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1   февраля 2022 года</w:t>
      </w:r>
      <w:r>
        <w:rPr>
          <w:sz w:val="28"/>
          <w:szCs w:val="28"/>
        </w:rPr>
        <w:t xml:space="preserve"> № </w:t>
      </w:r>
      <w:r>
        <w:rPr>
          <w:sz w:val="28"/>
          <w:szCs w:val="28"/>
          <w:u w:val="single"/>
        </w:rPr>
        <w:t>02</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О назначени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а</w:t>
      </w:r>
      <w:r>
        <w:rPr>
          <w:bCs/>
          <w:sz w:val="28"/>
          <w:szCs w:val="28"/>
        </w:rPr>
        <w:t xml:space="preserve"> земельном участке с кадастровым номером 36:29:0104008:128, расположенного в рп. Таловая, ул. Пролетарская, 160а</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40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xml:space="preserve"> 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Годыно Ольги Викторовны, поступивши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04 марта 2022 г. в 14 ч. 3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согласно приложению № 2, по вопросу предоставления Годыно Ольге Викторовне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Cs/>
          <w:sz w:val="28"/>
          <w:szCs w:val="28"/>
        </w:rPr>
        <w:t xml:space="preserve">36:29:0104008:128 </w:t>
      </w:r>
      <w:r>
        <w:rPr>
          <w:sz w:val="28"/>
          <w:szCs w:val="28"/>
        </w:rPr>
        <w:t>площадью 750 кв.м., расположенном по адресу: Воронежская область, Таловский район, рп. Таловая, ул. Пролетарская, 160а, категория земель: земли населенных пунктов, вид разрешенного использования: под индивидуальную жилую застройку, находящем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Ж1/1/90, в границах которой расположен земельный участок в рп. Таловая, ул. Пролетарская, 160а,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по ул. Пролетарская, 160а, правообладатели земельных участков, прилегающих к земельному участку по ул. Пролетарская, 160а,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w:t>
      </w:r>
      <w:r>
        <w:rPr>
          <w:bCs/>
          <w:sz w:val="28"/>
          <w:szCs w:val="28"/>
        </w:rPr>
        <w:t>отклонением от предельных параметров разрешенного строительства, реконструкции объектов капитального строительства</w:t>
      </w:r>
      <w:r>
        <w:rPr>
          <w:sz w:val="28"/>
          <w:szCs w:val="28"/>
        </w:rPr>
        <w:t xml:space="preserve">, в случае если </w:t>
      </w:r>
      <w:r>
        <w:rPr>
          <w:bCs/>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а данном земельном участке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02 марта 2022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включения их в протокол публичных слушаний принимаются организатором 04 марта 2022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both"/>
        <w:rPr/>
      </w:pPr>
      <w:r>
        <w:rPr/>
        <w:t>городского поселения</w:t>
        <w:tab/>
        <w:tab/>
        <w:tab/>
        <w:tab/>
        <w:tab/>
        <w:t xml:space="preserve">                               Н.С. Калгин</w:t>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1  февраля 2022</w:t>
      </w:r>
      <w:r>
        <w:rPr>
          <w:sz w:val="28"/>
          <w:szCs w:val="28"/>
        </w:rPr>
        <w:t xml:space="preserve"> г. № </w:t>
      </w:r>
      <w:r>
        <w:rPr>
          <w:sz w:val="28"/>
          <w:szCs w:val="28"/>
          <w:u w:val="single"/>
        </w:rPr>
        <w:t>02</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предоставления Годыно Ольге Викторовне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
          <w:bCs/>
          <w:sz w:val="28"/>
          <w:szCs w:val="28"/>
        </w:rPr>
        <w:t xml:space="preserve">36:29:0104008:128 </w:t>
      </w:r>
      <w:r>
        <w:rPr>
          <w:b/>
          <w:sz w:val="28"/>
          <w:szCs w:val="28"/>
        </w:rPr>
        <w:t>площадью 750 кв.м., расположенном по адресу: Воронежская область, Таловский район, рп. Таловая,</w:t>
      </w:r>
    </w:p>
    <w:p>
      <w:pPr>
        <w:pStyle w:val="Normal"/>
        <w:bidi w:val="0"/>
        <w:ind w:left="0" w:right="0" w:hanging="0"/>
        <w:jc w:val="center"/>
        <w:rPr/>
      </w:pPr>
      <w:r>
        <w:rPr>
          <w:b/>
          <w:sz w:val="28"/>
          <w:szCs w:val="28"/>
        </w:rPr>
        <w:t>ул. Пролетарская, 160а</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04 марта 2022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предоставления Годыно Ольге Викторовне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Cs/>
          <w:sz w:val="28"/>
          <w:szCs w:val="28"/>
        </w:rPr>
        <w:t xml:space="preserve">36:29:0104008:128 </w:t>
      </w:r>
      <w:r>
        <w:rPr>
          <w:sz w:val="28"/>
          <w:szCs w:val="28"/>
        </w:rPr>
        <w:t>площадью 750 кв.м., расположенном по адресу: Воронежская область, Таловский район, рп. Таловая, ул. Пролетарская, 160а, категория земель: земли населенных пунктов, вид разрешенного использования: под индивидуальную жилую застройку, находящем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1 февраля 2022 г. по 04 марта 2022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04 марта 2022 г. в 14 часов 3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02 марта 2022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1   февраля 2022 г.</w:t>
      </w:r>
      <w:r>
        <w:rPr>
          <w:sz w:val="28"/>
          <w:szCs w:val="28"/>
        </w:rPr>
        <w:t xml:space="preserve"> № </w:t>
      </w:r>
      <w:r>
        <w:rPr>
          <w:sz w:val="28"/>
          <w:szCs w:val="28"/>
          <w:u w:val="single"/>
        </w:rPr>
        <w:t>02</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 xml:space="preserve">О предоставлении разрешения на </w:t>
      </w:r>
      <w:r>
        <w:rPr>
          <w:b/>
          <w:bCs/>
          <w:sz w:val="28"/>
          <w:szCs w:val="28"/>
        </w:rPr>
        <w:t xml:space="preserve">отклонение от предельных параметров разрешенного строительства, реконструкции объектов капитального строительства </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40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Годыно Ольги Викторовны, заключения по результатам общественных обсуждений или публичных слушаний от «_____» __________ 2022,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от «_____» __________ 2022</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Годыно Ольге Викторовне разрешение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Cs/>
          <w:sz w:val="28"/>
          <w:szCs w:val="28"/>
        </w:rPr>
        <w:t xml:space="preserve">36:29:0104008:128, </w:t>
      </w:r>
      <w:r>
        <w:rPr>
          <w:sz w:val="28"/>
          <w:szCs w:val="28"/>
        </w:rPr>
        <w:t>площадью 750 кв.м., расположенном по адресу: Воронежская область, Таловский район, рп. Таловая, ул. Пролетарская, 160а, в части уменьшения минимального отступа от границы земельного участка со стороны смежного земельного участка с кадастровым номером 36:29:0104008:21 с 1,5 м. до 0 м.; от границы земельного участка со стороны ул. Пролетарская с 3 м. до 2 м.</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007</Words>
  <Characters>13423</Characters>
  <CharactersWithSpaces>11442</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2-02-10T14:12:00Z</dcterms:modified>
  <cp:revision>17</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