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06   июля 2021 года</w:t>
      </w:r>
      <w:r>
        <w:rPr>
          <w:sz w:val="28"/>
          <w:szCs w:val="28"/>
        </w:rPr>
        <w:t xml:space="preserve"> № </w:t>
      </w:r>
      <w:r>
        <w:rPr>
          <w:sz w:val="28"/>
          <w:szCs w:val="28"/>
          <w:u w:val="single"/>
        </w:rPr>
        <w:t>8</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О назначени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на</w:t>
      </w:r>
      <w:r>
        <w:rPr>
          <w:bCs/>
          <w:sz w:val="28"/>
          <w:szCs w:val="28"/>
        </w:rPr>
        <w:t xml:space="preserve"> земельном участке с кадастровым номером 36:29:0106004:50, расположенного в рп. Таловая, проезд Свободы, 24</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40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xml:space="preserve"> 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Лукьяненковой Веры Викторовны,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29 июля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согласно приложению № 2, по вопросу предоставления Лукьяненковой Вере Викторовне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Cs/>
          <w:sz w:val="28"/>
          <w:szCs w:val="28"/>
        </w:rPr>
        <w:t xml:space="preserve">36:29:0106004:50 </w:t>
      </w:r>
      <w:r>
        <w:rPr>
          <w:sz w:val="28"/>
          <w:szCs w:val="28"/>
        </w:rPr>
        <w:t>площадью 666 кв.м., расположенном по адресу: Воронежская область, Таловский район, рп. Таловая, проезд Свободы, 24, категория земель: земли населенных пунктов, вид разрешенного использования: индивидуальное жилищное строительство, находящем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Ж1/1/47, в границах которой расположен земельный участок в рп. Таловая, проезд Свободы, 24,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по проезду Свободы, 24, правообладатели земельных участков, прилегающих к земельному участку по проезду Свободы, 24,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w:t>
      </w:r>
      <w:r>
        <w:rPr>
          <w:bCs/>
          <w:sz w:val="28"/>
          <w:szCs w:val="28"/>
        </w:rPr>
        <w:t>отклонением от предельных параметров разрешенного строительства, реконструкции объектов капитального строительства</w:t>
      </w:r>
      <w:r>
        <w:rPr>
          <w:sz w:val="28"/>
          <w:szCs w:val="28"/>
        </w:rPr>
        <w:t xml:space="preserve">, в случае если </w:t>
      </w:r>
      <w:r>
        <w:rPr>
          <w:bCs/>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а данном земельном участке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27 июля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включения их в протокол публичных слушаний принимаются организатором 29 июля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both"/>
        <w:rPr/>
      </w:pPr>
      <w:r>
        <w:rPr/>
        <w:t>городского поселения</w:t>
        <w:tab/>
        <w:tab/>
        <w:tab/>
        <w:tab/>
        <w:tab/>
        <w:t xml:space="preserve">                               Н.С. Калгин</w:t>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06   июля 2021</w:t>
      </w:r>
      <w:r>
        <w:rPr>
          <w:sz w:val="28"/>
          <w:szCs w:val="28"/>
        </w:rPr>
        <w:t xml:space="preserve"> г. № </w:t>
      </w:r>
      <w:r>
        <w:rPr>
          <w:sz w:val="28"/>
          <w:szCs w:val="28"/>
          <w:u w:val="single"/>
        </w:rPr>
        <w:t>8</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предоставления Лукьяненковой Вере Викторовне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
          <w:bCs/>
          <w:sz w:val="28"/>
          <w:szCs w:val="28"/>
        </w:rPr>
        <w:t xml:space="preserve">36:29:0106004:50 </w:t>
      </w:r>
      <w:r>
        <w:rPr>
          <w:b/>
          <w:sz w:val="28"/>
          <w:szCs w:val="28"/>
        </w:rPr>
        <w:t>площадью 666 кв.м., расположенном по адресу: Воронежская область, Таловский район, рп. Таловая, проезд Свободы, 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29 июля 2021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предоставления Лукьяненковой Вере Викторовне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Cs/>
          <w:sz w:val="28"/>
          <w:szCs w:val="28"/>
        </w:rPr>
        <w:t xml:space="preserve">36:29:0106004:50 </w:t>
      </w:r>
      <w:r>
        <w:rPr>
          <w:sz w:val="28"/>
          <w:szCs w:val="28"/>
        </w:rPr>
        <w:t>площадью 666 кв.м., расположенном по адресу: Воронежская область, Таловский район, рп. Таловая, проезд Свободы, 24, категория земель: земли населенных пунктов, вид разрешенного использования: индивидуальное жилищное строительство, находящем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06 июля 2021 г. по 29 июля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29 июля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27 июля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06   июля 2021 г.</w:t>
      </w:r>
      <w:r>
        <w:rPr>
          <w:sz w:val="28"/>
          <w:szCs w:val="28"/>
        </w:rPr>
        <w:t xml:space="preserve"> № </w:t>
      </w:r>
      <w:r>
        <w:rPr>
          <w:sz w:val="28"/>
          <w:szCs w:val="28"/>
          <w:u w:val="single"/>
        </w:rPr>
        <w:t>8</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both"/>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 xml:space="preserve">О предоставлении разрешения </w:t>
      </w:r>
      <w:r>
        <w:rPr>
          <w:b/>
          <w:bCs/>
          <w:sz w:val="28"/>
          <w:szCs w:val="28"/>
        </w:rPr>
        <w:t xml:space="preserve">отклонение от предельных параметров разрешенного строительства, реконструкции объектов капитального строительства </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40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Лукьяненковой Веры Викторовны,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Лукьяненковой Вере Викторовне разрешение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w:t>
      </w:r>
      <w:r>
        <w:rPr>
          <w:bCs/>
          <w:sz w:val="28"/>
          <w:szCs w:val="28"/>
        </w:rPr>
        <w:t xml:space="preserve">36:29:0106004:50, </w:t>
      </w:r>
      <w:r>
        <w:rPr>
          <w:sz w:val="28"/>
          <w:szCs w:val="28"/>
        </w:rPr>
        <w:t>площадью 666 кв.м., расположенном по адресу: Воронежская область, Таловский район, рп. Таловая, проезд Свободы, 24, в части уменьшения минимального отступа от границы земельного участка со стороны смежного земельного участка с кадастровым номером 36:29:0106004:24 с 1,5 м. до 1 м.; от границы земельного участка со стороны проезда Свободы с 3 м. до 0,5 м.</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004</Words>
  <Characters>13404</Characters>
  <CharactersWithSpaces>11426</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1-07-05T16:40:00Z</dcterms:modified>
  <cp:revision>14</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