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6   февраля 2021 года</w:t>
      </w:r>
      <w:r>
        <w:rPr>
          <w:sz w:val="28"/>
          <w:szCs w:val="28"/>
        </w:rPr>
        <w:t xml:space="preserve"> № </w:t>
      </w:r>
      <w:r>
        <w:rPr>
          <w:sz w:val="28"/>
          <w:szCs w:val="28"/>
          <w:u w:val="single"/>
        </w:rPr>
        <w:t>3</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4009:424, расположенного в рп. Таловая, ул. Кирова, 215</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Маликова Вячеслава Петровича,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11 марта 2021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Маликову Вячеславу Петровичу разрешения на условно разрешенный вид использования «Объекты обслуживание автотранспорта (4.9)» в отношении земельного участка площадью 400 кв.м. с кадастровым номером </w:t>
      </w:r>
      <w:r>
        <w:rPr>
          <w:bCs/>
          <w:sz w:val="28"/>
          <w:szCs w:val="28"/>
        </w:rPr>
        <w:t>36:29:0104009:424</w:t>
      </w:r>
      <w:r>
        <w:rPr>
          <w:sz w:val="28"/>
          <w:szCs w:val="28"/>
        </w:rPr>
        <w:t>, расположенного по адресу: Воронежская область, Таловский район, рп. Таловая, ул. Кирова, 215,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91, в границах которой расположен земельный участок в рп. Таловая, ул. Кирова, 215,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по ул. Кирова, 215, правообладатели земельных участков, прилегающих к земельному участку по ул. Кирова, 215,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09 марта 2021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1 марта 2021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6   февраля 2021</w:t>
      </w:r>
      <w:r>
        <w:rPr>
          <w:sz w:val="28"/>
          <w:szCs w:val="28"/>
        </w:rPr>
        <w:t xml:space="preserve"> г. № </w:t>
      </w:r>
      <w:r>
        <w:rPr>
          <w:sz w:val="28"/>
          <w:szCs w:val="28"/>
          <w:u w:val="single"/>
        </w:rPr>
        <w:t>3</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Маликову Вячеславу Петровичу разрешения на условно разрешенный вид использования «Объекты обслуживание автотранспорта (4.9)» в отношении земельного участка площадью 400 кв.м. с кадастровым номером </w:t>
      </w:r>
      <w:r>
        <w:rPr>
          <w:b/>
          <w:bCs/>
          <w:sz w:val="28"/>
          <w:szCs w:val="28"/>
        </w:rPr>
        <w:t>36:29:0104009:424</w:t>
      </w:r>
      <w:r>
        <w:rPr>
          <w:b/>
          <w:sz w:val="28"/>
          <w:szCs w:val="28"/>
        </w:rPr>
        <w:t>, расположенного по адресу: Воронежская область, Таловский район, рп. Таловая, улица Кирова, 215</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1 марта 2021 г., выносится вопрос по рассмотрению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Маликову Вячеславу Петровичу разрешения на условно разрешенный вид использования «Объекты обслуживание автотранспорта (4.9)» в отношении земельного участка площадью 400 кв.м. с кадастровым номером </w:t>
      </w:r>
      <w:r>
        <w:rPr>
          <w:bCs/>
          <w:sz w:val="28"/>
          <w:szCs w:val="28"/>
        </w:rPr>
        <w:t>36:29:0104009:424</w:t>
      </w:r>
      <w:r>
        <w:rPr>
          <w:sz w:val="28"/>
          <w:szCs w:val="28"/>
        </w:rPr>
        <w:t>, расположенного по адресу: Воронежская область, Таловский район, рп. Таловая, ул. Кирова, 215, находящего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16 февраля 2021 г. по 11 марта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1 марта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09 марта 2021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6   февраля 2021 г.</w:t>
      </w:r>
      <w:r>
        <w:rPr>
          <w:sz w:val="28"/>
          <w:szCs w:val="28"/>
        </w:rPr>
        <w:t xml:space="preserve"> № </w:t>
      </w:r>
      <w:r>
        <w:rPr>
          <w:sz w:val="28"/>
          <w:szCs w:val="28"/>
          <w:u w:val="single"/>
        </w:rPr>
        <w:t>3</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both"/>
        <w:rPr/>
      </w:pPr>
      <w:r>
        <w:rPr>
          <w:sz w:val="28"/>
          <w:szCs w:val="28"/>
        </w:rPr>
        <w:t>г. Воронеж</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Маликова Вячеслава Петровича, заключения по результатам общественных обсуждений или публичных слушаний от «_____» __________ 2021,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1</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Предоставить Маликову Вячеславу Петровичу разрешение на условно разрешенный вид использования земельного участка или объекта капитального строительства «Объекты обслуживание автотранспорта (4.9)» в отношении земельного участка с кадастровым номером </w:t>
      </w:r>
      <w:r>
        <w:rPr>
          <w:bCs/>
          <w:sz w:val="28"/>
          <w:szCs w:val="28"/>
        </w:rPr>
        <w:t>36:29:0104009:424</w:t>
      </w:r>
      <w:r>
        <w:rPr>
          <w:sz w:val="28"/>
          <w:szCs w:val="28"/>
        </w:rPr>
        <w:t>, расположенного по адресу: Воронежская область, Таловский район, рп. Таловая, ул. Кирова, 215,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75</Words>
  <Characters>12539</Characters>
  <CharactersWithSpaces>10689</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6:00Z</dcterms:created>
  <dc:creator>1</dc:creator>
  <dc:description/>
  <dc:language>en-US</dc:language>
  <cp:lastModifiedBy/>
  <cp:lastPrinted>2017-08-10T11:00:00Z</cp:lastPrinted>
  <dcterms:modified xsi:type="dcterms:W3CDTF">2021-02-15T15:17:00Z</dcterms:modified>
  <cp:revision>11</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