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15   февраля 2021 года</w:t>
      </w:r>
      <w:r>
        <w:rPr>
          <w:sz w:val="28"/>
          <w:szCs w:val="28"/>
        </w:rPr>
        <w:t xml:space="preserve"> № </w:t>
      </w:r>
      <w:r>
        <w:rPr>
          <w:sz w:val="28"/>
          <w:szCs w:val="28"/>
          <w:u w:val="single"/>
        </w:rPr>
        <w:t>2</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3001:39, расположенного в рп. Таловая, проезд Калинина, 6</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74, от 30.11.2017 № 100, от 21.02.2018 № 116, от 28.06.2018 № 140; приказов департамента архитектуры и градостроительства Воронежской области от 28.02.2020 № 45-01-04/148, от 27.05.2020 № 45-01-04/382</w:t>
      </w:r>
      <w:r>
        <w:rPr>
          <w:sz w:val="28"/>
          <w:szCs w:val="28"/>
        </w:rPr>
        <w:t>)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Абдухаликовой Алтынай Абдуллажоновны, Абилакимовой Нуржамал Миталовны и Абдухаликова Абдуллажона Нассруллаевича, действующих в своих интересах и в интересах несовершеннолетнего Абдухаликова Алмазбека Абдуллажон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10 марта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Абдухаликовой Алтынай Абдуллажоновне, Абилакимовой Нуржамал Миталовне, Абдухаликову Абдуллажону Нассруллаевичу, Абдухаликову Алмазбеку Абдуллажоновичу разрешения на условно разрешенный вид использования «Магазины (4.4)» в отношении земельного участка площадью 500 кв.м. с кадастровым номером </w:t>
      </w:r>
      <w:r>
        <w:rPr>
          <w:bCs/>
          <w:sz w:val="28"/>
          <w:szCs w:val="28"/>
        </w:rPr>
        <w:t>36:29:0103001:39</w:t>
      </w:r>
      <w:r>
        <w:rPr>
          <w:sz w:val="28"/>
          <w:szCs w:val="28"/>
        </w:rPr>
        <w:t>, расположенного по адресу: Воронежская область, Таловский район, рп. Таловая, проезд Калинина, 6,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120, в границах которой расположен земельный участок в рп. Таловая, проезд Калинина, 6,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по проезду Калинина, 6, правообладатели земельных участков, прилегающих к земельному участку по проезду Калинина, 6,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05 марта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10 марта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5   февраля 2021</w:t>
      </w:r>
      <w:r>
        <w:rPr>
          <w:sz w:val="28"/>
          <w:szCs w:val="28"/>
        </w:rPr>
        <w:t xml:space="preserve"> г. № </w:t>
      </w:r>
      <w:r>
        <w:rPr>
          <w:sz w:val="28"/>
          <w:szCs w:val="28"/>
          <w:u w:val="single"/>
        </w:rPr>
        <w:t>2</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Абдухаликовой Алтынай Абдуллажоновне, Абилакимовой Нуржамал Миталовне, Абдухаликову Абдуллажону Нассруллаевичу, Абдухаликову Алмазбеку Абдуллажоновичу разрешения на условно разрешенный вид использования «Магазины (4.4)» в отношении земельного участка площадью 500 кв.м. с кадастровым номером </w:t>
      </w:r>
      <w:r>
        <w:rPr>
          <w:b/>
          <w:bCs/>
          <w:sz w:val="28"/>
          <w:szCs w:val="28"/>
        </w:rPr>
        <w:t>36:29:0103001:39</w:t>
      </w:r>
      <w:r>
        <w:rPr>
          <w:b/>
          <w:sz w:val="28"/>
          <w:szCs w:val="28"/>
        </w:rPr>
        <w:t>, расположенного по адресу: Воронежская область, Таловский район, рп. Таловая, проезд Калинина, 6</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10 марта 2021 г., выносится вопрос по рассмотрению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Абдухаликовой Алтынай Абдуллажоновне, Абилакимовой Нуржамал Миталовне, Абдухаликову Абдуллажону Нассруллаевичу, Абдухаликову Алмазбеку Абдуллажоновичу разрешения на условно разрешенный вид использования «Магазины (4.4)» в отношении земельного участка площадью 500 кв.м. с кадастровым номером </w:t>
      </w:r>
      <w:r>
        <w:rPr>
          <w:bCs/>
          <w:sz w:val="28"/>
          <w:szCs w:val="28"/>
        </w:rPr>
        <w:t>36:29:0103001:39</w:t>
      </w:r>
      <w:r>
        <w:rPr>
          <w:sz w:val="28"/>
          <w:szCs w:val="28"/>
        </w:rPr>
        <w:t>, расположенного по адресу: Воронежская область, Таловский район, рп. Таловая, проезд Калинина, 6, находящего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15 февраля 2021 г. по 10 марта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10 марта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05 марта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15   февраля 2021 г.</w:t>
      </w:r>
      <w:r>
        <w:rPr>
          <w:sz w:val="28"/>
          <w:szCs w:val="28"/>
        </w:rPr>
        <w:t xml:space="preserve"> № </w:t>
      </w:r>
      <w:r>
        <w:rPr>
          <w:sz w:val="28"/>
          <w:szCs w:val="28"/>
          <w:u w:val="single"/>
        </w:rPr>
        <w:t>2</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jc w:val="center"/>
        <w:rPr>
          <w:rFonts w:ascii="Times New Roman" w:hAnsi="Times New Roman"/>
          <w:b/>
          <w:b/>
          <w:sz w:val="28"/>
          <w:szCs w:val="28"/>
        </w:rPr>
      </w:pPr>
      <w:r>
        <w:rPr>
          <w:b/>
          <w:sz w:val="28"/>
          <w:szCs w:val="28"/>
        </w:rPr>
      </w:r>
    </w:p>
    <w:p>
      <w:pPr>
        <w:pStyle w:val="Heading1"/>
        <w:bidi w:val="0"/>
        <w:spacing w:before="0" w:after="0"/>
        <w:ind w:left="0" w:right="0" w:firstLine="709"/>
        <w:jc w:val="both"/>
        <w:rPr/>
      </w:pPr>
      <w:r>
        <w:rPr>
          <w:rFonts w:cs="Times New Roman" w:ascii="Times New Roman" w:hAnsi="Times New Roman"/>
          <w:b w:val="false"/>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Абдухаликовой Алтынай Абдуллажоновны, Абилакимовой Нуржамал Миталовны и Абдухаликова Абдуллажона Нассруллаевича, действующих в своих интересах и в интересах несовершеннолетнего Абдухаликова Алмазбека Абдуллажоновича,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Normal"/>
        <w:bidi w:val="0"/>
        <w:ind w:left="0" w:right="0" w:hanging="0"/>
        <w:rPr>
          <w:rFonts w:ascii="Times New Roman" w:hAnsi="Times New Roman"/>
        </w:rPr>
      </w:pPr>
      <w:r>
        <w:rPr/>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 xml:space="preserve">1. Предоставить Абилакимовой Нуржамал Миталовне, Абдухаликову Абдуллажону Нассруллаевичу, Абдухаликову Алмазбеку Абдуллажоновичу, Абдухаликовой Алтынай Абдуллажоновне разрешение на условно разрешенный вид использования земельного участка или объекта капитального строительства «Магазины (4.4)» в отношении земельного участка с кадастровым номером </w:t>
      </w:r>
      <w:r>
        <w:rPr>
          <w:bCs/>
          <w:sz w:val="28"/>
          <w:szCs w:val="28"/>
        </w:rPr>
        <w:t>36:29:0103001:39</w:t>
      </w:r>
      <w:r>
        <w:rPr>
          <w:sz w:val="28"/>
          <w:szCs w:val="28"/>
        </w:rPr>
        <w:t>, расположенного по адресу: Воронежская область, Таловский район, рп. Таловая, пр-зд Калинина, 6,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90</Words>
  <Characters>13309</Characters>
  <CharactersWithSpaces>11345</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6:00Z</dcterms:created>
  <dc:creator>1</dc:creator>
  <dc:description/>
  <dc:language>en-US</dc:language>
  <cp:lastModifiedBy/>
  <cp:lastPrinted>2017-08-10T11:00:00Z</cp:lastPrinted>
  <dcterms:modified xsi:type="dcterms:W3CDTF">2021-02-15T15:16:00Z</dcterms:modified>
  <cp:revision>11</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