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ГЛА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9   июля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п. Талова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5034" w:hanging="0"/>
        <w:jc w:val="both"/>
        <w:rPr/>
      </w:pPr>
      <w:r>
        <w:rPr>
          <w:sz w:val="28"/>
          <w:szCs w:val="28"/>
        </w:rPr>
        <w:t>О назначении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на</w:t>
      </w:r>
      <w:r>
        <w:rPr>
          <w:bCs/>
          <w:sz w:val="28"/>
          <w:szCs w:val="28"/>
        </w:rPr>
        <w:t xml:space="preserve"> земельном участке с кадастровым номером 36:29:0105005:69, расположенного в рп. Таловая, ул. Октябрьская, 192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взаимодействии при утверждении правил землепользования и застройки от 12.03.2019 № 1, решением Совета народных депутатов Таловского городского поселения от 15.12.2016 № 26 (в редакции решений Совета народных депутатов Таловского городского поселения Таловского муниципального района Воронежской области от 01.09.2017 № </w:t>
      </w:r>
      <w:r>
        <w:rPr>
          <w:bCs/>
          <w:kern w:val="2"/>
          <w:sz w:val="28"/>
          <w:szCs w:val="28"/>
        </w:rPr>
        <w:t>74, от 30.11.2017 № 100, от 21.02.2018 № 116, от 28.06.2018 № 140; приказов департамента архитектуры и градостроительства Воронежской области от 28.02.2020 № 45-01-04/148, от 27.05.2020 № 45-01-04/382,</w:t>
      </w:r>
      <w:r>
        <w:rPr>
          <w:sz w:val="28"/>
          <w:szCs w:val="28"/>
        </w:rPr>
        <w:t xml:space="preserve"> от 30.04.2021 № 45-01-04/496) «Об утверждении правил землепользования и застройки Таловского городского поселения Таловского муниципального района Воронежской области», решением Совета народных депутатов Таловского городского поселения от 11.10.2019 № 186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», учитывая заявления Шушерова Романа Николаевича и Шушеровой Юлии Сергеевны, поступившие в комиссию по 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, на основании Устава Таловского городского поселения Таловского муниципального района,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 Назначить на 11 августа 2021 г. в 14 ч. 00 мин. проведение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 № 2, по вопросу предоставления Шушерову Роману Николаевичу и Шушеровой Юлии Серге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</w:t>
      </w:r>
      <w:r>
        <w:rPr>
          <w:bCs/>
          <w:sz w:val="28"/>
          <w:szCs w:val="28"/>
        </w:rPr>
        <w:t xml:space="preserve">36:29:0105005:69 </w:t>
      </w:r>
      <w:r>
        <w:rPr>
          <w:sz w:val="28"/>
          <w:szCs w:val="28"/>
        </w:rPr>
        <w:t>площадью 475 кв.м., расположенном по адресу: Воронежская область, Таловский район, рп. Таловая, ул. Октябрьская, 192, категория земель: земли населенных пунктов, вид разрешенного использования: индивидуальное жилищное строительство, находящемся в территориальной зоне «зона застройки индивидуальными жилыми домами – Ж1»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3. Установить, что участниками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являются граждане, постоянно проживающие в пределах территориальной зоны Ж1/1/79, в границах которой расположен земельный участок в рп. Таловая, ул. Октябрьская, 192, правообладатели находящихся в границах вышеуказанной территориальной зоны Ж1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 по ул. Октябрьская, 192, правообладатели земельных участков, прилегающих к земельному участку по ул. Октябрьская, 192, или расположенных на них объектов капитального строительства, а также правообладатели земельных участков и объектов капитального строительства, подверженных риску негативного воздействия на окружающую среду, вызванного </w:t>
      </w:r>
      <w:r>
        <w:rPr>
          <w:bCs/>
          <w:sz w:val="28"/>
          <w:szCs w:val="28"/>
        </w:rPr>
        <w:t>отклонением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, в случае если </w:t>
      </w:r>
      <w:r>
        <w:rPr>
          <w:bCs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на данном земельном участке может оказать негативное воздействие на окружающую сред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ить на публичных слушаниях, производится до 09 августа 2021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для включения их в протокол публичных слушаний принимаются организатором 11 августа 2021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постановление, приложение № 1 (оповещение о начале публичных слушаний) и приложение № 2 (проект приказа) к настоящему постановл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постановл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Н.С. Калг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9   июля 20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9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 проекту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о вопросу предоставления Шушерову Роману Николаевичу и Шушеровой Юлии Серге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</w:t>
      </w:r>
      <w:r>
        <w:rPr>
          <w:b/>
          <w:bCs/>
          <w:sz w:val="28"/>
          <w:szCs w:val="28"/>
        </w:rPr>
        <w:t xml:space="preserve">36:29:0105005:69 </w:t>
      </w:r>
      <w:r>
        <w:rPr>
          <w:b/>
          <w:sz w:val="28"/>
          <w:szCs w:val="28"/>
        </w:rPr>
        <w:t>площадью 475 кв.м., расположенном по адресу: Воронежская область, Таловский район, рп. Таловая, ул. Октябрьская, 192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На публичные слушания, назначенные на 11 августа 2021 г., выносится вопрос по рассмотрению проекта приказа департамента архитектуры и градостроительства Воронежской области «О предоставлении разрешения на отклонение от предельных параметров разрешенного строительства, реконструкции объектов капитального строительства» по вопросу предоставления Шушерову Роману Николаевичу и Шушеровой Юлии Сергее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</w:t>
      </w:r>
      <w:r>
        <w:rPr>
          <w:bCs/>
          <w:sz w:val="28"/>
          <w:szCs w:val="28"/>
        </w:rPr>
        <w:t xml:space="preserve">36:29:0105005:69 </w:t>
      </w:r>
      <w:r>
        <w:rPr>
          <w:sz w:val="28"/>
          <w:szCs w:val="28"/>
        </w:rPr>
        <w:t>площадью 475 кв.м., расположенном по адресу: Воронежская область, Таловский район, рп. Таловая, ул. Октябрьская, 192, категория земель: земли населенных пунктов, вид разрешенного использования: индивидуальное жилищное строительство, находящемся в территориальной зоне «зона застройки индивидуальными жилыми домами – Ж1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>Экспозиция по рассматриваемому вопросу открыта с 19 июля 2021 г. по 11 августа 2021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11 августа 2021 г. в 14 часов 00 минут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09 августа 2021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9   июля 2021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9880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ЕПАРТАМЕН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                                                                                  № _________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г. Воронеж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 xml:space="preserve">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о ст. 40 Градостроительного кодекса Российской Федерации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на основании заявлений Шушерова Романа Николаевича и Шушеровой Юлии Сергеевны, заключения по результатам общественных обсуждений или публичных слушаний от «_____» __________ 2021, рекомендаций комиссии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 от «_____» __________ 2021</w:t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1. Предоставить Шушерову Роману Николаевичу и Шушеровой Юлии Сергее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</w:t>
      </w:r>
      <w:r>
        <w:rPr>
          <w:bCs/>
          <w:sz w:val="28"/>
          <w:szCs w:val="28"/>
        </w:rPr>
        <w:t xml:space="preserve">36:29:0105005:69, </w:t>
      </w:r>
      <w:r>
        <w:rPr>
          <w:sz w:val="28"/>
          <w:szCs w:val="28"/>
        </w:rPr>
        <w:t>площадью 475 кв.м., расположенном по адресу: Воронежская область, Таловский район, рп. Таловая, ул. Октябрьская, 192, в части уменьшения минимального отступа от границы земельного участка со стороны смежного земельного участка с кадастровым номером 36:29:0105005:68 с 1,5 м. до 0,8 м.; от границы земельного участка со стороны смежного земельного участка с кадастровым номером 36:29:0105005:70 с 1,5 м. до 1 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  <w:lang w:eastAsia="en-US"/>
        </w:rPr>
        <w:t xml:space="preserve">Контроль исполнения настоящего приказа возложить на заместителя руководителя департамент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Беляеву С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0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character" w:styleId="1">
    <w:name w:val="Знак Знак1"/>
    <w:qFormat/>
    <w:rPr>
      <w:sz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Web1Web1">
    <w:name w:val="Normal (Web),Обычный (Web)1,Обычный (Web)1 Знак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40</Words>
  <Characters>13645</Characters>
  <CharactersWithSpaces>1163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6:00Z</dcterms:created>
  <dc:creator>1</dc:creator>
  <dc:description/>
  <dc:language>en-US</dc:language>
  <cp:lastModifiedBy/>
  <cp:lastPrinted>2017-08-10T11:00:00Z</cp:lastPrinted>
  <dcterms:modified xsi:type="dcterms:W3CDTF">2021-07-16T15:06:00Z</dcterms:modified>
  <cp:revision>16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