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30   августа 2019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184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sz w:val="28"/>
          <w:szCs w:val="28"/>
        </w:rPr>
        <w:t>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риказом департамента архитектуры и градостроительства Воронежской области от 12.07.2019 № 45-01-04/260 «О подготовке проекта о внесении изменений в правила землепользования и застройки Таловского городского поселения Таловского муниципального района Воронежской области», на основании соглашения с департаментом архитектуры и градостроительства Воронежской области о взаимодействии при утверждении правил землепользования и застройки от 12.03.2019 № 1,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09.03.2017 № 50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Назначить публичные слушания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согласно приложению № 2, на 14 ноября 2019 года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п. Таловая, ул. Советская, д. 100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Утвердить состав комиссии по подготовке и проведению публичных слушаний согласно приложению № 1.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 Н.С.Калгин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 августа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уководитель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алгин Николай Сергеевич – глава Таловского городского поселения;</w:t>
      </w:r>
    </w:p>
    <w:p>
      <w:pPr>
        <w:pStyle w:val="Normal"/>
        <w:bidi w:val="0"/>
        <w:ind w:left="786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ак Светлана Константиновна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еливанов Сергей Николаевич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Кувшинов Олег Юрьевич – глава администрации Таловского городского поселения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льник Роман Викторович – начальник отдела ЖКХ, имущества и земельных отношений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 августа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4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ЕПАРТАМЕН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/>
      </w:pPr>
      <w:r>
        <w:rPr>
          <w:sz w:val="28"/>
          <w:szCs w:val="28"/>
        </w:rPr>
        <w:t>______________                                                                                  № _________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г. Воронеж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», на основании приказа департамента архитектуры и градостроительства Воронежской области от 12.07.2019 № 45-01-04/260 «О подготовке проекта о внесении изменений в правила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Внести в правила землепользования и застройки Таловского городского поселения Таловского муниципального района Воронежской области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в редакции решений Совета народных депутатов Таловского городского поселения Таловского муниципального района Воронежской области от 01.09.2017 № 74, от 30.11.2007 № 100, от 21.02.2018 № 116, от 28.06.2018 № 140) следующие измене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1. В разделе «Состав материала» и далее по тексту слова «публичные слушания» в соответствующих падежах заменить словами «общественные обсуждения или публичные слушания» в соответствующих падежах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2. Статью 1.2 изложить в следующей редакц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«Статья 1.2. Основные понятия, используемые в Правилах землепользования и застройки Таловского городского посел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настоящих Правилах используются понятия, установленные законодательством Российской Федерации.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3. Часть 3 статьи 8.1 изложить в следующей редакц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«3.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До установления градостроительных регламентов в отношении земельных участков, включенных в границы населенных пунктов из земель лесного фонда (за исключением лесных участков, которые до 1 января 2016 года предоставлены гражданам или юридическим лицам либо на которых расположены объекты недвижимого имущества, права на которые возникли до 1 января 2016 года, и разрешенное использование либо назначение которых до их включения в границы населенного пункта не было связано с использованием лесов), такие земельные участки используются с учетом ограничений, установленных при использовании городских лесов в соответствии с лесным законодательством.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. Контроль исполнения настоящего приказа возложить на заместителя руководителя департамента архитектуры и градостроительства Воронежской области – начальника отдела территориального планирования Беляеву С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оронежской области                                                                        А.А. Ер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Tahoma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06</Words>
  <Characters>7401</Characters>
  <CharactersWithSpaces>6309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00:00Z</dcterms:created>
  <dc:creator>1</dc:creator>
  <dc:description/>
  <dc:language>en-US</dc:language>
  <cp:lastModifiedBy/>
  <cp:lastPrinted>2017-08-10T11:00:00Z</cp:lastPrinted>
  <dcterms:modified xsi:type="dcterms:W3CDTF">2019-08-29T11:32:00Z</dcterms:modified>
  <cp:revision>6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