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06"/>
      </w:tblGrid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  <w:u w:val="single"/>
              </w:rPr>
              <w:t>от 10 августа 2017 г</w:t>
            </w:r>
            <w:r>
              <w:rPr>
                <w:rFonts w:ascii="Times New Roman" w:hAnsi="Times New Roman"/>
                <w:szCs w:val="28"/>
              </w:rPr>
              <w:t>.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  <w:u w:val="single"/>
              </w:rPr>
              <w:t>66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4134" w:hanging="0"/>
        <w:jc w:val="both"/>
        <w:rPr/>
      </w:pPr>
      <w:r>
        <w:rPr>
          <w:szCs w:val="28"/>
        </w:rPr>
        <w:t>О проекте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TextBody"/>
        <w:bidi w:val="0"/>
        <w:ind w:left="0" w:right="3968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Совет народных депутатов Таловского городского поселения Таловского муниципального района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РЕШИ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>Одобри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приложение).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Обнародова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. 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>Размести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на официальном сайте администрации Таловского городского поселения Таловского муниципального района Воронежской области в сети «Интернет».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Комиссии по правилам землепользования и застройки Таловского городского поселения, созданной распоряжением администрации Таловского городского поселения Таловского муниципального района Воронежской области от 21.01.2016 № 11/1, организовать прием рассмотрения предложений в проект изменения правил землепользования и застройки Таловского городского поселения Таловского муниципального района Воронежской области. 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bidi w:val="0"/>
        <w:ind w:left="0" w:right="0" w:hanging="0"/>
        <w:jc w:val="both"/>
        <w:rPr/>
      </w:pPr>
      <w:r>
        <w:rPr/>
        <w:t>городского поселения</w:t>
        <w:tab/>
        <w:tab/>
        <w:tab/>
        <w:tab/>
        <w:tab/>
        <w:t xml:space="preserve">                                Н.С.Калгин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Таловского городского поселения Таловского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>от 10.08.2017 № 66 «О проекте решени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>Совета народных депутатов Таловского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городского поселения «О внесении изменений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>в решение Совета народных депутатов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>Таловского городского поселени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от 15.12.2016 № 26 «Об утверждении правил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 xml:space="preserve">землепользования и застройки 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>Таловского городского поселени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>Таловского муниципального района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>Воронежской области»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/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06"/>
      </w:tblGrid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  <w:u w:val="single"/>
              </w:rPr>
              <w:t>от                     2017 г</w:t>
            </w:r>
            <w:r>
              <w:rPr>
                <w:rFonts w:ascii="Times New Roman" w:hAnsi="Times New Roman"/>
                <w:szCs w:val="28"/>
              </w:rPr>
              <w:t>.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</w:rPr>
              <w:t>_____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/>
      </w:pPr>
      <w:r>
        <w:rPr/>
        <w:t>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Совет народных депутатов Таловского городского поселения Таловского муниципального района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РЕШИЛ: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1. Внести в Правила землепользования и застройки Таловского городского поселения, утвержденные решением Совета народных депутатов Таловского городского поселения Таловского муниципального района Воронежской области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далее Правила) следующие изменения:</w:t>
      </w:r>
    </w:p>
    <w:p>
      <w:pPr>
        <w:pStyle w:val="Normal"/>
        <w:tabs>
          <w:tab w:val="clear" w:pos="708"/>
          <w:tab w:val="left" w:pos="5529" w:leader="none"/>
        </w:tabs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1.1. В пункте 8.3.1. статьи 8.3. Правил в градостроительном регламенте таблицу с основными видами разрешенного использования земельных участков и объектов капитального строительства изложить в новой редакции: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054"/>
        <w:gridCol w:w="3109"/>
        <w:gridCol w:w="3030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Р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разрешенного использования  (ВРИ) земельных участко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индивидуальные жилые до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индивидуальные гаражи и подсобные соору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дноэтажные жилые дома с количеством квартир не более 1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>- минимальная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4 /0,2 г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максимальное количество этажей объектов капитального строительства: - для индивидуальных жилых домов  - 3 этажа (включая мансардный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для одноэтажных жилых домов с количеством квартир не более 16 – 1 этаж (включая мансардный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максимальная высота объектов капитального строительства от уровня земли до верха перекрытия последнего этажа (или конька кровли) 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 для индивидуальных жилых домов  - 13 м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- для одноэтажных жилых домов с количеством квартир не более 16 – 6 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/>
                <w:sz w:val="22"/>
                <w:szCs w:val="22"/>
                <w:lang w:eastAsia="zh-CN"/>
              </w:rPr>
              <w:t xml:space="preserve">- </w:t>
            </w:r>
            <w:r>
              <w:rPr>
                <w:sz w:val="22"/>
                <w:szCs w:val="22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минимальные отступы от границы земельного участка до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ндивидуальных жилых домов – 1,5 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/>
            </w:pPr>
            <w:r>
              <w:rPr>
                <w:sz w:val="22"/>
                <w:szCs w:val="22"/>
              </w:rPr>
              <w:t>- одноэтажных жилых домов с количеством квартир не более 16 – 3 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/>
            </w:pPr>
            <w:r>
              <w:rPr>
                <w:sz w:val="22"/>
                <w:szCs w:val="22"/>
              </w:rPr>
              <w:t>- хозяйственных построек - 1 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минимальный отступ строений от фронтальной границы земельного участка - 3 м, от границ земельного участка  стороны проездов – 3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/>
        <w:tab/>
      </w:r>
      <w:r>
        <w:rPr>
          <w:sz w:val="28"/>
          <w:szCs w:val="28"/>
        </w:rPr>
        <w:t>1.2. В пункте 8.5.1. статьи 8.5. Правил в градостроительном регламенте таблицу с условно разрешенными видами использования земельных участков и объектов капитального строительства изложить в новой редакции:</w:t>
      </w:r>
    </w:p>
    <w:tbl>
      <w:tblPr>
        <w:tblW w:w="94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403"/>
        <w:gridCol w:w="3436"/>
        <w:gridCol w:w="287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Р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разрешенного использования (ВРИ) земельных участко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агази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бъекты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66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минимальная/ максимальная площадь земельного участка–  100/5000 кв. 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минимальные отступы от границ смежных  земельных участков – 3 м, от фронтальной границы участка </w:t>
            </w:r>
            <w:r>
              <w:rPr>
                <w:bCs/>
                <w:color w:val="000000"/>
                <w:sz w:val="22"/>
                <w:szCs w:val="22"/>
              </w:rPr>
              <w:t>– 5 м 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/>
                <w:color w:val="000000"/>
                <w:sz w:val="22"/>
                <w:szCs w:val="22"/>
                <w:lang w:eastAsia="zh-CN"/>
              </w:rPr>
              <w:t xml:space="preserve">- максимальное количество этажей зданий – 3 этажа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-  не более 15 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- максимальный процент застройки в границах земельного участка – 60%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- минимальный процент озеленения - 10% от площади земельного участка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ытовое обслужи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бъекты капитального строительства, предназначенные для оказания населению или организациям бытовых услуг (мастерские мелкого ремонта, ателье, бани, парикмахерские, прачечные, похоронные бюро)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.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еловое управл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бъекты капитального строительства для размещения органов управления производством, торговлей, банковской, страховой деятельностью, а также иной управленческой деятельностью, не связанной с государственным или муниципальным управлением и оказанием услуг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.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Общественное питан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/>
      </w:pPr>
      <w:r>
        <w:rPr>
          <w:szCs w:val="28"/>
        </w:rPr>
        <w:t>городского поселения                                                                            Н.С.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Style11">
    <w:name w:val="Знак Знак"/>
    <w:basedOn w:val="DefaultParagraphFont"/>
    <w:qFormat/>
    <w:rPr>
      <w:b/>
      <w:bCs/>
      <w:sz w:val="28"/>
      <w:szCs w:val="28"/>
    </w:rPr>
  </w:style>
  <w:style w:type="character" w:styleId="19">
    <w:name w:val="Знак Знак19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SimSun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SimSun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S1">
    <w:name w:val="s_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61</Words>
  <Characters>8434</Characters>
  <CharactersWithSpaces>7189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04:00Z</dcterms:created>
  <dc:creator>1</dc:creator>
  <dc:description/>
  <dc:language>en-US</dc:language>
  <cp:lastModifiedBy/>
  <cp:lastPrinted>2017-08-10T11:54:00Z</cp:lastPrinted>
  <dcterms:modified xsi:type="dcterms:W3CDTF">2017-08-11T13:50:00Z</dcterms:modified>
  <cp:revision>13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