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98"/>
      </w:tblGrid>
      <w:tr>
        <w:trPr>
          <w:trHeight w:val="284" w:hRule="atLeast"/>
        </w:trPr>
        <w:tc>
          <w:tcPr>
            <w:tcW w:w="3060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  <w:u w:val="single"/>
              </w:rPr>
              <w:t>от   13   сентября 2017 г</w:t>
            </w:r>
            <w:r>
              <w:rPr>
                <w:rFonts w:ascii="Times New Roman" w:hAnsi="Times New Roman"/>
                <w:szCs w:val="28"/>
              </w:rPr>
              <w:t>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  <w:u w:val="single"/>
              </w:rPr>
              <w:t>75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4134" w:hanging="0"/>
        <w:jc w:val="both"/>
        <w:rPr/>
      </w:pPr>
      <w:r>
        <w:rPr>
          <w:szCs w:val="28"/>
        </w:rPr>
        <w:t>О проекте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TextBody"/>
        <w:bidi w:val="0"/>
        <w:ind w:left="0" w:right="3968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Совет народных депутатов Таловского городского поселения Таловского муниципального района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РЕШИ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>Одобри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приложение).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Обнародова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. 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>Размести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на официальном сайте администрации Таловского городского поселения Таловского муниципального района Воронежской области в сети «Интернет».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Комиссии по подготовке проекта правил землепользования и застройки Таловского городского поселения, утвержденной постановлением администрации Таловского городского поселения Таловского муниципального района Воронежской области от 31.08.2016 № 316, организовать прием рассмотрения предложений в проект изменения правил землепользования и застройки Таловского городского поселения Таловского муниципального района Воронежской области. 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bidi w:val="0"/>
        <w:ind w:left="0" w:right="0" w:hanging="0"/>
        <w:jc w:val="both"/>
        <w:rPr/>
      </w:pPr>
      <w:r>
        <w:rPr/>
        <w:t>городского поселения</w:t>
        <w:tab/>
        <w:tab/>
        <w:tab/>
        <w:tab/>
        <w:tab/>
        <w:t xml:space="preserve">                                Н.С.Калгин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Таловского городского поселения Таловского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>от 13 сентября 2017 г. № 75 «О проекте решени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>Совета народных депутатов Таловского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городского поселения «О внесении изменений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>в решение Совета народных депутатов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>Таловского городского поселени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от 15.12.2016 № 26 «Об утверждении правил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 xml:space="preserve">землепользования и застройки 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>Таловского городского поселени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>Таловского муниципального района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1" w:hanging="0"/>
        <w:jc w:val="right"/>
        <w:rPr/>
      </w:pPr>
      <w:r>
        <w:rPr>
          <w:szCs w:val="28"/>
        </w:rPr>
        <w:t>Воронежской области»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/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06"/>
      </w:tblGrid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  <w:u w:val="single"/>
              </w:rPr>
              <w:t>от                     2017 г</w:t>
            </w:r>
            <w:r>
              <w:rPr>
                <w:rFonts w:ascii="Times New Roman" w:hAnsi="Times New Roman"/>
                <w:szCs w:val="28"/>
              </w:rPr>
              <w:t>.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</w:rPr>
              <w:t>_____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/>
      </w:pPr>
      <w:r>
        <w:rPr/>
        <w:t>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Совет народных депутатов Таловского городского поселения Таловского муниципального района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РЕШИЛ: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1. Внести в Правила землепользования и застройки Таловского городского поселения, утвержденные решением Совета народных депутатов Таловского городского поселения Таловского муниципального района Воронежской области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далее Правила) следующие изменения:</w:t>
      </w:r>
    </w:p>
    <w:p>
      <w:pPr>
        <w:pStyle w:val="Normal"/>
        <w:tabs>
          <w:tab w:val="clear" w:pos="708"/>
          <w:tab w:val="left" w:pos="5529" w:leader="none"/>
        </w:tabs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1.1. В пункте 8.3.3. статьи 8.3. Правил в градостроительном регламенте таблицу с основными видами разрешенного использования земельных участков и объектов капитального строительства изложить в новой редакции: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054"/>
        <w:gridCol w:w="3109"/>
        <w:gridCol w:w="3030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Р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разрешенного использования  (ВРИ) земельных участко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1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алоэтажные многоквартирные жилые дома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дивидуальные гаражи и иные вспомогательные сооружения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ртивные и детские площадки, площадки отдыха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дение декоративных и плодовых деревьев, овощных и ягодных культур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инимальная/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площадь земельных участков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0 /10000 кв. м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аксимальное количество этажей объектов капитального строительства - 4 этажа (включая мансардный)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- 20 м;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 w:cs="Times New Roman" w:ascii="Times New Roman" w:hAnsi="Times New Roman"/>
                <w:sz w:val="22"/>
                <w:szCs w:val="22"/>
                <w:lang w:eastAsia="zh-CN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процент застройки в границах земельного участка – 40%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инимальные отступы от границы земельного участка - 3 м; от фронтальной границы земельного участка не менее чем на - 5 м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firstLine="1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rFonts w:cs="Times New Roman"/>
                <w:sz w:val="22"/>
                <w:szCs w:val="22"/>
              </w:rPr>
              <w:t>- минимальная/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rFonts w:cs="Times New Roman"/>
                <w:sz w:val="22"/>
                <w:szCs w:val="22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5 /50 кв. 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firstLine="709"/>
        <w:jc w:val="both"/>
        <w:rPr/>
      </w:pPr>
      <w:r>
        <w:rPr/>
        <w:tab/>
      </w:r>
      <w:r>
        <w:rPr>
          <w:sz w:val="28"/>
          <w:szCs w:val="28"/>
        </w:rPr>
        <w:t>1.2. В пункте 8.3.5. статьи 8.3. Правил в градостроительном регламенте таблицу с основными видами разрешенного использования земельных участков и объектов капитального строительства изложить в новой редакции:</w:t>
      </w:r>
    </w:p>
    <w:tbl>
      <w:tblPr>
        <w:tblW w:w="9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404"/>
        <w:gridCol w:w="3434"/>
        <w:gridCol w:w="2879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Р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разрешенного использования (ВРИ) земельных участков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1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, высотой не выше восьми надземных этажей, разделенных на две и более квартиры)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благоустройство и озеленение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размещение подземных гаражей и автостоянок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обустройство спортивных и детских площадок, площадок отдыха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>- минимальная/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максимальная площадь земельных участков 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 /10000 кв. м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- максимальное количество этажей объектов капитального строительства - 8 этажей, 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- 55 м; 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SimSun"/>
                <w:sz w:val="22"/>
                <w:szCs w:val="22"/>
                <w:lang w:eastAsia="zh-CN"/>
              </w:rPr>
              <w:t xml:space="preserve">- </w:t>
            </w:r>
            <w:r>
              <w:rPr>
                <w:sz w:val="22"/>
                <w:szCs w:val="22"/>
              </w:rPr>
              <w:t>максимальный процент застройки в границах земельного участка – 40%;</w:t>
            </w:r>
          </w:p>
          <w:p>
            <w:pPr>
              <w:pStyle w:val="S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- минимальные отступы от границы смежного земельного участка - 6 м; от красной линии улиц не менее чем на - 5 м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firstLine="1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rFonts w:cs="Times New Roman"/>
                <w:sz w:val="22"/>
                <w:szCs w:val="22"/>
              </w:rPr>
              <w:t>- минимальная/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rFonts w:cs="Times New Roman"/>
                <w:sz w:val="22"/>
                <w:szCs w:val="22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5 /50 кв. 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1.3. В пункте 8.4.1. статьи 8.4. Правил в градостроительном регламенте таблицу с основными видами разрешенного использования земельных участков и объектов капитального строительства изложить в новой редакции:</w:t>
      </w:r>
    </w:p>
    <w:tbl>
      <w:tblPr>
        <w:tblW w:w="9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975"/>
        <w:gridCol w:w="3754"/>
        <w:gridCol w:w="2955"/>
      </w:tblGrid>
      <w:tr>
        <w:trPr>
          <w:trHeight w:val="55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Р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разрешенного использования  (ВРИ) земельных участков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38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6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.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>бщественное упра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бъекты капитального строительства, предназначенные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      минимальная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аксимальная площадь земельного участка–  200/5000 кв. 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7" w:leader="none"/>
              </w:tabs>
              <w:suppressAutoHyphens w:val="true"/>
              <w:bidi w:val="0"/>
              <w:ind w:left="97" w:right="0" w:hanging="37"/>
              <w:jc w:val="both"/>
              <w:rPr/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высота зданий и сооружений до 4 этаж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bidi w:val="0"/>
              <w:ind w:left="60" w:right="0" w:hanging="0"/>
              <w:rPr/>
            </w:pPr>
            <w:r>
              <w:rPr>
                <w:rFonts w:cs="Tahoma"/>
                <w:color w:val="000000"/>
                <w:sz w:val="22"/>
                <w:szCs w:val="22"/>
              </w:rPr>
              <w:t>- для культовых объектов высота зданий и сооружений- 35 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bidi w:val="0"/>
              <w:ind w:left="60" w:right="0" w:hanging="0"/>
              <w:rPr/>
            </w:pPr>
            <w:r>
              <w:rPr>
                <w:rFonts w:cs="Tahoma"/>
                <w:color w:val="000000"/>
                <w:sz w:val="22"/>
                <w:szCs w:val="22"/>
              </w:rPr>
              <w:t>- максимальный процент застройки 50%.; для культовых объектов 80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bidi w:val="0"/>
              <w:ind w:left="60" w:right="0" w:hanging="0"/>
              <w:rPr/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-  минимальный отступ от границ земельного участка до зданий и сооружений -5 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минимальный процент озеленения  - 15 % от площади земельного участ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еловое упра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бъекты капитального строительства для размещения органов управления производством, торговлей, деятельностью, а также иной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;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циальное обслуживании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бъекты капитального строительства для оказания гражданам социальной помощ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тделения почты и телеграф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бъекты капитального строительства для размещения общественных некоммерческих организаций: благотворительных организаций, клубов по интересам;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3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бъекты капитального строительства для оказания населению или организациям бытовых услуг (мастерские мелкого ремонта, ателье, бани, парикмахерские, химчистки, прачечные, похоронные бюро)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3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порт 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- спортивные клубы, спортивные залы; площадки для занятия спортом и физкультурой; 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3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223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5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школьное, начальное и среднее общее образование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ъекты капитального строительства для просвещения, дошкольного, начального и среднего общего образования (детские ясли, детские сады, школы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ультурное развит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бъекты капитального строительства для размещения музеев, выставочных залов, домов культуры, библиотек, кинозал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устройство площадок для празднеств и гуляний;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.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223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 (рестораны, кафе, столовые, закусочные, бары)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.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бъекты капитального строительства для размещения организаций, оказывающих банковские и страховые услуги;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.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 в игорных зонах также допускается размещение игорных заведений, залов игровых автоматов, используемых для проведения азартных игр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17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- объекты капитального строительства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размещение гаражей и (или) стоянок для автомобилей сотрудников и посетителей рынка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317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бъекты капитального строительства для продажи товаров, торговая площадь которых составляет до 5000 кв. м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1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инимальная/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площадь земельных участков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 /50 кв. м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firstLine="1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rFonts w:cs="Times New Roman"/>
                <w:sz w:val="22"/>
                <w:szCs w:val="22"/>
              </w:rPr>
              <w:t>- минимальная/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rFonts w:cs="Times New Roman"/>
                <w:sz w:val="22"/>
                <w:szCs w:val="22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rFonts w:cs="Times New Roman"/>
                <w:sz w:val="22"/>
                <w:szCs w:val="22"/>
              </w:rPr>
              <w:t>30/2000 кв. м;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1.4. В пункте 8.11.1. статьи 8.11. Правил в градостроительном регламенте таблицу с основными видами разрешенного использования земельных участков и объектов капитального строительства изложить в новой редакции:</w:t>
      </w:r>
    </w:p>
    <w:tbl>
      <w:tblPr>
        <w:tblW w:w="95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302"/>
        <w:gridCol w:w="3308"/>
        <w:gridCol w:w="2807"/>
      </w:tblGrid>
      <w:tr>
        <w:trPr>
          <w:trHeight w:val="55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Р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разрешенного использования (ВРИ) земельных участков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406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jc w:val="center"/>
              <w:rPr/>
            </w:pPr>
            <w:r>
              <w:rPr>
                <w:sz w:val="22"/>
                <w:szCs w:val="22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126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imSun"/>
                <w:sz w:val="22"/>
                <w:szCs w:val="22"/>
                <w:lang w:eastAsia="zh-CN"/>
              </w:rPr>
              <w:t>13.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/>
                <w:sz w:val="22"/>
                <w:szCs w:val="22"/>
                <w:lang w:eastAsia="zh-CN"/>
              </w:rPr>
              <w:t>Ведение огородниче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/>
                <w:sz w:val="22"/>
                <w:szCs w:val="22"/>
                <w:lang w:eastAsia="zh-CN"/>
              </w:rPr>
              <w:t>Осуществление деятельности, связанной с выращиванием ягодных, овощных, бахчевых или иных сельскохозяйственных культур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/>
                <w:sz w:val="22"/>
                <w:szCs w:val="22"/>
                <w:lang w:eastAsia="zh-CN"/>
              </w:rPr>
              <w:t>- размещение 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- минимальная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емельных участков –100/5000 кв.м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-максимальное количество этажей  – не более 1 этаж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минимальные отступы от границ земельных участков – 3 м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- максимальный процент застройки в границах земельного участка – 20%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imSun"/>
                <w:color w:val="000000"/>
                <w:sz w:val="22"/>
                <w:szCs w:val="22"/>
                <w:lang w:eastAsia="zh-CN"/>
              </w:rPr>
              <w:t>1.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/>
                <w:color w:val="000000"/>
                <w:sz w:val="22"/>
                <w:szCs w:val="22"/>
                <w:lang w:eastAsia="zh-CN"/>
              </w:rPr>
              <w:t>Скотоводств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/>
                <w:color w:val="000000"/>
                <w:sz w:val="22"/>
                <w:szCs w:val="22"/>
                <w:lang w:eastAsia="zh-CN"/>
              </w:rPr>
              <w:t xml:space="preserve"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)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/>
                <w:color w:val="000000"/>
                <w:sz w:val="22"/>
                <w:szCs w:val="22"/>
                <w:lang w:eastAsia="zh-CN"/>
              </w:rPr>
              <w:t xml:space="preserve">- сенокошение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/>
                <w:color w:val="000000"/>
                <w:sz w:val="22"/>
                <w:szCs w:val="22"/>
                <w:lang w:eastAsia="zh-CN"/>
              </w:rPr>
              <w:t>- выпас сельскохозяйственных животных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/>
                <w:color w:val="000000"/>
                <w:sz w:val="22"/>
                <w:szCs w:val="22"/>
                <w:lang w:eastAsia="zh-CN"/>
              </w:rPr>
              <w:t xml:space="preserve">- </w:t>
            </w:r>
            <w:r>
              <w:rPr>
                <w:sz w:val="22"/>
                <w:szCs w:val="22"/>
              </w:rPr>
              <w:t xml:space="preserve">производство кормов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размещение зданий, сооружений, используемых для содержания и разведения сельскохозяйственных животны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минимальная/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аксимальная площадь земельных участков –150/500000 кв.м.;</w:t>
            </w:r>
          </w:p>
          <w:p>
            <w:pPr>
              <w:pStyle w:val="ConsPlusNormal1"/>
              <w:keepNext w:val="true"/>
              <w:keepLines/>
              <w:widowControl w:val="false"/>
              <w:tabs>
                <w:tab w:val="clear" w:pos="708"/>
                <w:tab w:val="left" w:pos="112" w:leader="none"/>
              </w:tabs>
              <w:bidi w:val="0"/>
              <w:ind w:left="112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параметры: максимальная высота объектов капитального строительства,  отступы от границ земельных участков, процент застройки земельного участка – не подлежат установлению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imSun"/>
                <w:sz w:val="22"/>
                <w:szCs w:val="22"/>
                <w:lang w:eastAsia="zh-CN"/>
              </w:rPr>
              <w:t>1.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/>
                <w:sz w:val="22"/>
                <w:szCs w:val="22"/>
                <w:lang w:eastAsia="zh-CN"/>
              </w:rPr>
              <w:t>Ведение личного подсобного хозяйства на полевых участка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imSun"/>
                <w:sz w:val="22"/>
                <w:szCs w:val="22"/>
                <w:lang w:eastAsia="zh-CN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минимальная/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аксимальная площадь земельных участков –100/5000 кв.м.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иные параметры: максимальная высота объектов капитального строительства,  отступы от границ смежных  земельных участков, процент застройки земельного участка – не подлежат установлению</w:t>
            </w:r>
          </w:p>
        </w:tc>
      </w:tr>
      <w:tr>
        <w:trPr>
          <w:trHeight w:val="126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firstLine="1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rFonts w:cs="Times New Roman"/>
                <w:sz w:val="22"/>
                <w:szCs w:val="22"/>
              </w:rPr>
              <w:t>- минимальная/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rFonts w:cs="Times New Roman"/>
                <w:sz w:val="22"/>
                <w:szCs w:val="22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keepLines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5 /50 кв. 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/>
      </w:pPr>
      <w:r>
        <w:rPr>
          <w:szCs w:val="28"/>
        </w:rPr>
        <w:t>городского поселения                                                                            Н.С.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Style11">
    <w:name w:val="Знак Знак"/>
    <w:basedOn w:val="DefaultParagraphFont"/>
    <w:qFormat/>
    <w:rPr>
      <w:b/>
      <w:bCs/>
      <w:sz w:val="28"/>
      <w:szCs w:val="28"/>
    </w:rPr>
  </w:style>
  <w:style w:type="character" w:styleId="19">
    <w:name w:val="Знак Знак19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SimSun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SimSun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S1">
    <w:name w:val="s_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449</Words>
  <Characters>16380</Characters>
  <CharactersWithSpaces>13963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12:00Z</dcterms:created>
  <dc:creator>1</dc:creator>
  <dc:description/>
  <dc:language>en-US</dc:language>
  <cp:lastModifiedBy/>
  <cp:lastPrinted>2017-09-08T09:44:00Z</cp:lastPrinted>
  <dcterms:modified xsi:type="dcterms:W3CDTF">2017-11-02T11:18:00Z</dcterms:modified>
  <cp:revision>5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