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от </w:t>
            </w:r>
            <w:r>
              <w:rPr>
                <w:rFonts w:ascii="Times New Roman" w:hAnsi="Times New Roman"/>
                <w:szCs w:val="28"/>
                <w:u w:val="single"/>
              </w:rPr>
              <w:t xml:space="preserve">   28   июня 2018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</w:rPr>
              <w:softHyphen/>
              <w:softHyphen/>
              <w:softHyphen/>
            </w:r>
            <w:r>
              <w:rPr>
                <w:rFonts w:ascii="Times New Roman" w:hAnsi="Times New Roman"/>
                <w:szCs w:val="28"/>
                <w:u w:val="single"/>
              </w:rPr>
              <w:t>140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574" w:hanging="0"/>
        <w:jc w:val="both"/>
        <w:rPr/>
      </w:pPr>
      <w:r>
        <w:rPr/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решения Совета народных депутатов Таловского городского поселения от 19.04.2018 № 122 «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Совета народных депутатов Таловского городского поселения от 19.04.2018 № 123 «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публичных слушаний от 28.06.2018 год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1. В подпункте 2. пункта 8.3.1. статьи 8.3. Правил в таблице строки с номерами участков зоны Ж1/1/121 и Ж1/1/122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Ж 1/1/12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340 в северо-западном направлении от участка дома №17 до участка дома №1 по ул.Садовая до пересечения с границей зоны О1/1/19 в точке 342, повернув в северо-восточном направлении по границе зоны О1/1/19 до точки 345, от точки 345 в северо-западном направлении по границе зоны О1/1/19 до пересечения с границей зоны О2/1/1 в точке 344, затем в северо-восточном направлении по границе зоны О2/1/1 до пересечения с границей зоны О1/1/17 до точки 329, повернув в юго-восточном направлении по границам зон О1/1/17 и Ж3/1/3 через точку 330 до точки 331, затем в юго-западном направлении по границе зоны Ж3/1/3 до точки 332, далее в юго-восточном направлении по границам зон Ж3/1/3 и О1/1/18 через точку 333 до точки 334, повернув в юго-западном направлении по границам зон О1/1/18 и О7/1/3 через точку 336 до точки 34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Ж 1/1/12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64 в северо-западном направлении по границе зоны О2/1/1 до точки 163, повернув в юго-западном направлении по границе зоны О2/1/1 до точки 162, от точки 162 в северо-западном направлении по границе зоны О2/1/1 до пересечения с границей зоны Ж2/1/4 в точке 158, затем в северо-восточном направлении по границе зоны Ж2/1/4 до точки 157, повернув в северо-западном направлении по границе зоны Ж2/1/4 до точки 156, потом следует в юго-западном направлении по границе зоны Ж2/1/4 до точки 160/, от точки 160/ в северо-западном направлении вдоль проезда до пересечения с границей зоны Т3/1/1 в точке 155, затем в северо-восточном направлении по границе зоны Т3/1/1 и от участка дома №1 по ул.Железнодорожная до пересечения с границей зоны Ж2/1/3 в точке 167, далее в юго-восточном направлении по границам зон Ж2/1/3 и  О1/1/15 через точку 166 до пересечения с границей зоны О2/1/2 в точки 165, повернув в юго-западном направлении по границам зон О2/1/2, О2/1/1  через точки 1825, 1828 до точки 164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1.2.</w:t>
        <w:tab/>
        <w:t>В подпункте 2. пункта 8.3.3. статьи 8.3. Правил в таблице строку с номером участка зоны Ж2/1/4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Ж 2/1/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56 в юго-восточном направлении по границе зоны Ж1/1/122 до точки 157, далее в юго-западном направлении по границе зоны Ж1/1/122 до пересечения с границей зоны О2/1/1 в точке 158, повернув в северо-западном направлении следует по границе зоны О2/1/1 до точки 159, затем вдоль границы зоны О2/1/1 в юго-западном  направлении до точки 160, далее в северо-западном направлении вдоль проезда до пересечения с границей зоны Ж1/1/122 в точке 160/, затем в северо-восточном направлении по границе зоны Ж1/1/122 до точки 156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3. В пункте 8.4.1. статьи 8.4. Правил слова «49 участков» заменить на «48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4. В подпункте 2. пункта 8.4.1. статьи 8.4. Правил в таблице строки с номерами участков зоны О1/1/16, О1/1/17, О1/1/19, О1/1/31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 1/1/1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313 в северо-западном направлении по ул.Советская до пересечения с границей зоны О2/1/2 в точке 320, далее в северо-восточном направлении по границе зоны О2/1/2 по ул.Советская до пересечения с границей зоны Р1/1/2 через точку 1827 в точке 321, затем в юго-восточном направлении по границе зоны Р1/1/2 до точки 309, далее в северо-восточном направлении по границе зоны Р1/1/2 до точки 307, от точки 307 в северо-западном направлении по границе зоны Р1/1/2 до точки 302, повернув в северо-восточном направлении по ул.Советская до точки 296, потом следует в юго-восточном направлении по ул.Советская до пересечения с границей зоны Р1/1/8 в точке 299, затем в юго-западном  направлении по границе зоны Р1/1/8 до пересечения с границей зоны Ж2/1/5 в точке 298, от точки 298 в северо-западном направлении по границе зоны Ж2/1/5 до точки 297, повернув в юго-западном  направлении по границе зоны Ж2/1/5 до точки 301, далее в юго-восточном направлении по границе зоны Ж2/1/5 до пересечения с границей зоны Р1/1/8 в точке 300, потом следует в юго-западном  направлении по границам зон Р1/1/8 и ИС/1/1 через точку 306 до точки 305, затем в юго-восточном направлении по границе зоны Р1/1/8 до точки 308, далее в  юго-западном  направлении по границе зоны Р1/1/8 до точки 310, от точки 310 в юго-восточном направлении по границе зоны Р1/1/8 до пересечения с границей зоны ОХ2/1/2 в точке 311, повернув в  юго-западном  направлении по границе зоны ОХ2/1/2 до точки 315, потом следует в юго-восточном направлении по границе зоны ОХ2/1/2 до точки 31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 1/1/1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330 в северо-западном направлении по границе зоны Ж1/1/121 до пересечения с границей зоны О2/1/1 в точке 329, далее в северо-восточном направлении по границе зоны О2/1/1 до точки 322, затем в юго-восточном направлении по ул.Советская до пересечения с границей зоны Р1/1/10 в точке 323 , далее в юго-западном направлении по границам зон Р1/1/10 и Ж3/1/3 через точку 328 до пересечения с границей зоны Ж1/1/121 в точке 33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 1/1/1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342 в северо-западном направлении по ул.Садовая до пересечения с границей зоны О2/1/1 в точке 343, далее в северо-восточном направлении по границе зоны О2/1/1 до пересечения с границей зоны Ж1/1/121 в точке 344, затем в юго-восточном направлении по границе зоны Ж1/1/121 до точки 345, далее в юго-западном направлении по границе зоны Ж1/1/121 до точки 34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 1/1/3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630 в северо-западном направлении по пр.Свободы до пересечения с границей зоны Ж1/1/51 в точке 629, далее в северо-восточном направлении по границе зоны Ж1/1/51 до точки 655, затем в юго-восточном направлении по границам зон Ж1/1/51 и Ж1/1/52 через точки 654 и 652 до точки 653, далее в юго-западном направлении по границе зоны Ж1/1/52 до точки 630. В границах зоны О1/1/31 располагается зона О2/1/3 с точками 1829, 1830,1831, 1832.(см.описание зоны О2/1/3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1.5. В подпункте 2. пункта 8.4.1. статьи 8.4. Правил в таблице строку с номером участка зоны О1/1/48 исключить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 xml:space="preserve">1.6. Статью 8.4. дополнить пунктом 8.4.2.1. следующего содержания: </w:t>
      </w:r>
      <w:r>
        <w:rPr>
          <w:b/>
          <w:color w:val="000000"/>
          <w:sz w:val="28"/>
          <w:szCs w:val="28"/>
        </w:rPr>
        <w:t>8.4.2.1. Зона размещения объектов торговли и общественного питания – О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09510001000"/>
        <w:bidi w:val="0"/>
        <w:ind w:left="0" w:right="0" w:firstLine="539"/>
        <w:rPr/>
      </w:pPr>
      <w:r>
        <w:rPr>
          <w:sz w:val="28"/>
          <w:szCs w:val="28"/>
        </w:rPr>
        <w:t>На территории Таловского городского поселения выделяются участки зон размещения объектов торговли и общественного питания, в т.ч.:</w:t>
      </w:r>
    </w:p>
    <w:p>
      <w:pPr>
        <w:pStyle w:val="09510001000"/>
        <w:bidi w:val="0"/>
        <w:ind w:left="0" w:right="0" w:firstLine="539"/>
        <w:rPr/>
      </w:pPr>
      <w:r>
        <w:rPr>
          <w:sz w:val="28"/>
          <w:szCs w:val="28"/>
        </w:rPr>
        <w:t>в населенном пункте - р.п.Таловая – 3 участка</w:t>
      </w:r>
    </w:p>
    <w:p>
      <w:pPr>
        <w:pStyle w:val="09510001000"/>
        <w:bidi w:val="0"/>
        <w:ind w:left="0" w:right="0" w:firstLine="53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09510001000"/>
        <w:bidi w:val="0"/>
        <w:ind w:left="0" w:right="0" w:firstLine="539"/>
        <w:rPr/>
      </w:pPr>
      <w:r>
        <w:rPr>
          <w:b/>
          <w:sz w:val="28"/>
          <w:szCs w:val="28"/>
        </w:rPr>
        <w:t>1. Градостроительный регламент.</w:t>
      </w:r>
    </w:p>
    <w:p>
      <w:pPr>
        <w:pStyle w:val="09510001000"/>
        <w:bidi w:val="0"/>
        <w:ind w:left="0" w:right="0" w:firstLine="53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26"/>
        <w:gridCol w:w="3694"/>
        <w:gridCol w:w="2907"/>
      </w:tblGrid>
      <w:tr>
        <w:trPr>
          <w:trHeight w:val="5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ы разрешенного использования  (ВРИ) земельных участк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38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6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Рынки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     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 площадь земельного участка–  25/5000 кв. 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7" w:leader="none"/>
              </w:tabs>
              <w:suppressAutoHyphens w:val="true"/>
              <w:bidi w:val="0"/>
              <w:ind w:left="97" w:right="0" w:hanging="37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высота зданий и сооружений до 2 этаж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- максимальный процент застройки 80%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-  минимальный отступ от границ земельного участка до зданий и сооружений -1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минимальный процент озеленения  - 10 % от площади земельного участ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</w:tr>
      <w:tr>
        <w:trPr>
          <w:trHeight w:val="5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</w:t>
            </w:r>
          </w:p>
        </w:tc>
      </w:tr>
      <w:tr>
        <w:trPr>
          <w:trHeight w:val="3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Коммунальное обслужи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тельны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водозабор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очистные сооруж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насосные станц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водопровод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линии электропередач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трансформаторные подстан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газопровод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линии связ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телефонные станц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канализац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максимальная площадь земельных участков –4/1000 кв.м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максимальное количество этажей  – не более 2 этаж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минимальные отступы от границ  земельных участков – 2 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 максимальный процент застройки в границах земельного участка –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" w:hAnsi="Times New Roman" w:eastAsia="SimSun"/>
                <w:sz w:val="28"/>
                <w:szCs w:val="28"/>
                <w:lang w:eastAsia="zh-CN"/>
              </w:rPr>
            </w:pPr>
            <w:r>
              <w:rPr>
                <w:rFonts w:eastAsia="SimSun"/>
                <w:sz w:val="28"/>
                <w:szCs w:val="28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ее пользование террито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пешеходные тротуар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пешеходные переход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парки, скверы, бульвары, площади, набережные и другие места, постоянно открытые для посещения без взимания пла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567"/>
        <w:rPr/>
      </w:pPr>
      <w:r>
        <w:rPr>
          <w:b/>
          <w:bCs/>
          <w:sz w:val="28"/>
          <w:szCs w:val="28"/>
        </w:rPr>
        <w:t>Ограничения  и особенности использования земельных участков и объектов капитального строительства участков в зоне О2</w:t>
      </w:r>
    </w:p>
    <w:p>
      <w:pPr>
        <w:pStyle w:val="Normal"/>
        <w:bidi w:val="0"/>
        <w:ind w:left="0" w:right="0" w:firstLine="567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64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Ограничения  и особенности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 земельного участк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Устройство пандусов в местах перепада для обеспечения удобного проезда детских и инвалидных колясо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инженерной подготовки территории: вертикальная планировка </w:t>
            </w:r>
          </w:p>
        </w:tc>
      </w:tr>
      <w:tr>
        <w:trPr>
          <w:trHeight w:val="4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борьбе с оврагообразование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ля участков зоны, расположенных в границах зон с особыми условиями использования территорий и (или)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.1 настоящих Правил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Архитектурно-градостроительный облик подлежит обязательному согласованию с органом местного самоуправ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рганизация покрытия дорог и тротуаров с применением долговечных материалов, допускающих механическую чистку, уборку и надлежащее содержание их в процессе эксплуатаци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, а также долговечную степень озеленения (30% от незастроенной площади участка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ля защиты корней деревьев от вытаптывания - устройство на поверхности почвы железных и бетонных решеток, мощение булыжником (на ширину кроны), кольцевые скамейк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Устройство бордюрного обрамления проезжей части улиц, тротуаров, газонов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рганизация поверхностного стока с отводом поверхностных вод по лоткам проездов к дождеприемникам, устанавливаемых в пониженных местах и вдоль улиц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се крутые участки рельефа должны быть оборудованы системой нагорных и водоотводных каналов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/>
                <w:sz w:val="28"/>
                <w:szCs w:val="28"/>
              </w:rPr>
              <w:t xml:space="preserve">Для участков зоны, расположенных в границах водоохранных зон   прудов, действуют дополнительные регламенты в соответствии со ст. 9.1.3 и 9.3.2 раздела 9 </w:t>
            </w:r>
            <w:r>
              <w:rPr>
                <w:sz w:val="28"/>
                <w:szCs w:val="28"/>
              </w:rPr>
              <w:t>Настоящих Правил</w:t>
            </w:r>
            <w:r>
              <w:rPr>
                <w:rFonts w:cs="Tahoma"/>
                <w:sz w:val="28"/>
                <w:szCs w:val="28"/>
              </w:rPr>
              <w:t>.</w:t>
            </w:r>
          </w:p>
        </w:tc>
      </w:tr>
    </w:tbl>
    <w:p>
      <w:pPr>
        <w:pStyle w:val="09510001000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ов, для которых устанавливаются санитарно-защитные зо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стоящие гипермаркеты, супермаркеты, торговые комплексы и центры, предприятия общественного питания, мелкооптовые рынки, рынки продовольственных и промышленных товаров, многофункциональные комплексы – санитарно-защитная зона 50 м.</w:t>
      </w:r>
    </w:p>
    <w:p>
      <w:pPr>
        <w:pStyle w:val="09510001000"/>
        <w:bidi w:val="0"/>
        <w:ind w:left="0" w:right="0" w:firstLine="53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09510001000"/>
        <w:bidi w:val="0"/>
        <w:ind w:left="0" w:right="0" w:firstLine="539"/>
        <w:rPr/>
      </w:pPr>
      <w:r>
        <w:rPr>
          <w:sz w:val="28"/>
          <w:szCs w:val="28"/>
        </w:rPr>
        <w:t>2. Описание прохождения границ участков зон размещения объектов торговли и общественного питания.</w:t>
      </w:r>
    </w:p>
    <w:p>
      <w:pPr>
        <w:pStyle w:val="09510001000"/>
        <w:bidi w:val="0"/>
        <w:ind w:left="0" w:right="0" w:firstLine="53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09510001000"/>
        <w:bidi w:val="0"/>
        <w:ind w:left="0" w:right="0" w:firstLine="539"/>
        <w:rPr/>
      </w:pPr>
      <w:r>
        <w:rPr>
          <w:sz w:val="28"/>
          <w:szCs w:val="28"/>
        </w:rPr>
        <w:t xml:space="preserve">Населенный пункт – р.п.Таловая </w:t>
      </w:r>
    </w:p>
    <w:p>
      <w:pPr>
        <w:pStyle w:val="09510001000"/>
        <w:bidi w:val="0"/>
        <w:ind w:left="0" w:right="0" w:firstLine="53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 2/1/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61 в северо-западном направлении вдоль проезда до пересечения с границей зоны Ж2/1/4 в точке 160, далее в северо-восточном направлении по границе зоны Ж2/1/4 до точки 159, затем в юго-восточном направлении по границам зон Ж2/1/4 и Ж1/1/122 через точку 158 до точки 162, повернув в северо-восточном направлении следует по границе зоны Ж1/1/122 до точки 163, повернув в юго-восточном направлении по границе зоны Ж1/1/122 до точки 164, далее в северо-восточном направлении по границе зоны Ж1/1/122 до точки 1828, от точки 1828 в юго-восточном направлении по границам зон О1/1/17, Ж1/1/121, О1/1/19 через точки 329,344 до точки 343, затем в северо-западном направлении по ул.Советская до точки 1824, повернув в северо-восточном направлении по ул.Советская до точки 16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 2/1/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 320 в северо-западном направлении до пересечения с границей зоны Ж1/1/122 в точке 1825, далее в северо-восточном направлении по границе зоны Ж1/1/122 до точки 165, затем в юго-восточном направлении до пересечения с границей зоны О1/1/16 в точке 1827, повернув в юго-западном направлении следует по границе зоны О1/1/16 до точки 32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 2/1/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ца зоны проходит от точки 1831 в северо-западном направлении в зоне О1/1/31 до точки 1832, далее в северо-восточном направлении в зоне О1/1/31 до точки 1829, затем в юго-восточном направлении в зоне О1/1/31 до точки 1830, от точки 1830 следует в юго-западном направлении в зоне О1/1/31 до точки 1831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 xml:space="preserve">1.7. </w:t>
      </w:r>
      <w:r>
        <w:rPr>
          <w:bCs/>
          <w:sz w:val="28"/>
          <w:szCs w:val="28"/>
        </w:rPr>
        <w:t>Схему градостроительного зонирования населенного пункта р.п. Таловая изложить в новой редакции,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szCs w:val="28"/>
        </w:rPr>
        <w:t>городского поселения                                                                            Н.С.Калгин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1</Words>
  <Characters>16257</Characters>
  <CharactersWithSpaces>13858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51:00Z</dcterms:created>
  <dc:creator>1</dc:creator>
  <dc:description/>
  <dc:language>en-US</dc:language>
  <cp:lastModifiedBy/>
  <cp:lastPrinted>2018-04-19T13:12:00Z</cp:lastPrinted>
  <dcterms:modified xsi:type="dcterms:W3CDTF">2023-05-26T14:22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lov-adm</vt:lpwstr>
  </property>
</Properties>
</file>