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3969" w:right="0" w:hanging="0"/>
        <w:jc w:val="both"/>
        <w:rPr/>
      </w:pPr>
      <w:r>
        <w:rPr>
          <w:rFonts w:cs="Arial" w:ascii="Arial" w:hAnsi="Arial"/>
        </w:rPr>
        <w:t>РЕШЕНИЕ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98"/>
        <w:gridCol w:w="793"/>
      </w:tblGrid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30 ноября 2017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4359" w:type="dxa"/>
            <w:gridSpan w:val="3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854" w:hanging="0"/>
        <w:jc w:val="both"/>
        <w:rPr/>
      </w:pPr>
      <w:r>
        <w:rPr>
          <w:rFonts w:cs="Arial" w:ascii="Arial" w:hAnsi="Arial"/>
          <w:sz w:val="24"/>
        </w:rPr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решения Совета народных депутатов Таловского городского поселения от 13.09.2017 № 75 «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Совета народных депутатов Таловского городского поселения от 13.09.2017 № 76 «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публичных слушаний от 23.11.2017 год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firstLine="709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TextBody"/>
        <w:bidi w:val="0"/>
        <w:ind w:left="0" w:righ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1. В пункте 8.3.3. статьи 8.3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140"/>
        <w:gridCol w:w="3080"/>
        <w:gridCol w:w="299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малоэтажные многоквартирные жилые дома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индивидуальные гаражи и иные вспомогательные сооружения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спортивные и детские площадки, площадки отдыха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разведение декоративных и плодовых деревьев, овощных и ягодных культур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 /10000 кв. м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максимальное количество этажей объектов капитального строительства - 4 этажа (включая мансардный)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20 м;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/>
                <w:sz w:val="24"/>
                <w:szCs w:val="24"/>
                <w:lang w:eastAsia="zh-CN"/>
              </w:rPr>
              <w:t xml:space="preserve">- </w:t>
            </w:r>
            <w:r>
              <w:rPr>
                <w:sz w:val="24"/>
                <w:szCs w:val="24"/>
              </w:rPr>
              <w:t>максимальный процент застройки в границах земельного участка – 40%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минимальные отступы от границы земельного участка - 3 м; от фронтальной границы земельного участка не менее чем на - 5 м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/50 кв. 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2. В пункте 8.3.5. статьи 8.3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04"/>
        <w:gridCol w:w="3434"/>
        <w:gridCol w:w="287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Среднеэтажная жилая застройк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благоустройство и озеленение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подземных гаражей и автостоянок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обустройство спортивных и детских площадок, площадок отдыха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cs="Arial" w:ascii="Arial" w:hAnsi="Arial"/>
              </w:rPr>
              <w:t xml:space="preserve">максимальная площадь земельных участков 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 /10000 кв. м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максимальное количество этажей объектов капитального строительства - 8 этажей, 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55 м; 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 xml:space="preserve">- </w:t>
            </w:r>
            <w:r>
              <w:rPr>
                <w:rFonts w:cs="Arial" w:ascii="Arial" w:hAnsi="Arial"/>
              </w:rPr>
              <w:t>максимальный процент застройки в границах земельного участка – 40%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ые отступы от границы смежного земельного участка - 6 м; от красной линии улиц не менее чем на - 5 м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/50 кв. 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3. В пункте 8.4.1. статьи 8.4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90"/>
        <w:gridCol w:w="3749"/>
        <w:gridCol w:w="2950"/>
      </w:tblGrid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38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69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3.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О</w:t>
            </w:r>
            <w:r>
              <w:rPr>
                <w:rFonts w:cs="Arial" w:ascii="Arial" w:hAnsi="Arial"/>
                <w:lang w:val="en-US" w:eastAsia="en-US"/>
              </w:rPr>
              <w:t>бщественное 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, предназначенные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ксимальная площадь земельного участка– 200/5000 кв. 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7" w:leader="none"/>
              </w:tabs>
              <w:suppressAutoHyphens w:val="true"/>
              <w:bidi w:val="0"/>
              <w:ind w:left="97" w:right="0" w:hanging="37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высота зданий и сооружений до 4 этаж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rPr/>
            </w:pPr>
            <w:r>
              <w:rPr>
                <w:rFonts w:cs="Arial" w:ascii="Arial" w:hAnsi="Arial"/>
                <w:color w:val="000000"/>
              </w:rPr>
              <w:t>- для культовых объектов высота зданий и сооружений- 35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rPr/>
            </w:pPr>
            <w:r>
              <w:rPr>
                <w:rFonts w:cs="Arial" w:ascii="Arial" w:hAnsi="Arial"/>
                <w:color w:val="000000"/>
              </w:rPr>
              <w:t>- максимальный процент застройки 50%.; для культовых объектов 8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 минимальный отступ от границ земельного участка до зданий и сооружений -5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ый процент озеленения - 15 % от площади земельного участ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Деловое 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размещения органов управления производством, торговлей,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;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3.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циальное обслуживании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оказания гражданам социальной помощ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тделения почты и телеграф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размещения общественных некоммерческих организаций: благотворительных организаций, клубов по интересам;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оказания населению или организациям бытовых услуг (мастерские мелкого ремонта, ателье, бани, парикмахерские, химчистки, прачечные, похоронные бюро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5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порт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спортивные клубы, спортивные залы; площадки для занятия спортом и физкультурой;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ъекты капитального строительства для просвещения, дошкольного, начального и среднего общего образования (детские ясли, детские сады, школы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Культурное развит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размещения музеев, выставочных залов, домов культуры, библиотек, кинозал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устройство площадок для празднеств и гуляний;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лигиозное использов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.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анковская и страховая деяте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размещения организаций, оказывающих банковские и страховые услуги;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.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влеч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- объекты капитального строительства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размещение гаражей и (или) стоянок для автомобилей сотрудников и посетителей рынка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объекты капитального строительства для продажи товаров, торговая площадь которых составляет до 5000 кв. м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/50 кв. м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30/2000 кв. м;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1.4. В пункте 8.11.1. статьи 8.11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02"/>
        <w:gridCol w:w="3308"/>
        <w:gridCol w:w="2807"/>
      </w:tblGrid>
      <w:tr>
        <w:trPr>
          <w:trHeight w:val="55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Р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(ВРИ) земельных участко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jc w:val="center"/>
              <w:rPr/>
            </w:pPr>
            <w:r>
              <w:rPr>
                <w:rFonts w:cs="Arial" w:ascii="Arial" w:hAnsi="Arial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imSun" w:cs="Arial" w:ascii="Arial" w:hAnsi="Arial"/>
                <w:lang w:eastAsia="zh-CN"/>
              </w:rPr>
              <w:t>13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Ведение огороднич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Осуществление деятельности, связанной с выращиванием ягодных, овощных, бахчевых или иных сельскохозяйственных культу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- размещение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максимальное количество этажей – не более 1 этаж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- минимальные отступы от границ земельных участков – 3 м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- максимальный процент застройки в границах земельного участка – 20%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>1.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>Скотоводств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 xml:space="preserve"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)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 xml:space="preserve">- сенокошение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>- выпас сельскохозяйственных животных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color w:val="000000"/>
                <w:lang w:eastAsia="zh-CN"/>
              </w:rPr>
              <w:t xml:space="preserve">- </w:t>
            </w:r>
            <w:r>
              <w:rPr>
                <w:rFonts w:cs="Arial" w:ascii="Arial" w:hAnsi="Arial"/>
              </w:rPr>
              <w:t xml:space="preserve">производство кормов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ксимальная площадь земельных участков –150/500000 кв.м.;</w:t>
            </w:r>
          </w:p>
          <w:p>
            <w:pPr>
              <w:pStyle w:val="ConsPlusNormal1"/>
              <w:keepNext w:val="true"/>
              <w:keepLines/>
              <w:widowControl w:val="false"/>
              <w:tabs>
                <w:tab w:val="clear" w:pos="708"/>
                <w:tab w:val="left" w:pos="112" w:leader="none"/>
              </w:tabs>
              <w:bidi w:val="0"/>
              <w:ind w:left="112" w:right="0" w:hanging="0"/>
              <w:rPr/>
            </w:pPr>
            <w:r>
              <w:rPr>
                <w:sz w:val="24"/>
                <w:szCs w:val="24"/>
              </w:rPr>
              <w:t>- иные параметры: максимальная высота объектов капитального строительства, отступы от границ земельных участков, процент застройки земельного участка – не подлежат установлен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imSun" w:cs="Arial" w:ascii="Arial" w:hAnsi="Arial"/>
                <w:lang w:eastAsia="zh-CN"/>
              </w:rPr>
              <w:t>1.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Ведение личного подсобного хозяйства на полевых участка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 w:cs="Arial" w:ascii="Arial" w:hAnsi="Arial"/>
                <w:lang w:eastAsia="zh-C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минимальная/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- иные параметры: максимальная высота объектов капитального строительства, отступы от границ смежных земельных участков, процент застройки земельного участка – не подлежат установлению</w:t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/50 кв. 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rFonts w:cs="Arial" w:ascii="Arial" w:hAnsi="Arial"/>
          <w:sz w:val="24"/>
        </w:rPr>
        <w:t>городского поселения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</w:rPr>
        <w:t>Н.С.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SimSun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2</Words>
  <Characters>13894</Characters>
  <CharactersWithSpaces>12259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29:00Z</dcterms:created>
  <dc:creator>1</dc:creator>
  <dc:description/>
  <dc:language>en-US</dc:language>
  <cp:lastModifiedBy/>
  <cp:lastPrinted>2017-09-08T09:44:00Z</cp:lastPrinted>
  <dcterms:modified xsi:type="dcterms:W3CDTF">2017-11-30T11:57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