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298"/>
      </w:tblGrid>
      <w:tr>
        <w:trPr>
          <w:trHeight w:val="284" w:hRule="atLeast"/>
        </w:trPr>
        <w:tc>
          <w:tcPr>
            <w:tcW w:w="2409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19 апреля 2018 г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</w:tr>
      <w:tr>
        <w:trPr>
          <w:trHeight w:val="224" w:hRule="atLeast"/>
        </w:trPr>
        <w:tc>
          <w:tcPr>
            <w:tcW w:w="3707" w:type="dxa"/>
            <w:gridSpan w:val="2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4134" w:hanging="0"/>
        <w:jc w:val="both"/>
        <w:rPr/>
      </w:pPr>
      <w:r>
        <w:rPr>
          <w:rFonts w:cs="Arial" w:ascii="Arial" w:hAnsi="Arial"/>
          <w:sz w:val="24"/>
        </w:rPr>
        <w:t>О проекте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TextBody"/>
        <w:bidi w:val="0"/>
        <w:ind w:left="0" w:right="39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Arial" w:ascii="Arial" w:hAnsi="Arial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Совет народных депутатов Таловского городского поселения Таловского муниципального района</w:t>
      </w:r>
    </w:p>
    <w:p>
      <w:pPr>
        <w:pStyle w:val="TextBody"/>
        <w:bidi w:val="0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1. Одобрить проект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приложение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2. Обнародовать проект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3. Разместить проект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на официальном сайте администрации Таловского городского поселения Таловского муниципального района Воронежской области в сети «Интернет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4. Комиссии по подготовке проекта правил землепользования и застройки Таловского городского поселения, утвержденной постановлением администрации Таловского городского поселения Таловского муниципального района Воронежской области от 31.08.2016 № 316, организовать прием рассмотрения предложений в проект изменения правил землепользования и застройки Таловского городского поселения Таловского муниципального района Воронежской област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5. Настоящее реш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Arial" w:ascii="Arial" w:hAnsi="Arial"/>
          <w:sz w:val="24"/>
        </w:rPr>
        <w:t>Глава Таловского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Arial" w:ascii="Arial" w:hAnsi="Arial"/>
          <w:sz w:val="24"/>
        </w:rPr>
        <w:t>городского поселения Н.С.Калгин</w:t>
      </w:r>
    </w:p>
    <w:p>
      <w:pPr>
        <w:pStyle w:val="TextBody"/>
        <w:bidi w:val="0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30" w:leader="none"/>
        </w:tabs>
        <w:bidi w:val="0"/>
        <w:ind w:left="3828" w:right="0" w:hanging="0"/>
        <w:jc w:val="both"/>
        <w:rPr/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3828" w:right="0" w:hanging="0"/>
        <w:jc w:val="both"/>
        <w:rPr/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3828" w:right="0" w:hanging="0"/>
        <w:jc w:val="both"/>
        <w:rPr/>
      </w:pPr>
      <w:r>
        <w:rPr>
          <w:rFonts w:cs="Arial" w:ascii="Arial" w:hAnsi="Arial"/>
        </w:rPr>
        <w:t>Таловского городского поселения Таловского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3828" w:right="0" w:hanging="0"/>
        <w:jc w:val="both"/>
        <w:rPr/>
      </w:pP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3828" w:right="1" w:hanging="0"/>
        <w:jc w:val="both"/>
        <w:rPr/>
      </w:pPr>
      <w:r>
        <w:rPr>
          <w:rFonts w:cs="Arial" w:ascii="Arial" w:hAnsi="Arial"/>
          <w:sz w:val="24"/>
        </w:rPr>
        <w:t>от 19 апреля 2018 г. № 122 «О проекте решения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3828" w:right="1" w:hanging="0"/>
        <w:jc w:val="both"/>
        <w:rPr/>
      </w:pPr>
      <w:r>
        <w:rPr>
          <w:rFonts w:cs="Arial" w:ascii="Arial" w:hAnsi="Arial"/>
          <w:sz w:val="24"/>
        </w:rPr>
        <w:t>Совета народных депутатов Таловского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3828" w:right="1" w:hanging="0"/>
        <w:jc w:val="both"/>
        <w:rPr/>
      </w:pPr>
      <w:r>
        <w:rPr>
          <w:rFonts w:cs="Arial" w:ascii="Arial" w:hAnsi="Arial"/>
          <w:sz w:val="24"/>
        </w:rPr>
        <w:t>городского поселения «О внесении изменений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3828" w:right="1" w:hanging="0"/>
        <w:jc w:val="both"/>
        <w:rPr/>
      </w:pPr>
      <w:r>
        <w:rPr>
          <w:rFonts w:cs="Arial" w:ascii="Arial" w:hAnsi="Arial"/>
          <w:sz w:val="24"/>
        </w:rPr>
        <w:t>в решение Совета народных депутатов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3828" w:right="1" w:hanging="0"/>
        <w:jc w:val="both"/>
        <w:rPr/>
      </w:pPr>
      <w:r>
        <w:rPr>
          <w:rFonts w:cs="Arial" w:ascii="Arial" w:hAnsi="Arial"/>
          <w:sz w:val="24"/>
        </w:rPr>
        <w:t>Таловского городского поселения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3828" w:right="1" w:hanging="0"/>
        <w:jc w:val="both"/>
        <w:rPr/>
      </w:pPr>
      <w:r>
        <w:rPr>
          <w:rFonts w:cs="Arial" w:ascii="Arial" w:hAnsi="Arial"/>
          <w:sz w:val="24"/>
        </w:rPr>
        <w:t>от 15.12.2016 № 26 «Об утверждении правил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3828" w:right="1" w:hanging="0"/>
        <w:jc w:val="both"/>
        <w:rPr/>
      </w:pPr>
      <w:r>
        <w:rPr>
          <w:rFonts w:cs="Arial" w:ascii="Arial" w:hAnsi="Arial"/>
          <w:sz w:val="24"/>
        </w:rPr>
        <w:t xml:space="preserve">землепользования и застройки 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3828" w:right="1" w:hanging="0"/>
        <w:jc w:val="both"/>
        <w:rPr/>
      </w:pPr>
      <w:r>
        <w:rPr>
          <w:rFonts w:cs="Arial" w:ascii="Arial" w:hAnsi="Arial"/>
          <w:sz w:val="24"/>
        </w:rPr>
        <w:t>Таловского городского поселения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3828" w:right="1" w:hanging="0"/>
        <w:jc w:val="both"/>
        <w:rPr/>
      </w:pPr>
      <w:r>
        <w:rPr>
          <w:rFonts w:cs="Arial" w:ascii="Arial" w:hAnsi="Arial"/>
          <w:sz w:val="24"/>
        </w:rPr>
        <w:t>Таловского муниципального района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3828" w:right="1" w:hanging="0"/>
        <w:jc w:val="both"/>
        <w:rPr/>
      </w:pPr>
      <w:r>
        <w:rPr>
          <w:rFonts w:cs="Arial" w:ascii="Arial" w:hAnsi="Arial"/>
          <w:sz w:val="24"/>
        </w:rPr>
        <w:t>Воронежской области»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/>
      </w:pPr>
      <w:r>
        <w:rPr>
          <w:rFonts w:cs="Arial" w:ascii="Arial" w:hAnsi="Arial"/>
        </w:rPr>
        <w:t>ПРОЕКТ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06"/>
      </w:tblGrid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018 г.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_____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cs="Arial" w:ascii="Arial" w:hAnsi="Arial"/>
                <w:sz w:val="24"/>
                <w:szCs w:val="24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/>
      </w:pPr>
      <w:r>
        <w:rPr>
          <w:rFonts w:cs="Arial" w:ascii="Arial" w:hAnsi="Arial"/>
          <w:sz w:val="24"/>
        </w:rPr>
        <w:t>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Совет народных депутатов Таловского городского поселения Таловского муниципального района</w:t>
      </w:r>
    </w:p>
    <w:p>
      <w:pPr>
        <w:pStyle w:val="TextBody"/>
        <w:bidi w:val="0"/>
        <w:ind w:left="0" w:righ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firstLine="709"/>
        <w:jc w:val="center"/>
        <w:rPr/>
      </w:pPr>
      <w:r>
        <w:rPr>
          <w:rFonts w:cs="Arial" w:ascii="Arial" w:hAnsi="Arial"/>
          <w:sz w:val="24"/>
        </w:rPr>
        <w:t>РЕШИЛ:</w:t>
      </w:r>
    </w:p>
    <w:p>
      <w:pPr>
        <w:pStyle w:val="TextBody"/>
        <w:bidi w:val="0"/>
        <w:ind w:left="0" w:righ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>1. Внести в Правила землепользования и застройки Таловского городского поселения, утвержденные решением Совета народных депутатов Таловского городского поселения Таловского муниципального района Воронежской области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далее Правила) следующие изменения:</w:t>
      </w:r>
    </w:p>
    <w:p>
      <w:pPr>
        <w:pStyle w:val="Normal"/>
        <w:tabs>
          <w:tab w:val="clear" w:pos="708"/>
          <w:tab w:val="left" w:pos="5529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>1.1. В подпункте 2. пункта 8.3.1. статьи 8.3. Правил в таблице строки с номерами участков зоны Ж1/1/121 и Ж1/1/122 изложить в новой редакции:</w:t>
      </w:r>
    </w:p>
    <w:tbl>
      <w:tblPr>
        <w:tblW w:w="9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8034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Номер участка зон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Картографическое описание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Ж 1/1/12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раница зоны проходит от точки 340 в северо-западном направлении от участка дома №17 до участка дома №1 по ул.Садовая до пересечения с границей зоны О1/1/19 в точке 342, повернув в северо-восточном направлении по границе зоны О1/1/19 до точки 345, от точки 345 в северо-западном направлении по границе зоны О1/1/19 до пересечения с границей зоны О2/1/1 в точке 344, затем в северо-восточном направлении по границе зоны О2/1/1 до пересечения с границей зоны О1/1/17 до точки 329, повернув в юго-восточном направлении по границам зон О1/1/17 и Ж3/1/3 через точку 330 до точки 331, затем в юго-западном направлении по границе зоны Ж3/1/3 до точки 332, далее в юго-восточном направлении по границам зон Ж3/1/3 и О1/1/18 через точку 333 до точки 334, повернув в юго-западном направлении по границам зон О1/1/18 и О7/1/3 через точку 336 до точки 340.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Ж 1/1/12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раница зоны проходит от точки 164 в северо-западном направлении по границе зоны О2/1/1 до точки 163, повернув в юго-западном направлении по границе зоны О2/1/1 до точки 162, от точки 162 в северо-западном направлении по границе зоны О2/1/1 до пересечения с границей зоны Ж2/1/4 в точке 158, затем в северо-восточном направлении по границе зоны Ж2/1/4 до точки 157, повернув в северо-западном направлении по границе зоны Ж2/1/4 до точки 156, потом следует в юго-западном направлении по границе зоны Ж2/1/4 до точки 160/, от точки 160/ в северо-западном направлении вдоль проезда до пересечения с границей зоны Т3/1/1 в точке 155, затем в северо-восточном направлении по границе зоны Т3/1/1 и от участка дома №1 по ул.Железнодорожная до пересечения с границей зоны Ж2/1/3 в точке 167, далее в юго-восточном направлении по границам зон Ж2/1/3 и О1/1/15 через точку 166 до пересечения с границей зоны О2/1/2 в точки 165, повернув в юго-западном направлении по границам зон О2/1/2, О2/1/1 через точки 1825, 1828 до точки 164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>1.2. В подпункте 2. пункта 8.3.3. статьи 8.3. Правил в таблице строку с номером участка зоны Ж2/1/4 изложить в новой редакции:</w:t>
      </w:r>
    </w:p>
    <w:tbl>
      <w:tblPr>
        <w:tblW w:w="96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Номер участка зон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Ж 2/1/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раница зоны проходит от точки 156 в юго-восточном направлении по границе зоны Ж1/1/122 до точки 157, далее в юго-западном направлении по границе зоны Ж1/1/122 до пересечения с границей зоны О2/1/1 в точке 158, повернув в северо-западном направлении следует по границе зоны О2/1/1 до точки 159, затем вдоль границы зоны О2/1/1 в юго-западном направлении до точки 160, далее в северо-западном направлении вдоль проезда до пересечения с границей зоны Ж1/1/122 в точке 160/, затем в северо-восточном направлении по границе зоны Ж1/1/122 до точки 156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>1.3. В пункте 8.4.1. статьи 8.4. Правил слова «49 участков» заменить на «48 участков».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>1.4. В подпункте 2. пункта 8.4.1. статьи 8.4. Правил в таблице строки с номерами участков зоны О1/1/16, О1/1/17, О1/1/19, О1/1/31 изложить в новой редакции:</w:t>
      </w:r>
    </w:p>
    <w:tbl>
      <w:tblPr>
        <w:tblW w:w="9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8034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Номер участка зон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Картографическое описание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 1/1/1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раница зоны проходит от точки 313 в северо-западном направлении по ул.Советская до пересечения с границей зоны О2/1/2 в точке 320, далее в северо-восточном направлении по границе зоны О2/1/2 по ул.Советская до пересечения с границей зоны Р1/1/2 через точку 1827 в точке 321, затем в юго-восточном направлении по границе зоны Р1/1/2 до точки 309, далее в северо-восточном направлении по границе зоны Р1/1/2 до точки 307, от точки 307 в северо-западном направлении по границе зоны Р1/1/2 до точки 302, повернув в северо-восточном направлении по ул.Советская до точки 296, потом следует в юго-восточном направлении по ул.Советская до пересечения с границей зоны Р1/1/8 в точке 299, затем в юго-западном направлении по границе зоны Р1/1/8 до пересечения с границей зоны Ж2/1/5 в точке 298, от точки 298 в северо-западном направлении по границе зоны Ж2/1/5 до точки 297, повернув в юго-западном направлении по границе зоны Ж2/1/5 до точки 301, далее в юго-восточном направлении по границе зоны Ж2/1/5 до пересечения с границей зоны Р1/1/8 в точке 300, потом следует в юго-западном направлении по границам зон Р1/1/8 и ИС/1/1 через точку 306 до точки 305, затем в юго-восточном направлении по границе зоны Р1/1/8 до точки 308, далее в юго-западном направлении по границе зоны Р1/1/8 до точки 310, от точки 310 в юго-восточном направлении по границе зоны Р1/1/8 до пересечения с границей зоны ОХ2/1/2 в точке 311, повернув в юго-западном направлении по границе зоны ОХ2/1/2 до точки 315, потом следует в юго-восточном направлении по границе зоны ОХ2/1/2 до точки 313.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 1/1/1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раница зоны проходит от точки 330 в северо-западном направлении по границе зоны Ж1/1/121 до пересечения с границей зоны О2/1/1 в точке 329, далее в северо-восточном направлении по границе зоны О2/1/1 до точки 322, затем в юго-восточном направлении по ул.Советская до пересечения с границей зоны Р1/1/10 в точке 323 , далее в юго-западном направлении по границам зон Р1/1/10 и Ж3/1/3 через точку 328 до пересечения с границей зоны Ж1/1/121 в точке 330.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 1/1/1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раница зоны проходит от точки 342 в северо-западном направлении по ул.Садовая до пересечения с границей зоны О2/1/1 в точке 343, далее в северо-восточном направлении по границе зоны О2/1/1 до пересечения с границей зоны Ж1/1/121 в точке 344, затем в юго-восточном направлении по границе зоны Ж1/1/121 до точки 345, далее в юго-западном направлении по границе зоны Ж1/1/121 до точки 342.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 1/1/3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раница зоны проходит от точки 630 в северо-западном направлении по пр.Свободы до пересечения с границей зоны Ж1/1/51 в точке 629, далее в северо-восточном направлении по границе зоны Ж1/1/51 до точки 655, затем в юго-восточном направлении по границам зон Ж1/1/51 и Ж1/1/52 через точки 654 и 652 до точки 653, далее в юго-западном направлении по границе зоны Ж1/1/52 до точки 630. В границах зоны О1/1/31 располагается зона О2/1/3 с точками 1829, 1830,1831, 1832.(см.описание зоны О2/1/3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>1.5. В подпункте 2. пункта 8.4.1. статьи 8.4. Правил в таблице строку с номером участка зоны О1/1/48 исключить.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 xml:space="preserve">1.6. Статью 8.4. дополнить пунктом 8.4.2.1. следующего содержания: </w:t>
      </w:r>
      <w:r>
        <w:rPr>
          <w:rFonts w:cs="Arial" w:ascii="Arial" w:hAnsi="Arial"/>
          <w:color w:val="000000"/>
        </w:rPr>
        <w:t>8.4.2.1. Зона размещения объектов торговли и общественного питания – О2</w:t>
      </w:r>
    </w:p>
    <w:p>
      <w:pPr>
        <w:pStyle w:val="Normal"/>
        <w:bidi w:val="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09510001000"/>
        <w:bidi w:val="0"/>
        <w:ind w:left="0" w:right="0" w:firstLine="709"/>
        <w:rPr/>
      </w:pPr>
      <w:r>
        <w:rPr>
          <w:rFonts w:cs="Arial" w:ascii="Arial" w:hAnsi="Arial"/>
        </w:rPr>
        <w:t>На территории Таловского городского поселения выделяются участки зон размещения объектов торговли и общественного питания, в т.ч.:</w:t>
      </w:r>
    </w:p>
    <w:p>
      <w:pPr>
        <w:pStyle w:val="09510001000"/>
        <w:bidi w:val="0"/>
        <w:ind w:left="0" w:right="0" w:firstLine="709"/>
        <w:rPr/>
      </w:pPr>
      <w:r>
        <w:rPr>
          <w:rFonts w:cs="Arial" w:ascii="Arial" w:hAnsi="Arial"/>
        </w:rPr>
        <w:t>в населенном пункте - р.п.Таловая – 3 участка</w:t>
      </w:r>
    </w:p>
    <w:p>
      <w:pPr>
        <w:pStyle w:val="09510001000"/>
        <w:bidi w:val="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09510001000"/>
        <w:bidi w:val="0"/>
        <w:ind w:left="0" w:right="0" w:firstLine="539"/>
        <w:rPr/>
      </w:pPr>
      <w:r>
        <w:rPr>
          <w:rFonts w:cs="Arial" w:ascii="Arial" w:hAnsi="Arial"/>
        </w:rPr>
        <w:t>1. Градостроительный регламент.</w:t>
      </w:r>
    </w:p>
    <w:p>
      <w:pPr>
        <w:pStyle w:val="09510001000"/>
        <w:bidi w:val="0"/>
        <w:ind w:left="0" w:right="0" w:firstLine="53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126"/>
        <w:gridCol w:w="3694"/>
        <w:gridCol w:w="2907"/>
      </w:tblGrid>
      <w:tr>
        <w:trPr>
          <w:trHeight w:val="5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(ВРИ) земельных участк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538" w:hRule="atLeast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69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ынки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размещение объектов капитального строительства, сооружений, предназначенных для организации постоянной или временной торговли (ярмарка, ярмарка-выставка, рынок, базар), с учетом того, что каждое из торговых мест не располагает торговой площадью более 200 кв. м; размещение гаражей и (или) стоянок для автомобилей сотрудников и посетителей рын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минимальная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аксимальная площадь земельного участка– 25/5000 кв. 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suppressAutoHyphens w:val="true"/>
              <w:bidi w:val="0"/>
              <w:ind w:left="97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высота зданий и сооружений до 2 этаж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bidi w:val="0"/>
              <w:ind w:left="6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максимальный процент застройки 80%.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bidi w:val="0"/>
              <w:ind w:left="6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минимальный отступ от границ земельного участка до зданий и сооружений -1 м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минимальный процент озеленения - 10 % от площади земельного участ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</w:tr>
      <w:tr>
        <w:trPr>
          <w:trHeight w:val="5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6" w:hRule="atLeast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СПОМОГАТЕЛЬНЫЕ ВИДЫ РАЗРЕШЕННОГО ИСПОЛЬЗОВАНИЯ ЗЕМЕЛЬНЫХ УЧАСТКОВ И ОБЪЕКТОВ КАПИТАЛЬНОГО СТРОИТЕЛЬСТВАУСТАНОВЛЕННЫЕ К ОСНОВНЫМ ВИДАМ ИСПОЛЬЗОВАНИЯ</w:t>
            </w:r>
          </w:p>
        </w:tc>
      </w:tr>
      <w:tr>
        <w:trPr>
          <w:trHeight w:val="35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Коммунальное обслужив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 в целях обеспечения населения и организаций коммунальными услугами (поставка воды, тепла, электричества, газа, предоставление услуг связи, отвод канализационных стоков, очистка и уборка объектов недвижимости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котельны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водозабор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чистные сооруж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- насосные станции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- водопроводы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- линии электропередач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трансформаторные подстан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- газопроводы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- линии связи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- телефонные станции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- канализация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стоянки, гаражи и мастерские для обслуживания уборочной и аварийной техники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здания или помещения, предназначенные для приема населения и организаций в связи с предоставлением им коммунальных услуг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- минимальная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аксимальная площадь земельных участков –4/1000 кв.м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-максимальное количество этажей – не более 2 этаж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0 м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- минимальные отступы от границ земельных участков – 2 м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- максимальный процент застройки в границах земельного участка –70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Arial" w:hAnsi="Arial" w:eastAsia="SimSun" w:cs="Arial"/>
                <w:lang w:eastAsia="zh-CN"/>
              </w:rPr>
            </w:pPr>
            <w:r>
              <w:rPr>
                <w:rFonts w:eastAsia="SimSun" w:cs="Arial" w:ascii="Arial" w:hAnsi="Arial"/>
                <w:lang w:eastAsia="zh-CN"/>
              </w:rPr>
            </w:r>
          </w:p>
        </w:tc>
      </w:tr>
      <w:tr>
        <w:trPr>
          <w:trHeight w:val="36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1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щее пользование территор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- автомобильные дороги в границах населенных пунктов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пешеходные тротуар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- пешеходные переходы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парки, скверы, бульвары, площади, набережные и другие места, постоянно открытые для посещения без взимания плат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йствие градостроительного регламента не распространяется в границах территорий общего пользования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bidi w:val="0"/>
        <w:ind w:left="0" w:right="0" w:firstLine="567"/>
        <w:rPr/>
      </w:pPr>
      <w:r>
        <w:rPr>
          <w:rFonts w:cs="Arial" w:ascii="Arial" w:hAnsi="Arial"/>
          <w:bCs/>
        </w:rPr>
        <w:t>Ограничения и особенности использования земельных участков и объектов капитального строительства участков в зоне О2</w:t>
      </w:r>
    </w:p>
    <w:p>
      <w:pPr>
        <w:pStyle w:val="Normal"/>
        <w:bidi w:val="0"/>
        <w:ind w:left="0" w:right="0"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640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Cs/>
              </w:rPr>
              <w:t>Ограничения и особенности исполь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 существующих кварталах застройки допускается модернизация и реконструкция застройки, сохранившей свою материальную ценность с соблюдением противопожарных требований и санитарных норм, и в соответствии с градостроительным планом земельного участка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Строительство в границах охранных зон инженерных коммуникаций не допускаетс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Устройство пандусов в местах перепада для обеспечения удобного проезда детских и инвалидных колясок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Проведение инженерных (топографо-геодезических и др.) изысканий для подготовки предпроектной, проектной и рабочей документации, а также осуществления строительства, реконструкции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Проведение инженерной подготовки территории: вертикальная планировка </w:t>
            </w:r>
          </w:p>
        </w:tc>
      </w:tr>
      <w:tr>
        <w:trPr>
          <w:trHeight w:val="4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Проведение мероприятий по борьбе с оврагообразование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Инженерная защита зданий и сооружений, расположенных в зонах 1% затопления от водного объект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Для участков зоны, расположенных в границах зон с особыми условиями использования территорий и (или)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.1 настоящих Правил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Архитектурно-градостроительный облик подлежит обязательному согласованию с органом местного самоуправлен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рганизация покрытия дорог и тротуаров с применением долговечных материалов, допускающих механическую чистку, уборку и надлежащее содержание их в процессе эксплуатации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, а также долговечную степень озеленения (30% от незастроенной площади участка)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Для защиты корней деревьев от вытаптывания - устройство на поверхности почвы железных и бетонных решеток, мощение булыжником (на ширину кроны), кольцевые скамейки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Устройство бордюрного обрамления проезжей части улиц, тротуаров, газонов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рганизация поверхностного стока с отводом поверхностных вод по лоткам проездов к дождеприемникам, устанавливаемых в пониженных местах и вдоль улиц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 крутые участки рельефа должны быть оборудованы системой нагорных и водоотводных каналов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ля участков зоны, расположенных в границах водоохранных зон прудов, действуют дополнительные регламенты в соответствии со ст. 9.1.3 и 9.3.2 раздела 9 Настоящих Правил.</w:t>
            </w:r>
          </w:p>
        </w:tc>
      </w:tr>
    </w:tbl>
    <w:p>
      <w:pPr>
        <w:pStyle w:val="09510001000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bCs/>
          <w:sz w:val="24"/>
          <w:szCs w:val="24"/>
        </w:rPr>
        <w:t>Перечень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ов, для которых устанавливаются санитарно-защитные зоны:</w:t>
      </w:r>
      <w:r>
        <w:rPr>
          <w:sz w:val="24"/>
          <w:szCs w:val="24"/>
        </w:rPr>
        <w:t xml:space="preserve"> </w:t>
      </w:r>
    </w:p>
    <w:p>
      <w:pPr>
        <w:pStyle w:val="ConsPlusNormal1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Отдельно стоящие гипермаркеты, супермаркеты, торговые комплексы и центры, предприятия общественного питания, мелкооптовые рынки, рынки продовольственных и промышленных товаров, многофункциональные комплексы – санитарно-защитная зона 50 м.</w:t>
      </w:r>
    </w:p>
    <w:p>
      <w:pPr>
        <w:pStyle w:val="09510001000"/>
        <w:bidi w:val="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09510001000"/>
        <w:bidi w:val="0"/>
        <w:ind w:left="0" w:right="0" w:firstLine="709"/>
        <w:rPr/>
      </w:pPr>
      <w:r>
        <w:rPr>
          <w:rFonts w:cs="Arial" w:ascii="Arial" w:hAnsi="Arial"/>
        </w:rPr>
        <w:t>2. Описание прохождения границ участков зон размещения объектов торговли и общественного питания.</w:t>
      </w:r>
    </w:p>
    <w:p>
      <w:pPr>
        <w:pStyle w:val="09510001000"/>
        <w:bidi w:val="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09510001000"/>
        <w:bidi w:val="0"/>
        <w:ind w:left="0" w:right="0" w:firstLine="539"/>
        <w:rPr/>
      </w:pPr>
      <w:r>
        <w:rPr>
          <w:rFonts w:cs="Arial" w:ascii="Arial" w:hAnsi="Arial"/>
        </w:rPr>
        <w:t xml:space="preserve">Населенный пункт – р.п.Таловая </w:t>
      </w:r>
    </w:p>
    <w:p>
      <w:pPr>
        <w:pStyle w:val="09510001000"/>
        <w:bidi w:val="0"/>
        <w:ind w:left="0" w:right="0" w:firstLine="53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Номер участка зоны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 2/1/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раница зоны проходит от точки 161 в северо-западном направлении вдоль проезда до пересечения с границей зоны Ж2/1/4 в точке 160, далее в северо-восточном направлении по границе зоны Ж2/1/4 до точки 159, затем в юго-восточном направлении по границам зон Ж2/1/4 и Ж1/1/122 через точку 158 до точки 162, повернув в северо-восточном направлении следует по границе зоны Ж1/1/122 до точки 163, повернув в юго-восточном направлении по границе зоны Ж1/1/122 до точки 164, далее в северо-восточном направлении по границе зоны Ж1/1/122 до точки 1828, от точки 1828 в юго-восточном направлении по границам зон О1/1/17, Ж1/1/121, О1/1/19 через точки 329,344 до точки 343, затем в северо-западном направлении по ул.Советская до точки 1824, повернув в северо-восточном направлении по ул.Советская до точки 16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 2/1/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раница зоны проходит от точки 320 в северо-западном направлении до пересечения с границей зоны Ж1/1/122 в точке 1825, далее в северо-восточном направлении по границе зоны Ж1/1/122 до точки 165, затем в юго-восточном направлении до пересечения с границей зоны О1/1/16 в точке 1827, повернув в юго-западном направлении следует по границе зоны О1/1/16 до точки 32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 2/1/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раница зоны проходит от точки 1831 в северо-западном направлении в зоне О1/1/31 до точки 1832, далее в северо-восточном направлении в зоне О1/1/31 до точки 1829, затем в юго-восточном направлении в зоне О1/1/31 до точки 1830, от точки 1830 следует в юго-западном направлении в зоне О1/1/31 до точки 1831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 xml:space="preserve">1.7. </w:t>
      </w:r>
      <w:r>
        <w:rPr>
          <w:rFonts w:cs="Arial" w:ascii="Arial" w:hAnsi="Arial"/>
          <w:bCs/>
        </w:rPr>
        <w:t>Схему градостроительного зонирования населенного пункта р.п. Таловая изложить в новой редакции,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Arial" w:ascii="Arial" w:hAnsi="Arial"/>
        </w:rPr>
        <w:t>2. Настоящее реш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/>
      </w:pPr>
      <w:r>
        <w:rPr>
          <w:rFonts w:cs="Arial" w:ascii="Arial" w:hAnsi="Arial"/>
          <w:sz w:val="24"/>
        </w:rPr>
        <w:t>Глава Таловского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/>
      </w:pPr>
      <w:r>
        <w:rPr>
          <w:rFonts w:cs="Arial" w:ascii="Arial" w:hAnsi="Arial"/>
          <w:sz w:val="24"/>
        </w:rPr>
        <w:t>городского поселения Н.С.Калгин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Style11">
    <w:name w:val="Основной текст Знак"/>
    <w:basedOn w:val="DefaultParagraphFont"/>
    <w:qFormat/>
    <w:rPr/>
  </w:style>
  <w:style w:type="character" w:styleId="Style12">
    <w:name w:val="Основной текст с отступом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S1">
    <w:name w:val="s_1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1</Words>
  <Characters>18463</Characters>
  <CharactersWithSpaces>15738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19:00Z</dcterms:created>
  <dc:creator>1</dc:creator>
  <dc:description/>
  <dc:language>en-US</dc:language>
  <cp:lastModifiedBy/>
  <cp:lastPrinted>2018-04-19T13:12:00Z</cp:lastPrinted>
  <dcterms:modified xsi:type="dcterms:W3CDTF">2023-05-26T14:21:00Z</dcterms:modified>
  <cp:revision>8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lov-adm</vt:lpwstr>
  </property>
</Properties>
</file>