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b w:val="false"/>
          <w:sz w:val="24"/>
        </w:rPr>
        <w:t>РЕШЕНИЕ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8"/>
      </w:tblGrid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30 ноября 2017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224" w:hRule="atLeast"/>
        </w:trPr>
        <w:tc>
          <w:tcPr>
            <w:tcW w:w="3566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134" w:hanging="0"/>
        <w:jc w:val="both"/>
        <w:rPr/>
      </w:pPr>
      <w:r>
        <w:rPr>
          <w:rFonts w:cs="Arial" w:ascii="Arial" w:hAnsi="Arial"/>
          <w:sz w:val="24"/>
        </w:rPr>
        <w:t>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firstLine="709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Arial" w:ascii="Arial" w:hAnsi="Arial"/>
        </w:rPr>
        <w:t>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приложение)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Обнародова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Arial" w:ascii="Arial" w:hAnsi="Arial"/>
        </w:rPr>
        <w:t>Размест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официальном сайте администрации Таловского городского поселения Таловского муниципального района Воронежской области в сети «Интернет»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Комиссии по подготовке проекта правил землепользования и застройки Таловского городского поселения, утвержденной постановлением администрации Таловского городского поселения Таловского муниципального района Воронежской области от 31.08.2016 № 316, организовать прием рассмотрения предложений в проект изменения правил землепользования и застройки Таловского городского поселения Таловского муниципального района Воронежской области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Arial" w:ascii="Arial" w:hAnsi="Arial"/>
        </w:rPr>
        <w:t>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ородского поселения</w:t>
        <w:tab/>
        <w:tab/>
        <w:tab/>
        <w:tab/>
        <w:tab/>
        <w:t xml:space="preserve"> Н.С.Калгин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>Таловского городского поселения Таловского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от 30 ноября 2017 г. № 101 «О проекте реш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Совета народных депутатов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родского поселения «О внесении изменений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в решение Совета народных депутатов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 15.12.2016 № 26 «Об утверждении правил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 xml:space="preserve">землепользования и застройки 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rFonts w:cs="Arial" w:ascii="Arial" w:hAnsi="Arial"/>
          <w:sz w:val="24"/>
        </w:rPr>
        <w:t>Воронежской области»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/>
      </w:pPr>
      <w:r>
        <w:rPr>
          <w:rFonts w:cs="Arial" w:ascii="Arial" w:hAnsi="Arial"/>
        </w:rPr>
        <w:t>ПРОЕКТ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017 г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rFonts w:cs="Arial" w:ascii="Arial" w:hAnsi="Arial"/>
          <w:sz w:val="24"/>
        </w:rPr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1. В подпункте 2. пункта 8.3.3. статьи 8.3. Правил в таблице строку с номером участка зоны Ж2/1/3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Ж2/1/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77 в юго-западном направлении от участка дома №133 по ул. Советская и по границе зоны О1/1/15 до пересечения с границей зоны Ж1/1/122 в точке 166, далее в северо-западном направлении по границе зоны Ж1/1/122 до пересечения с границей зоны Т3/1/1 в точке 167, повернув в северо-восточном направлении следует по ул. Железнодорожная до участка дома №5 и по границе зоны Т3/1/1 до точки 168, затем вдоль границы зоны Т3/1/1 в юго-восточном направлении до точки 169, далее в северо-восточном направлении по границе зоны Т3/1/1 до пересечения с границей зоны О1/1/49 в точке 170, затем в юго-восточном направлении по границе зоны О1/1/49 до точки 1820, повернув в северо-восточном направлении зоны О1/1/49 до пересечения с границей зоны Р1/1/1 в точке 1821, затем вдоль границы зоны Р1/1/1 в юго-восточном направлении до пересечения с границей зоны О1/1/15 в точке 177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2.</w:t>
        <w:tab/>
        <w:t>В пункте 8.4.1. статьи 8.4. Правил слова «48 участков» заменить на «49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3. В подпункте 2. пункта 8.4.1. статьи 8.4. Правил таблицу дополнить строкой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1/1/4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71 в юго-восточном направлении по границе зоны Р1/1/1 до пересечения с границей зоны Ж2/1/3 в точке 1821, далее в юго-западном направлении по границе зоны Ж2/1/3 до точки 1820, затем в северо-западном направлении по границам зон Ж2/1/3 и Т3/1/1 через точку 170 до точки 1822, повернув в северо-восточном направлении следует до пересечения с границей зоны Р1/1/1 в точке 171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4. В подпункте 2 пункта 8.6.3. статьи 8.6. Правил в таблице строку с номером участка зоны Т3/1/1 изложить в новой редакции:</w:t>
      </w:r>
    </w:p>
    <w:tbl>
      <w:tblPr>
        <w:tblW w:w="95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97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Т3/1/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20 в северо-западном направлении по границе зоны СХ2/1/59 до точки 119, далее в юго-западном направлении по границе зоны СХ2/1/59 через точку 118 до пересечения с границей населенного пункта в точке 117, затем в северо-западном направлении по границе населенного пункта до пересечения с границей зоны СХ2/1/60 в точке 22, повернув в северо-восточном направлении вдоль границы зоны СХ2/1/60 и по ул. Чапаева через точку 116 до точки 53, потом следует в северо-западном направлении по границе зоны Ж1/1/4 через точку 52 до пересечения с границей зоны СХ2/1/1 в точке 51, повернув в северо-восточном направлении по границе зоны СХ2/1/1 до пересечения с границей зоны Ж1/1/5 в точке 55, далее в юго-восточном направлении по границе зоны Ж1/1/5 через точку 54 до точки 54/, от точки 54/ в северо-западном направлении по ул. Чапаева до пересечения с границей зоны Ж1/1/6 в точке 115, потом следует в юго-восточном направлении вдоль границы зоны Ж1/1/6 до точки 114, от точки 114 в северо-восточном направлении вдоль границ зон Ж1/1/6 и СХ2/1/61, П4/1/3 через точки 110,113,92 до пересечения с границей зоны СХ2/1/63 в точке 92, далее в юго-восточном направлении по границе зоны СХ2/1/63 до точки 91, затем в юго-западном направлении по границе зоны СХ2/1/63 до точки 90, повернув в северо-восточном направлении по границам зон СХ2/1/63 и П4/1/2 через точки 89, 1742 до точки 1743 , потом в юго-западном направлении по границе зоны П4/1/2 до пересечения с границей зоны ОХ2/1/1 в точке 1744, потом следует в юго-западном направлении по границам зон ОХ2/1/1 и П4/1/2 через точку 1747 до точки 1748, затем в северо-восточном направлении по граница зон П4/1/2, ОХ2/1/1 через точки 1746, 1745 до точки 1733, от точки 1733 в северо-западном направлении по границе зоны П4/1/2 до точки 1732, далее в северо-восточном направлении по границе зоны П4/1/2 до точки 1731, потом следует в северо-западном направлении по ул. Чапаева до пересечения с границей зоны Ж1/1/127 в точке 1727, затем в юго-восточном направлении по границе зоны Ж1/1/127 до точки 1728, повернув в северо-восточном направлении по границе зоны Ж1/1/127 до точки 1727/, от точки 1727/ в северо-западном направлении по границе зоны Ж1/1/127 до точки 1726, потом следует в северо-восточном направлении по ул. Чапаева и по ул. Дорожная через точки 1600, 1599, 1559 до пересечения с границе населенного пункта в точке 155, затем в юго-восточном направлении по границе населенного пункта до точки 1601, далее в юго-западном направлении вдоль границы населенного пункта через точки 1602, 1603 до точки 1604, повернув в юго-восточном направлении до точки 1605, потом следует в юго-западном направлении по ул. Железнодорожная и по границам зон СХ2/1/35, Ж1/1/39 через точки 1610, 1673, 1674, 1676 до точки 1685, далее в юго-восточном по границам зон Ж1/1/39, СХ2/1/32, СХ2/1/31, В2/1/5 через точки 1684, 1682, 1683, 1687, 1725 до точки 1724, потом в северо-восточном направлении по границе зоны В1/1/5 до пересечения с границей зоны СХ2/1/30 в точке 1723, потом следует в юго-восточном направлении по границе зоны СХ2/1/30 до точки 1720, потом в северо-восточном направлении вдоль границ зон СХ2/1/30, СХ2/1/29 и Ж1/1/35 пересекая зону В1/1/5 через точки 1718,1702,1708,1642 до точки 1643, далее в северо-западном направлении по границе зоны Ж1/1/35 до точки 1644, затем в северо-восточном направлении по границам зон Ж1/1/36 и Ж1/1/34 через точку 1634 и 1623 до пересечения с границей зоны Ж1п/1/3 в точке 1622, повернув в юго-восточном направлении по границе зоны Ж1п/1/3 до точки 1621, повернув в северо-восточном направлении по границам зон Ж1п/1/3 и СХ2/1/25 через точку 1620 до пересечения с границей населенного пункта в точке 1619, потом следует в юго-восточном направлении по границе населенного пункта до точки 1707,затем в юго-западном направлении по границе населенного пункта через точку 1706 до точки 1705, повернув в юго-восточном направлении по границе населенного пункта пересекая зону В1/1/5 в точках 1713 и 1714 и далее в том же направлении вдоль границы населенного пункта через точки 706,705,699,698,697,696 до точки 695, потом следует в юго-западном направлении вдоль границы населенного пункта до пересечения с границей зоны СХ2/1/37 в точке 690, потом в северо-западном направлении по границам зон СХ2/1/37,П2/1/1 через точку 694 до точки 700, затем в юго-западном направлении по границе зоны П2/1/1 до пересечения с границей зоны СХ2/1/36 в точке 701, потом следует в северо-западном направлении по границам зон СХ2/1/36, П5/1/21 и по ул.Советская через точки 704,703,660 до пересечения с границей зоны П5/1/9 в точке 204, затем в юго-западном направлении по границе зоны П5/1/9 до точки 205, от точки 205 в северо-западном направлении по границе зоны П5/1/9 до точки 206, далее в юго-западном направлении по границе зоны П5/1/9 до точки 196, потом следует в юго-восточном направлении по границе зоны П5/1/9 до пересечения с границей зоны Ж1/1/43 в точке 195 , далее в юго-западном направлении по границе зоны Ж1/1/43 до точки 194, повернув в юго-восточном направлении по границе зоны Ж1/1/43 до точки 193, от точки 193 в юго-западном направлении по границам зон Ж1/1/43 и Ж3/1/6 по ул. Советская через точки 192,191, 188 и 187 до пересечения с границей зоны О1/1/12 в точке 186, потом следует в северо-западном направлении по границе зоны О1/1/12 до точки 185, затем в юго-западном направлении по границе зоны О1/1/12 до точки 183, далее в юго-восточном направлении по границе зоны О1/1/12 до точки 184, повернув в юго-западном направлении по ул. Советская до пересечения с границей зоны О1/1/13 в точке 182 , потом следует в северо-западном направлении по границе зоны О1/1/13 до точки 181, затем в юго-западном направлении по границе зоны О1/1/13 до точки 180, далее в юго-восточном направлении по границе зоны О1/1/13 до точки 179, потом следует в юго-западном направлении по ул. Советская до пересечения с границей зоны О1/1/14 в точке 175, потом следует в северо-западном направлении по границе зоны О1/1/14 до точки 174, затем в юго-западном направлении по границе зоны О1/1/14 до пересечения с границей зоны Р1/1/1 в точке 173, потом в северо-западном направлении по границе зоны Р1/1/1 до точки 172, далее в юго-западном по границе зоны Р1/1/1 и по границе зоны О1/1/49 через точку 171 до точки 1822, потом следует в юго-восточном направлении по границе зоны О1/1/49 до пересечения с границей зоны Ж2/1/3 до точки 170 , затем в юго-западном направлении по границе зоны Ж2/1/3 до точки 169, от точки 169 в северо-западном направлении по границе зоны Ж2/1/3 до точки 168, далее в юго-западном направлении по границам зон Ж2/1/3, Ж1/1/122, О1/1/20, Ж1/1/123, О1/1/21, П5/1/10, Ж1/1/124, П5/1/11, Ж1/1/125, Ж1/1/126, ИЭ/1/1 через точки 167,155,142,141,140,139,138,137,136,135,134,132,131,128, 126,123 до пересечения с границей зоны СХ2/1/59 в точке 120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5. В подпункте 2 пункта 8.8.1. статьи 8.8. Правил в таблице строку с номером участка зоны Р1/1/1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1/1/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76 в юго-западном направлении по ул. Советская до пересечения с границей зоны О1/1/15 в точке 178, далее в северо-западном направлении вдоль границ зон О1/1/15, Ж2/1/3, О1/1/49 через точки 177,1821 до пересечения с границей зоны Т3/1/1 в точке 171, затем в северо-восточном направлении по границе зоны Т3/1/1 до точки 172, повернув в юго-восточном направлении по границам зон Т3/1/1 и О1/1/14 через точку 173 до точки 176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6. В пункте 8.8.1. статьи 8.8. Правил слова «11 участков» заменить на «12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7. В подпункте 2. пункта 8.8.1. статьи 8.8. Правил таблицу дополнить строкой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1/1/1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512 в юго-западном направлении до точки 1511, далее в северо-западном направлении вдоль проезда до точки 1510, затем в северо-восточном направлении по ул. 50 лет Октября до точки 1823, от точки 1823 в юго-восточном направлении вдоль проезда до точки 1512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8. В пункте 8.11.1. статьи 8.11. Правил слова «71 участок» заменить на «70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9. В подпункте 2. пункта 8.11.1. статьи 8.11. Правил в таблице строку с номером участка зоны СХ2/1/24 исключить.</w:t>
      </w:r>
    </w:p>
    <w:p>
      <w:pPr>
        <w:pStyle w:val="Normal"/>
        <w:suppressAutoHyphens w:val="true"/>
        <w:bidi w:val="0"/>
        <w:ind w:left="0" w:right="0" w:firstLine="708"/>
        <w:jc w:val="both"/>
        <w:rPr/>
      </w:pPr>
      <w:r>
        <w:rPr>
          <w:rFonts w:cs="Arial" w:ascii="Arial" w:hAnsi="Arial"/>
        </w:rPr>
        <w:t xml:space="preserve">1.10. </w:t>
      </w:r>
      <w:r>
        <w:rPr>
          <w:rFonts w:cs="Arial" w:ascii="Arial" w:hAnsi="Arial"/>
          <w:bCs/>
        </w:rPr>
        <w:t>Схему градостроительного зонирования населенного пункта р.п. Таловая изложить в новой редакции,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26</Words>
  <Characters>14891</Characters>
  <CharactersWithSpaces>12694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7:00Z</dcterms:created>
  <dc:creator>1</dc:creator>
  <dc:description/>
  <dc:language>en-US</dc:language>
  <cp:lastModifiedBy/>
  <cp:lastPrinted>2017-09-08T09:44:00Z</cp:lastPrinted>
  <dcterms:modified xsi:type="dcterms:W3CDTF">2023-05-26T14:22:00Z</dcterms:modified>
  <cp:revision>10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lov-adm</vt:lpwstr>
  </property>
</Properties>
</file>