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39"/>
      </w:tblGrid>
      <w:tr>
        <w:trPr>
          <w:trHeight w:val="284" w:hRule="atLeast"/>
        </w:trPr>
        <w:tc>
          <w:tcPr>
            <w:tcW w:w="3060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от </w:t>
            </w:r>
            <w:r>
              <w:rPr>
                <w:rFonts w:ascii="Times New Roman" w:hAnsi="Times New Roman"/>
                <w:szCs w:val="28"/>
                <w:u w:val="single"/>
              </w:rPr>
              <w:t xml:space="preserve">   01   сентября 2017 г</w:t>
            </w:r>
            <w:r>
              <w:rPr>
                <w:rFonts w:ascii="Times New Roman" w:hAnsi="Times New Roman"/>
                <w:szCs w:val="28"/>
              </w:rPr>
              <w:t>.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№ </w:t>
            </w:r>
            <w:r>
              <w:rPr>
                <w:rFonts w:ascii="Times New Roman" w:hAnsi="Times New Roman"/>
                <w:szCs w:val="28"/>
                <w:u w:val="single"/>
              </w:rPr>
              <w:t>74</w:t>
            </w:r>
          </w:p>
        </w:tc>
      </w:tr>
      <w:tr>
        <w:trPr>
          <w:trHeight w:val="224" w:hRule="atLeast"/>
        </w:trPr>
        <w:tc>
          <w:tcPr>
            <w:tcW w:w="4499" w:type="dxa"/>
            <w:gridSpan w:val="2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ascii="Times New Roman" w:hAnsi="Times New Roman"/>
                <w:szCs w:val="28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4854" w:hanging="0"/>
        <w:jc w:val="both"/>
        <w:rPr/>
      </w:pPr>
      <w:r>
        <w:rPr/>
        <w:t>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-6" w:hanging="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Таловского городского поселения Таловского муниципального района, решения Совета народных депутатов Таловского городского поселения от 10.08.2017 № 66 «О проекте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, решения Совета народных депутатов Таловского городского поселения от 10.08.2017 № 67 «О назначении публичных слушаний по проекту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, решения публичных слушаний от 24.08.2017 года, Совет народных депутатов Таловского городского поселения Таловского муниципального района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РЕШИЛ: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1. Внести в Правила землепользования и застройки Таловского городского поселения, утвержденные решением Совета народных депутатов Таловского городского поселения Таловского муниципального района Воронежской области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далее Правила) следующие изменения:</w:t>
      </w:r>
    </w:p>
    <w:p>
      <w:pPr>
        <w:pStyle w:val="Normal"/>
        <w:tabs>
          <w:tab w:val="clear" w:pos="708"/>
          <w:tab w:val="left" w:pos="5529" w:leader="none"/>
        </w:tabs>
        <w:bidi w:val="0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>1.1. В пункте 8.3.1. статьи 8.3. Правил в градостроительном регламенте таблицу с основными видами разрешенного использования земельных участков и объектов капитального строительства изложить в новой редакции: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054"/>
        <w:gridCol w:w="3109"/>
        <w:gridCol w:w="3030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Р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разрешенного использования  (ВРИ) земельных участко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индивидуальные жилые до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индивидуальные гаражи и подсобные соору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одноэтажные жилые дома с количеством квартир не более 1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2"/>
                <w:szCs w:val="22"/>
              </w:rPr>
              <w:t>- минимальная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максимальная площадь земельных участк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4 /0,2 г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максимальное количество этажей объектов капитального строительства: - для индивидуальных жилых домов  - 3 этажа (включая мансардный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для одноэтажных жилых домов с количеством квартир не более 16 – 1 этаж (включая мансардный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максимальная высота объектов капитального строительства от уровня земли до верха перекрытия последнего этажа (или конька кровли) 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 для индивидуальных жилых домов  - 13 м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- для одноэтажных жилых домов с количеством квартир не более 16 – 6 м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imSun"/>
                <w:sz w:val="22"/>
                <w:szCs w:val="22"/>
                <w:lang w:eastAsia="zh-CN"/>
              </w:rPr>
              <w:t xml:space="preserve">- </w:t>
            </w:r>
            <w:r>
              <w:rPr>
                <w:sz w:val="22"/>
                <w:szCs w:val="22"/>
              </w:rPr>
              <w:t>максимальный процент застройки в границах земельного участка – 40%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минимальные отступы от границы земельного участка до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индивидуальных жилых домов – 1,5 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/>
            </w:pPr>
            <w:r>
              <w:rPr>
                <w:sz w:val="22"/>
                <w:szCs w:val="22"/>
              </w:rPr>
              <w:t>- одноэтажных жилых домов с количеством квартир не более 16 – 3 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223"/>
              <w:rPr/>
            </w:pPr>
            <w:r>
              <w:rPr>
                <w:sz w:val="22"/>
                <w:szCs w:val="22"/>
              </w:rPr>
              <w:t>- хозяйственных построек - 1 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минимальный отступ строений от фронтальной границы земельного участка - 3 м, от границ земельного участка  стороны проездов – 3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/>
        <w:tab/>
      </w:r>
      <w:r>
        <w:rPr>
          <w:sz w:val="28"/>
          <w:szCs w:val="28"/>
        </w:rPr>
        <w:t>1.2. В пункте 8.5.1. статьи 8.5. Правил в градостроительном регламенте таблицу с условно разрешенными видами использования земельных участков и объектов капитального строительства изложить в новой редакции:</w:t>
      </w:r>
    </w:p>
    <w:tbl>
      <w:tblPr>
        <w:tblW w:w="94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403"/>
        <w:gridCol w:w="3436"/>
        <w:gridCol w:w="287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Р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разрешенного использования (ВРИ) земельных участко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агазин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объекты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66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минимальная/ максимальная площадь земельного участка–  100/5000 кв. 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минимальные отступы от границ смежных  земельных участков – 3 м, от фронтальной границы участка </w:t>
            </w:r>
            <w:r>
              <w:rPr>
                <w:bCs/>
                <w:color w:val="000000"/>
                <w:sz w:val="22"/>
                <w:szCs w:val="22"/>
              </w:rPr>
              <w:t>– 5 м 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imSun"/>
                <w:color w:val="000000"/>
                <w:sz w:val="22"/>
                <w:szCs w:val="22"/>
                <w:lang w:eastAsia="zh-CN"/>
              </w:rPr>
              <w:t xml:space="preserve">- максимальное количество этажей зданий – 3 этажа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-  не более 15 м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- максимальный процент застройки в границах земельного участка – 60%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- минимальный процент озеленения - 10% от площади земельного участка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ытовое обслужи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объекты капитального строительства, предназначенные для оказания населению или организациям бытовых услуг (мастерские мелкого ремонта, ателье, бани, парикмахерские, прачечные, похоронные бюро)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.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еловое управл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объекты капитального строительства для размещения органов управления производством, торговлей, банковской, страховой деятельностью, а также иной управленческой деятельностью, не связанной с государственным или муниципальным управлением и оказанием услуг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.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Общественное питан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761" w:hanging="0"/>
        <w:jc w:val="both"/>
        <w:rPr/>
      </w:pPr>
      <w:r>
        <w:rPr>
          <w:szCs w:val="28"/>
        </w:rPr>
        <w:t>Глава Таловского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-6" w:hanging="0"/>
        <w:jc w:val="both"/>
        <w:rPr/>
      </w:pPr>
      <w:r>
        <w:rPr>
          <w:szCs w:val="28"/>
        </w:rPr>
        <w:t>городского поселения                                                                            Н.С.Калг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Style11">
    <w:name w:val="Знак Знак"/>
    <w:basedOn w:val="DefaultParagraphFont"/>
    <w:qFormat/>
    <w:rPr>
      <w:b/>
      <w:bCs/>
      <w:sz w:val="28"/>
      <w:szCs w:val="28"/>
    </w:rPr>
  </w:style>
  <w:style w:type="character" w:styleId="19">
    <w:name w:val="Знак Знак19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SimSun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SimSun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S1">
    <w:name w:val="s_1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0</Words>
  <Characters>6086</Characters>
  <CharactersWithSpaces>5188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58:00Z</dcterms:created>
  <dc:creator>1</dc:creator>
  <dc:description/>
  <dc:language>en-US</dc:language>
  <cp:lastModifiedBy/>
  <cp:lastPrinted>2017-09-05T13:40:00Z</cp:lastPrinted>
  <dcterms:modified xsi:type="dcterms:W3CDTF">2017-09-05T13:43:00Z</dcterms:modified>
  <cp:revision>4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