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ОВЕТ НАРОДНЫХ ДЕПУТАТОВ 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ТАЛОВСКОГО ГОРОДСКОГО ПОСЕЛЕНИЯ 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ТАЛОВСКОГО МУНИЦИПАЛЬНОГО РАЙОНА 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  <w:t>ВОРОНЕЖСКОЙ ОБЛАСТИ</w:t>
      </w:r>
    </w:p>
    <w:p>
      <w:pPr>
        <w:pStyle w:val="Heading2"/>
        <w:tabs>
          <w:tab w:val="left" w:pos="-180" w:leader="none"/>
          <w:tab w:val="center" w:pos="4768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tabs>
          <w:tab w:val="left" w:pos="-180" w:leader="none"/>
          <w:tab w:val="center" w:pos="4768" w:leader="none"/>
        </w:tabs>
        <w:jc w:val="left"/>
        <w:rPr/>
      </w:pPr>
      <w:r>
        <w:rPr>
          <w:b w:val="false"/>
          <w:sz w:val="28"/>
          <w:szCs w:val="28"/>
        </w:rPr>
        <w:tab/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>от «26» декабря 2022 года № 58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р.п. Таловая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решение Совета народных депутатов Таловского  городского поселения Таловского муниципального района Воронежской области от 24 декабря 2021 года № 19 «О бюджете Таловского городского поселения на 2022 год и на плановый период 2023 и 2024 годов»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 и Уставом Таловского городского поселения Совет народных депутатов Таловского городского поселения Таловского муниципального района Воронежской области (далее  Таловского городского  поселения) р е ш и л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Внести в решение Совета народных депутатов Таловского городского</w:t>
      </w:r>
      <w:r>
        <w:rPr>
          <w:sz w:val="28"/>
          <w:szCs w:val="28"/>
        </w:rPr>
        <w:t xml:space="preserve"> поселения</w:t>
      </w:r>
      <w:r>
        <w:rPr>
          <w:color w:val="000000"/>
          <w:sz w:val="28"/>
          <w:szCs w:val="28"/>
        </w:rPr>
        <w:t xml:space="preserve"> от 24</w:t>
      </w:r>
      <w:r>
        <w:rPr>
          <w:sz w:val="28"/>
          <w:szCs w:val="28"/>
        </w:rPr>
        <w:t xml:space="preserve"> декабря 2021 года № 19 «О бюджете Таловского городского поселения на 2022 год и на плановый период 2023 и 2024 годов»</w:t>
      </w:r>
      <w:r>
        <w:rPr>
          <w:color w:val="000000"/>
          <w:sz w:val="28"/>
          <w:szCs w:val="28"/>
        </w:rPr>
        <w:t xml:space="preserve"> (далее – Решение) следующие изменения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1. В Разделе 1 пункт 1.1.1. изложить в следующей редакции: «1.1.1. прогнозируемый общий объём доходов бюджета городского поселения в сумме 201293,4 тыс. рублей, в том числе безвозмездные поступления в сумме </w:t>
      </w:r>
      <w:r>
        <w:rPr>
          <w:sz w:val="28"/>
          <w:szCs w:val="28"/>
        </w:rPr>
        <w:t>145755,1</w:t>
      </w:r>
      <w:r>
        <w:rPr>
          <w:color w:val="000000"/>
          <w:sz w:val="28"/>
          <w:szCs w:val="28"/>
        </w:rPr>
        <w:t xml:space="preserve"> тыс. рублей, из них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>- безвозмездные поступления от других бюджетов бюджетной системы Российской Федерации в сумме 143654,6 тыс. рублей, в том числе: дотации – 1329,0 тыс. рублей, субсидии – 97119,9 тыс. рублей, иные межбюджетные трансферты, имеющие целевое назначение – 45205,7 тыс. рубле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>- прочие безвозмездные поступления в сумме 2100,5 тыс.руб., в том числе прочие безвозмездные поступления – 2100,5 тыс. рублей.»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 В Разделе 1 пункт 1.1.2. изложить в следующей редакции: «1.1.2. общий объём расходов бюджета городского поселения в сумме </w:t>
      </w:r>
      <w:r>
        <w:rPr>
          <w:color w:val="000000"/>
          <w:sz w:val="28"/>
          <w:szCs w:val="28"/>
        </w:rPr>
        <w:t xml:space="preserve">199747,6 </w:t>
      </w:r>
      <w:r>
        <w:rPr>
          <w:sz w:val="28"/>
          <w:szCs w:val="28"/>
        </w:rPr>
        <w:t>тыс. рублей.»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 Разделе 1 пункт 1.1.3. изложить в следующей редакции: «</w:t>
      </w:r>
      <w:r>
        <w:rPr>
          <w:color w:val="000000"/>
          <w:sz w:val="28"/>
          <w:szCs w:val="28"/>
        </w:rPr>
        <w:t>1.1.3. прогнозируемый профицит бюджета городского поселения в сумме 1545,8 тыс. рублей.»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4.</w:t>
      </w:r>
      <w:r>
        <w:rPr>
          <w:sz w:val="28"/>
          <w:szCs w:val="28"/>
        </w:rPr>
        <w:t xml:space="preserve"> В Разделе 5 пункт 5.2. изложить в следующей редакции: «5</w:t>
      </w:r>
      <w:r>
        <w:rPr>
          <w:color w:val="000000"/>
          <w:sz w:val="28"/>
          <w:szCs w:val="28"/>
        </w:rPr>
        <w:t xml:space="preserve">.2. </w:t>
      </w:r>
      <w:r>
        <w:rPr>
          <w:sz w:val="28"/>
          <w:szCs w:val="28"/>
        </w:rPr>
        <w:t>Утвердить распределение иных межбюджетных трансфертов бюджету Таловского муниципального района на 2022 год в сумме 3648,4 тыс. рублей, на 2023 год в сумме 4150,8 тыс. рублей, на 2024 год в сумме 4150,8 тыс. рублей согласно приложению 8 к настоящему решению.»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5. Приложение 1</w:t>
      </w:r>
      <w:r>
        <w:rPr>
          <w:b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Источники внутреннего финансирования дефицита бюджета Таловского городского поселения на 2022 год </w:t>
      </w:r>
      <w:r>
        <w:rPr>
          <w:sz w:val="28"/>
          <w:szCs w:val="28"/>
        </w:rPr>
        <w:t>и на плановый период 2023 и 2024 годов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изложить в новой редакции согласно приложению 1 к настоящему решению.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 Приложение 2 «Поступление доходов бюджета Таловского городского поселения по кодам видов доходов, подвидов доходов на 2022 год и на плановый период 2023 и 2024 годов» изложить в новой редакции согласно приложению 2 к настоящему решени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7. </w:t>
      </w:r>
      <w:r>
        <w:rPr>
          <w:sz w:val="28"/>
          <w:szCs w:val="28"/>
        </w:rPr>
        <w:t>Приложение 3 «</w:t>
      </w:r>
      <w:r>
        <w:rPr>
          <w:bCs/>
          <w:sz w:val="28"/>
          <w:szCs w:val="28"/>
        </w:rPr>
        <w:t xml:space="preserve">Ведомственная структура расходов  бюджета Таловского городского поселения на 2022 год </w:t>
      </w:r>
      <w:r>
        <w:rPr>
          <w:sz w:val="28"/>
          <w:szCs w:val="28"/>
        </w:rPr>
        <w:t>и на плановый период 2023 и 2024 год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3 к настоящему решению.</w:t>
      </w:r>
    </w:p>
    <w:p>
      <w:pPr>
        <w:pStyle w:val="Header"/>
        <w:ind w:firstLine="567"/>
        <w:jc w:val="both"/>
        <w:rPr/>
      </w:pPr>
      <w:r>
        <w:rPr>
          <w:sz w:val="28"/>
          <w:szCs w:val="28"/>
        </w:rPr>
        <w:t>8. Приложение 4 «</w:t>
      </w:r>
      <w:r>
        <w:rPr>
          <w:b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городского поселения), группам видов расходов классификации расходов бюджета Таловского городского поселения на 2022 </w:t>
      </w:r>
      <w:r>
        <w:rPr>
          <w:color w:val="000000"/>
          <w:sz w:val="28"/>
          <w:szCs w:val="28"/>
        </w:rPr>
        <w:t xml:space="preserve">год </w:t>
      </w:r>
      <w:r>
        <w:rPr>
          <w:sz w:val="28"/>
          <w:szCs w:val="28"/>
        </w:rPr>
        <w:t>и на плановый период 2023 и 2024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зложить в новой редакции согласно приложению 4 к настоящему решению.</w:t>
      </w:r>
    </w:p>
    <w:p>
      <w:pPr>
        <w:pStyle w:val="Header"/>
        <w:ind w:firstLine="567"/>
        <w:jc w:val="both"/>
        <w:rPr/>
      </w:pPr>
      <w:r>
        <w:rPr>
          <w:sz w:val="28"/>
          <w:szCs w:val="28"/>
        </w:rPr>
        <w:t xml:space="preserve">9. Приложение 5 «Распределение бюджетных ассигнований по целевым статьям (муниципальным программам городского поселения) группам видов расходов, разделам, подразделам классификации расходов бюджета Таловского городского поселения на 2022 </w:t>
      </w:r>
      <w:r>
        <w:rPr>
          <w:color w:val="000000"/>
          <w:sz w:val="28"/>
          <w:szCs w:val="28"/>
        </w:rPr>
        <w:t xml:space="preserve">год </w:t>
      </w:r>
      <w:r>
        <w:rPr>
          <w:sz w:val="28"/>
          <w:szCs w:val="28"/>
        </w:rPr>
        <w:t xml:space="preserve">и на плановый период 2023 и 2024 годов» изложить в новой редакции согласно приложению 5 к настоящему решению.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10. Приложение 6 «Объем бюджетных ассигнований дорожного фонда Таловского городского поселения на 2022 </w:t>
      </w:r>
      <w:r>
        <w:rPr>
          <w:color w:val="000000"/>
          <w:sz w:val="28"/>
          <w:szCs w:val="28"/>
        </w:rPr>
        <w:t xml:space="preserve">год </w:t>
      </w:r>
      <w:r>
        <w:rPr>
          <w:sz w:val="28"/>
          <w:szCs w:val="28"/>
        </w:rPr>
        <w:t>и на плановый период 2023 и 2024 годов» изложить в новой редакции согласно приложению 6 к настоящему решению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11. Приложение 7 «Бюджетные ассигнования на предоставление иных межбюджетных трансфертов бюджету Таловского муниципального района на 2022 год и на плановый период 2023 и 2024 годов» изложить в новой редакции согласно приложению 7 к настоящему решению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12. Приложение 8 «Распределение иных межбюджетных трансфертов по передаче полномочий по организации библиотечного обслуживания населения Таловского городского поселения </w:t>
      </w:r>
      <w:r>
        <w:rPr>
          <w:sz w:val="28"/>
        </w:rPr>
        <w:t>на 2022 год и плановый период 2023 и 2024 годов</w:t>
      </w:r>
      <w:r>
        <w:rPr>
          <w:sz w:val="28"/>
          <w:szCs w:val="28"/>
        </w:rPr>
        <w:t>» изложить в новой редакции согласно приложению 8 к настоящему решени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>1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 момента официального обнародова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Таловского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городского поселения                                                              Н.С.Калгин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</w:t>
      </w:r>
      <w:r>
        <w:rPr/>
        <w:t>Приложение 1</w:t>
      </w:r>
    </w:p>
    <w:p>
      <w:pPr>
        <w:pStyle w:val="Normal"/>
        <w:ind w:left="3600" w:hanging="0"/>
        <w:jc w:val="both"/>
        <w:rPr/>
      </w:pPr>
      <w:r>
        <w:rPr/>
        <w:t>к решению Совета народных депутатов от 26 декабря 2022 года № 58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4 декабря 2021 года № 19 «О бюджете Таловского городского поселения на 2022 год и на плановый период 2023 и 2024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Приложение  1</w:t>
      </w:r>
    </w:p>
    <w:p>
      <w:pPr>
        <w:pStyle w:val="Normal"/>
        <w:ind w:left="3544" w:hanging="0"/>
        <w:jc w:val="both"/>
        <w:rPr/>
      </w:pPr>
      <w:r>
        <w:rPr/>
        <w:t xml:space="preserve">к решению Совета народных депутатов Таловского городского поселения «О бюджете Таловского городского поселения на 2022 год и на плановый  период 2023 и 2024 годов» от 24 декабря 2021 г. № 19   </w:t>
      </w:r>
    </w:p>
    <w:p>
      <w:pPr>
        <w:pStyle w:val="Normal"/>
        <w:ind w:left="3544" w:hanging="0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бюджета Таловского городского поселения на 2022 год и на плановый период 2023 и 2024 годов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</w:r>
      <w:r>
        <w:rPr/>
        <w:t>тыс. руб.</w:t>
      </w:r>
    </w:p>
    <w:tbl>
      <w:tblPr>
        <w:tblW w:w="1019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520"/>
        <w:gridCol w:w="1260"/>
        <w:gridCol w:w="1260"/>
        <w:gridCol w:w="1194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4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3 01 00 13 0000 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10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5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ами город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3 01 00 13 0000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21199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1955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center"/>
              <w:rPr/>
            </w:pPr>
            <w:r>
              <w:rPr/>
              <w:t>-89795,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5 02 01 13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199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1955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center"/>
              <w:rPr/>
            </w:pPr>
            <w:r>
              <w:rPr/>
              <w:t>-89795,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044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55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95,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5 02 01 13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44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55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95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>
          <w:color w:val="000000"/>
        </w:rPr>
        <w:t>Приложение 2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4820" w:hanging="0"/>
        <w:jc w:val="both"/>
        <w:rPr>
          <w:color w:val="000000"/>
        </w:rPr>
      </w:pPr>
      <w:r>
        <w:rPr>
          <w:color w:val="000000"/>
        </w:rPr>
        <w:t>к решению Совета народных депутатов от 26 декабря 2022 года № 58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4 декабря 2021 года №  «О бюджете Таловского городского поселения на 2022 год и на плановый период 2023 и 2024 годов»</w:t>
        <w:br/>
        <w:t xml:space="preserve">Приложение 2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4820" w:hanging="0"/>
        <w:jc w:val="both"/>
        <w:rPr/>
      </w:pPr>
      <w:r>
        <w:rPr>
          <w:color w:val="000000"/>
        </w:rPr>
        <w:t>к решению Совета народных депутатов Таловского городского поселения «О бюджете Таловского городского поселения на 2022 год и на плановый период 2023 и 2024годов» от 24 декабря 2021 г. № 19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center"/>
        <w:rPr>
          <w:color w:val="000000"/>
        </w:rPr>
      </w:pPr>
      <w:r>
        <w:rPr>
          <w:color w:val="000000"/>
        </w:rPr>
        <w:t>Поступление доходов бюджета Таловского городского поселения по кодам видов доходов, подвидов доходов на 2022 год и на плановый период 2023 и 2024 год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right"/>
        <w:rPr>
          <w:color w:val="000000"/>
        </w:rPr>
      </w:pPr>
      <w:r>
        <w:rPr>
          <w:color w:val="000000"/>
        </w:rPr>
        <w:tab/>
        <w:tab/>
        <w:t>тыс.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2914"/>
        <w:gridCol w:w="1407"/>
        <w:gridCol w:w="1100"/>
        <w:gridCol w:w="1097"/>
      </w:tblGrid>
      <w:tr>
        <w:trPr>
          <w:trHeight w:val="375" w:hRule="atLeast"/>
        </w:trPr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показателя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менование показателя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плановый период Тыс руб</w:t>
            </w:r>
          </w:p>
        </w:tc>
      </w:tr>
      <w:tr>
        <w:trPr>
          <w:trHeight w:val="375" w:hRule="atLeast"/>
        </w:trPr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.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.</w:t>
            </w:r>
          </w:p>
        </w:tc>
      </w:tr>
      <w:tr>
        <w:trPr>
          <w:trHeight w:val="420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8 50 00000 00 0000 000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93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955,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795,4</w:t>
            </w:r>
          </w:p>
        </w:tc>
      </w:tr>
      <w:tr>
        <w:trPr>
          <w:trHeight w:val="360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0 00000 00 0000 000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538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573,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313,8</w:t>
            </w:r>
          </w:p>
        </w:tc>
      </w:tr>
      <w:tr>
        <w:trPr>
          <w:trHeight w:val="37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1 01 02000 01 0000 110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24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51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26,0</w:t>
            </w:r>
          </w:p>
        </w:tc>
      </w:tr>
      <w:tr>
        <w:trPr>
          <w:trHeight w:val="2250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1 02010 01 0000 110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59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95,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66,3</w:t>
            </w:r>
          </w:p>
        </w:tc>
      </w:tr>
      <w:tr>
        <w:trPr>
          <w:trHeight w:val="2910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1 02020 01 0000 110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вии со статьей 227 Налогового кодекса Российской Федерации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88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0</w:t>
            </w:r>
          </w:p>
        </w:tc>
      </w:tr>
      <w:tr>
        <w:trPr>
          <w:trHeight w:val="1050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1 02030 01 0000 110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7</w:t>
            </w:r>
          </w:p>
        </w:tc>
      </w:tr>
      <w:tr>
        <w:trPr>
          <w:trHeight w:val="259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1 02080 01 0000 110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3 00000 00 0000 000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7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9,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4,8</w:t>
            </w:r>
          </w:p>
        </w:tc>
      </w:tr>
      <w:tr>
        <w:trPr>
          <w:trHeight w:val="750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3 02000 01 0000 110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7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9,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4,8</w:t>
            </w:r>
          </w:p>
        </w:tc>
      </w:tr>
      <w:tr>
        <w:trPr>
          <w:trHeight w:val="2250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3 02230 01 0000 110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0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4,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5,8</w:t>
            </w:r>
          </w:p>
        </w:tc>
      </w:tr>
      <w:tr>
        <w:trPr>
          <w:trHeight w:val="262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3 02240 01 0000 110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нных нормативов отчислений в местные бюджет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</w:tr>
      <w:tr>
        <w:trPr>
          <w:trHeight w:val="2250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3 02250 01 0000 110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нных нормативов отчислений в местные бюджет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8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0,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3,0</w:t>
            </w:r>
          </w:p>
        </w:tc>
      </w:tr>
      <w:tr>
        <w:trPr>
          <w:trHeight w:val="43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5 00000 00 0000 000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3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0,0</w:t>
            </w:r>
          </w:p>
        </w:tc>
      </w:tr>
      <w:tr>
        <w:trPr>
          <w:trHeight w:val="420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1 05 03000 01 0000 110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3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0,0</w:t>
            </w:r>
          </w:p>
        </w:tc>
      </w:tr>
      <w:tr>
        <w:trPr>
          <w:trHeight w:val="34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5 03010 01 0000 110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3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0,0</w:t>
            </w:r>
          </w:p>
        </w:tc>
      </w:tr>
      <w:tr>
        <w:trPr>
          <w:trHeight w:val="37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6 00000 00 0000 000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28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9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90,0</w:t>
            </w:r>
          </w:p>
        </w:tc>
      </w:tr>
      <w:tr>
        <w:trPr>
          <w:trHeight w:val="40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6 01000 00 0000 000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66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66,0</w:t>
            </w:r>
          </w:p>
        </w:tc>
      </w:tr>
      <w:tr>
        <w:trPr>
          <w:trHeight w:val="112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6 01030 13 0000 110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66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66,0</w:t>
            </w:r>
          </w:p>
        </w:tc>
      </w:tr>
      <w:tr>
        <w:trPr>
          <w:trHeight w:val="37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1 06 06000 00 0000 110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63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24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24,0</w:t>
            </w:r>
          </w:p>
        </w:tc>
      </w:tr>
      <w:tr>
        <w:trPr>
          <w:trHeight w:val="390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6 06030 00 0000 110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60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2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20,0</w:t>
            </w:r>
          </w:p>
        </w:tc>
      </w:tr>
      <w:tr>
        <w:trPr>
          <w:trHeight w:val="112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6 06033 13 0000 110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60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2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20,0</w:t>
            </w:r>
          </w:p>
        </w:tc>
      </w:tr>
      <w:tr>
        <w:trPr>
          <w:trHeight w:val="390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6 06040 00 0000 110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3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4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4,0</w:t>
            </w:r>
          </w:p>
        </w:tc>
      </w:tr>
      <w:tr>
        <w:trPr>
          <w:trHeight w:val="112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6 06043 13 0000 110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703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4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4,0</w:t>
            </w:r>
          </w:p>
        </w:tc>
      </w:tr>
      <w:tr>
        <w:trPr>
          <w:trHeight w:val="750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0000 00 0000 000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7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3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3,0</w:t>
            </w:r>
          </w:p>
        </w:tc>
      </w:tr>
      <w:tr>
        <w:trPr>
          <w:trHeight w:val="2190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5000 00 0000 120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7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3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3,0</w:t>
            </w:r>
          </w:p>
        </w:tc>
      </w:tr>
      <w:tr>
        <w:trPr>
          <w:trHeight w:val="187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1 11 05010 00 0000 120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9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5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5,0</w:t>
            </w:r>
          </w:p>
        </w:tc>
      </w:tr>
      <w:tr>
        <w:trPr>
          <w:trHeight w:val="2250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1 11 05013 13 0000 120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9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5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5,0</w:t>
            </w:r>
          </w:p>
        </w:tc>
      </w:tr>
      <w:tr>
        <w:trPr>
          <w:trHeight w:val="2250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5030 00 0000 120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ов местного самоуправления, государственных внебюджетных фондов и созданных ими учреждений (за искючением имущества бюджетных и автономных учреждений)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,0</w:t>
            </w:r>
          </w:p>
        </w:tc>
      </w:tr>
      <w:tr>
        <w:trPr>
          <w:trHeight w:val="990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5035 13 0000 120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ючением имущества бюджетных и автономных учреждений)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,0</w:t>
            </w:r>
          </w:p>
        </w:tc>
      </w:tr>
      <w:tr>
        <w:trPr>
          <w:trHeight w:val="990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7000 00 0000 120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7010 00 0000 120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перечисления части прибыли государственных и муниципальных унитарных предприятий, остающейся после уплаты налогов и обязательных платежей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3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7015 13 0000 120</w:t>
            </w:r>
          </w:p>
        </w:tc>
        <w:tc>
          <w:tcPr>
            <w:tcW w:w="2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3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0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3 00000 00 0000 000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,5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49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3 02000 00 0000 000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4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,5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0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109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3 02065 13 0000 130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4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,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720" w:hRule="atLeast"/>
        </w:trPr>
        <w:tc>
          <w:tcPr>
            <w:tcW w:w="3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4 00000 00 0000 000</w:t>
            </w:r>
          </w:p>
        </w:tc>
        <w:tc>
          <w:tcPr>
            <w:tcW w:w="2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4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4 06000 00 0000 430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4 06010 00 0000 430</w:t>
            </w:r>
          </w:p>
        </w:tc>
        <w:tc>
          <w:tcPr>
            <w:tcW w:w="291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bookmarkStart w:id="0" w:name="RANGE!B57"/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  <w:bookmarkEnd w:id="0"/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4 06013 13 0000 430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1 16 00000 00 0000 000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0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7000 00 0000 000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7010 00 0000 000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7010 13 0000 000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10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7090 00 0000 000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3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7090 13 0000 000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7 00000 00 0000 000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</w:tr>
      <w:tr>
        <w:trPr>
          <w:trHeight w:val="390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7 05000 00 0000 180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</w:tr>
      <w:tr>
        <w:trPr>
          <w:trHeight w:val="750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7 05050 13 0000 180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городских поселений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</w:tr>
      <w:tr>
        <w:trPr>
          <w:trHeight w:val="750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0 00000 00 0000 000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755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81,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81,6</w:t>
            </w:r>
          </w:p>
        </w:tc>
      </w:tr>
      <w:tr>
        <w:trPr>
          <w:trHeight w:val="750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00000 00 0000 000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654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81,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81,6</w:t>
            </w:r>
          </w:p>
        </w:tc>
      </w:tr>
      <w:tr>
        <w:trPr>
          <w:trHeight w:val="750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2 02 10000 00 0000 150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9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2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2,0</w:t>
            </w:r>
          </w:p>
        </w:tc>
      </w:tr>
      <w:tr>
        <w:trPr>
          <w:trHeight w:val="750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15000 00 0000 150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9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2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2,0</w:t>
            </w:r>
          </w:p>
        </w:tc>
      </w:tr>
      <w:tr>
        <w:trPr>
          <w:trHeight w:val="750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15001 00 0000 150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9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2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2,0</w:t>
            </w:r>
          </w:p>
        </w:tc>
      </w:tr>
      <w:tr>
        <w:trPr>
          <w:trHeight w:val="750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15001 13 0000 150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9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2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2,0</w:t>
            </w:r>
          </w:p>
        </w:tc>
      </w:tr>
      <w:tr>
        <w:trPr>
          <w:trHeight w:val="750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02000 00 0000 150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119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12,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412,2</w:t>
            </w:r>
          </w:p>
        </w:tc>
      </w:tr>
      <w:tr>
        <w:trPr>
          <w:trHeight w:val="2250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0216 00 0000 150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94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12,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12,2</w:t>
            </w:r>
          </w:p>
        </w:tc>
      </w:tr>
      <w:tr>
        <w:trPr>
          <w:trHeight w:val="262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0216 13 0000 150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94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12,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12,2</w:t>
            </w:r>
          </w:p>
        </w:tc>
      </w:tr>
      <w:tr>
        <w:trPr>
          <w:trHeight w:val="2250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0299 00 0000 150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75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955" w:hRule="atLeast"/>
        </w:trPr>
        <w:tc>
          <w:tcPr>
            <w:tcW w:w="3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0299 13 0000 150</w:t>
            </w:r>
          </w:p>
        </w:tc>
        <w:tc>
          <w:tcPr>
            <w:tcW w:w="2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75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190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0302 00 0000 150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49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0302 13 0000 150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49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5555 00 0000 150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112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5555 13 0000 150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390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9999 00 0000 150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01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9999 13 0000 150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поселений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01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40000 00 0000 150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05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07,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7,4</w:t>
            </w:r>
          </w:p>
        </w:tc>
      </w:tr>
      <w:tr>
        <w:trPr>
          <w:trHeight w:val="750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02 49999 00 0000 150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05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07,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7,4</w:t>
            </w:r>
          </w:p>
        </w:tc>
      </w:tr>
      <w:tr>
        <w:trPr>
          <w:trHeight w:val="750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49999 13 0000 150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05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07,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7,4</w:t>
            </w:r>
          </w:p>
        </w:tc>
      </w:tr>
      <w:tr>
        <w:trPr>
          <w:trHeight w:val="40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7 00000 00 0000 000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0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7 05000 13 0000 150</w:t>
            </w:r>
          </w:p>
        </w:tc>
        <w:tc>
          <w:tcPr>
            <w:tcW w:w="2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0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7 05020 13 0000 150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7 05030 13 0000 150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0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"/>
        <w:gridCol w:w="1799"/>
        <w:gridCol w:w="416"/>
        <w:gridCol w:w="408"/>
        <w:gridCol w:w="289"/>
        <w:gridCol w:w="262"/>
        <w:gridCol w:w="429"/>
        <w:gridCol w:w="131"/>
        <w:gridCol w:w="1668"/>
        <w:gridCol w:w="622"/>
        <w:gridCol w:w="1160"/>
        <w:gridCol w:w="75"/>
        <w:gridCol w:w="1044"/>
        <w:gridCol w:w="249"/>
        <w:gridCol w:w="855"/>
        <w:gridCol w:w="126"/>
      </w:tblGrid>
      <w:tr>
        <w:trPr>
          <w:trHeight w:val="390" w:hRule="atLeast"/>
        </w:trPr>
        <w:tc>
          <w:tcPr>
            <w:tcW w:w="2313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18" w:type="dxa"/>
            <w:gridSpan w:val="13"/>
            <w:vMerge w:val="restart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ложение 3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народных депутатов от 26 декабря 2022 года № 58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4 декабря 2021 года № 19 «О бюджете Таловского городского поселения на 2022 год и на плановый период 2023 и 2024 годов»                                                                                                                              Приложение 3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народных депутатов Таловского городского поселения «О бюджете Таловского городского поселения на 2022 год и на плановый период 2023 и 2024 годов»</w:t>
              <w:br/>
              <w:t xml:space="preserve">от 24 декабря 2021 г. № 19 </w:t>
            </w:r>
          </w:p>
        </w:tc>
      </w:tr>
      <w:tr>
        <w:trPr>
          <w:trHeight w:val="255" w:hRule="atLeast"/>
        </w:trPr>
        <w:tc>
          <w:tcPr>
            <w:tcW w:w="231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18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0" w:hRule="atLeast"/>
        </w:trPr>
        <w:tc>
          <w:tcPr>
            <w:tcW w:w="231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18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9631" w:type="dxa"/>
            <w:gridSpan w:val="1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Ведомственная структура расходов  бюджета Таловского городского поселения на 2022 год и на плановый период 2023 и 2024 годов                                   </w:t>
            </w:r>
          </w:p>
        </w:tc>
      </w:tr>
      <w:tr>
        <w:trPr>
          <w:trHeight w:val="330" w:hRule="atLeast"/>
        </w:trPr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9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  <w:tc>
          <w:tcPr>
            <w:tcW w:w="98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средств</w:t>
            </w:r>
          </w:p>
        </w:tc>
        <w:tc>
          <w:tcPr>
            <w:tcW w:w="55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6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2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35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ан, руб</w:t>
            </w:r>
          </w:p>
        </w:tc>
      </w:tr>
      <w:tr>
        <w:trPr>
          <w:trHeight w:val="375" w:hRule="atLeast"/>
        </w:trPr>
        <w:tc>
          <w:tcPr>
            <w:tcW w:w="18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2 г.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3 г.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4 г.</w:t>
            </w:r>
          </w:p>
        </w:tc>
      </w:tr>
      <w:tr>
        <w:trPr>
          <w:trHeight w:val="375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 С Е Г О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747,6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11,7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71,6</w:t>
            </w:r>
          </w:p>
        </w:tc>
      </w:tr>
      <w:tr>
        <w:trPr>
          <w:trHeight w:val="375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дминистрация Таловского городского  поселения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747,6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11,7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71,6</w:t>
            </w:r>
          </w:p>
        </w:tc>
      </w:tr>
      <w:tr>
        <w:trPr>
          <w:trHeight w:val="375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52,0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80,7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45,6</w:t>
            </w:r>
          </w:p>
        </w:tc>
      </w:tr>
      <w:tr>
        <w:trPr>
          <w:trHeight w:val="1155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0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,9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2</w:t>
            </w:r>
          </w:p>
        </w:tc>
      </w:tr>
      <w:tr>
        <w:trPr>
          <w:trHeight w:val="1230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поселения "Муниципальное управление, гражданское общество и развитие Таловского  городского поселения"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0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,9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2</w:t>
            </w:r>
          </w:p>
        </w:tc>
      </w:tr>
      <w:tr>
        <w:trPr>
          <w:trHeight w:val="750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 городского поселения"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0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,9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2</w:t>
            </w:r>
          </w:p>
        </w:tc>
      </w:tr>
      <w:tr>
        <w:trPr>
          <w:trHeight w:val="750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2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0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,9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2</w:t>
            </w:r>
          </w:p>
        </w:tc>
      </w:tr>
      <w:tr>
        <w:trPr>
          <w:trHeight w:val="1560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2 920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,2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8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5</w:t>
            </w:r>
          </w:p>
        </w:tc>
      </w:tr>
      <w:tr>
        <w:trPr>
          <w:trHeight w:val="1155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2 920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8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7</w:t>
            </w:r>
          </w:p>
        </w:tc>
      </w:tr>
      <w:tr>
        <w:trPr>
          <w:trHeight w:val="1170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6,1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2,8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0,0</w:t>
            </w:r>
          </w:p>
        </w:tc>
      </w:tr>
      <w:tr>
        <w:trPr>
          <w:trHeight w:val="1170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 Таловского 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6,1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2,8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0,0</w:t>
            </w:r>
          </w:p>
        </w:tc>
      </w:tr>
      <w:tr>
        <w:trPr>
          <w:trHeight w:val="750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городского  поселения"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6,1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2,8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0,0</w:t>
            </w:r>
          </w:p>
        </w:tc>
      </w:tr>
      <w:tr>
        <w:trPr>
          <w:trHeight w:val="555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Функционирование главы местной администрации"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1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9,5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9,9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2,7</w:t>
            </w:r>
          </w:p>
        </w:tc>
      </w:tr>
      <w:tr>
        <w:trPr>
          <w:trHeight w:val="1650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1 9202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9,5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9,9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2,7</w:t>
            </w:r>
          </w:p>
        </w:tc>
      </w:tr>
      <w:tr>
        <w:trPr>
          <w:trHeight w:val="750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2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6,6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2,9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7,3</w:t>
            </w:r>
          </w:p>
        </w:tc>
      </w:tr>
      <w:tr>
        <w:trPr>
          <w:trHeight w:val="990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обретение служебного автотранспорта органам местного самоуправления поселен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2 7918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90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обретение служебного автотранспорта органам местного самоуправления поселен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2 9918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35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2 920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6,2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6,2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5,1</w:t>
            </w:r>
          </w:p>
        </w:tc>
      </w:tr>
      <w:tr>
        <w:trPr>
          <w:trHeight w:val="1155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2 920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2,5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9,4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4,9</w:t>
            </w:r>
          </w:p>
        </w:tc>
      </w:tr>
      <w:tr>
        <w:trPr>
          <w:trHeight w:val="720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2 920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9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</w:tr>
      <w:tr>
        <w:trPr>
          <w:trHeight w:val="375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170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 поселения "Муниципальное управление, гражданское общество и развитие Таловского городского  поселения"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01 0 00 00000 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750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городского  поселения"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01 1 00 00000 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215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4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185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й фонд администрации Таловского городского 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4 9054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635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4 9057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08,9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61,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5,4</w:t>
            </w:r>
          </w:p>
        </w:tc>
      </w:tr>
      <w:tr>
        <w:trPr>
          <w:trHeight w:val="1260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08,9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61,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5,4</w:t>
            </w:r>
          </w:p>
        </w:tc>
      </w:tr>
      <w:tr>
        <w:trPr>
          <w:trHeight w:val="750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городского поселения"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01 1 00 00000 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,2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795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других расходных обязательств городского  поселения"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4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,2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795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й фонд Правительства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42054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70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4 900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50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4 902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,7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1080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азание поддержки социально-ориентированным некоммерческим организациям в пределах полномочий установленных законодательством РФ (Иные бюджетные ассигнования)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4 903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125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01 4 00 00000 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01,7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1,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5,4</w:t>
            </w:r>
          </w:p>
        </w:tc>
      </w:tr>
      <w:tr>
        <w:trPr>
          <w:trHeight w:val="750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"Расходы на обеспечение деятельности муниципального учреждения"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01 4 01 00000 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01,7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1,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5,4</w:t>
            </w:r>
          </w:p>
        </w:tc>
      </w:tr>
      <w:tr>
        <w:trPr>
          <w:trHeight w:val="2025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01 4 01 00590 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56,2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1,6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32,0</w:t>
            </w:r>
          </w:p>
        </w:tc>
      </w:tr>
      <w:tr>
        <w:trPr>
          <w:trHeight w:val="1170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01 4 01 00590 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2,4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5,6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9,6</w:t>
            </w:r>
          </w:p>
        </w:tc>
      </w:tr>
      <w:tr>
        <w:trPr>
          <w:trHeight w:val="735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01 4 01 00590 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495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0</w:t>
            </w:r>
          </w:p>
        </w:tc>
      </w:tr>
      <w:tr>
        <w:trPr>
          <w:trHeight w:val="750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9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1170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9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1260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5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9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1140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5 01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9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1155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5 01 9143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9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750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6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0</w:t>
            </w:r>
          </w:p>
        </w:tc>
      </w:tr>
      <w:tr>
        <w:trPr>
          <w:trHeight w:val="1230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6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0</w:t>
            </w:r>
          </w:p>
        </w:tc>
      </w:tr>
      <w:tr>
        <w:trPr>
          <w:trHeight w:val="1095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5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6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0</w:t>
            </w:r>
          </w:p>
        </w:tc>
      </w:tr>
      <w:tr>
        <w:trPr>
          <w:trHeight w:val="1110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5 01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6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0</w:t>
            </w:r>
          </w:p>
        </w:tc>
      </w:tr>
      <w:tr>
        <w:trPr>
          <w:trHeight w:val="1125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5 01 9143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6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0</w:t>
            </w:r>
          </w:p>
        </w:tc>
      </w:tr>
      <w:tr>
        <w:trPr>
          <w:trHeight w:val="375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47,7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59,2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07,2</w:t>
            </w:r>
          </w:p>
        </w:tc>
      </w:tr>
      <w:tr>
        <w:trPr>
          <w:trHeight w:val="375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,5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230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,5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50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Развитие транспортной системы городского поселения"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,5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750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Развитие транспортной системы городского поселения"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2 01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,5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635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, связанные с осуществлением регулярных перевозок пассажиров и багажа автомобильным транспортом по регулируемым тарифам (Закупка товаров, работ и услуг для обеспечения государственных (муниципальных) нужд)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2 01 913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,5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75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04,7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74,2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12,2</w:t>
            </w:r>
          </w:p>
        </w:tc>
      </w:tr>
      <w:tr>
        <w:trPr>
          <w:trHeight w:val="1230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04,7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74,2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12,2</w:t>
            </w:r>
          </w:p>
        </w:tc>
      </w:tr>
      <w:tr>
        <w:trPr>
          <w:trHeight w:val="390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Развитие транспортной системы городского поселения"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04,7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74,2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12,2</w:t>
            </w:r>
          </w:p>
        </w:tc>
      </w:tr>
      <w:tr>
        <w:trPr>
          <w:trHeight w:val="750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Развитие транспортной системы  городского поселения"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2 01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04,7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74,2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12,2</w:t>
            </w:r>
          </w:p>
        </w:tc>
      </w:tr>
      <w:tr>
        <w:trPr>
          <w:trHeight w:val="1155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2 01 912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55,1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2,5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0,5</w:t>
            </w:r>
          </w:p>
        </w:tc>
      </w:tr>
      <w:tr>
        <w:trPr>
          <w:trHeight w:val="1170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капитальному ремонту и ремонту автомобильных  дорог общего пользования местного знач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2 01S885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49,6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41,7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41,7</w:t>
            </w:r>
          </w:p>
        </w:tc>
      </w:tr>
      <w:tr>
        <w:trPr>
          <w:trHeight w:val="375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1110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750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 городского поселения"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765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других расходных обязательств Таловского городского  поселения"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4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1140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4 9085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840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4 9185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375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885,1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41,8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37,0</w:t>
            </w:r>
          </w:p>
        </w:tc>
      </w:tr>
      <w:tr>
        <w:trPr>
          <w:trHeight w:val="375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64,3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4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3</w:t>
            </w:r>
          </w:p>
        </w:tc>
      </w:tr>
      <w:tr>
        <w:trPr>
          <w:trHeight w:val="1185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 поселения"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64,3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4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3</w:t>
            </w:r>
          </w:p>
        </w:tc>
      </w:tr>
      <w:tr>
        <w:trPr>
          <w:trHeight w:val="750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64,3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4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3</w:t>
            </w:r>
          </w:p>
        </w:tc>
      </w:tr>
      <w:tr>
        <w:trPr>
          <w:trHeight w:val="720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6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43,6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4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3</w:t>
            </w:r>
          </w:p>
        </w:tc>
      </w:tr>
      <w:tr>
        <w:trPr>
          <w:trHeight w:val="1230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6 9137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3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7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3</w:t>
            </w:r>
          </w:p>
        </w:tc>
      </w:tr>
      <w:tr>
        <w:trPr>
          <w:trHeight w:val="1155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капитальному ремонту многоквартирных домов(Закупка товаров, работ и услуг для обеспечения  государственных (муниципальных) нужд)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6 960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1155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признанного таковым после 1.01.2012 года (Капитальные вложения в объекты государственной (муниципальной) собственности)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6 S86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06,0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00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ование разницы в расселяемых и предоставляемых площадях при переселении граждан из аварийного жилищного фонда (Капитальные вложения в объекты государственной (муниципальной) собственности)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6 S876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32,6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5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Региональный проект «Обеспечение устойчивого сокращения непригодного для проживания жилищного фонда»"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F3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20,7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890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 содействия реформированию жилищно-коммунального хозяйства (Капитальные вложения в объекты государственной (муниципальной) собственности)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F3 6748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75,2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80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 бюджета (Капитальные вложения в объекты государственной (муниципальной) собственности)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F3 6748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5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97,5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1155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 поселения "Муниципальное управление, гражданское общество и развитие Таловского городского  поселения"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97,5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750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97,5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720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6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97,5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1095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приобретению коммунальной специализированной техн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6 S862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72,4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95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обретение коммунальной специализированной техники (Иные бюджетные ассигнования)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6 8862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0,0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6 9137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1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1545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Иные бюджетные ассигнования)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6 S912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8,5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85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организациям и индивидуальным предпринимателям, предоставляющим коммунальные услуги, на обеспечение деятельности муниципальных унитарных предприятий (Иные бюджетные ассигнования)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6 9008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6,5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76,7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77,4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46,7</w:t>
            </w:r>
          </w:p>
        </w:tc>
      </w:tr>
      <w:tr>
        <w:trPr>
          <w:trHeight w:val="1170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 поселения "Муниципальное управление, гражданское общество и развитие Таловского городского  поселения"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76,7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77,4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46,7</w:t>
            </w:r>
          </w:p>
        </w:tc>
      </w:tr>
      <w:tr>
        <w:trPr>
          <w:trHeight w:val="750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65,7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00,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64,9</w:t>
            </w:r>
          </w:p>
        </w:tc>
      </w:tr>
      <w:tr>
        <w:trPr>
          <w:trHeight w:val="750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Региональный проект "Формирование комфортной городской среды""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F2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>
          <w:trHeight w:val="1125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F2 5555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>
          <w:trHeight w:val="405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Развитие сети уличного освещения"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1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0,0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6,6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6,5</w:t>
            </w:r>
          </w:p>
        </w:tc>
      </w:tr>
      <w:tr>
        <w:trPr>
          <w:trHeight w:val="1155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ование расходов бюджетов муниципальных образований на 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1 S867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8,3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8,2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8,2</w:t>
            </w:r>
          </w:p>
        </w:tc>
      </w:tr>
      <w:tr>
        <w:trPr>
          <w:trHeight w:val="1110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1 900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1,6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8,4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8,3</w:t>
            </w:r>
          </w:p>
        </w:tc>
      </w:tr>
      <w:tr>
        <w:trPr>
          <w:trHeight w:val="735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сетей уличного освещения (Иные бюджетные ассигнования)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1 900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2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2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,4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4,0</w:t>
            </w:r>
          </w:p>
        </w:tc>
      </w:tr>
      <w:tr>
        <w:trPr>
          <w:trHeight w:val="1050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системы раздельного накопления твердых коммунальных от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2 S8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0,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95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2 9002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2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0,4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4,0</w:t>
            </w:r>
          </w:p>
        </w:tc>
      </w:tr>
      <w:tr>
        <w:trPr>
          <w:trHeight w:val="720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4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7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5</w:t>
            </w:r>
          </w:p>
        </w:tc>
      </w:tr>
      <w:tr>
        <w:trPr>
          <w:trHeight w:val="1155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4 9004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7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5</w:t>
            </w:r>
          </w:p>
        </w:tc>
      </w:tr>
      <w:tr>
        <w:trPr>
          <w:trHeight w:val="375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Другие вопросы в сфере благоустройства"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5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76,4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4,2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6,2</w:t>
            </w:r>
          </w:p>
        </w:tc>
      </w:tr>
      <w:tr>
        <w:trPr>
          <w:trHeight w:val="1170" w:hRule="atLeast"/>
        </w:trPr>
        <w:tc>
          <w:tcPr>
            <w:tcW w:w="18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финансирование расходных обязательств по обустройству территорий муниципальных образований (Закупка товаров, работ и услуг для обеспечения государственных (муниципальных) нужд) 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5 S807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13,8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95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5 9005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0,6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3,2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9,5</w:t>
            </w:r>
          </w:p>
        </w:tc>
      </w:tr>
      <w:tr>
        <w:trPr>
          <w:trHeight w:val="720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5 901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0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7</w:t>
            </w:r>
          </w:p>
        </w:tc>
      </w:tr>
      <w:tr>
        <w:trPr>
          <w:trHeight w:val="1485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реализации проектов в рамках территориального общественного самоуправления на территор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5 917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650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массового отдыха жителей город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7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1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7</w:t>
            </w:r>
          </w:p>
        </w:tc>
      </w:tr>
      <w:tr>
        <w:trPr>
          <w:trHeight w:val="1185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7 9007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1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7</w:t>
            </w:r>
          </w:p>
        </w:tc>
      </w:tr>
      <w:tr>
        <w:trPr>
          <w:trHeight w:val="1140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4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1,0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7,4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1,8</w:t>
            </w:r>
          </w:p>
        </w:tc>
      </w:tr>
      <w:tr>
        <w:trPr>
          <w:trHeight w:val="720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4 02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</w:tr>
      <w:tr>
        <w:trPr>
          <w:trHeight w:val="1125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4 02 9002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</w:tr>
      <w:tr>
        <w:trPr>
          <w:trHeight w:val="435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Озеленение территории поселения"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4 03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4,0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6,4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1,8</w:t>
            </w:r>
          </w:p>
        </w:tc>
      </w:tr>
      <w:tr>
        <w:trPr>
          <w:trHeight w:val="1140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4 03 9003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4,0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6,4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1,8</w:t>
            </w:r>
          </w:p>
        </w:tc>
      </w:tr>
      <w:tr>
        <w:trPr>
          <w:trHeight w:val="750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4 04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290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4 04 9004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Другие вопросы в сфере благоустройства"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4 05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1,7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0,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0,0</w:t>
            </w:r>
          </w:p>
        </w:tc>
      </w:tr>
      <w:tr>
        <w:trPr>
          <w:trHeight w:val="1080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4 05 9005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1,7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0,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0,0</w:t>
            </w:r>
          </w:p>
        </w:tc>
      </w:tr>
      <w:tr>
        <w:trPr>
          <w:trHeight w:val="915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4 05 901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620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массового отдыха жителей город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4 07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,9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</w:tr>
      <w:tr>
        <w:trPr>
          <w:trHeight w:val="1155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4 07 9007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,9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</w:tr>
      <w:tr>
        <w:trPr>
          <w:trHeight w:val="360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6,6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60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 поселения "Муниципальное управление, гражданское общество и развитие Таловского городского  поселения"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6,6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20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6,6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80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Мероприятия в области коммунального хозяйства, жилищного сектора и инфраструктуры"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6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6,6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10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строительству и реконструкции объектов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 3 06 S81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6,6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ультура и кинематография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4,7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8,4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8,4</w:t>
            </w:r>
          </w:p>
        </w:tc>
      </w:tr>
      <w:tr>
        <w:trPr>
          <w:trHeight w:val="375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4,7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8,4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8,4</w:t>
            </w:r>
          </w:p>
        </w:tc>
      </w:tr>
      <w:tr>
        <w:trPr>
          <w:trHeight w:val="1170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4,7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8,4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8,4</w:t>
            </w:r>
          </w:p>
        </w:tc>
      </w:tr>
      <w:tr>
        <w:trPr>
          <w:trHeight w:val="750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 городского поселения"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4,7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8,4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8,4</w:t>
            </w:r>
          </w:p>
        </w:tc>
      </w:tr>
      <w:tr>
        <w:trPr>
          <w:trHeight w:val="750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3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6,3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6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,6</w:t>
            </w:r>
          </w:p>
        </w:tc>
      </w:tr>
      <w:tr>
        <w:trPr>
          <w:trHeight w:val="780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3 9486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6,3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6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,6</w:t>
            </w:r>
          </w:p>
        </w:tc>
      </w:tr>
      <w:tr>
        <w:trPr>
          <w:trHeight w:val="885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Таловского муниципального района для исполнения переданных полномочий"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6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8,4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0,8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0,8</w:t>
            </w:r>
          </w:p>
        </w:tc>
      </w:tr>
      <w:tr>
        <w:trPr>
          <w:trHeight w:val="1200" w:hRule="atLeast"/>
        </w:trPr>
        <w:tc>
          <w:tcPr>
            <w:tcW w:w="1897" w:type="dxa"/>
            <w:gridSpan w:val="2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по передач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824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6 90061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8,4</w:t>
            </w:r>
          </w:p>
        </w:tc>
        <w:tc>
          <w:tcPr>
            <w:tcW w:w="1293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0,8</w:t>
            </w:r>
          </w:p>
        </w:tc>
        <w:tc>
          <w:tcPr>
            <w:tcW w:w="981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0,8</w:t>
            </w:r>
          </w:p>
        </w:tc>
      </w:tr>
      <w:tr>
        <w:trPr>
          <w:trHeight w:val="375" w:hRule="atLeast"/>
        </w:trPr>
        <w:tc>
          <w:tcPr>
            <w:tcW w:w="18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,5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,4</w:t>
            </w:r>
          </w:p>
        </w:tc>
      </w:tr>
      <w:tr>
        <w:trPr>
          <w:trHeight w:val="375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,5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6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,4</w:t>
            </w:r>
          </w:p>
        </w:tc>
      </w:tr>
      <w:tr>
        <w:trPr>
          <w:trHeight w:val="1245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,5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6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,4</w:t>
            </w:r>
          </w:p>
        </w:tc>
      </w:tr>
      <w:tr>
        <w:trPr>
          <w:trHeight w:val="750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городского  поселения"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,5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6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,4</w:t>
            </w:r>
          </w:p>
        </w:tc>
      </w:tr>
      <w:tr>
        <w:trPr>
          <w:trHeight w:val="420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Социальная поддержка населения"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5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,5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6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,4</w:t>
            </w:r>
          </w:p>
        </w:tc>
      </w:tr>
      <w:tr>
        <w:trPr>
          <w:trHeight w:val="1215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нсии за выслугу лет лицам, замещавшим должности муниципальной службы в органах местного самоуправления городского поселения (Социальное обеспечение и иные выплаты населению)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5 9047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,5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6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,4</w:t>
            </w:r>
          </w:p>
        </w:tc>
      </w:tr>
      <w:tr>
        <w:trPr>
          <w:trHeight w:val="375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200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750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городского  поселения"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60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Социальная поддержка населения"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5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795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й фонд администрации Таловского муниципального района (Социальное обеспечение и иные выплаты населению)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5 8054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35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5 904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75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0</w:t>
            </w:r>
          </w:p>
        </w:tc>
      </w:tr>
      <w:tr>
        <w:trPr>
          <w:trHeight w:val="375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0</w:t>
            </w:r>
          </w:p>
        </w:tc>
      </w:tr>
      <w:tr>
        <w:trPr>
          <w:trHeight w:val="1200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0</w:t>
            </w:r>
          </w:p>
        </w:tc>
      </w:tr>
      <w:tr>
        <w:trPr>
          <w:trHeight w:val="750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городского  поселения"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0</w:t>
            </w:r>
          </w:p>
        </w:tc>
      </w:tr>
      <w:tr>
        <w:trPr>
          <w:trHeight w:val="720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Мероприятия в сфере культуры, физической культуры и спорта"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3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0</w:t>
            </w:r>
          </w:p>
        </w:tc>
      </w:tr>
      <w:tr>
        <w:trPr>
          <w:trHeight w:val="750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3 904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5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765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 (Иные бюджетные ассигнования)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3 904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375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00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городского  поселения"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25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4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городского поселения (Обслуживание государственного (муниципального долга)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4 9788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" w:name="RANGE!A1%3AH204"/>
            <w:bookmarkStart w:id="2" w:name="RANGE!A1%3AH204"/>
            <w:bookmarkEnd w:id="2"/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95" w:type="dxa"/>
            <w:gridSpan w:val="10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ложение 4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народных депутатов от 26 декабря 2022 года № 58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4 декабря 2021 года № 19 «О бюджете Таловского городского поселения на 2022 год и на плановый период 2023 и2024годов»                                                                                       Приложение4</w:t>
              <w:br/>
              <w:t>к решению Совета народных депутатов Таловского городского поселения «О бюджете Таловского городского поселения на 2022 год и на плановый период 2023 и 2024 годов»  от  24  декабря 2021 г. № 19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1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5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1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5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07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07" w:type="dxa"/>
            <w:gridSpan w:val="1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пределение бюджетных ассигнований по разделам, подразделам, целевым статьям (муниципальным программам городского поселения),  группам видов расходов классификации расходов бюджета Таловского городского поселения на 2022 год и на плановый период 2023 и 2024 годов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ыс.руб.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747,6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11,7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71,6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52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80,7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45,6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,9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2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,9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2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 городского поселения"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,9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2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,9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2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 920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,2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8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5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 920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8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7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4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6,1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2,8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0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4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6,1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2,8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0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городского  поселения"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4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6,1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2,8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0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Функционирование главы местной администрации"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4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1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9,5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9,9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2,7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4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1 9202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9,5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9,9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2,7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4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6,6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2,9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7,3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лужебного автотранспорта органам местного самоуправления поселен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4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2 7918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лужебного автотранспорта органам местного самоуправления поселен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4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2 9918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4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 920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6,2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6,2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5,1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4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 920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2,5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9,4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4,9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4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 920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9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1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1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0 00 00000 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городского  поселения"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1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01 1 00 00000 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1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4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Таловского городского 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1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4 9054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1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4 9057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3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08,9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61,0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5,4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3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08,9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61,0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5,4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городского поселения"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3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1 00 00000 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,2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других расходных обязательств городского  поселения"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3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4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,2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Правительства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3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4 2054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3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4 900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3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4 902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,7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ддержки социально-ориентированным некоммерческим организациям в пределах полномочий установленных законодательством РФ (Иные бюджетные ассигнования)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3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4 903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3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4 00 00000 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01,7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1,0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5,4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"Расходы на обеспечение деятельности муниципального учреждения"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3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4 01 00000 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01,7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1,0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5,4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3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4 01 00590 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56,2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1,6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32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3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4 01 00590 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2,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5,6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9,6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3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4 01 00590 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0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9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9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9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9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9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5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9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9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5 01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9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9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5 01 9143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9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4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6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4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6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4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5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6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4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5 01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6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защиты населения от чрезвычай-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4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5 01 9143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6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47,7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59,2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07,2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8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,5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8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,5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транспортной системы городского поселения"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8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,5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азвитие транспортной системы городского поселения"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8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2 01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,5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связанные с осуществлением регулярных перевозок пассажиров и багажа автомобильным транспортом по регулируемым тарифам (Закупка товаров, работ и услуг для обеспечения государственных (муниципальных) нужд)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8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2 01 913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,5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9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04,7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74,2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12,2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9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04,7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74,2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12,2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транспортной системы городского поселения"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9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04,7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74,2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12,2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азвитие транспортной системы  городского поселения"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9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2 01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04,7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74,2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12,2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9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2 01 912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55,1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2,5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0,5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апитальному ремонту и ремонту автомобильных  дорог общего пользования местного знач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9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2 01 S885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49,6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41,7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41,7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2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2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 городского поселения"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2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других расходных обязательств Таловского городского  поселения"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2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4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2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4 9085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2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4 9185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885,1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41,8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37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1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64,3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4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3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1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64,3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4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3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1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64,3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4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3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1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6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43,6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4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3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1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6 9137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3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7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3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апитальному ремонту многоквартирных домов(Закупка товаров, работ и услуг для обеспечения  государственных (муниципальных) нужд)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1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6 960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признанного таковым после 1.01.2012 года (Капитальные вложения в объекты государственной (муниципальной) собственности)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1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6 S86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06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зницы в расселяемых и предоставляемых площадях при переселении граждан из аварийного жилищного фонда (Капитальные вложения в объекты государственной (муниципальной) собственности)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6 S876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32,6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егиональный проект «Обеспечение устойчивого сокращения непригодного для проживания жилищного фонда»"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F3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20,7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 содействия реформированию жилищно-коммунального хозяйства (Капитальные вложения в объекты государственной (муниципальной) собственности)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F3 6748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75,2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 бюджета (Капитальные вложения в объекты государственной (муниципальной) собственности)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F3 6748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5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2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97,5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2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97,5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2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97,5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2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6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97,5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иобретению коммунальной специализированной техн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6 S862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2,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обретение коммунальной специализированной техники (Иные бюджетные ассигнования)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6 8862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0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2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6 9137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1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Иные бюджетные ассигнования)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6 S9120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8,5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рганизациям и индивидуальным предпринимателям, предоставляющим коммунальные услуги, на обеспечение деятельности муниципальных унитарных предприятий (Иные бюджетные ассигнования)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2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6 9008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6,5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76,7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77,4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46,7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76,7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77,4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46,7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65,7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00,0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64,9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егиональный проект "Формирование комфортной городской среды""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F2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F2 5555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азвитие сети уличного освещения"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1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0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6,6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6,5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бюджетов муниципальных образований на 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1 S867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8,3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8,2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8,2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и содержанию сетей уличного освещ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1 900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1,6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8,4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8,3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сетей уличного освещения (Иные бюджетные ассигнования)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1 900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2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2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,4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4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системы раздельного накопления твердых коммунальных от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2 S8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0,0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2 9002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2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0,4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4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4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7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5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4 9004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7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5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Другие вопросы в сфере благоустройства"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5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76,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4,2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6,2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ансирование расходных обязательств по обустройству территорий муниципальных образований (Закупка товаров, работ и услуг для обеспечения государственных (муниципальных) нужд) 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5 S807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13,8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5 9005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0,6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3,2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9,5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5 901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0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7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ализации проектов в рамках территориального общественного самоуправления на территор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5 917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массового отдыха жителей город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7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1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7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7 9007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1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7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1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7,4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1,8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2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2 9002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зеленение территории поселения"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3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4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6,4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1,8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4 03 9003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4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6,4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1,8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4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0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4 9004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0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Другие вопросы в сфере благоустройства"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5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1,7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0,0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0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4 05 9005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1,7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0,0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0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4 05 901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массового отдыха жителей город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4 07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,9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0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4 07 9007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,9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0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6,6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6,6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6,6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Мероприятия в области коммунального хозяйства, жилищного сектора и инфраструктуры"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6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6,6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и реконструкции объектов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6 S81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6,6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и кинематография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4,7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8,4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8,4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1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4,7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8,4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8,4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1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4,7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8,4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8,4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 городского поселения"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1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6,3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6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,6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1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3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6,3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6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,6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1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3 9486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6,3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6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,6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Таловского муниципального района для исполнения переданных полномочий"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1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6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8,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0,8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0,8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по передач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1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6 9006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8,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0,8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0,8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,5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6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,4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1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,5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6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,4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1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,5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6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,4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городского  поселения"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1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,5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6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,4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оциальная поддержка населения"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1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5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,5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6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,4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и за выслугу лет лицам, замещавшим должности муниципальной службы в органах местного самоуправления городского поселения (Социальное обеспечение и иные выплаты населению)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1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5 9047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,5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6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,4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городского  поселения"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оциальная поддержка населения"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5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Таловского муниципального района (Социальное обеспечение и иные выплаты населению)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5 8054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 (Закупка товаров, работ и услуг для обеспечения  государственных (муниципальных) нужд)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5 904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0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1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0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1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0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городского  поселения"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1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0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1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3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0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1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3 904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5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 (Иные бюджетные ассигнования)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1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1 1 03 904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3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3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1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3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1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1 0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городского  поселения"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3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1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1 1 00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3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1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1 1 04 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городского поселения (Обслуживание государственного (муниципального долга)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3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1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1 1 04 9788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3,2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0,0</w:t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tbl>
      <w:tblPr>
        <w:tblW w:w="9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850"/>
        <w:gridCol w:w="1036"/>
        <w:gridCol w:w="665"/>
        <w:gridCol w:w="577"/>
        <w:gridCol w:w="593"/>
        <w:gridCol w:w="1493"/>
        <w:gridCol w:w="1179"/>
        <w:gridCol w:w="1288"/>
      </w:tblGrid>
      <w:tr>
        <w:trPr>
          <w:trHeight w:val="4410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3" w:name="RANGE!A1%3AJ120"/>
            <w:bookmarkStart w:id="4" w:name="RANGE!A1%3AJ120"/>
            <w:bookmarkEnd w:id="4"/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31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5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народных депутатов от 26 декабря 2022 года № 58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4 декабря 2021 года № 19 «О бюджете Таловского городского поселения на 2022 год и на плановый период 2023 и 2024 годов»                                                                                                  Приложение 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Совета народных депутатов Таловского городского поселения «О бюджете Таловского городского поселения на 2022 год и на плановый период 2023 и 2024 годов» от 24 декабря 2021 г. № 19 </w:t>
            </w:r>
          </w:p>
        </w:tc>
      </w:tr>
      <w:tr>
        <w:trPr>
          <w:trHeight w:val="1560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99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Распределение бюджетных ассигнований                                                                                                        по целевым статьям (муниципальным программам  городского поселения ), группам видов расходов, разделам, подразделам классификации расходов бюджета Таловского городского поселения на 2022 год и на плановый период 2023 и 2024 годов                  </w:t>
            </w:r>
          </w:p>
        </w:tc>
      </w:tr>
      <w:tr>
        <w:trPr>
          <w:trHeight w:val="390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6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</w:tr>
      <w:tr>
        <w:trPr>
          <w:trHeight w:val="1065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8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5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747,6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11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71,6</w:t>
            </w:r>
          </w:p>
        </w:tc>
      </w:tr>
      <w:tr>
        <w:trPr>
          <w:trHeight w:val="135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747,6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11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71,6</w:t>
            </w:r>
          </w:p>
        </w:tc>
      </w:tr>
      <w:tr>
        <w:trPr>
          <w:trHeight w:val="765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 городского поселения"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33,2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45,7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76,00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Функционирование главы местной администрации"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9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9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2,7</w:t>
            </w:r>
          </w:p>
        </w:tc>
      </w:tr>
      <w:tr>
        <w:trPr>
          <w:trHeight w:val="2325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9202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9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9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2,7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3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9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7,5</w:t>
            </w:r>
          </w:p>
        </w:tc>
      </w:tr>
      <w:tr>
        <w:trPr>
          <w:trHeight w:val="2355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920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5</w:t>
            </w:r>
          </w:p>
        </w:tc>
      </w:tr>
      <w:tr>
        <w:trPr>
          <w:trHeight w:val="135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920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7</w:t>
            </w:r>
          </w:p>
        </w:tc>
      </w:tr>
      <w:tr>
        <w:trPr>
          <w:trHeight w:val="174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лужебного автотранспорта органам местного самоуправления поселен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2 7918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25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920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6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6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5,1</w:t>
            </w:r>
          </w:p>
        </w:tc>
      </w:tr>
      <w:tr>
        <w:trPr>
          <w:trHeight w:val="1335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920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2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9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4,9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920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</w:tr>
      <w:tr>
        <w:trPr>
          <w:trHeight w:val="174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лужебного автотранспорта органам местного самоуправления поселен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9918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8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Мероприятия в сфере культуры, физической культуры и спорта"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6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0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0,6</w:t>
            </w:r>
          </w:p>
        </w:tc>
      </w:tr>
      <w:tr>
        <w:trPr>
          <w:trHeight w:val="111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9486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6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,6</w:t>
            </w:r>
          </w:p>
        </w:tc>
      </w:tr>
      <w:tr>
        <w:trPr>
          <w:trHeight w:val="1035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904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 (Иные бюджетные ассигнования)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904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1605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других расходных обязательств городского  поселения исполнительными  органами местного самоуправления"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4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7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</w:tr>
      <w:tr>
        <w:trPr>
          <w:trHeight w:val="1335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Таловского городского 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4 9054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7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4 9057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44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Правительства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4 2054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5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4 9009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4 90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1695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ддержки социально-ориентированным некоммерческим организациям в пределах полномочий установленных законодательством РФ (Иные бюджетные ассигнования)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4 90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29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4 9085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425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4 9185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111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городского поселения (Обслуживание государственного (муниципального долга)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4 9788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оциальная поддержка населения"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5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,4</w:t>
            </w:r>
          </w:p>
        </w:tc>
      </w:tr>
      <w:tr>
        <w:trPr>
          <w:trHeight w:val="165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и за выслугу лет лицам, замещавшим должности муниципальной службы в органах местного самоуправления городского поселения (Социальное обеспечение и иные выплаты населению)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5 9047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,4</w:t>
            </w:r>
          </w:p>
        </w:tc>
      </w:tr>
      <w:tr>
        <w:trPr>
          <w:trHeight w:val="1335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5 9049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035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Таловского муниципального района (Социальное обеспечение и иные выплаты населению)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5 8054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2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Таловского муниципального района для исполнения переданных полномочий"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6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8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0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0,8</w:t>
            </w:r>
          </w:p>
        </w:tc>
      </w:tr>
      <w:tr>
        <w:trPr>
          <w:trHeight w:val="168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по передач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6 9006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8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0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0,8</w:t>
            </w:r>
          </w:p>
        </w:tc>
      </w:tr>
      <w:tr>
        <w:trPr>
          <w:trHeight w:val="765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транспортной системы городского поселения"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20,2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74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12,2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азвитие транс-портной системы городского поселения"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20,2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74,2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12,20</w:t>
            </w:r>
          </w:p>
        </w:tc>
      </w:tr>
      <w:tr>
        <w:trPr>
          <w:trHeight w:val="303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связанные с осуществлением регулярных перевозок пассажиров и багажа автомобильным транспортом по регулируемым тарифам (Закупка товаров, работ и услуг для обеспечения государственных (муниципальных) нужд)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913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65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9129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55,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2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0,5</w:t>
            </w:r>
          </w:p>
        </w:tc>
      </w:tr>
      <w:tr>
        <w:trPr>
          <w:trHeight w:val="177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апитальному ремонту и ремонту автомобильных  дорог общего пользования местного знач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S885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49,6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41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41,7</w:t>
            </w:r>
          </w:p>
        </w:tc>
      </w:tr>
      <w:tr>
        <w:trPr>
          <w:trHeight w:val="975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074,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64,4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55,20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Региональный проект "Формирование комфортной городской среды"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F2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</w:tr>
      <w:tr>
        <w:trPr>
          <w:trHeight w:val="1425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F2 5555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>
          <w:trHeight w:val="99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егиональный проект «Обеспечение устойчивого сокращения непригодного для проживания жилищного фонда»"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F3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20,7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43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 содействия реформированию жилищно-коммунального хозяйства (Социальное обеспечение и иные выплаты населению)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F3 6748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75,2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95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 бюджета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(Социальное обеспечение и иные выплаты населению) 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F3 6748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5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азвитие сети уличного освещения"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6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6,5</w:t>
            </w:r>
          </w:p>
        </w:tc>
      </w:tr>
      <w:tr>
        <w:trPr>
          <w:trHeight w:val="171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бюджетов муниципальных образований на 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S867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8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8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8,2</w:t>
            </w:r>
          </w:p>
        </w:tc>
      </w:tr>
      <w:tr>
        <w:trPr>
          <w:trHeight w:val="1335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и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900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1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8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8,3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сетей уличного освещения (Иные бюджетные ассигнования)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900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9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2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4,0</w:t>
            </w:r>
          </w:p>
        </w:tc>
      </w:tr>
      <w:tr>
        <w:trPr>
          <w:trHeight w:val="1305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системы раздельного накопления твердых коммунальных от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3 02 S8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8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2 9002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0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4,0</w:t>
            </w:r>
          </w:p>
        </w:tc>
      </w:tr>
      <w:tr>
        <w:trPr>
          <w:trHeight w:val="1035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4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2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5</w:t>
            </w:r>
          </w:p>
        </w:tc>
      </w:tr>
      <w:tr>
        <w:trPr>
          <w:trHeight w:val="1695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4 9004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5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Другие вопросы в сфере благоустройства"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5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76,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4,2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6,20</w:t>
            </w:r>
          </w:p>
        </w:tc>
      </w:tr>
      <w:tr>
        <w:trPr>
          <w:trHeight w:val="174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ных обязательств по обустройству территорий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5 S807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13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05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5 9005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0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3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9,5</w:t>
            </w:r>
          </w:p>
        </w:tc>
      </w:tr>
      <w:tr>
        <w:trPr>
          <w:trHeight w:val="141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5 90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7</w:t>
            </w:r>
          </w:p>
        </w:tc>
      </w:tr>
      <w:tr>
        <w:trPr>
          <w:trHeight w:val="198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ализации проектов в рамках территориального общественного самоуправления на территор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5 9179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11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6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87,7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4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30</w:t>
            </w:r>
          </w:p>
        </w:tc>
      </w:tr>
      <w:tr>
        <w:trPr>
          <w:trHeight w:val="1695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6 9137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3</w:t>
            </w:r>
          </w:p>
        </w:tc>
      </w:tr>
      <w:tr>
        <w:trPr>
          <w:trHeight w:val="1335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апитальному ремонту многоквартирных домов(Закупка товаров, работ и услуг для обеспечения  государственных (муниципальных) нужд)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6 960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01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признанного таковым после 1.01.2012 года (Капитальные вложения в объекты государственной (муниципальной) собственности)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6 S86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06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2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иобретению коммунальной специализированной техн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6 S862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2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025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зницы в расселяемых и предоставляемых площадях при переселении граждан из аварийного жилищного фонда (Капитальные вложения в объекты государственной (муниципальной) собственности)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6 S876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32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7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Иные бюджетные ассигнования)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6 S912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8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5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обретение коммунальной специализированной техники (Иные бюджетные ассигнования)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6 8862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1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6 9137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171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рганизациям и индивидуальным предпринимателям, предоставляющим коммунальные услуги, на обеспечение деятельности муниципальных унитарных предприятий (Иные бюджетные ассигнования)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6 9008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6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29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и реконструкции объектов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6 S8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46,6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7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массового отдыха жителей город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7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9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,1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,70</w:t>
            </w:r>
          </w:p>
        </w:tc>
      </w:tr>
      <w:tr>
        <w:trPr>
          <w:trHeight w:val="141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7 9007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9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,7</w:t>
            </w:r>
          </w:p>
        </w:tc>
      </w:tr>
      <w:tr>
        <w:trPr>
          <w:trHeight w:val="1425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12,7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98,4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87,20</w:t>
            </w:r>
          </w:p>
        </w:tc>
      </w:tr>
      <w:tr>
        <w:trPr>
          <w:trHeight w:val="1065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"Расходы на обеспечение деятельности муниципального учреждения"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4 01 00000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01,7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1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5,4</w:t>
            </w:r>
          </w:p>
        </w:tc>
      </w:tr>
      <w:tr>
        <w:trPr>
          <w:trHeight w:val="276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4 01 00590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56,2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1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32,0</w:t>
            </w:r>
          </w:p>
        </w:tc>
      </w:tr>
      <w:tr>
        <w:trPr>
          <w:trHeight w:val="165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4 01 00590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2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5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9,6</w:t>
            </w:r>
          </w:p>
        </w:tc>
      </w:tr>
      <w:tr>
        <w:trPr>
          <w:trHeight w:val="108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4 01 00590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99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2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</w:tr>
      <w:tr>
        <w:trPr>
          <w:trHeight w:val="1335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2 9002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зеленение территории поселения"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3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4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6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1,8</w:t>
            </w:r>
          </w:p>
        </w:tc>
      </w:tr>
      <w:tr>
        <w:trPr>
          <w:trHeight w:val="1335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3 9003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4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6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1,8</w:t>
            </w:r>
          </w:p>
        </w:tc>
      </w:tr>
      <w:tr>
        <w:trPr>
          <w:trHeight w:val="975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4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32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4 9004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75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Другие вопросы в сфере благоустройства"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5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1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0,0</w:t>
            </w:r>
          </w:p>
        </w:tc>
      </w:tr>
      <w:tr>
        <w:trPr>
          <w:trHeight w:val="132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5 9005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1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0,0</w:t>
            </w:r>
          </w:p>
        </w:tc>
      </w:tr>
      <w:tr>
        <w:trPr>
          <w:trHeight w:val="144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5 90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1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массового отдыха жителей город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7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</w:tr>
      <w:tr>
        <w:trPr>
          <w:trHeight w:val="144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7 9007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</w:tr>
      <w:tr>
        <w:trPr>
          <w:trHeight w:val="165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0</w:t>
            </w:r>
          </w:p>
        </w:tc>
      </w:tr>
      <w:tr>
        <w:trPr>
          <w:trHeight w:val="165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0</w:t>
            </w:r>
          </w:p>
        </w:tc>
      </w:tr>
      <w:tr>
        <w:trPr>
          <w:trHeight w:val="1365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защиты населения от чрезвычайных ситуаций и пожаров (Закупка товаров,работ и услуг для обеспечения государственных (муниципальных) нужд)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9143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141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защиты населения от чрезвычайных ситуаций и пожаров (Закупка товаров,работ и услуг для обеспечения государственных (муниципальных) нужд)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9143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0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Normal"/>
        <w:ind w:left="6372" w:right="-143" w:firstLine="708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  <w:t xml:space="preserve">                                                            </w:t>
      </w:r>
      <w:r>
        <w:rPr/>
        <w:t>Приложение 6</w:t>
      </w:r>
    </w:p>
    <w:p>
      <w:pPr>
        <w:pStyle w:val="Normal"/>
        <w:ind w:left="3600" w:hanging="0"/>
        <w:jc w:val="both"/>
        <w:rPr/>
      </w:pPr>
      <w:r>
        <w:rPr/>
        <w:t>к решению Совета народных депутатов от 26 декабря 2022 года № 58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4 декабря 2021 года № 19 «О бюджете Таловского городского поселения на 2022 год и на плановый период 2023 и 2024 годов»</w:t>
      </w:r>
    </w:p>
    <w:p>
      <w:pPr>
        <w:pStyle w:val="Normal"/>
        <w:ind w:right="-143" w:hanging="0"/>
        <w:jc w:val="both"/>
        <w:rPr/>
      </w:pPr>
      <w:r>
        <w:rPr/>
        <w:t xml:space="preserve">                                                            </w:t>
      </w:r>
      <w:r>
        <w:rPr/>
        <w:t>Приложение 6</w:t>
      </w:r>
    </w:p>
    <w:p>
      <w:pPr>
        <w:pStyle w:val="Normal"/>
        <w:ind w:left="3544" w:hanging="0"/>
        <w:jc w:val="both"/>
        <w:rPr/>
      </w:pPr>
      <w:r>
        <w:rPr/>
        <w:t xml:space="preserve"> </w:t>
      </w:r>
      <w:r>
        <w:rPr/>
        <w:t>к решению Совета народных депутатов Таловского   городского поселения «О бюджете Таловского городского поселения на 2022 год и на плановый период 2023 и 2024 годов» от 24 декабря 2021 г. № 19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  <w:t xml:space="preserve">Объем бюджетных ассигнований дорожного фонда Таловского </w:t>
      </w:r>
    </w:p>
    <w:p>
      <w:pPr>
        <w:pStyle w:val="TextBody"/>
        <w:spacing w:before="0" w:after="0"/>
        <w:jc w:val="center"/>
        <w:rPr/>
      </w:pPr>
      <w:r>
        <w:rPr/>
        <w:t xml:space="preserve">городского поселения на 2022 год и на плановый период 2023 и 2024 годов </w:t>
      </w:r>
    </w:p>
    <w:p>
      <w:pPr>
        <w:pStyle w:val="Normal"/>
        <w:ind w:right="567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2124" w:right="-1" w:firstLine="708"/>
        <w:jc w:val="right"/>
        <w:rPr>
          <w:bCs/>
        </w:rPr>
      </w:pPr>
      <w:r>
        <w:rPr>
          <w:bCs/>
        </w:rPr>
        <w:t>тыс. руб.</w:t>
      </w:r>
    </w:p>
    <w:tbl>
      <w:tblPr>
        <w:tblW w:w="979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22"/>
        <w:gridCol w:w="1134"/>
        <w:gridCol w:w="1134"/>
        <w:gridCol w:w="1134"/>
      </w:tblGrid>
      <w:tr>
        <w:trPr>
          <w:tblHeader w:val="true"/>
          <w:trHeight w:val="3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5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бъем бюджетных </w:t>
            </w:r>
            <w:r>
              <w:rPr>
                <w:bCs/>
                <w:lang w:val="en-US"/>
              </w:rPr>
              <w:br/>
            </w:r>
            <w:r>
              <w:rPr>
                <w:bCs/>
              </w:rPr>
              <w:t xml:space="preserve">ассигнований </w:t>
            </w:r>
          </w:p>
        </w:tc>
      </w:tr>
      <w:tr>
        <w:trPr>
          <w:tblHeader w:val="true"/>
          <w:trHeight w:val="3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4 г.</w:t>
            </w:r>
          </w:p>
        </w:tc>
      </w:tr>
      <w:tr>
        <w:trPr>
          <w:tblHeader w:val="true"/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Дорожный фонд город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468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76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9412,2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68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76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9412,2</w:t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68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76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9412,2</w:t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68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76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9412,2</w:t>
            </w:r>
          </w:p>
        </w:tc>
      </w:tr>
      <w:tr>
        <w:trPr>
          <w:trHeight w:val="4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по капитальному ремонту и ремонту автомобильных дорог общего пользования местного значения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6804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767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9412,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tbl>
      <w:tblPr>
        <w:tblW w:w="98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1160"/>
        <w:gridCol w:w="709"/>
        <w:gridCol w:w="556"/>
        <w:gridCol w:w="549"/>
        <w:gridCol w:w="834"/>
        <w:gridCol w:w="931"/>
        <w:gridCol w:w="946"/>
        <w:gridCol w:w="1003"/>
      </w:tblGrid>
      <w:tr>
        <w:trPr>
          <w:trHeight w:val="511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5" w:name="RANGE!A1%3AI12"/>
            <w:bookmarkStart w:id="6" w:name="RANGE!A1%3AI12"/>
            <w:bookmarkEnd w:id="6"/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Приложение 7</w:t>
              <w:br/>
              <w:t>к решению Совета народных депутатов от 26 декабря 2022 года № 58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4 декабря 2021 года № 19 «О бюджете Таловского городского поселения на 2022 год и на плановый период 2023 и 2024 годов»</w:t>
              <w:br/>
              <w:t xml:space="preserve">Приложение 7                                                                                 к решению Совета народных депутатов Таловского городского поселения «О бюджете Таловского городского поселения на 2022 год и на плановый период 2023 и 2024 годов» от 24 декабря 2021 г. № 19 </w:t>
              <w:br/>
              <w:t xml:space="preserve">                                                                      </w:t>
            </w:r>
          </w:p>
        </w:tc>
      </w:tr>
      <w:tr>
        <w:trPr>
          <w:trHeight w:val="390" w:hRule="atLeast"/>
        </w:trPr>
        <w:tc>
          <w:tcPr>
            <w:tcW w:w="9822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предоставление межбюджетных трансфертов </w:t>
            </w:r>
          </w:p>
        </w:tc>
      </w:tr>
      <w:tr>
        <w:trPr>
          <w:trHeight w:val="383" w:hRule="atLeast"/>
        </w:trPr>
        <w:tc>
          <w:tcPr>
            <w:tcW w:w="9822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у Таловского муниципального района</w:t>
            </w:r>
          </w:p>
        </w:tc>
      </w:tr>
      <w:tr>
        <w:trPr>
          <w:trHeight w:val="432" w:hRule="atLeast"/>
        </w:trPr>
        <w:tc>
          <w:tcPr>
            <w:tcW w:w="9822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2022 год и на плановый период 2023 и 2024 годов</w:t>
            </w:r>
          </w:p>
        </w:tc>
      </w:tr>
      <w:tr>
        <w:trPr>
          <w:trHeight w:val="51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3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1065" w:hRule="atLeast"/>
        </w:trPr>
        <w:tc>
          <w:tcPr>
            <w:tcW w:w="3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3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8,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0,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0,8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дел I. Иные межбюджетные трансферты бюджетам муниципальных районов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8,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0,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0,8</w:t>
            </w:r>
          </w:p>
        </w:tc>
      </w:tr>
      <w:tr>
        <w:trPr>
          <w:trHeight w:val="16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 поселения "Муниципальное управление, гражданское общество и развитие Таловского городского  поселения"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8,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0,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0,8</w:t>
            </w:r>
          </w:p>
        </w:tc>
      </w:tr>
      <w:tr>
        <w:trPr>
          <w:trHeight w:val="181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организации библиотечного обслуживания населения Таловского городского поселени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1049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8,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0,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0,8</w:t>
            </w:r>
          </w:p>
        </w:tc>
      </w:tr>
    </w:tbl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  <w:t xml:space="preserve">                                                            </w:t>
      </w:r>
      <w:r>
        <w:rPr/>
        <w:t>Приложение 8</w:t>
      </w:r>
    </w:p>
    <w:p>
      <w:pPr>
        <w:pStyle w:val="Normal"/>
        <w:ind w:left="3600" w:hanging="0"/>
        <w:jc w:val="both"/>
        <w:rPr/>
      </w:pPr>
      <w:r>
        <w:rPr/>
        <w:t>к решению Совета народных депутатов от 26 декабря 2022 года № 58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4 декабря 2021 года № 19 «О бюджете Таловского городского поселения на 2022 год и на плановый период 2023 и 2024 годов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</w:t>
      </w:r>
      <w:r>
        <w:rPr/>
        <w:t>Приложение 8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3686" w:hanging="0"/>
        <w:jc w:val="both"/>
        <w:rPr/>
      </w:pPr>
      <w:r>
        <w:rPr/>
        <w:t>к решению Совета народных депутатов Таловского городского поселения «О бюджете Таловского городского поселения на 2022 год и на плановый период 2023 и 2024 годов»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3686" w:hanging="0"/>
        <w:jc w:val="both"/>
        <w:rPr/>
      </w:pPr>
      <w:r>
        <w:rPr/>
        <w:t>от 24 декабря 2021 г. № 19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Распредел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иных межбюджетных трансфертов по передаче полномочий по организации библиотечного обслуживания населения Таловского городского поселения на 2022 год и плановый период 2023 и 2024 год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bookmarkStart w:id="7" w:name="_GoBack"/>
      <w:bookmarkEnd w:id="7"/>
      <w:r>
        <w:rPr/>
        <w:t>тыс. руб.</w:t>
      </w:r>
    </w:p>
    <w:p>
      <w:pPr>
        <w:pStyle w:val="Normal"/>
        <w:jc w:val="right"/>
        <w:rPr/>
      </w:pPr>
      <w:r>
        <w:rPr/>
      </w:r>
    </w:p>
    <w:tbl>
      <w:tblPr>
        <w:tblW w:w="923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4285"/>
        <w:gridCol w:w="1559"/>
        <w:gridCol w:w="1417"/>
        <w:gridCol w:w="1276"/>
      </w:tblGrid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аловский муниципальны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0,8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0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22" w:right="748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1:57:00Z</dcterms:created>
  <dc:creator>admin</dc:creator>
  <dc:description/>
  <cp:keywords/>
  <dc:language>en-US</dc:language>
  <cp:lastModifiedBy>депо</cp:lastModifiedBy>
  <cp:lastPrinted>2022-04-26T09:33:00Z</cp:lastPrinted>
  <dcterms:modified xsi:type="dcterms:W3CDTF">2023-01-09T12:51:00Z</dcterms:modified>
  <cp:revision>14</cp:revision>
  <dc:subject/>
  <dc:title>Проект</dc:title>
</cp:coreProperties>
</file>