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НАРОДНЫХ ДЕПУТАТОВ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ЛОВСКОГО ГОРОДСКОГО ПОСЕЛЕНИЯ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ЛОВСКОГО МУНИЦИПАЛЬНОГО РАЙОНА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left" w:pos="-180" w:leader="none"/>
          <w:tab w:val="center" w:pos="476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>от «07» июля 2022 года № 35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р е ш и л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</w:t>
      </w:r>
      <w:r>
        <w:rPr>
          <w:sz w:val="28"/>
          <w:szCs w:val="28"/>
        </w:rPr>
        <w:t xml:space="preserve"> декабря 2021 года № 19 «О бюджете Таловского городского поселения на 2022 год и на плановый период 2023 и 2024 годов»</w:t>
      </w:r>
      <w:r>
        <w:rPr>
          <w:color w:val="000000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 Разделе 1 пункт 1.1.1. изложить в следующей редакции: «1.1.1. прогнозируемый общий объём доходов бюджета городского поселения в сумме 166986,6 тыс. рублей, в том числе безвозмездные поступления в сумме </w:t>
      </w:r>
      <w:r>
        <w:rPr>
          <w:sz w:val="28"/>
          <w:szCs w:val="28"/>
        </w:rPr>
        <w:t>115044,5</w:t>
      </w:r>
      <w:r>
        <w:rPr>
          <w:color w:val="000000"/>
          <w:sz w:val="28"/>
          <w:szCs w:val="28"/>
        </w:rPr>
        <w:t xml:space="preserve">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14344,5 тыс. рублей, в том числе: дотации – 1329,0 тыс. рублей, субсидии – 73461,2 тыс.рублей, иные межбюджетные трансферты, имеющие целевое назначение – 39554,3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сумме 700,0 тыс.руб., в том числе прочие безвозмездные поступления – 700,0 тыс. рублей.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color w:val="000000"/>
          <w:sz w:val="28"/>
          <w:szCs w:val="28"/>
        </w:rPr>
        <w:t xml:space="preserve">166986,6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ложение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ложение 2 «Поступление доходов бюджета Таловского город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Ведомственная структура расходов  бюджета Таловского городского поселения на 2022 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6. Приложение 4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5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и на плановый период 2023 и 2024 годов» изложить в новой редакции согласно приложению 5 к настоящему решению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6 «Объем бюджетных ассигнований дорожного фонда Таловского городского поселения на 2022 </w:t>
      </w:r>
      <w:r>
        <w:rPr>
          <w:color w:val="000000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           Н.С. Калг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07 июля 2022 года № 35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ind w:left="3544" w:hanging="0"/>
        <w:jc w:val="both"/>
        <w:rPr/>
      </w:pPr>
      <w:r>
        <w:rPr/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 период 2023 и 2024 годов» от 24 декабря 2021 г. № 19   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Таловского городского поселения на 2022 год и на плановый период 2023 и 2024 год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6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6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6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-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6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07 июля 2022 года № 35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 «О бюджете Таловского городского поселения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ind w:left="7084" w:hanging="0"/>
        <w:jc w:val="right"/>
        <w:outlineLvl w:val="0"/>
        <w:rPr/>
      </w:pPr>
      <w:r>
        <w:rPr/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jc w:val="both"/>
        <w:rPr/>
      </w:pPr>
      <w:r>
        <w:rPr/>
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544" w:hanging="0"/>
        <w:rPr/>
      </w:pPr>
      <w:r>
        <w:rPr/>
        <w:t>от 24 декабря 2021 г. № 1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22 год и на плановый период 2023 и 2024 годов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518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535"/>
        <w:gridCol w:w="2875"/>
        <w:gridCol w:w="3377"/>
        <w:gridCol w:w="1197"/>
        <w:gridCol w:w="1355"/>
        <w:gridCol w:w="1134"/>
        <w:gridCol w:w="45"/>
      </w:tblGrid>
      <w:tr>
        <w:trPr>
          <w:trHeight w:val="23" w:hRule="atLeast"/>
        </w:trPr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bCs/>
              </w:rPr>
            </w:pPr>
            <w:r>
              <w:rPr>
                <w:bCs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</w:tr>
      <w:tr>
        <w:trPr>
          <w:trHeight w:val="18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P1013"/>
            <w:bookmarkEnd w:id="0"/>
            <w:r>
              <w:rPr>
                <w:bCs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8 5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6698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3799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</w:rPr>
            </w:pPr>
            <w:r>
              <w:rPr>
                <w:bCs/>
              </w:rPr>
              <w:t>104101,3</w:t>
            </w:r>
          </w:p>
        </w:tc>
      </w:tr>
      <w:tr>
        <w:trPr>
          <w:trHeight w:val="69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51942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573,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53313,8</w:t>
            </w:r>
          </w:p>
        </w:tc>
      </w:tr>
      <w:tr>
        <w:trPr>
          <w:trHeight w:val="54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85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151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9726,0</w:t>
            </w:r>
          </w:p>
        </w:tc>
      </w:tr>
      <w:tr>
        <w:trPr>
          <w:trHeight w:val="352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844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995,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9566,3</w:t>
            </w:r>
          </w:p>
        </w:tc>
      </w:tr>
      <w:tr>
        <w:trPr>
          <w:trHeight w:val="517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69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90,7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975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49,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3214,8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10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4,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95,8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6,0</w:t>
            </w:r>
          </w:p>
        </w:tc>
      </w:tr>
      <w:tr>
        <w:trPr>
          <w:trHeight w:val="3149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8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90,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993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00,0</w:t>
            </w:r>
          </w:p>
        </w:tc>
      </w:tr>
      <w:tr>
        <w:trPr>
          <w:trHeight w:val="40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99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99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499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1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1030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66,0</w:t>
            </w:r>
          </w:p>
        </w:tc>
      </w:tr>
      <w:tr>
        <w:trPr>
          <w:trHeight w:val="295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09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924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0924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/>
            </w:pPr>
            <w:r>
              <w:rPr/>
              <w:t>1522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2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/>
            </w:pPr>
            <w:r>
              <w:rPr/>
              <w:t>1522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04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63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1 05035 13 0000 1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8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3 02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3 02065 13 0000 1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15044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225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50787,5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14344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225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50787,5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2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2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32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2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162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7346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412,2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324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3249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412,2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267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2267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2 02 20302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9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52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2 02 20302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69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00 2 02 25555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760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1760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3955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651,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213,3</w:t>
            </w:r>
          </w:p>
        </w:tc>
      </w:tr>
      <w:tr>
        <w:trPr>
          <w:trHeight w:val="797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3955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651,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5213,3</w:t>
            </w:r>
          </w:p>
        </w:tc>
      </w:tr>
      <w:tr>
        <w:trPr>
          <w:trHeight w:val="1369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3955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651,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15313,3</w:t>
            </w:r>
          </w:p>
        </w:tc>
      </w:tr>
      <w:tr>
        <w:trPr>
          <w:trHeight w:val="822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0000 00 0000 00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0,0</w:t>
            </w:r>
          </w:p>
        </w:tc>
      </w:tr>
      <w:tr>
        <w:trPr>
          <w:trHeight w:val="95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0,0</w:t>
            </w:r>
          </w:p>
        </w:tc>
      </w:tr>
      <w:tr>
        <w:trPr>
          <w:trHeight w:val="112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7 05030 13 0000 15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8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851"/>
              <w:gridCol w:w="567"/>
              <w:gridCol w:w="567"/>
              <w:gridCol w:w="1701"/>
              <w:gridCol w:w="285"/>
              <w:gridCol w:w="423"/>
              <w:gridCol w:w="1052"/>
              <w:gridCol w:w="1288"/>
              <w:gridCol w:w="1204"/>
            </w:tblGrid>
            <w:tr>
              <w:trPr>
                <w:trHeight w:val="390" w:hRule="atLeast"/>
              </w:trPr>
              <w:tc>
                <w:tcPr>
                  <w:tcW w:w="572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4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ложение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 Совета народных депутатов от 07 июля 2022 года № 35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                                                         Приложение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</w:t>
                    <w:br/>
                    <w:t xml:space="preserve">от 24 декабря 2021 г. № 1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2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67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320" w:hRule="atLeast"/>
              </w:trPr>
              <w:tc>
                <w:tcPr>
                  <w:tcW w:w="572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67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68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едомственная структура расходов  бюджета Таловского городского поселения на 2022 год и на плановый период 2023 и 2024 годов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8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тыс.руб.</w:t>
                  </w:r>
                </w:p>
              </w:tc>
              <w:tc>
                <w:tcPr>
                  <w:tcW w:w="120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ный распорядитель средств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708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354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, руб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24 г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С Е Г 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98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455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7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ция Таловского городского 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98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455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7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95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80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4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6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0,2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6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0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6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0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правление в сфере функций органов местного самоуправ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4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6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0,2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8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5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1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7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99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32,8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8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 Таловского  городского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99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32,8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8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99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32,8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8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ункционирование главы местной администрации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0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9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2,7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92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0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9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2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9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62,9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67,3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7918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48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6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75,1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43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9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4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ов местного самоуправл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0 00 0000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1 00 0000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5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5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31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61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5,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31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61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55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1 00 0000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4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4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0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расходных обязательств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2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расходных обязательств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2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3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4 00 0000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7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1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05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"Расходы на обеспечение деятельности муниципального учрежд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4 01 0000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47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1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05,4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4 01 0059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65,9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11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32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4 01 0059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6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5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9,6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1 4 01 00590 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025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59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807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ранспор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транспортной системы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транспортной системы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913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50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74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412,2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50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74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412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транспортной системы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50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74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412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транспортной системы 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50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674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412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912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3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32,5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70,5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S88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526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441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44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Таловского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8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18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732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041,8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03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794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0,3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поселения "Муниципальное управление, гражданское общество и развитие Таловского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794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0,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 и развитие жилищно-коммунального хозяйства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794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0,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мероприятие "Мероприятие в области коммунального хозяйства, жилищного сектора и инфраструктуры"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6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0,3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913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4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1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96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S87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7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«Обеспечение устойчивого сокращения непригодного для проживания жилищного фонда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F3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488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F3 6748S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9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F3 67483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675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      </w:r>
                  <w:r>
                    <w:rPr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F3 67484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0,9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80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80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 и развитие жилищно-коммунального хозяйства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80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мероприятие "Мероприятие в области коммунального хозяйства, жилищного сектора и инфраструктуры"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80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коммунальной специализированной техники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886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913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91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S91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8,9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9008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510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77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46,7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510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77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46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 и развитие жилищно-коммунального хозяйства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898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564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Региональный проект "Формирование комфортной городской среды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F2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F2 555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9,7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96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6,5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S86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8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8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8,2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1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88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8,3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сетей уличного освещения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ращение с отходами, в том числе с твердыми коммунальными отходами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67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20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54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S8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67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0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54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6,9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,5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6,9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7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75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54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26,2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S8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04,4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5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13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79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,4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,7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17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7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4,1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7 90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4,1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12,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77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81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ращение с отходами, в том числе с твердыми коммунальными отходами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90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3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5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6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1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3 9003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5,5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6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1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4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4 900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5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5 9005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5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5 901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7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7 900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48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48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 и развитие жилищно-коммунального хозяйства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48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Мероприятия в области коммунального хозяйства, жилищного сектора и инфраструктуры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6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48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01 3 06 S81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48,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храна окружающей сре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44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05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храны окружающей сре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44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05,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44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05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 и развитие жилищно-коммунального хозяйства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44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05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ращение с отходами, в том числе с твердыми коммунальными отходами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44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05,9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S87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44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S902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05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 и кинематограф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17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8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8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17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8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8,4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17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8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8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17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8,4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8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Мероприятия в сфере культуры, физической культуры и спорта"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7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99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9,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культуры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9486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7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99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9,2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Таловского муниципального района для исполнения переданных полномочий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6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9,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9,2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9,2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6 90061</w:t>
                  </w:r>
                </w:p>
              </w:tc>
              <w:tc>
                <w:tcPr>
                  <w:tcW w:w="708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9,2</w:t>
                  </w:r>
                </w:p>
              </w:tc>
              <w:tc>
                <w:tcPr>
                  <w:tcW w:w="128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9,2</w:t>
                  </w:r>
                </w:p>
              </w:tc>
              <w:tc>
                <w:tcPr>
                  <w:tcW w:w="120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9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0,6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9,6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,4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,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6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,6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Таловского муниципального района (Социальное обеспечение и иные выплаты населению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8054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социальной политик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9049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3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3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3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3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Мероприятия в сфере культуры, физической культуры и спорта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3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физической культуры и спорт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904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физической культуры и спорта (Иные бюджетные ассигнования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9041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0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Таловского городского  поселения "Муниципальное управление, гражданское общество и развитие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городского 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Таловского городского поселения"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7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центные платежи по муниципальному долгу городского поселения (Обслуживание государственного (муниципального долга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7880</w:t>
                  </w:r>
                </w:p>
              </w:tc>
              <w:tc>
                <w:tcPr>
                  <w:tcW w:w="7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42"/>
        <w:gridCol w:w="567"/>
        <w:gridCol w:w="1843"/>
        <w:gridCol w:w="709"/>
        <w:gridCol w:w="1275"/>
        <w:gridCol w:w="1191"/>
        <w:gridCol w:w="1219"/>
      </w:tblGrid>
      <w:tr>
        <w:trPr>
          <w:trHeight w:val="390" w:hRule="atLeas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1" w:name="RANGE!A1%3AH200"/>
            <w:bookmarkStart w:id="2" w:name="RANGE!A1%3AH200"/>
            <w:bookmarkEnd w:id="2"/>
          </w:p>
        </w:tc>
        <w:tc>
          <w:tcPr>
            <w:tcW w:w="6804" w:type="dxa"/>
            <w:gridSpan w:val="6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от 07 июля 2022 года № 35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 24  декабря 2021 г. № 19</w:t>
            </w:r>
          </w:p>
        </w:tc>
      </w:tr>
      <w:tr>
        <w:trPr>
          <w:trHeight w:val="390" w:hRule="atLeas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0" w:hRule="atLeast"/>
        </w:trPr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992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по разделам, подразделам, 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22 год и на плановый период 2023 и 2024 годов                                            </w:t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3" w:firstLine="533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8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0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6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20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9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9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9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9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7,3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7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8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5,4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5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3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-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25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,2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2,2</w:t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3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32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7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S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7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5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 (Капитальные вложения в объекты государственной (муниципальной) собственности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0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0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0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0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8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S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6,7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98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4,9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6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4,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4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,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2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7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8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S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6 9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88"/>
        <w:gridCol w:w="567"/>
        <w:gridCol w:w="1134"/>
        <w:gridCol w:w="606"/>
        <w:gridCol w:w="534"/>
        <w:gridCol w:w="564"/>
        <w:gridCol w:w="1321"/>
        <w:gridCol w:w="1231"/>
        <w:gridCol w:w="1272"/>
      </w:tblGrid>
      <w:tr>
        <w:trPr>
          <w:trHeight w:val="441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RANGE!A1%3AJ117"/>
            <w:bookmarkStart w:id="4" w:name="RANGE!A1%3AJ117"/>
            <w:bookmarkEnd w:id="4"/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от 07 июля 2022 года № 35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                                                                                                  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24 декабря 2021 г. № 19 </w:t>
            </w:r>
          </w:p>
        </w:tc>
      </w:tr>
      <w:tr>
        <w:trPr>
          <w:trHeight w:val="156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                                                                                                       по целевым статьям (муниципальным программам  городского поселения ), группам видов расходов, разделам, подразделам классификации расходов бюджета Таловского городского поселения на 2022 год и на плановый период 2023 и 2024 годов                  </w:t>
            </w:r>
          </w:p>
        </w:tc>
      </w:tr>
      <w:tr>
        <w:trPr>
          <w:trHeight w:val="39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1065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86,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86,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5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7,5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4,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5,7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6,00</w:t>
            </w:r>
          </w:p>
        </w:tc>
      </w:tr>
      <w:tr>
        <w:trPr>
          <w:trHeight w:val="7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23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9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7</w:t>
            </w:r>
          </w:p>
        </w:tc>
      </w:tr>
      <w:tr>
        <w:trPr>
          <w:trHeight w:val="7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9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7,5</w:t>
            </w:r>
          </w:p>
        </w:tc>
      </w:tr>
      <w:tr>
        <w:trPr>
          <w:trHeight w:val="235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7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79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2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6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4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1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16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900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2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0,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4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2,2</w:t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-портной системы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0,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4,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2,20</w:t>
            </w:r>
          </w:p>
        </w:tc>
      </w:tr>
      <w:tr>
        <w:trPr>
          <w:trHeight w:val="30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9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3,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,5</w:t>
            </w:r>
          </w:p>
        </w:tc>
      </w:tr>
      <w:tr>
        <w:trPr>
          <w:trHeight w:val="17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6,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1,7</w:t>
            </w:r>
          </w:p>
        </w:tc>
      </w:tr>
      <w:tr>
        <w:trPr>
          <w:trHeight w:val="9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20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8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1,10</w:t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гиональный проект "Формирование комфортной городской сре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14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2 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8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F3 6748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 (Социальное обеспечение и иные выплаты населению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5,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а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Социальное обеспечение и иные выплаты населению)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F3 674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5</w:t>
            </w:r>
          </w:p>
        </w:tc>
      </w:tr>
      <w:tr>
        <w:trPr>
          <w:trHeight w:val="17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2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7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4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9,9</w:t>
            </w:r>
          </w:p>
        </w:tc>
      </w:tr>
      <w:tr>
        <w:trPr>
          <w:trHeight w:val="13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8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проведения работ по разработке проектной документации по рекультивации несанкционированных свалок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8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4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ведения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3 02 S9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5,9</w:t>
            </w:r>
          </w:p>
        </w:tc>
      </w:tr>
      <w:tr>
        <w:trPr>
          <w:trHeight w:val="13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7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>
          <w:trHeight w:val="10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16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5,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20</w:t>
            </w:r>
          </w:p>
        </w:tc>
      </w:tr>
      <w:tr>
        <w:trPr>
          <w:trHeight w:val="17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по обустройству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4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,5</w:t>
            </w:r>
          </w:p>
        </w:tc>
      </w:tr>
      <w:tr>
        <w:trPr>
          <w:trHeight w:val="14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</w:tr>
      <w:tr>
        <w:trPr>
          <w:trHeight w:val="19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4,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0</w:t>
            </w:r>
          </w:p>
        </w:tc>
      </w:tr>
      <w:tr>
        <w:trPr>
          <w:trHeight w:val="169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зницы в расселяемых и предоставляемых площадях при переселении граждан из аварийного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9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ммунальной специализированной техники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88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7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обеспечение деятельности муниципальных унитарных предприятий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8,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7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0</w:t>
            </w:r>
          </w:p>
        </w:tc>
      </w:tr>
      <w:tr>
        <w:trPr>
          <w:trHeight w:val="14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142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9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8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7,20</w:t>
            </w:r>
          </w:p>
        </w:tc>
      </w:tr>
      <w:tr>
        <w:trPr>
          <w:trHeight w:val="10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7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4</w:t>
            </w:r>
          </w:p>
        </w:tc>
      </w:tr>
      <w:tr>
        <w:trPr>
          <w:trHeight w:val="27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5,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1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,0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</w:tr>
      <w:tr>
        <w:trPr>
          <w:trHeight w:val="108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6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133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3 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8</w:t>
            </w:r>
          </w:p>
        </w:tc>
      </w:tr>
      <w:tr>
        <w:trPr>
          <w:trHeight w:val="9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7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32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0</w:t>
            </w:r>
          </w:p>
        </w:tc>
      </w:tr>
      <w:tr>
        <w:trPr>
          <w:trHeight w:val="14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44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7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65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16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гмента видеонаблюдения аппаратно-программного комплекса "Безопасный город"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889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41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</w:r>
      <w:bookmarkStart w:id="5" w:name="RANGE!A1%3AJ116"/>
      <w:bookmarkStart w:id="6" w:name="RANGE!A1%3AJ116"/>
      <w:bookmarkEnd w:id="6"/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left="3600" w:hanging="0"/>
        <w:jc w:val="both"/>
        <w:rPr/>
      </w:pPr>
      <w:r>
        <w:rPr/>
        <w:t>к решению Совета народных депутатов от 07 июля 2022 года № 35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21 года № 19 «О бюджете Таловского городского поселения на 2022 год и на плановый период 2023 и 2024 годов»</w:t>
      </w:r>
    </w:p>
    <w:p>
      <w:pPr>
        <w:pStyle w:val="Normal"/>
        <w:ind w:left="6372" w:right="-143" w:firstLine="708"/>
        <w:jc w:val="both"/>
        <w:rPr/>
      </w:pPr>
      <w:r>
        <w:rPr/>
        <w:t xml:space="preserve">                        </w:t>
      </w:r>
      <w:r>
        <w:rPr/>
        <w:t>Приложение 6</w:t>
      </w:r>
    </w:p>
    <w:p>
      <w:pPr>
        <w:pStyle w:val="Normal"/>
        <w:ind w:left="3544" w:hanging="0"/>
        <w:jc w:val="both"/>
        <w:rPr/>
      </w:pPr>
      <w:r>
        <w:rPr/>
        <w:t xml:space="preserve">к решению Совета народных депутатов Таловского городского поселения «О бюджете Таловского городского поселения на 2022 год и на плановый период 2023 и 2024 годов» от 24 декабря 2021 г. № 19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/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/>
        <w:t xml:space="preserve">городского поселения на 2022 год и на плановый период 2023 и 2024 годов </w:t>
      </w:r>
    </w:p>
    <w:p>
      <w:pPr>
        <w:pStyle w:val="Normal"/>
        <w:ind w:righ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2124" w:right="-1" w:firstLine="708"/>
        <w:jc w:val="center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22"/>
        <w:gridCol w:w="1276"/>
        <w:gridCol w:w="1134"/>
        <w:gridCol w:w="1418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м бюджетных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орожный фонд город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16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16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165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6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4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8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3:03:00Z</dcterms:created>
  <dc:creator>admin</dc:creator>
  <dc:description/>
  <cp:keywords/>
  <dc:language>en-US</dc:language>
  <cp:lastModifiedBy>депо</cp:lastModifiedBy>
  <cp:lastPrinted>2022-07-01T16:11:00Z</cp:lastPrinted>
  <dcterms:modified xsi:type="dcterms:W3CDTF">2022-07-01T13:29:00Z</dcterms:modified>
  <cp:revision>10</cp:revision>
  <dc:subject/>
  <dc:title>Проект</dc:title>
</cp:coreProperties>
</file>