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от  «23» мая 2022 года  № 04  </w:t>
      </w:r>
    </w:p>
    <w:p>
      <w:pPr>
        <w:pStyle w:val="Normal"/>
        <w:rPr>
          <w:szCs w:val="28"/>
        </w:rPr>
      </w:pPr>
      <w:r>
        <w:rPr>
          <w:szCs w:val="28"/>
        </w:rPr>
        <w:t>р. п. Таловая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</w:tabs>
        <w:ind w:left="360" w:right="5574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О проведении конферен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szCs w:val="28"/>
        </w:rPr>
        <w:t xml:space="preserve">В соответствии с Уставом Таловского городского поселения Таловского муниципального района Воронежской области, решением Совета народных депутатов Таловского городского поселения от 28.02.2019г. №169 «Об утверждении Положения о конференции граждан Таловского городского поселения Таловского муниципального района Воронежской области»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 xml:space="preserve">ПОСТАНОВЛЯЮ: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Назначить проведение конференции по </w:t>
      </w:r>
      <w:r>
        <w:rPr>
          <w:rFonts w:eastAsia="Calibri"/>
          <w:szCs w:val="28"/>
          <w:lang w:eastAsia="en-US"/>
        </w:rPr>
        <w:t>отбору направления проекта поддержки местных инициатив на территории муниципальных образований Воронежской области в рамках развития инициативного бюджетирования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2. Местом проведения конференции определить: р.п. Таловая, улица Советская, д. 147, здание КДЦ.  Время проведения 23 мая 2022 года в 14 часов.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Cs w:val="28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3</w:t>
      </w:r>
      <w:r>
        <w:rPr>
          <w:szCs w:val="28"/>
        </w:rPr>
        <w:t>. Определить норму представительства на конференции - один делегат от ста жителей, обладающих активным избирательным правом.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4</w:t>
      </w:r>
      <w:r>
        <w:rPr>
          <w:szCs w:val="28"/>
        </w:rPr>
        <w:t>.Информировать население городского поселения о проведении конференции через газету «Заря» и на официальном сайте администрации Таловского городского поселения в сети интернет.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городского поселения                                       </w:t>
        <w:tab/>
        <w:t xml:space="preserve">Н.С. Калгин </w:t>
      </w:r>
    </w:p>
    <w:sectPr>
      <w:headerReference w:type="default" r:id="rId2"/>
      <w:headerReference w:type="first" r:id="rId3"/>
      <w:type w:val="nextPage"/>
      <w:pgSz w:w="11906" w:h="15874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50:00Z</dcterms:created>
  <dc:creator>Веркин Сергей</dc:creator>
  <dc:description/>
  <cp:keywords/>
  <dc:language>en-US</dc:language>
  <cp:lastModifiedBy>депо</cp:lastModifiedBy>
  <cp:lastPrinted>2021-04-13T09:12:00Z</cp:lastPrinted>
  <dcterms:modified xsi:type="dcterms:W3CDTF">2022-05-20T13:09:00Z</dcterms:modified>
  <cp:revision>18</cp:revision>
  <dc:subject/>
  <dc:title> </dc:title>
</cp:coreProperties>
</file>