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Cs w:val="28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«17» </w:t>
      </w:r>
      <w:r>
        <w:rPr>
          <w:szCs w:val="28"/>
        </w:rPr>
        <w:t xml:space="preserve"> ноя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5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ru-RU"/>
        </w:rPr>
      </w:pPr>
      <w:r>
        <w:rPr>
          <w:szCs w:val="28"/>
        </w:rPr>
        <w:t>р.п. Таловая</w:t>
      </w:r>
      <w:r>
        <w:rPr>
          <w:szCs w:val="28"/>
          <w:lang w:val="ru-RU"/>
        </w:rPr>
        <w:t xml:space="preserve">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 назнач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3 год и плановый период 2024 и 2025 годов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Согласно пункту 2 части 3 статьи 21 Устава Таловского городского поселения Таловского муниципального района Воронежской области, Положения «О публичных слушаниях в Таловском городском поселении Таловского муниципального района Воронежской област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1. Назначить на «0</w:t>
      </w:r>
      <w:r>
        <w:rPr>
          <w:szCs w:val="28"/>
          <w:lang w:val="ru-RU"/>
        </w:rPr>
        <w:t>7</w:t>
      </w:r>
      <w:r>
        <w:rPr>
          <w:szCs w:val="28"/>
        </w:rPr>
        <w:t>»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публичные слушания по проекту решения Совета народных депутатов «О бюджете Таловского городского поселения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.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2.  Установить, что публичные слушания проводятся в здании администрации Таловского городского поселения по адресу: р.п. Таловая, ул. Советская, д.100 в 14:00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ru-RU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городского поселения                                                                       Н.С. Калгин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от «17» ноября 2022 года  №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иссии по проведению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23 год и плановый период 2024 и 202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Фурс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 Валентинович 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жно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Юлия Сергеевна  -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Совета народных депутатов 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Таловского городского посел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гаче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тьяна Никола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инспектор по юридическим вопросам администрации Таловского городского посел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б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планирования, учета и отчетности - главный бухгалтер администрации 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тарший инспектор -экономист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5874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45:00Z</dcterms:created>
  <dc:creator>Веркин Сергей</dc:creator>
  <dc:description/>
  <cp:keywords/>
  <dc:language>en-US</dc:language>
  <cp:lastModifiedBy>депо</cp:lastModifiedBy>
  <cp:lastPrinted>2022-11-17T08:41:00Z</cp:lastPrinted>
  <dcterms:modified xsi:type="dcterms:W3CDTF">2022-11-17T05:42:00Z</dcterms:modified>
  <cp:revision>14</cp:revision>
  <dc:subject/>
  <dc:title> </dc:title>
</cp:coreProperties>
</file>