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6» апреля 2022 года № 32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.Талова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Таловского городского поселения от 29.11.2012 года № 102 «Об утверждении Положения о порядке управления и распоряжения имуществом, находящимся в собственности Таловского городского поселения Таловского муниципального района Воронеж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муниципальных правовых актов в соответствие с Федеральным законом от 21 декабря 2001 года №178-ФЗ «О приватизации государственного и муниципального имущества»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 порядке управления и распоряжения имуществом, находящимся в собственности Таловского городского поселения Таловского муниципального района Воронежской области, утвержденно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м Совета народных депутатов Таловского городского поселения от 29.11.2012 года № 102 (далее - Положение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7.2. Положения дополнить подпунктом 7.2.1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7.2.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может быть осуществлена исключительно способами, предусмотренными ч.1 ст. 13 Федерального закона от 21.12.2001 № 178-ФЗ «О приватизации государственного и муниципального имущества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местить настоящее решение на официальном сайте Таловского городского поселения Та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946"/>
      </w:tblGrid>
      <w:tr>
        <w:trPr/>
        <w:tc>
          <w:tcPr>
            <w:tcW w:w="4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Талов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С.Калгин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31:00Z</dcterms:created>
  <dc:creator>Паринова Евгения Сергеевна</dc:creator>
  <dc:description/>
  <cp:keywords/>
  <dc:language>en-US</dc:language>
  <cp:lastModifiedBy>депо</cp:lastModifiedBy>
  <dcterms:modified xsi:type="dcterms:W3CDTF">2022-04-06T12:45:00Z</dcterms:modified>
  <cp:revision>10</cp:revision>
  <dc:subject/>
  <dc:title/>
</cp:coreProperties>
</file>