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7 декабря 2022г. № 54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границ территориального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го самоуправ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, руководствуясь статьей 27 Федерального закона от 06.10.2003 </w:t>
      </w:r>
      <w:hyperlink r:id="rId2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 и решением Совета народных депутатов Таловского городского поселения Таловского муниципального района от 15.03.2016 г. № 348 «О территориальном общественном самоуправлении в Таловском городском поселении Таловского муниципального района Воронежской области», Совет народных депутатов Таловского городского поселения Таловского муниципального района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границы территориального общественного самоуправления, расположенного по адресу: Воронежская область, р.п. Таловая, ул. Благодатная от д. № 39 до д. № 67 и от д. № 2 до д. № 12, ул.  Жукова от д. № 2 до д. № 22, ул. 50 лет Победы от д. № 1 до д. № 3, и от д. № 4 до д. № 10, с численностью населения 81 чел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33"/>
      </w:tblGrid>
      <w:tr>
        <w:trPr/>
        <w:tc>
          <w:tcPr>
            <w:tcW w:w="46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1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63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26:00Z</dcterms:created>
  <dc:creator>zacharova.n</dc:creator>
  <dc:description/>
  <cp:keywords/>
  <dc:language>en-US</dc:language>
  <cp:lastModifiedBy>депо</cp:lastModifiedBy>
  <cp:lastPrinted>2022-12-08T11:50:00Z</cp:lastPrinted>
  <dcterms:modified xsi:type="dcterms:W3CDTF">2022-12-14T07:29:00Z</dcterms:modified>
  <cp:revision>4</cp:revision>
  <dc:subject/>
  <dc:title>_____________________________________________</dc:title>
</cp:coreProperties>
</file>