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ВЕТ НАРОДНЫХ ДЕПУТАТОВ</w:t>
      </w:r>
    </w:p>
    <w:p>
      <w:pPr>
        <w:pStyle w:val="1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ЛОВСКОГО ГОРОДСКОГО ПОСЕЛЕНИЯ</w:t>
      </w:r>
    </w:p>
    <w:p>
      <w:pPr>
        <w:pStyle w:val="12"/>
        <w:rPr/>
      </w:pPr>
      <w:r>
        <w:rPr>
          <w:rFonts w:cs="Times New Roman" w:ascii="Times New Roman" w:hAnsi="Times New Roman"/>
          <w:b w:val="false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12"/>
        <w:rPr/>
      </w:pPr>
      <w:r>
        <w:rPr>
          <w:rFonts w:cs="Times New Roman" w:ascii="Times New Roman" w:hAnsi="Times New Roman"/>
          <w:b w:val="false"/>
          <w:sz w:val="28"/>
        </w:rPr>
        <w:t>РЕШ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ind w:right="0" w:hanging="0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>от «</w:t>
      </w:r>
      <w:r>
        <w:rPr>
          <w:rFonts w:cs="Times New Roman" w:ascii="Times New Roman" w:hAnsi="Times New Roman"/>
          <w:b w:val="false"/>
          <w:sz w:val="28"/>
          <w:lang w:val="ru-RU"/>
        </w:rPr>
        <w:t>07</w:t>
      </w:r>
      <w:r>
        <w:rPr>
          <w:rFonts w:cs="Times New Roman" w:ascii="Times New Roman" w:hAnsi="Times New Roman"/>
          <w:b w:val="false"/>
          <w:sz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lang w:val="ru-RU"/>
        </w:rPr>
        <w:t>июля</w:t>
      </w:r>
      <w:r>
        <w:rPr>
          <w:rFonts w:cs="Times New Roman" w:ascii="Times New Roman" w:hAnsi="Times New Roman"/>
          <w:b w:val="false"/>
          <w:sz w:val="28"/>
        </w:rPr>
        <w:t xml:space="preserve"> 2022 года №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36                                              </w:t>
      </w:r>
    </w:p>
    <w:p>
      <w:pPr>
        <w:pStyle w:val="22"/>
        <w:ind w:right="0" w:hanging="0"/>
        <w:rPr/>
      </w:pPr>
      <w:r>
        <w:rPr>
          <w:rFonts w:cs="Times New Roman" w:ascii="Times New Roman" w:hAnsi="Times New Roman"/>
          <w:b w:val="false"/>
          <w:sz w:val="28"/>
        </w:rPr>
        <w:t>рп. Таловая</w:t>
      </w:r>
    </w:p>
    <w:p>
      <w:pPr>
        <w:pStyle w:val="22"/>
        <w:ind w:righ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itle"/>
        <w:spacing w:before="0" w:after="0"/>
        <w:ind w:right="4818" w:hanging="0"/>
        <w:jc w:val="left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плате труда лиц, замещающих должности муниципальной службы в органах местного самоуправления Таловского городского поселения</w:t>
      </w:r>
    </w:p>
    <w:p>
      <w:pPr>
        <w:pStyle w:val="Title"/>
        <w:spacing w:before="0" w:after="0"/>
        <w:ind w:right="4818" w:hanging="0"/>
        <w:jc w:val="left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ловского муниципального района Воронежской области 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и законами от 06.10.2003 г № 131-ФЗ « Об общих принципах организации местного самоуправления в Российской Федерации», от 02.03.2007 г № 25-ФЗ « О муниципальной службе в Российской Федерации», законами Воронежской области от 28.12.2007 № 175-ОЗ «О муниципальной службе в Воронежской области», от 30.05.2005 № 29-ОЗ «О государственной гражданской службе в Воронежской области», от 30.01.2007 г № 9-ОЗ «О размерах должностных окладов и окладов за классный чин гражданских служащих Воронежской области» и Уставом Таловского городского поселения Таловского муниципального района, Совет народных депутатов Таловского городского поселения Таловского муниципального района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б оплате труда лиц, замещающих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знать утратившими силу следующие решения Совета народных депутатов Таловского городского поселения Таловского муниципального района Воронежской области:</w:t>
      </w:r>
    </w:p>
    <w:p>
      <w:pPr>
        <w:pStyle w:val="Normal"/>
        <w:ind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1. Решение Совета народных депутатов от 05.07.2012 г. № 60 «Об оплате труда лиц, замещающих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»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Решение Совета народных депутатов от 14.11.2013 №182 «О внесении изменений в решение Совета народных депутатов Таловского городского поселения Таловского муниципального района Воронежской области» от 05.07.2012 №60 «Об оплате труда лиц, замещающих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»;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3. Решение Совета народных депутатов от 21.08.2014 №242 «О внесении изменений в решение Совета народных депутатов Таловского городского поселения» от 05.07.2012 №60 «Об оплате труда лиц, замещающих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»;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 Решение Совета народных депутатов от 19.04.2018 №127 «О внесении изменений в решение Совета народных депутатов Таловского городского поселения Таловского муниципального района Воронежской области» от 05.07.2022 №60 «Об оплате труда лиц, замещающие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;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5. Решение Совета народных депутатов от 27.09.2018 № 147 «О внесении изменений в решение Совета народных депутатов Таловского городского поселения Таловского муниципального района Воронежской области» от 05.07.2012 №60 «Об оплате труда лиц, замещающих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;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6. Решение Совета народных депутатов от 11.10.2019 №192 Об утверждении отчета об исполнении бюджета Таловского городского поселения за полугодие 2019 года;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7. Решение Совета народных депутатов от 21.10.2020 №228 «О внесении изменений в решение Совета народных депутатов Таловского городского поселения Таловского муниципального района Воронежской области от 05.07.2012 №60 «Об оплате труда лиц, замещающие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».</w:t>
      </w:r>
    </w:p>
    <w:p>
      <w:pPr>
        <w:pStyle w:val="Normal"/>
        <w:ind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3. Настоящее решение вступает в силу с момента его официального обнародования и распространяет свое действие на правоотношения, возникшие с 01.01.2022г.</w:t>
      </w:r>
    </w:p>
    <w:p>
      <w:pPr>
        <w:pStyle w:val="Normal"/>
        <w:ind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Глава Таловского городского поселения </w:t>
            </w:r>
          </w:p>
        </w:tc>
        <w:tc>
          <w:tcPr>
            <w:tcW w:w="302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Н.С. Калгин</w:t>
            </w:r>
          </w:p>
        </w:tc>
      </w:tr>
    </w:tbl>
    <w:p>
      <w:pPr>
        <w:pStyle w:val="33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33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529"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5529"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 Таловского город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6735" w:leader="none"/>
        </w:tabs>
        <w:ind w:left="5529"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7» июля 2022 года №36</w:t>
      </w:r>
    </w:p>
    <w:p>
      <w:pPr>
        <w:pStyle w:val="Normal"/>
        <w:tabs>
          <w:tab w:val="clear" w:pos="708"/>
          <w:tab w:val="left" w:pos="673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оплате труда лиц, замещающих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6735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б оплате труда лиц, замещающих должности муниципальной службы в органах местного самоуправления Таловского городского поселения, определяет размеры и условия выплаты ежемесячного денежного содержания, а также определяет порядок осуществления ежемесячных и иных дополнительных выплат лицам, замещающим должности муниципальной службы в органах местного самоуправления Таловского городского по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стоящем Положении используются следующие основные понят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денежное содержание – сумма должностного оклада муниципального служащего в соответствии с замещаемой им должностью и ежемесячных и иных дополнительных выплат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олжностной оклад - фиксированный размер месячной оплаты труда за исполнение служебных обязанностей по занимаемой муниципальной должности муниципальной службы в соответствии с предъявляемыми требованиям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клад денежного содержания - сумма должностного оклада и надбавки за классные чины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ежемесячные выплаты - надбавки к должностному окладу, устанавливаемые в процентном отношении от должностного оклада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ежемесячное денежное вознаграждение (для лиц, замещающих выборные муниципальные должности на постоянной основе) – должностной оклад по замещаемой должности и ежемесячные надбавки к должностному окладу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ежемесячное денежное поощрение - является составляющей частью денежного содержания муниципального служащего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емия - денежное поощрение за выполнение особо важных и сложных заданий; по итогам работы за квартал; иные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материальная помощь - гарантированная выплата к очередному отпуску и в иных случаях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Ежемесячное денежное содержани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Ежемесячное денежное содержание лиц, замещающих должности муниципальной службы, состоит из должностного оклада и надбавок к должностному окладу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Должностные оклады лицам, замещающим должности муниципальной службы, устанавливаются в зависимости от замещаемой должности муниципальной службы</w:t>
      </w:r>
      <w:r>
        <w:rPr>
          <w:rFonts w:cs="Times New Roman" w:ascii="Times New Roman" w:hAnsi="Times New Roman"/>
          <w:bCs/>
          <w:sz w:val="28"/>
          <w:szCs w:val="28"/>
        </w:rPr>
        <w:t>, согласно Приложению 1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(индексации) должностных окладов лиц, замещающих должности муниципальной службы производится на основании правового акта органа местного самоуправления Таловского городского поселения в размерах и сроки, предусмотренных для государственных гражданских служащих Воронежской области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2. К надбавкам к должностному окладу относятся: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1 Ежемесячная надбавка к должностному окладу за классный чин устанавливается согласно Приложению 2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.2.2. Ежемесячная надбавка к должностному окладу за особые условия муниципальной службы (сложность, напряженность, специальный режим работы), устанавливается, согласно Приложению 3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.2.3 Ежемесячная надбавка к должностному окладу за выслугу лет на муниципальной службе устанавливается в процентах от должностного оклада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ри стаже муниципальной службы в процентах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от 1 года до 5 лет              10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от 5 до 10 лет                     15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от 10 до15 лет                    20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выше 15 лет                      30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.2.4 Ежемесячная надбавка к должностному окладу муниципальным служащим, допущенным к государственной тайне на постоянной основе, устанавливается правовым актом органа местного самоуправления в размерах и порядке, определяемых законодательств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.2.5 Ежемесячная надбавка к должностному окладу за почетное звание Российской Федерации в размере до 15 процентов должностного оклада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6 Ежемесячная н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, и их визирование в качестве юриста или исполнителя в размере от 20 до 35 процентов должностного оклада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.2.7 Ежемесячная надбавка к должностному окладу за ученую степень: кандидата наук - до 10 процентов должностного оклада; доктора наук – до 15 процентов должностного оклада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8 Ежемесячное денежное поощрение устанавливается в соответствии с Положением о порядке установления и выплаты ежемесячного денежного поощрения муниципальным служащим, согласно Приложению 4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ые дополнительные выплат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  <w:tab w:val="center" w:pos="4999" w:leader="none"/>
        </w:tabs>
        <w:ind w:left="72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еделах фонда на оплату труда могут выплачиваться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 Премии за выполнение особо важных и сложных заданий, и </w:t>
      </w:r>
      <w:r>
        <w:rPr>
          <w:rFonts w:cs="Times New Roman" w:ascii="Times New Roman" w:hAnsi="Times New Roman"/>
          <w:sz w:val="28"/>
          <w:szCs w:val="28"/>
        </w:rPr>
        <w:t>денежного поощрения по итогам работы за квартал</w:t>
      </w:r>
      <w:r>
        <w:rPr>
          <w:rFonts w:cs="Times New Roman" w:ascii="Times New Roman" w:hAnsi="Times New Roman"/>
          <w:bCs/>
          <w:sz w:val="28"/>
          <w:szCs w:val="28"/>
        </w:rPr>
        <w:t>, согласно Приложению 5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2 Единовременная выплата при предоставлении ежегодного оплачиваемого отпуска и материальная помощь муниципальным служащим, согласно      Приложению 6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Единовременное денежное поощрение в связи с юбилейными датами - 50, 55, 60, 65 лет со дня рождения муниципального служащего в размере оклада денежного содержания; 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Иные выплаты, предусмотренные действующим законодательством в соответствии с правовым актом администрации Таловского городского поселения.</w:t>
      </w:r>
      <w:r>
        <w:br w:type="page"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Приложение 1</w:t>
      </w:r>
    </w:p>
    <w:p>
      <w:pPr>
        <w:pStyle w:val="3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 положению об оплате труда, лиц замещающих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</w:t>
      </w:r>
    </w:p>
    <w:p>
      <w:pPr>
        <w:pStyle w:val="3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ы должностных окладов по должностям муниципальной службы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153"/>
        <w:gridCol w:w="3864"/>
        <w:gridCol w:w="2464"/>
      </w:tblGrid>
      <w:tr>
        <w:trPr>
          <w:trHeight w:val="119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ей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й должностной оклад (руб.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адшая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категори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0</w:t>
            </w:r>
          </w:p>
        </w:tc>
      </w:tr>
    </w:tbl>
    <w:p>
      <w:pPr>
        <w:pStyle w:val="33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Приложение 2</w:t>
      </w:r>
    </w:p>
    <w:p>
      <w:pPr>
        <w:pStyle w:val="33"/>
        <w:rPr/>
      </w:pPr>
      <w:r>
        <w:rPr>
          <w:rFonts w:cs="Times New Roman" w:ascii="Times New Roman" w:hAnsi="Times New Roman"/>
          <w:bCs/>
          <w:sz w:val="28"/>
        </w:rPr>
        <w:t xml:space="preserve">к положению об оплате труда, лиц замещающих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 </w:t>
      </w:r>
    </w:p>
    <w:p>
      <w:pPr>
        <w:pStyle w:val="3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ы ежемесячных надбавок к должностным окладам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классный чин муниципальных служащих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0"/>
        <w:gridCol w:w="1924"/>
      </w:tblGrid>
      <w:tr>
        <w:trPr/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и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адбавки (рублей)</w:t>
            </w:r>
          </w:p>
        </w:tc>
      </w:tr>
      <w:tr>
        <w:trPr/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муниципальный советник муниципальной службы 1 класс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0</w:t>
            </w:r>
          </w:p>
        </w:tc>
      </w:tr>
      <w:tr>
        <w:trPr/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муниципальный советник муниципальной службы 2 класс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0</w:t>
            </w:r>
          </w:p>
        </w:tc>
      </w:tr>
      <w:tr>
        <w:trPr/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муниципальный советник муниципальной службы 3 класс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2</w:t>
            </w:r>
          </w:p>
        </w:tc>
      </w:tr>
      <w:tr>
        <w:trPr/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</w:t>
            </w:r>
          </w:p>
        </w:tc>
      </w:tr>
      <w:tr>
        <w:trPr/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4</w:t>
            </w:r>
          </w:p>
        </w:tc>
      </w:tr>
      <w:tr>
        <w:trPr/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5</w:t>
            </w:r>
          </w:p>
        </w:tc>
      </w:tr>
      <w:tr>
        <w:trPr/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5</w:t>
            </w:r>
          </w:p>
        </w:tc>
      </w:tr>
      <w:tr>
        <w:trPr>
          <w:trHeight w:val="337" w:hRule="atLeast"/>
        </w:trPr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8</w:t>
            </w:r>
          </w:p>
        </w:tc>
      </w:tr>
      <w:tr>
        <w:trPr/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8</w:t>
            </w:r>
          </w:p>
        </w:tc>
      </w:tr>
      <w:tr>
        <w:trPr/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1 класс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</w:t>
            </w:r>
          </w:p>
        </w:tc>
      </w:tr>
      <w:tr>
        <w:trPr/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3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Приложение 3</w:t>
      </w:r>
    </w:p>
    <w:p>
      <w:pPr>
        <w:pStyle w:val="3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 положению об оплате труда, лиц замещающих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</w:t>
      </w:r>
    </w:p>
    <w:p>
      <w:pPr>
        <w:pStyle w:val="Heading6"/>
        <w:keepNext w:val="false"/>
        <w:ind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6"/>
        <w:keepNext w:val="false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 о порядке установления ежемесячной надбавки к должностному окладу за особые условия муниципальной служб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13 Закона Воронежской области «О муниципальной службе в Воронежской области» настоящее положение определяет условия установления и порядок выплаты ежемесячной надбавки за особые условия муниципальной служб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Ежемесячная надбавка к должностному окладу за особые условия муниципальной службы (сложность, напряженность, специальный режим работы) устанавливается муниципальным служащим, замещающим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Ежемесячная надбавка к должностному окладу за особые условия муниципальной службы устанавливается при назначении на должность муниципальной службы, переводе на другую должность муниципальной службы с обязательным учетом профессиональной подготовки, опыта работы по специальности и замещаемой должност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главным должностям муниципальной службы - от 120 до 150 процентов от должностного окла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едущим должностям муниципальной службы – от 90 до 120 процентов от должностного окла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аршим должностям муниципальной службы – от 60 до 90 процентов от должностного окла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ладшим должностям муниципальной службы – до 60 процентов от должностного окла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ежемесячной надбавки к должностному окладу за особые условия муниципальной службы может быть уменьшен при изменении особых условий тру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Ежемесячная надбавка к должностному окладу за особые условия муниципальной службы устанавливается, как правило, на длительный период (год и более). Данная надбавка устанавливается муниципальному служащему персональн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Ежемесячная надбавка к должностному окладу за особые условия муниципальной службы является составляющей частью денежного содержания муниципального служащего.</w:t>
      </w:r>
    </w:p>
    <w:p>
      <w:pPr>
        <w:pStyle w:val="3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и условия выплаты ежемесячной надбавки к должностному окладу за особые условия муниципальной служб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Ежемесячная надбавка к должностному окладу за особые условия муниципальной службы устанавливается в процентном отношении от должностного оклада, в зависимости от замещаемой должности муниципальной службы, правовым актом руководителя органов местного самоуправ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Размер надбавки за особые условия муниципальной службы устанавливается персонально муниципальному служащему в зависимости от степени сложности и напряженности выполняемой им работы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Ежемесячная надбавка к должностному окладу за особые условия муниципальной службы выплачивается ежемесячно одновременно с выплатой денежного содерж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зменение (уменьшение, увеличение) размера установленной ежемесячной надбавки к должностному окладу за особые условия муниципальной службы производится по решению руководителя органа местного самоуправ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лужащий предупреждается в соответствии с действующим законодательством об уменьшении размера установленной надбавки за особые условия муниципальной службы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5. Выплата ежемесячной надбавки за особые условия муниципальной службы лицам, замещающим должности муниципальной службы на постоянной основе, производится в пределах установленного фонда оплаты труда в органе местного самоуправления. </w:t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4</w:t>
      </w:r>
    </w:p>
    <w:p>
      <w:pPr>
        <w:pStyle w:val="3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 положению об оплате труда, лиц замещающих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bCs/>
          <w:sz w:val="28"/>
          <w:szCs w:val="28"/>
        </w:rPr>
        <w:t>о порядке установления и выплаты ежемесячного денежного поощрения муниципальным служащи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13 Закона Воронежской области «О муниципальной службе в Воронежской области» настоящее положение определяет условия установления и порядок выплаты ежемесячного денежного поощрения муниципальным служащи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7"/>
        <w:keepNext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1. Ежемесячное денежное поощрение устанавливается муниципальным служащим в целях их стимулирования в своевременном и добросовестном исполнении своих должностных обязанностей, достижения конкретных результатов деятельн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Ежемесячное денежное поощрение является составляющей частью денежного содержания муниципального служащег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Ежемесячное денежное поощрение устанавливается муниципальному служащему с учетом результативности и эффективности его профессиональной служебной деятельности, в том числе: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воевременное выполнение поручений, заданий;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полнение особо важных, сложных и срочных поручений, реализацию программных мероприятий, участие в проведении межведомственных совещаний, конференций, семинаров, взаимодействие с органами государственной власти Воронежской области, органами местного самоуправления и гражданами, активное участие в общественно значимых мероприятия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. Порядок выплаты и размер ежемесячного денежного поощрения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2.1. Выплата ежемесячного денежного поощрения муниципальным служащим, замещающим должности муниципальной службы, производится на основании правового акта, в пределах фонда, установленного правовым актом администрации городского поселения, в размере до шести должностных окладов в соответствии с замещаемой муниципальной должностью муниципальной служб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Ежемесячное денежное поощрение выплачивается ежемесячно одновременно с выплатой денежного содерж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3. Изменение (уменьшение, увеличение) размера, установленного ежемесячного денежного поощрения производится по решению руководителя органа местного самоуправ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ый служащий предупреждается в соответствии с действующим законодательством об уменьшении размера, установленного ежемесячного денежного поощр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ыплата ежемесячного денежного поощрения лицам, замещающим должности муниципальной службы, производится в пределах установленного фонда оплаты труда в органе местного самоуправления.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5</w:t>
      </w:r>
    </w:p>
    <w:p>
      <w:pPr>
        <w:pStyle w:val="3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 положению об оплате труда, лиц замещающих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</w:t>
      </w:r>
    </w:p>
    <w:p>
      <w:pPr>
        <w:pStyle w:val="33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условиях и порядке выплаты премии за выполнение особо важных и сложных заданий, и денежного поощрения по итогам работы за кварта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 Закона Воронежской области «О муниципальной службе в Воронежской области» настоящее положение определяет условия и порядок выплаты премии за выполнение особо важных и сложных заданий муниципальным служащим и денежного поощрения по итогам работы за квартал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и размеры премирования за выполнение особо важных и сложных задани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обо важные и сложные здания, за выполнение которых выплачивается премия, характеризую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зникновением в процессе деятельности сложной управленческой задачи, для решения которой необходимо внести предложения оперативно, на высоком профессиональном уровн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дением аналитической работы, отличающейся большим объемом с использованием баз данных по изучаемой проблем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зникновением необходимости разработки нормативных правовых ак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мирование муниципальных служащих за выполнение особо важных и сложных заданий производится за счет средств, выделенных на содержание органа местного самоуправления в соответствии с правовым актом руководителя в порядке, определенном настоящим положение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Выплата премии за выполнение особо важных и сложных заданий производится муниципальным служащи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 выполнении ими заданий особой важности и слож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Премия за выполнение особо важных и сложных заданий имеет единовременный характер, ее размер определяется руководителем органа местного самоуправ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5. Премии выплачиваются за счет установленного фонда оплаты труда в органе местного самоуправ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выплаты денежного поощрения по итогам работы за квартал.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В зависимости от эффективности и результативности профессиональной деятельности муниципальных служащих представитель нанимателя принимает решение о выплате в пределах фонда оплаты труда органа местного самоуправления денежного поощрения по итогам работы за квартал, размер которого определяется как в процентном соотношении к денежному содержанию до 50 процентов.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е показатели профессиональной деятельности муниципального служащего предусматриваются должностной инструкцией.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енежное поощрение по итогам работы за квартал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денежного поощрения по итогам работы за квартал.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ценка профессиональной деятельности муниципальных служащих производится на основе критериев оценки эффективности выполнения показателей профессиональной деятельности, степень достижения которых учитывается при решении вопросов о назначении денежного поощрения по итогам работы за квартал (далее - критерии оценки).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ля оценки эффективности выполнения показателей профессиональной деятельности являются следующие критер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4916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фессиональной деятельност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 профессиональной деятельности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совестное и качественное исполнение должностных обязанносте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й и поруче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яженность и интенсивность деятельности: большой объем работы; систематическое выполнение срочных и неотложных поручени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ветственность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ность к оптимизации деятельност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ние информационных технологий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исполнительской дисциплин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енное и своевременное представление информации и сведений руководителю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выполнения заданий, поручений руководства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работать самостоятельно без дополнительного контроля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нарушений должностной инструкции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рудовой дисциплин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взысканий за нарушение трудовой дисциплины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правил внутреннего трудового распорядка</w:t>
            </w:r>
          </w:p>
        </w:tc>
      </w:tr>
    </w:tbl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ивности профессиональной деятельности муниципальных служащих производится по количественным и качественным характеристикам.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характеристики указывают на объем выполненной работы: количество оформленных документов, выполнение плановых заданий и др.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енным характеристикам относятся такие, как безошибочность, точность и аккуратность при подготовке документов, пр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а также соблюдение сроков выполнения заданий, своевременность представления необходимой информ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 решению представителя нанимателя муниципальным служащим, не обеспечившим по итогам отчетного квартала выполнение показателей профессиональной деятельности, денежное поощрение по итогам работы за квартал может быть снижено или не выплачено полностью.</w:t>
      </w:r>
      <w:r>
        <w:br w:type="page"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4536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</w:rPr>
        <w:t>Приложение 6</w:t>
      </w:r>
    </w:p>
    <w:p>
      <w:pPr>
        <w:pStyle w:val="3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 положению об оплате труда, лиц замещающих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рядке выплаты единовременной выплаты при предоставлении ежегодного оплачиваемого отпуска и материальной помощи муниципальным служащим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 Закона Воронежской области «О муниципальной службе в Воронежской области» настоящее положение определяет условия, размер и порядок выплаты единовременной выплаты при предоставлении ежегодного оплачиваемого отпуска и материальной помощи муниципальным служащи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выплаты и размер материальной помощ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Единовременная выплата при предоставлении ежегодного оплачиваемого отпуска и материальная помощь выплачивается муниципальным служащим, как правило, к очередному отпуску или, по желанию муниципального служащего, в иное врем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анием для выплаты единовременной выплаты при предоставлении ежегодного оплачиваемого отпуска и материальной помощи служит заявление муниципального служащего руководителю органа местного самоуправ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атериальная помощь выплачивается в течение календарного года в размере не менее оклада денежного содерж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Единовременная выплата при предоставлении ежегодного оплачиваемого отпуска выплачивается один раз в течение календарного года в размере не менее двух окладов денежного содержания муниципального служащего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5. При поступлении гражданина на муниципальную службу или переводе муниципального служащего в течение календарного года в другой орган местного самоуправления, а также при увольнении муниципального служащего единовременная выплата при предоставлении ежегодного оплачиваемого отпуска и материальная помощь выплачивается пропорционально отработанному времени в текущем году из расчета 1/12 годового размера единовременной выплаты при предоставлении ежегодного оплачиваемого отпуска и материальной помощи за каждый полный месяц муниципальной служб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За счет экономии средств по фонду оплаты труда соответствующего органа местного самоуправления может быть оказана дополнительная материальная помощь, в том числе при наступлении особых случаев (смерть родителей или членов семьи, стихийное бедствие, несчастный случай, длительная (более одного месяца) болезнь и др.). Размер дополнительной материальной помощи не может быть менее 0,5 должностного оклада муниципального служащег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лата материальной помощ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диновременная выплата при предоставлении ежегодного оплачиваемого отпуска и материальная помощь выплачивается в пределах средств фонда оплаты труда органа местного самоуправ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ыплата дополнительной материальной помощи производится в соответствии с правовым актом руководителя органа местного самоуправ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Style8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 w:val="26"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 w:val="26"/>
      <w:szCs w:val="28"/>
      <w:lang w:val="en-US"/>
    </w:rPr>
  </w:style>
  <w:style w:type="paragraph" w:styleId="33">
    <w:name w:val="3Приложение"/>
    <w:basedOn w:val="Normal"/>
    <w:qFormat/>
    <w:pPr>
      <w:ind w:left="5103" w:hanging="0"/>
    </w:pPr>
    <w:rPr>
      <w:sz w:val="26"/>
      <w:szCs w:val="28"/>
      <w:lang w:val="en-US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10:28:00Z</dcterms:created>
  <dc:creator>Евгения</dc:creator>
  <dc:description/>
  <cp:keywords/>
  <dc:language>en-US</dc:language>
  <cp:lastModifiedBy>депо</cp:lastModifiedBy>
  <cp:lastPrinted>2022-06-19T09:46:00Z</cp:lastPrinted>
  <dcterms:modified xsi:type="dcterms:W3CDTF">2022-06-26T13:51:00Z</dcterms:modified>
  <cp:revision>14</cp:revision>
  <dc:subject/>
  <dc:title/>
</cp:coreProperties>
</file>