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7 декабря 2022г. № 55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границ территориального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амоупра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руководствуясь статьей 27 Федерального закона от 06.10.2003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 и решением Совета народных депутатов Таловского городского поселения Таловского муниципального района от 15.03.2016 г. № 348 «О территориальном общественном самоуправлении в Таловском городском поселении Таловского муниципального района Воронежской области», Совет народных депутатов Таловского городского поселения Таловского муниципального района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границы территориального общественного самоуправления, расположенного по адресу: Воронежская область, р.п. Таловая,  ул. Клишина от д. № 1а, № 1 до д. 35, ул. Механизаторов, от д. № 1 до д. № 35, и от д. № 2 до д. № 46а, ул. 40 лет Победы от д. № 3 до д. № 49 и от д. № 2 до д. № 58, с численностью населения 415 чел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Н.С. Калг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6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03:00Z</dcterms:created>
  <dc:creator>zacharova.n</dc:creator>
  <dc:description/>
  <cp:keywords/>
  <dc:language>en-US</dc:language>
  <cp:lastModifiedBy>депо</cp:lastModifiedBy>
  <cp:lastPrinted>2022-12-14T09:04:00Z</cp:lastPrinted>
  <dcterms:modified xsi:type="dcterms:W3CDTF">2022-12-14T06:04:00Z</dcterms:modified>
  <cp:revision>4</cp:revision>
  <dc:subject/>
  <dc:title>_____________________________________________</dc:title>
</cp:coreProperties>
</file>