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/>
      </w:pPr>
      <w:r>
        <w:rPr>
          <w:szCs w:val="28"/>
        </w:rPr>
        <w:t>ВОРОНЕЖСКОЙ ОБЛАСТИ</w:t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/>
      </w:pPr>
      <w:r>
        <w:rPr>
          <w:sz w:val="28"/>
          <w:szCs w:val="28"/>
        </w:rPr>
        <w:tab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т  26 апреля 2022 года № 3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р.п. </w:t>
      </w:r>
      <w:r>
        <w:rPr/>
        <w:t>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</w:t>
      </w:r>
      <w:r>
        <w:rPr>
          <w:sz w:val="28"/>
          <w:szCs w:val="28"/>
        </w:rPr>
        <w:t xml:space="preserve"> декабря 2021 года № 19 «О бюджете Таловского городского поселения на 2022 год и на плановый период 2023 и 2024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В Разделе 1 пункт 1.1.1. изложить в следующей редакции: «1.1.1. прогнозируемый общий объём доходов бюджета городского поселения в сумме 144310,1 тыс. рублей, в том числе безвозмездные поступления в сумме 92368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91668,0 тыс. рублей, в том числе: дотации – 1329,0 тыс. рублей, субсидии – 73196,3 тыс.рублей, иные межбюджетные трансферты, имеющие целевое назначение – 17142,7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сумме 700,0 тыс.руб., в том числе прочие безвозмездные поступления – 700,0 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В Разделе 1 пункт 1.1.2. изложить в следующей редакции: «1.1.2. общий объём расходов бюджета городского поселения в сумме 144310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дел 9 Решения дополнить пунктом 9.3. следующего содержания: «</w:t>
      </w:r>
      <w:r>
        <w:rPr>
          <w:sz w:val="28"/>
          <w:szCs w:val="28"/>
        </w:rPr>
        <w:t>9.3. Установить, что казначейскому сопровождению подлежат авансовые платежи по муниципальным контрактам (договорам) о поставке товаров, выполнении работ, оказании услуг, заключаемым на сумму 50,0 миллионов рублей и боле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я п.п. </w:t>
      </w:r>
      <w:bookmarkStart w:id="0" w:name="_GoBack"/>
      <w:bookmarkEnd w:id="0"/>
      <w:r>
        <w:rPr>
          <w:sz w:val="28"/>
          <w:szCs w:val="28"/>
        </w:rPr>
        <w:t>9.3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, с областным законом об областном бюджете на 2022 год и на плановый период 2023 и 2024 годов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риложение 2 «Поступление доходов бюджета Таловского город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Ведомственная структура расходов 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7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5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3 и 2024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9. Приложение 6 «Объем бюджетных ассигнований дорожного фонд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Н.С. Калг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к решению Совета народных депутатов от 26 апреля 2022 года № 30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 период 2023 и 2024 годов» от 24 декабря 2021 г. № 19   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Таловского городского поселения на 2022 год и на плановый период 2023 и 2024 г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к решению Совета народных депутатов от 26 апреля 2022 года № 30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 «О бюджете Таловского городского поселения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ind w:left="7084" w:hanging="0"/>
        <w:jc w:val="right"/>
        <w:outlineLvl w:val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rPr/>
      </w:pPr>
      <w:r>
        <w:rPr>
          <w:sz w:val="28"/>
          <w:szCs w:val="28"/>
        </w:rPr>
        <w:t>от 24 декабря 2021 г. №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упление доходов бюджета Таловского городского поселения по кодам видов доходов, подвидов доходов на 2022 год и на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518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377"/>
        <w:gridCol w:w="1197"/>
        <w:gridCol w:w="1355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P1013"/>
            <w:bookmarkEnd w:id="1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4431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9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101,3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3,8</w:t>
            </w:r>
          </w:p>
        </w:tc>
      </w:tr>
      <w:tr>
        <w:trPr>
          <w:trHeight w:val="54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6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6,3</w:t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>
                <w:sz w:val="28"/>
                <w:szCs w:val="28"/>
              </w:rPr>
              <w:t>3214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1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2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2065 13 0000 1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0216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202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202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302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0302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</w:tr>
      <w:tr>
        <w:trPr>
          <w:trHeight w:val="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</w:tr>
      <w:tr>
        <w:trPr>
          <w:trHeight w:val="136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4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3,3</w:t>
            </w:r>
          </w:p>
        </w:tc>
      </w:tr>
      <w:tr>
        <w:trPr>
          <w:trHeight w:val="8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7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7 05000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7 05030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850"/>
        <w:gridCol w:w="567"/>
        <w:gridCol w:w="670"/>
        <w:gridCol w:w="457"/>
        <w:gridCol w:w="636"/>
        <w:gridCol w:w="1266"/>
        <w:gridCol w:w="1330"/>
        <w:gridCol w:w="1266"/>
      </w:tblGrid>
      <w:tr>
        <w:trPr>
          <w:trHeight w:val="390" w:hRule="atLeast"/>
        </w:trPr>
        <w:tc>
          <w:tcPr>
            <w:tcW w:w="522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  <w:br/>
              <w:t xml:space="preserve">к решению Совета народных депутатов от 26 апреля 2021 года № 30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  <w:b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<w:br/>
              <w:t xml:space="preserve">от 24 декабря 2021 г. № 19 </w:t>
            </w:r>
          </w:p>
        </w:tc>
      </w:tr>
      <w:tr>
        <w:trPr>
          <w:trHeight w:val="255" w:hRule="atLeast"/>
        </w:trPr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20" w:hRule="atLeast"/>
        </w:trPr>
        <w:tc>
          <w:tcPr>
            <w:tcW w:w="5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1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 бюджета Таловского городского поселения на 2022 год и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, руб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0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7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аловского городского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0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7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5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5,6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15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 Таловского 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5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16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3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1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31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20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6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,2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,5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S8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5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37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S8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F3 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242" w:firstLine="12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8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4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4,9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</w:tr>
      <w:tr>
        <w:trPr>
          <w:trHeight w:val="11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3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15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2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S8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6,5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14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8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11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87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8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24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851"/>
        <w:gridCol w:w="992"/>
        <w:gridCol w:w="709"/>
        <w:gridCol w:w="1191"/>
        <w:gridCol w:w="1219"/>
        <w:gridCol w:w="1275"/>
      </w:tblGrid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H199"/>
            <w:bookmarkStart w:id="3" w:name="RANGE!A1%3AH199"/>
            <w:bookmarkEnd w:id="3"/>
          </w:p>
        </w:tc>
        <w:tc>
          <w:tcPr>
            <w:tcW w:w="6804" w:type="dxa"/>
            <w:gridSpan w:val="7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</w:t>
              <w:br/>
              <w:t>к решению Совета народных депутатов от 26 апреля 2021 года № 30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Приложение 4</w:t>
              <w:b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 24  декабря 2021 г. № 19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7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2 год и на плановый период 2023 и 2024 годов</w:t>
            </w:r>
          </w:p>
        </w:tc>
      </w:tr>
      <w:tr>
        <w:trPr>
          <w:trHeight w:val="45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7,5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5,6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1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21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3</w:t>
            </w:r>
          </w:p>
        </w:tc>
      </w:tr>
      <w:tr>
        <w:trPr>
          <w:trHeight w:val="139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1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21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,2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,5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5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7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</w:tr>
      <w:tr>
        <w:trPr>
          <w:trHeight w:val="1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02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8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6,7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4,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5</w:t>
            </w:r>
          </w:p>
        </w:tc>
      </w:tr>
      <w:tr>
        <w:trPr>
          <w:trHeight w:val="14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,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3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6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2</w:t>
            </w:r>
          </w:p>
        </w:tc>
      </w:tr>
      <w:tr>
        <w:trPr>
          <w:trHeight w:val="13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6,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168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1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17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8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2 S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8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204"/>
        <w:gridCol w:w="606"/>
        <w:gridCol w:w="534"/>
        <w:gridCol w:w="567"/>
        <w:gridCol w:w="1321"/>
        <w:gridCol w:w="1191"/>
        <w:gridCol w:w="1239"/>
      </w:tblGrid>
      <w:tr>
        <w:trPr>
          <w:trHeight w:val="44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4" w:name="RANGE!A1%3AJ116"/>
            <w:bookmarkStart w:id="5" w:name="RANGE!A1%3AJ116"/>
            <w:bookmarkEnd w:id="5"/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2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  <w:br/>
              <w:t xml:space="preserve">к решению Совета народных депутатов от 26 апреля 2021 года №  30 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  <w:b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<w:br/>
              <w:t xml:space="preserve">от 24 декабря 2021 г. № 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2 год и на плановый период 2023 и 2024 годов</w:t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0,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7,5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0,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5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7,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4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5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5</w:t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1 02 79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1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2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6 900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2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1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2,2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-портной системы городского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1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2,20</w:t>
            </w:r>
          </w:p>
        </w:tc>
      </w:tr>
      <w:tr>
        <w:trPr>
          <w:trHeight w:val="30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,5</w:t>
            </w:r>
          </w:p>
        </w:tc>
      </w:tr>
      <w:tr>
        <w:trPr>
          <w:trHeight w:val="17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6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1,7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1,1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2 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,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F3 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5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оциальное обеспечение и иные выплаты населению)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F3 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6,5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2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3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9,9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3 02 S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3 02 S8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3 02 S9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9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5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20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5 S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6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5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19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5 9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5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0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0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S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7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88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6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7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,2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4</w:t>
            </w:r>
          </w:p>
        </w:tc>
      </w:tr>
      <w:tr>
        <w:trPr>
          <w:trHeight w:val="27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2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8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7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1 889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к решению Совета народных депутатов от 26 апреля 2022 года №  30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 период 2023 и 2024 годов» от 24 декабря 2021 г. № 19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городского поселения 2022 год и на плановый период 2023 и 2024 годов </w:t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right="567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6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55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бюджетных 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sz w:val="28"/>
                <w:szCs w:val="28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1241</w:t>
            </w:r>
            <w:r>
              <w:rPr>
                <w:bCs/>
                <w:sz w:val="28"/>
                <w:szCs w:val="28"/>
              </w:rPr>
              <w:t>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1241</w:t>
            </w:r>
            <w:r>
              <w:rPr>
                <w:bCs/>
                <w:sz w:val="28"/>
                <w:szCs w:val="28"/>
              </w:rPr>
              <w:t>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1241</w:t>
            </w:r>
            <w:r>
              <w:rPr>
                <w:bCs/>
                <w:sz w:val="28"/>
                <w:szCs w:val="28"/>
              </w:rPr>
              <w:t>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1241</w:t>
            </w:r>
            <w:r>
              <w:rPr>
                <w:bCs/>
                <w:sz w:val="28"/>
                <w:szCs w:val="28"/>
              </w:rPr>
              <w:t>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1241</w:t>
            </w:r>
            <w:r>
              <w:rPr>
                <w:bCs/>
                <w:sz w:val="28"/>
                <w:szCs w:val="28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748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TalGP</cp:lastModifiedBy>
  <cp:lastPrinted>2021-11-15T13:27:00Z</cp:lastPrinted>
  <dcterms:modified xsi:type="dcterms:W3CDTF">2022-04-26T13:09:00Z</dcterms:modified>
  <cp:revision>124</cp:revision>
  <dc:subject/>
  <dc:title>Проект</dc:title>
</cp:coreProperties>
</file>