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0" w:leader="none"/>
        </w:tabs>
        <w:jc w:val="both"/>
        <w:rPr/>
      </w:pPr>
      <w:r>
        <w:rPr>
          <w:sz w:val="28"/>
          <w:szCs w:val="28"/>
        </w:rPr>
        <w:t>от «23» августа 2022г. 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</w:tblGrid>
      <w:tr>
        <w:trPr>
          <w:trHeight w:val="1151" w:hRule="atLeast"/>
        </w:trPr>
        <w:tc>
          <w:tcPr>
            <w:tcW w:w="39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звания «Почетный житель р.п. Талова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Таловского городского поселения о присвоении звания «Почетный житель р.п. Таловая», в соответствии с Положением «О порядке присвоения звания утвержденного решением Совета народных депутатов Таловского городского поселения от 12.09.2013 № 172, Совет народных депутатов Таловского городского поселения решил: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звание «Почетный житель р.п. Таловая»  Фурсову Владимиру Валентиновичу.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2.Изготовить и вручить Фурсову В.В. свидетельство «Почетного жителя р.п. Таловая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14" w:right="-33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решением оставляю за соб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Н.С. Калги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40:00Z</dcterms:created>
  <dc:creator>депо</dc:creator>
  <dc:description/>
  <cp:keywords/>
  <dc:language>en-US</dc:language>
  <cp:lastModifiedBy>депо</cp:lastModifiedBy>
  <cp:lastPrinted>2002-01-01T02:29:00Z</cp:lastPrinted>
  <dcterms:modified xsi:type="dcterms:W3CDTF">2001-12-31T23:30:00Z</dcterms:modified>
  <cp:revision>45</cp:revision>
  <dc:subject/>
  <dc:title>СОВЕТ НАРОДНЫХ ДЕПУТАТОВ </dc:title>
</cp:coreProperties>
</file>