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7» июля 2022 года  №38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. Тало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полномочиях избирательной комиссии муниципального образования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9 Федерального закона от 14 марта 2022 года №60 – ФЗ «О внесении изменений в отдельные законодательные акты Российской Федерации», в соответствии с пунктом 4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 пунктом 5 статьи 25 Закона Воронежской от 27 июня 2007года №87 -ОЗ «Избирательный кодекс Воронежской области», Совет народных депутатов Таловского городского поселения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ратиться в Избирательную комиссию Воронежской области с предложением о возложении полномочий избирательной комиссии Таловского городского поселения Таловского муниципального района Воронежской области на территориальную избирательную комиссию Талов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лномочия избирательной комиссии Таловского городского поселения Талов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вести в соответствие нормам действующего законодательства правовые акты Совета народных депутатов Таловского городского поселения Таловского муниципального района Воронежской области, содержащие положения об избирательной комиссии муниципального образования, а также касающиеся выборов депутатов; провести инвентаризацию имущества и документов, находящихся в ведении избирательной комиссии муниципального образования, по результатам которой решить вопрос об их передаче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народовать настоящее решение в соответствии с уставом Таловского городского поселения Талов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02"/>
        <w:gridCol w:w="2985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0:29:00Z</dcterms:created>
  <dc:creator>User</dc:creator>
  <dc:description/>
  <cp:keywords/>
  <dc:language>en-US</dc:language>
  <cp:lastModifiedBy>депо</cp:lastModifiedBy>
  <cp:lastPrinted>2022-06-21T11:27:00Z</cp:lastPrinted>
  <dcterms:modified xsi:type="dcterms:W3CDTF">2022-06-26T13:51:00Z</dcterms:modified>
  <cp:revision>10</cp:revision>
  <dc:subject/>
  <dc:title>Р Е Ш Е Н И Е</dc:title>
</cp:coreProperties>
</file>