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7» июля 2022года № 40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. Талова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right="4818" w:hanging="0"/>
        <w:jc w:val="both"/>
        <w:textAlignment w:val="baseline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Об утверждении Порядка подготовки и внесения в Совет народных депутатов Таловского городского поселения Таловского муниципального района Воронежской области проектов 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right="4818" w:hanging="0"/>
        <w:textAlignment w:val="baseline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руководствуясь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1. Утвердить прилагаемый Порядок подготовки и внесения в Совет народных депутатов Таловского городского поселения Таловского муниципального района Воронежской области проектов муниципальных правовых актов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Настоящее решение вступает в силу с момента его официального обнародования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02"/>
        <w:gridCol w:w="2985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07» июля 2022 года №4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готовки и внесения в Совет народных депутатов Таловского городского поселения проектов муниципальных правовых ак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орядок подготовки и внесения проектов муниципальных правовых актов в Совет народных депутатов Таловского городского поселения (далее - муниципальное образование), устанавливает перечень прилагаемых к ним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применяется следующие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 (нормативный, ненормативный) - официальный письменный документ, принятый (изданный) Советом народных депутатов Таловского городского поселения в соответствии с установленной компетенцией и устанавливающий, изменяющий либо отменяющий нормы пра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нормативный правовой акт - официальный письменный документ, принятый (изданный) Советом народных депутатов Таловского городского поселения в соответствии с установленной компетенцией и устанавливающий, изменяющий либо отменяющий нормы права (правила поведения), обязательные для неопределенного круга лиц, рассчитанные на неоднократное применение и действующие независимо от того, возникли или прекратились конкретные правоотношения, предусмотренные актом, официальное опубликование (обнародование) которого предусмотрено законодательством Российской Федерации, Уставом Таловского городского поселения, а также самим муниципальным правовым 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Субъектами правотворческой инициативы в муниципальном образовании являются депутаты Совета народных депутатов Таловского городского поселения; постоянные комиссии Совета народных депутатов Таловского городского поселения; глава Таловского городского поселения; общественные объединения, уставы которых предусматривают участие в выборах и (или) референдумах и которые зарегистрированы в порядке и сроки, определенные федеральным законом; инициативная группа граждан в соответствии со статьей 17 Устава Таловского городского поселения; органы территориального общественного самоуправления; прокурор Та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творческая инициатива реали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тем внесения в Совет народных депутатов Таловского городского поселения проектов муниципальных правовых актов, принятие которых относится к компетенции Совета народных депутатов Та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тем внесения правотворческих предложений о разработке проектов муниципальных правовых актов о принятии к рассмотрению проектов решений Совета народных депутатов Таловского городского поселения или иных проектов муниципальных правовых актов, не требующих предварительной подготовки к их рассмотрению (о проведении опросов, публичных слушаний, депутатских слушаний и пр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утем внесения в Совет народных депутатов Таловского городского поселения информации, рассматриваемой Советом народных депутатов Таловского городского поселения по исполнению решений Совета народных депутатов Таловского городского поселения,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одготовки и внесения проектов муниципальных правовых актов в совет народных депутатов Таловского город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дготовка проекта муниципального правового акта, вносимого в Совет народных депутатов Таловского городского поселения, производится в соответствии с настоящим Порядком с учетом требований, установленных Регламентом Совета народных депутатов Таловского городского поселения, включает в себя разработку его названия и целей, структуры, а также формулирование отдельных положений (пунктов, подпунктов или иных структурных единиц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одготовки проекта правового акта решением Совета народных депутатов Таловского городского поселения может быть создана рабочая группа из представителей нескольких постоянных и (или) временных комиссий Совета народных депутатов Таловского городского поселения с приглашением руководителей и (или) специалистов органов местного 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оект решения Совета народных депутатов Таловского городского поселения вносится в порядке правотворческой инициативы вместе с документами, представление которых предусмотрено настоящим Порядком, и иными материалами, имеющими к проекту отно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муниципального правового акта может быть внесен в Совет народных депутатов Таловского городского поселения совместно двумя и более субъектами, имеющими право на внесение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. Субъект правотворческой инициативы прилагает к проекту муниципального правового акта, вносимого в Совет народных депутатов Таловского городского поселения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проводительное письмо (на имя главы Таловского городского поселения) о внесении в Совет народных депутатов Таловского городского поселения проекта муниципального правового 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оект решения Совета народных депутатов Таловского городского поселения, содержащего в преамбуле правовое обоснование его прин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яснительную записку к проекту муниципального правового 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нансово-экономическое обоснование к проекту муниципального правового акта (если необходимо финансирование (дополнительное) финансирование для реализации положений правового ак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, имеющие отношение к проекту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нформация, рассматриваемая Советом народных депутатов Таловского городского поселения по исполнению решений Совета народных депутатов Таловского городского поселения,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, предоставляется исполнителями с сопроводительным пись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 поручению главы Таловского городского поселения Советом народных депутатов Таловского городского поселения разрабатывается проект решения Совета народных депутатов Таловского городского поселения с учетом реализации контрольных полномочий Совета народных депутатов Таловского городского поселения над деятельностью органов местного самоуправления с приложением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ект решения Совета народных депутатов Таловского городского поселения, содержащий в преамбуле правовое обоснование его прин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, имеющие отношение к проекту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яснительная записка к проекту муниципального правов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 нормативного правового акта, внесенный в Совет и принятый им к рассмотрению, направляется главой поселения в соответствующую комиссию, которая назначается ответственной по проект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направления проекта нормативного правового акта в несколько комиссий, глава поселения определяет из числа этих комиссий ответственную комиссию по данному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проектом муниципального правового акта и документами могут быть представлены иные имеющие к проекту отношение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роект муниципального правового акта, приложенные к нему документы, а также информация по исполнению решений Совета народных депутатов Таловского городского поселения должны быть представлены в Совет народных депутатов Таловского городского поселения на бумажном и электронном носителе не позднее чем за семь дней до дня заседания Совета народных депутатов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исключительных случаях в соответствии с Регламентом Совета народных депутатов Таловского городского поселения к рассмотрению могут быть приняты проекты муниципальных правовых актов и правотворческие предложения, внесенные в Совет народных депутатов Таловского городского поселения позднее указанного сро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ются на должностное лицо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Субъект правотворческой инициативы, внесший проект ненормативного правового акта в Совет народных депутатов Таловского городского поселения в порядке правотворческой инициативы, вправе отозвать проект ненормативного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правового акта, внесенный в Совет народных депутатов Таловского городского поселения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Поступивший проект муниципального правового акта регистрируется в Совете народных депутатов Таловского городского поселения в день его поступления. Отказ в регистрации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осле регистрации проекта глава Таловского городского поселен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шение о принятии проекта правового акта к рассмотрению на заседании Совета народных депутатов Та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мотивированное решение об отказе в принятии проекта ненормативного правового акта к рассмотрению Советом народных депутатов Таловского городского поселения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Субъект права правотворческой инициативы вправе вновь внести проект муниципального правового акта, в отношении которого главой Таловского городского поселе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Проект, по которому принято решение о принятии его к рассмотрению подлежит направлению в органы местного самоуправления Таловского городского поселения в муниципальные учреждения (предприятия) деятельность, которых затрагивается указанным проектом, проект муниципального нормативного правового акта подлежит направлению также прокурору района, для изучения и выражения мнения по нему до рассмотрения проекта на заседании Совета народных депутатов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тивированные мнения по проекту подлежат представлению в Совет народных депутатов Таловского городского поселения в письменной форме и приобщаются к материалам проекта при рассмотрении на соответствующем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4:27:00Z</dcterms:created>
  <dc:creator>User</dc:creator>
  <dc:description/>
  <cp:keywords/>
  <dc:language>en-US</dc:language>
  <cp:lastModifiedBy>депо</cp:lastModifiedBy>
  <cp:lastPrinted>2022-06-19T09:54:00Z</cp:lastPrinted>
  <dcterms:modified xsi:type="dcterms:W3CDTF">2022-06-26T13:52:00Z</dcterms:modified>
  <cp:revision>10</cp:revision>
  <dc:subject/>
  <dc:title>Р Е Ш Е Н И Е</dc:title>
</cp:coreProperties>
</file>