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 декабря 2022г. № 53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Об установлении границ территориальног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амоупра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06.10.2003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и решением Совета народных депутатов Таловского городского поселения Таловского муниципального района от 15.03.2016 г. № 348 «О территориальном общественном самоуправлении в Таловском городском поселении Таловского муниципального района Воронежской области», Совет народных депутатов Таловского городского поселения Таловского муниципального района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границы территориального общественного самоуправления, расположенного по адресу: Воронежская область, р.п. Таловая, ул. Солнечная от д. № 40 до д. № 92 и от д. № 11 до д. № 37, с численностью населения 80 чел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3"/>
      </w:tblGrid>
      <w:tr>
        <w:trPr/>
        <w:tc>
          <w:tcPr>
            <w:tcW w:w="46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633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6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26:00Z</dcterms:created>
  <dc:creator>zacharova.n</dc:creator>
  <dc:description/>
  <cp:keywords/>
  <dc:language>en-US</dc:language>
  <cp:lastModifiedBy>депо</cp:lastModifiedBy>
  <cp:lastPrinted>2022-12-08T11:45:00Z</cp:lastPrinted>
  <dcterms:modified xsi:type="dcterms:W3CDTF">2022-12-14T07:28:00Z</dcterms:modified>
  <cp:revision>4</cp:revision>
  <dc:subject/>
  <dc:title>_____________________________________________</dc:title>
</cp:coreProperties>
</file>