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« 22 » августа 2022 г.</w:t>
      </w:r>
      <w:r>
        <w:rPr>
          <w:sz w:val="28"/>
        </w:rPr>
        <w:t xml:space="preserve"> № </w:t>
      </w:r>
      <w:r>
        <w:rPr>
          <w:sz w:val="28"/>
          <w:u w:val="single"/>
        </w:rPr>
        <w:t>18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395" w:hanging="0"/>
        <w:jc w:val="both"/>
        <w:rPr/>
      </w:pPr>
      <w:r>
        <w:rPr>
          <w:sz w:val="28"/>
          <w:szCs w:val="28"/>
        </w:rPr>
        <w:t>О подтверждении присвоения адресов объектам адресации в ФИАС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вязи с проведением инвентаризации объектов адресации на территории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1. Подтвердить присвоение </w:t>
      </w:r>
      <w:r>
        <w:rPr>
          <w:sz w:val="28"/>
          <w:szCs w:val="28"/>
        </w:rPr>
        <w:t>адресов объектам адресации, находящимся на территории Таловского городского поселения Тал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Таловского городского поселения       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2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вгуста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185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б адресах объектов адресации Таловского городского поселения,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длежащих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19"/>
        <w:gridCol w:w="2700"/>
        <w:gridCol w:w="1621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адрес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-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Ряд2Позиция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гараж Ряд2Позиция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бъект не стоит на кадастровом учет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5">
    <w:name w:val="Заголовок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Title">
    <w:name w:val="Title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20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22">
    <w:name w:val="Заголовок таблицы"/>
    <w:basedOn w:val="Style20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7</Words>
  <Characters>2859</Characters>
  <CharactersWithSpaces>2437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01:00Z</dcterms:created>
  <dc:creator>Admin</dc:creator>
  <dc:description/>
  <dc:language>en-US</dc:language>
  <cp:lastModifiedBy/>
  <cp:lastPrinted>2022-08-19T13:07:00Z</cp:lastPrinted>
  <dcterms:modified xsi:type="dcterms:W3CDTF">2022-08-22T16:08:00Z</dcterms:modified>
  <cp:revision>4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