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2809875</wp:posOffset>
            </wp:positionH>
            <wp:positionV relativeFrom="line">
              <wp:posOffset>952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03» ноября 2022 г. № </w:t>
        <w:softHyphen/>
        <w:softHyphen/>
        <w:t xml:space="preserve"> 22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п. Таловая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4533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рограммы            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Таловского городского поселения Таловского муниципального района Воронежской области на 202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ую Программу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населенных пунктов Таловского городского поселения Таловского муниципального района Воронежской области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«01» январ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го городского поселен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Токарева</w:t>
            </w:r>
          </w:p>
        </w:tc>
      </w:tr>
    </w:tbl>
    <w:p>
      <w:pPr>
        <w:pStyle w:val="Normal"/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56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03» ноября 2022года № </w:t>
      </w:r>
      <w:bookmarkStart w:id="0" w:name="P28"/>
      <w:bookmarkEnd w:id="0"/>
      <w:r>
        <w:rPr>
          <w:rFonts w:cs="Arial" w:ascii="Arial" w:hAnsi="Arial"/>
          <w:sz w:val="24"/>
          <w:szCs w:val="24"/>
        </w:rPr>
        <w:t>22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рофилактики рисков причинения вреда (ущерба) охраняемым законом на автомобильном транспорте, городском наземном электрическом транспорте и в дорожном хозяйстве в границах населенных пунктов Таловского городского поселения Таловского муниципального района Воронежской области на 2023 год (далее – программа профилакти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I. Анализ текущего состояния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Таловского городского поселения Таловского муниципального района Воронежской област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едметом муниципального контроля 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 (далее - муниципальный контроль на автомобильном транспорте)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 местного значения Таловского городского поселения Таловского муниципального района Воронежской области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вязи с мораторием на проведение плановых проверок (мероприятий) субъектов малого и среднего предпринимательства на проведение контрольных мероприятий, установленным Постановлением Правительства РФ от 10.03.2022 № 33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Об особенностях организации и осуществления государственного контроля (надзора), муниципального контроля", на основании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этому в 2022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муниципального контроля на автомобильном транспорте, устранения причин, факторов и условий, способствующих указанным нарушениям, администрацией Таловского городского поселения осуществлялись мероприятия по профилактике таких нарушений. Обеспечено размещение на официальном сайте администрации Таловского город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В связи с наложенными ограничениями ежегодный план проведения плановых проверок юридических лиц и индивидуальных предпринимателей в сфере муниципального контроля на автомобильном транспорте на территории Таловского городского поселения на 2022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, установленного в п.4 настоящей программы профилак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Должностным лицом, ответственным за реализацию профилактических мероприятий является – заместитель главы а</w:t>
      </w:r>
      <w:r>
        <w:rPr>
          <w:rFonts w:cs="Arial" w:ascii="Arial" w:hAnsi="Arial"/>
          <w:iCs/>
          <w:sz w:val="24"/>
          <w:szCs w:val="24"/>
        </w:rPr>
        <w:t>дминистрации Таловского городского поселения Таловского муниципального района Воронежской области</w:t>
      </w:r>
      <w:r>
        <w:rPr>
          <w:rFonts w:cs="Arial" w:ascii="Arial" w:hAnsi="Arial"/>
          <w:sz w:val="24"/>
          <w:szCs w:val="24"/>
        </w:rPr>
        <w:t xml:space="preserve">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7480, Воронежская область, Таловский район, рп. Таловая, ул. Советская, д.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 08 час. 00 мин. до 17 час. 00 мин., перерыв с 12 час.00 мин. до 13 час.0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/факс: 8(47352) 2-39-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рес электронной почты: </w:t>
      </w:r>
      <w:r>
        <w:rPr>
          <w:rFonts w:cs="Arial" w:ascii="Arial" w:hAnsi="Arial"/>
          <w:sz w:val="24"/>
          <w:szCs w:val="24"/>
          <w:lang w:val="en-US"/>
        </w:rPr>
        <w:t>tal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talovsk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govvr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циальный сайт в сети "Интернет"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none"/>
          </w:rPr>
          <w:t>https://talovskoe.ru/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дминистрация также вправе информировать население Таловского городского поселения Таловского муниципального района Воронежской област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ичный прием граждан проводится главой администрации Таловского город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администрации Таловского городского поселения Таловского муниципального района Воронежской област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количество контрольных мероприятий, проведенных в рамках муниципального контроля на автомобильном транспорте в Таловском городском посе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количество контрольных мероприятий, проведенных в рамках муниципального контроля на автомобильном транспорте в Таловском городском поселении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количество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40:00Z</dcterms:created>
  <dc:creator>Паринова Евгения Сергеевна</dc:creator>
  <dc:description/>
  <cp:keywords/>
  <dc:language>en-US</dc:language>
  <cp:lastModifiedBy>Юрист</cp:lastModifiedBy>
  <cp:lastPrinted>2022-11-07T08:27:00Z</cp:lastPrinted>
  <dcterms:modified xsi:type="dcterms:W3CDTF">2022-12-12T05:15:00Z</dcterms:modified>
  <cp:revision>6</cp:revision>
  <dc:subject/>
  <dc:title/>
</cp:coreProperties>
</file>