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5» ноября 2021г. №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п. Талов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муниципальном контроле в сфере благоустройства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, реши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ое Положение о муниципальном контроле в сфере благоустройства на территории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со дня его официального обнародования, но не ранее 1 января 2022 года, за исключением положений раздела 5 Положения о муниципальном контроле в сфере благоустройства на территории Таловского городского поселения Талов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я раздела 5 Положения о муниципальном контроле в сфере благоустройства на территории Таловского городского поселения Таловского муниципального района Воронежской области вступают в силу с 1 марта 2022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исполнения настоящего реш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4"/>
        <w:gridCol w:w="3100"/>
      </w:tblGrid>
      <w:tr>
        <w:trPr/>
        <w:tc>
          <w:tcPr>
            <w:tcW w:w="3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Талов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С. Калги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м Совета народных депутатов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5» ноября 2021 № 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е о муниципальном контроле в сфере благоустройства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1. Настоящее Положение устанавливает порядок осуществления муниципального контроля в сфере благоустройства на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Таловского город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поселения Таловского муниципального района Воронежской области (далее – контроль в сфере благоустройств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Правил благоустройства территории Таловского город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(далее – Правила благоустройст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Контроль в сфере благоустройства осуществляется администрацией Таловского городского поселения Таловского муниципального района Воронежской области (далее – администрац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Должностными лицами администрации, уполномоченными осуществлять контроль в сфере благоустройства, являются: заместитель главы администрации Таловского городского поселения Таловского муниципального района Воронежской области; начальник отдела ЖКХ, имущества и земельных отношений администрации Таловского городского поселения Таловского муниципального района Воронежской области (далее также – должностные лица, уполномоченные осуществлять контроль).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5.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bookmarkStart w:id="0" w:name="Par6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язательные требования по содержанию прилегающих территорий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обязательные требования по содержанию элементов и объектов благоустройства, в том числе требования: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Таловского город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авилами благоустройств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о недопустим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обязательные требования по уборке территории Таловского городского поселения Таловского муниципального района Воронежской области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обязательные требования по уборке территории Таловского городского поселения Таловского муниципального района Воронежской области в летний период, включая обязательные требован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дополнительные обязательные треб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жарной безопас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ериод действия особого противопожарного режима;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обязательные требования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обязательные требования по посадке, охране и содержанию зеленых насаждений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ые требовани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адированию твердых коммунальных отходов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обязательные требовани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гулу животных и требования о недопустим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дворовые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парковки (парковочные мест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1.8. При осуществлении контроля в сфере благоустрой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система оценки и управления рисками не примен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Профилактика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администрации Таловского городского поселения Таловского муниципального района Воронежской области для принятия решения о проведении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 информирова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консультирова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оступ к специальному разделу должен осуществляться с главной (основной) страниц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ициального сайта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средствах массовой информац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также вправе информировать население Таловского городского поселения Таловского муниципального района Воронежской области 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7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Личный прием граждан проводится главой администрации Таловского город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организация и осуществление контроля в сфере благоустрой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порядок осуществления контрольных мероприятий, установленных настоящим Полож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)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8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ответ на поставленные вопросы требует дополнительного запроса с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администрации Таловского городского поселения Таловского муниципального района Воронежской области или должностным лицом, уполномоченным осуществлять контро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Осуществление контрольных мероприятий и контрольных действи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)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6)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)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6.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7.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администрации Таловского город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поселения Таловского муниципального района Воронежской обла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задания, содержащегося в планах работы администрации, в том числе в случаях, установ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8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поряжением Правительства Российской Федерации от 19.04.2016 № 724-р перечн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ами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тсутствие контролируемого лица либо его представителя не препятствует оцен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остным лицом, уполномоченным осуществлять контроль в сфере благоустройст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)отсутствие признак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имеются уважительные причины для отсутствия контролируемого лица (боле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онтролируемого л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го командировка и т.п.) при прове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онтрольного меропри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1.Срок проведения выездной проверки не может превышать 10 рабочих дн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2.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3.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частью 2 статьи 9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4.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если иной порядок оформления акта не установлен Правительством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5.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3.16.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Единый порт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7.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8.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bookmarkStart w:id="1" w:name="Par318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)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9.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Воронеж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4.1.Решения администрации, действия (бездействие) должностных лиц, уполномоченных осуществлять муниципальный контро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фере благоустрой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, могут быть обжалованы в судебном порядке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Ключевые показатели контроля в сфере благоустройства и их целевые значения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5.1.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2.Ключевые показатели вида контроля и их целевые значения, индикативные показатели для контроля в сфере благоустройства утверждаются Советом народных депутатов Таловского городского поселения Таловского муниципального района Воронежской области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41:00Z</dcterms:created>
  <dc:creator>Паринова Евгения Сергеевна</dc:creator>
  <dc:description/>
  <cp:keywords/>
  <dc:language>en-US</dc:language>
  <cp:lastModifiedBy>депо</cp:lastModifiedBy>
  <cp:lastPrinted>2021-11-08T07:53:00Z</cp:lastPrinted>
  <dcterms:modified xsi:type="dcterms:W3CDTF">2021-11-25T12:45:00Z</dcterms:modified>
  <cp:revision>4</cp:revision>
  <dc:subject/>
  <dc:title/>
</cp:coreProperties>
</file>