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ТАЛОВСКОГО ГОРОДСКОГО ПОСЕЛЕНИЯ</w:t>
        <w:br/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«21» июля 2021 года  № 26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</w:rPr>
        <w:t>О возложении обязанностей по исполнению полномочий главы администрации Таловского городского поселения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.2 ч.10 ст.37 Федерального Закона от 06.10.2003г. № 131-ФЗ «Об общих принципах организации местного самоуправления в РФ», с абз. 3 ч.1 ст. 37 Устава Таловского городского поселения, Совет народных депутатов Тал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озложить временно обязанности по исполнению полномочий главы администрации  Таловского городского поселения на заместителя главы администрации Таловского городского поселения Токареву Валентину Васильевну с «22» июля 2021 года до назначения нового главы администрации по контракту, заключенному по результатам конкурса на замещение указанной долж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                                                            Н.С. Калг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0:10:00Z</dcterms:created>
  <dc:creator>ROOT</dc:creator>
  <dc:description/>
  <cp:keywords/>
  <dc:language>en-US</dc:language>
  <cp:lastModifiedBy>депо</cp:lastModifiedBy>
  <cp:lastPrinted>2021-07-21T11:33:00Z</cp:lastPrinted>
  <dcterms:modified xsi:type="dcterms:W3CDTF">2021-07-21T10:10:00Z</dcterms:modified>
  <cp:revision>2</cp:revision>
  <dc:subject/>
  <dc:title>СОВЕТ НАРОДНЫХ ДЕПУТАТОВ</dc:title>
</cp:coreProperties>
</file>