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СОВЕТ НАРОДНЫХ ДЕПУТАТОВ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ТАЛОВСКОГО ГОРОДСКОГО ПОСЕЛЕНИЯ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ТАЛОВСКОГО МУНИЦИПАЛЬНОГО РАЙОНА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ВОРОНЕЖСКОЙ ОБЛАСТ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 октября 2021 года № 8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Таловая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ind w:right="515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народных депутатов Таловского городского поселения от 30.09.2016 г. №7 «Об утверждении Порядка проведения конкурса на замещение должности муниципальной службы главы администрации Таловского городского поселения Таловского муниципального района Воронежской области»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Воронежской области от 28.12.2007 года № 175-ОЗ «О муниципальной службе в Воронежской области», Уставом Таловского городского поселения Таловского муниципального района Воронежской области, Совет народных депутатов Таловского городского поселения решил: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в Порядок проведения конкурса на замещение должности муниципальной службы главы администрации Таловского городского поселения Таловского муниципального района Воронежской области, утвержденный решением №7 от 30.09.2016 года (далее - Порядок),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абзаце 2 подпункта 2.3. пункта 2 Порядка слова «главой администрации Таловского муниципального района» заменить словами «главой Таловского муниципального района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Подпункт 3.4. пункта 3 Порядка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3.4. Кандидат не допускается к участию в Конкурсе в случае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ждения его к наказанию, исключающему возможность исполнения должностных обязанностей по должности муниципальной службы, по приговору суда, вступившему в законную силу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должностных обязанностей по должности муниципальной службы, на замещение которой претендует гражданин, связано с использованием таких сведени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личия заболевания, препятствующего поступлению на муниципальную службу или ее прохождению и подтвержденного заключением медицинской организац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близкого родства или свойства (родители, супруги, дети, братья, сестры, а также братья, сестры, родители, дети супругов и супруги детей) с главой Таловского городского поселения Таловского муниципального района Воронежской област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) прекращения гражданства Российской Федерации либо гражданства (подданства) иностранного государства -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на территории иностранного государства, если иное не предусмотрено международным договором Российской Федерац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едставления подложных документов или заведомо ложных сведений при поступлении на муниципальную службу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) непредставления предусмотренных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 и другими федеральными законами сведений или представления заведомо недостоверных или неполных сведений при поступлении на муниципальную службу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непредставления сведений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 размещал общедоступную информацию, а также данные, позволяющие его идентифицировать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1) 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 - в течение 10 лет со дня истечения срока, установленного для обжалования указанного заключения в призывную комиссию соответствующего субъекта Российской Федерации, а если указанное заключение и (или) решение призывной комиссии соответствующего субъекта Российской Федерации по жалобе гражданина на указанное заключение были обжалованы в суд, - в течение 10 лет со дня вступления в законную силу решения суда, которым признано, что права гражданина при вынесении указанного заключения и (или) решения призывной комиссии соответствующего субъекта Российской Федерации по жалобе гражданина на указанное заключение не были нарушены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достижения кандидатом возраста 65 лет – предельного возраста, установленного для замещения должности муниципальной службы.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Подпункт 4.4. пункта 4 Порядка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.4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ражданин, желающий участвовать в конкурсе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едставляет в конкурсную комиссию следующие документы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1) личное заявление (согласно приложению № 1 к Порядку)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2) собственноручно заполненную и подписанную анкету по форме, утвержденной распоряжением Правительства Российской Федерации от 26.05.2005 № 667-р </w:t>
      </w:r>
      <w:r>
        <w:rPr>
          <w:rFonts w:cs="Times New Roman" w:ascii="Times New Roman" w:hAnsi="Times New Roman"/>
          <w:sz w:val="28"/>
          <w:szCs w:val="28"/>
        </w:rPr>
        <w:t>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3) две фотографии 4х6 без уголка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копию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аспорт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5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удовую книжку и (или) сведения о трудовой деятельности, оформленные в установленном законодательств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за исключением случаев, когда трудовой договор (контракт) заключается впервы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6) копии документов об образовании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8) </w:t>
      </w:r>
      <w:r>
        <w:rPr>
          <w:rFonts w:cs="Times New Roman" w:ascii="Times New Roman" w:hAnsi="Times New Roman"/>
          <w:color w:val="000000"/>
          <w:sz w:val="28"/>
          <w:szCs w:val="28"/>
        </w:rPr>
        <w:t>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9)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пию документов воинского учета </w:t>
      </w:r>
      <w:r>
        <w:rPr>
          <w:rFonts w:cs="Times New Roman" w:ascii="Times New Roman" w:hAnsi="Times New Roman"/>
          <w:sz w:val="28"/>
          <w:szCs w:val="28"/>
        </w:rPr>
        <w:t>- для граждан, пребывающих в запасе, и лиц, подлежащих призыву на военную служб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10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медицинской организации об отсутствии заболевания, препятствующего поступлению на муниципальную службу по форме, утвержденной </w:t>
      </w:r>
      <w:r>
        <w:rPr>
          <w:rFonts w:cs="Times New Roman" w:ascii="Times New Roman" w:hAnsi="Times New Roman"/>
          <w:sz w:val="28"/>
          <w:szCs w:val="28"/>
        </w:rPr>
        <w:t>Приказом Минздравсоцразвития РФ от 14.12.2009 № 984н «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11) сведения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, за три календарных года, </w:t>
      </w:r>
      <w:r>
        <w:rPr>
          <w:rFonts w:cs="Times New Roman" w:ascii="Times New Roman" w:hAnsi="Times New Roman"/>
          <w:spacing w:val="5"/>
          <w:sz w:val="28"/>
          <w:szCs w:val="28"/>
        </w:rPr>
        <w:t>предшествующих году поступления на муниципальную службу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spacing w:val="5"/>
          <w:sz w:val="28"/>
          <w:szCs w:val="28"/>
        </w:rPr>
        <w:t>12)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, выданную в порядке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13) иные материалы и документы (или их копии), характеризующие его профессиональную подготовку (представляются по усмотрению гражданина)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14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4. Дополнить пункт 4 Порядка подпунктом 4.4.1. следующего содержа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4.1. Сведения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 предоставляются гражданином, изъявившим желание принять участие в Конкурсе в порядке, предусмотренном Законом Воронежской области от 02.06.2017 г. № 45-ОЗ «О предо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.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официального обнародов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Глава Таловского город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Н.С.Калгин</w:t>
            </w:r>
          </w:p>
        </w:tc>
      </w:tr>
    </w:tbl>
    <w:p>
      <w:pPr>
        <w:pStyle w:val="Normal"/>
        <w:tabs>
          <w:tab w:val="clear" w:pos="708"/>
          <w:tab w:val="left" w:pos="13430" w:leader="none"/>
        </w:tabs>
        <w:autoSpaceDE w:val="fals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2240" w:h="15840"/>
      <w:pgMar w:left="1985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1pt1">
    <w:name w:val="Основной текст + 11 pt1"/>
    <w:qFormat/>
    <w:rPr>
      <w:rFonts w:ascii="Times New Roman" w:hAnsi="Times New Roman" w:cs="Times New Roman"/>
      <w:i/>
      <w:spacing w:val="0"/>
      <w:sz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A37CB023E2B55BCBFB7F653B4B56F59B4D3278A96F9EDD1987DE9FCE590C0DB01662D1E7516531C4F9BCE0F4A5B1BC410AD84C6F23w6M2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5:20:00Z</dcterms:created>
  <dc:creator>Евгения</dc:creator>
  <dc:description/>
  <cp:keywords/>
  <dc:language>en-US</dc:language>
  <cp:lastModifiedBy>депо</cp:lastModifiedBy>
  <cp:lastPrinted>2021-10-11T08:41:00Z</cp:lastPrinted>
  <dcterms:modified xsi:type="dcterms:W3CDTF">2021-10-11T05:41:00Z</dcterms:modified>
  <cp:revision>6</cp:revision>
  <dc:subject/>
  <dc:title/>
</cp:coreProperties>
</file>