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1 октября 2021 года № 7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.п. Таловая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.12.2020 года № 238 «О бюджете Таловского город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 е ш и 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8</w:t>
      </w:r>
      <w:r>
        <w:rPr>
          <w:rFonts w:cs="Arial" w:ascii="Arial" w:hAnsi="Arial"/>
        </w:rPr>
        <w:t xml:space="preserve"> декабря 2020 года № 238 «О бюджете Таловского городского поселения на 2021 год и на плановый период 2022 и 2023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</w:t>
      </w:r>
      <w:r>
        <w:rPr>
          <w:rFonts w:cs="Arial" w:ascii="Arial" w:hAnsi="Arial"/>
        </w:rPr>
        <w:t xml:space="preserve">-186204,6 </w:t>
      </w:r>
      <w:r>
        <w:rPr>
          <w:rFonts w:cs="Arial" w:ascii="Arial" w:hAnsi="Arial"/>
          <w:color w:val="000000"/>
        </w:rPr>
        <w:t>тыс. рублей, в том числе безвозмездные поступления в сумме 135641,7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24564,6 тыс. рублей, в том числе: дотации – 1281,0 тыс. рублей, субсидии – 42478,3 тыс.рублей, иные межбюджетные трансферты, имеющие целевое назначение – 80805,3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11077,1 тыс.руб., в том числе прочие безвозмездные поступления –11077,1 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186204,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3. В Разделе 1 пункт 1.2.1. изложить в следующей редакции: «</w:t>
      </w:r>
      <w:r>
        <w:rPr>
          <w:rFonts w:cs="Arial" w:ascii="Arial" w:hAnsi="Arial"/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2 год в сумме 82535,8 тыс. рублей, в том числе объём безвозмездных поступлений в сумме 30165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30165,4 тыс. рублей, в том числе: дотации – 1080,0 тыс. рублей, субсидии – 28387,0 тыс. рублей, иные межбюджетные трансферты, имеющие целевое назначение – 698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3 год в сумме 54828,0 тыс. рублей, в том числе объём безвозмездных поступлений в сумме 1836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836,4 тыс. рублей, в том числе: дотации – 1138,0 тыс. рублей, иные межбюджетные трансферты, имеющие целевое назначение – 698,4 тыс. рублей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Разделе 1 пункт 1.2.2. изложить в следующей редакции: «</w:t>
      </w:r>
      <w:r>
        <w:rPr>
          <w:rFonts w:cs="Arial" w:ascii="Arial" w:hAnsi="Arial"/>
          <w:color w:val="000000"/>
        </w:rPr>
        <w:t>1.2.2. общий объем расходов бюджета городского поселения на 2022 год в сумме – 82535,8 тыс. рублей, в том числе условно утвержденные расходы в сумме – 1336,3 тыс. рублей, и на 2023 год в сумме – 54828,0 тыс. рублей, в том числе условно утвержденные расходы в сумме – 2706,5 тыс. рублей»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cs="Arial" w:ascii="Arial" w:hAnsi="Arial"/>
        </w:rPr>
        <w:t>5. Раздел 8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</w:rPr>
        <w:t>« 8. Муниципальный долг городского поселения, обслуживание муниципального внутреннего долга город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город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Установить верхний предел муниципального долга Таловского городского поселения по состоянию на 1 января 2022 года в сумме 5000,0 тыс.рублей, в том числе верхний предел долга по муниципальным гарантиям городского поселения на 1 января 2022 года в сумме 0,0 тыс.рублей, на 1 января 2023 года в сумме 0,0 тыс. рублей, в том числе верхний предел долга по муниципальным гарантиям городского поселения на 1 января 2023 года в сумме 0,0 тыс.рублей, на 1 января 2024 года в сумме 0,0 тыс. рублей, в том числе верхний предел долга по муниципальным гарантиям Таловского городского поселения на 1 января 2024 года в сумме 0,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Утвердить объем расходов на обслуживание муниципального долга Таловского городского поселения на 2021 год в сумме 2,0 тыс. рублей, на 2022 год в сумме 0,00 тыс. рублей, на 2023 год в сумме 0,00 тыс. рубле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6. Приложение 1 «Источники внутреннего финансирования дефицита бюджета Таловского городского поселения на 2021 год </w:t>
      </w:r>
      <w:r>
        <w:rPr>
          <w:rFonts w:cs="Arial" w:ascii="Arial" w:hAnsi="Arial"/>
        </w:rPr>
        <w:t>и на плановый период 2022 и 2023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7. Приложение 2 «Поступление доходов бюджета Таловского городского поселения по кодам видов доходов, подвидов доходов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8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</w:rPr>
        <w:t xml:space="preserve">9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2 и 2023 годов» изложить в новой редакции согласно приложению 5 к настоящему решению.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</w:rPr>
        <w:t xml:space="preserve">10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2 и 2023 годов» изложить в новой редакции согласно приложению 6 к настоящему решению.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Arial" w:ascii="Arial" w:hAnsi="Arial"/>
        </w:rPr>
        <w:t xml:space="preserve">11. Приложение 10 «Объем бюджетных ассигнований дорожного фонда Таловского городского поселения на 2021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2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овского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родского поселения                                                                    Н.С. Калг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01 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Таловского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«О бюджете Таловского городского</w:t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 период 2022 и 2023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ов» от 28 декабря 2020 г. № 238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21 год и на плановый период 2022 и 2023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5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82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86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5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82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8,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01 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numPr>
          <w:ilvl w:val="0"/>
          <w:numId w:val="0"/>
        </w:numPr>
        <w:ind w:left="7084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1 год и на плановый период 2022 и 2023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10499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519"/>
        <w:gridCol w:w="1197"/>
        <w:gridCol w:w="1194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казателя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P1013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8 5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204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3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8,0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1,6</w:t>
            </w:r>
          </w:p>
        </w:tc>
      </w:tr>
      <w:tr>
        <w:trPr>
          <w:trHeight w:val="54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0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7,7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3080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31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2065 13 0000 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4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64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7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8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2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2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302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302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80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5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29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8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29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07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0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07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3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7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1" w:hanging="0"/>
        <w:jc w:val="right"/>
        <w:rPr/>
      </w:pPr>
      <w:r>
        <w:rPr>
          <w:rFonts w:cs="Arial" w:ascii="Arial" w:hAnsi="Arial"/>
        </w:rPr>
        <w:t>Приложение 3</w:t>
        <w:br/>
        <w:t xml:space="preserve">к решению Совета народных депутатов от 01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  <w:br/>
        <w:br/>
        <w:t>Приложение 7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>от 28 декабря 2020 г. № 238</w:t>
      </w:r>
    </w:p>
    <w:p>
      <w:pPr>
        <w:pStyle w:val="Normal"/>
        <w:ind w:left="73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домственная структура расходов бюджета Таловского городского поселения на 2021 год и на плановый период 2022 и 2023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0"/>
        <w:gridCol w:w="565"/>
        <w:gridCol w:w="574"/>
        <w:gridCol w:w="846"/>
        <w:gridCol w:w="636"/>
        <w:gridCol w:w="1266"/>
        <w:gridCol w:w="1330"/>
        <w:gridCol w:w="1162"/>
      </w:tblGrid>
      <w:tr>
        <w:trPr>
          <w:trHeight w:val="720" w:hRule="atLeast"/>
        </w:trPr>
        <w:tc>
          <w:tcPr>
            <w:tcW w:w="7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60" w:hRule="atLeast"/>
        </w:trPr>
        <w:tc>
          <w:tcPr>
            <w:tcW w:w="7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04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9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21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04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9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21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5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2,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гмента видеонаблюдения аппаратно-программного комплекса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8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3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4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96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31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74,2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5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5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4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8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9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3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  <w:br/>
        <w:t xml:space="preserve">к решению Совета народных депутатов от 01 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ind w:left="7938" w:hanging="0"/>
        <w:jc w:val="right"/>
        <w:rPr/>
      </w:pPr>
      <w:r>
        <w:rPr>
          <w:rFonts w:cs="Arial" w:ascii="Arial" w:hAnsi="Arial"/>
        </w:rPr>
        <w:t>Приложение 8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Normal"/>
        <w:ind w:left="793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3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год и на плановый период 2022 и 2023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852"/>
        <w:gridCol w:w="709"/>
        <w:gridCol w:w="2333"/>
        <w:gridCol w:w="851"/>
        <w:gridCol w:w="1351"/>
        <w:gridCol w:w="1218"/>
        <w:gridCol w:w="1218"/>
      </w:tblGrid>
      <w:tr>
        <w:trPr>
          <w:trHeight w:val="336" w:hRule="atLeast"/>
        </w:trPr>
        <w:tc>
          <w:tcPr>
            <w:tcW w:w="5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04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21,5</w:t>
            </w:r>
          </w:p>
        </w:tc>
      </w:tr>
      <w:tr>
        <w:trPr>
          <w:trHeight w:val="435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14" w:right="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6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2,8</w:t>
            </w:r>
          </w:p>
        </w:tc>
      </w:tr>
      <w:tr>
        <w:trPr>
          <w:trHeight w:val="144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6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6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4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96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74,2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5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3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9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5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5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4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9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2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bookmarkStart w:id="1" w:name="RANGE!A1%3AH187"/>
      <w:bookmarkEnd w:id="1"/>
      <w:r>
        <w:rPr>
          <w:rFonts w:cs="Arial" w:ascii="Arial" w:hAnsi="Arial"/>
        </w:rPr>
        <w:t>Приложение 5</w:t>
        <w:br/>
        <w:t xml:space="preserve">к решению Совета народных депутатов от01 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9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>от 28 декабря 2020 г. №238</w:t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городского поселения ), группам видов расходов, разделам, подразделам классификации расходов бюджета Таловского городского поселения на 2021 год и на плановый период 2022 и 2023 годов</w:t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shd w:fill="FFFFFF" w:val="clear"/>
        <w:autoSpaceDE w:val="false"/>
        <w:spacing w:lineRule="auto" w:line="360"/>
        <w:ind w:left="85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701"/>
        <w:gridCol w:w="709"/>
        <w:gridCol w:w="425"/>
        <w:gridCol w:w="509"/>
        <w:gridCol w:w="1333"/>
        <w:gridCol w:w="1276"/>
        <w:gridCol w:w="1218"/>
      </w:tblGrid>
      <w:tr>
        <w:trPr>
          <w:trHeight w:val="106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21,5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21,5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bookmarkStart w:id="2" w:name="RANGE!A1%3AJ110"/>
            <w:bookmarkEnd w:id="2"/>
            <w:r>
              <w:rPr>
                <w:rFonts w:cs="Arial" w:ascii="Arial" w:hAnsi="Arial"/>
              </w:rPr>
              <w:t>1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6,2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,8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,5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0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4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8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,4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переселению граждан из аварийного жилищного фонда за счет средств бюджета (Социальное обеспечение и иные выплаты населению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1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5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4,9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69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left="85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3119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01 октября 2021 года № 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6465" w:leader="none"/>
        </w:tabs>
        <w:autoSpaceDE w:val="false"/>
        <w:ind w:left="3686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городского поселения 2021 год и на плановый период 2022 и 2023 годов </w:t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бъем бюджетных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0" w:top="2268" w:footer="709" w:bottom="765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admin</dc:creator>
  <dc:description/>
  <cp:keywords/>
  <dc:language>en-US</dc:language>
  <cp:lastModifiedBy>депо</cp:lastModifiedBy>
  <cp:lastPrinted>2020-07-16T15:56:00Z</cp:lastPrinted>
  <dcterms:modified xsi:type="dcterms:W3CDTF">2021-10-07T06:34:00Z</dcterms:modified>
  <cp:revision>4</cp:revision>
  <dc:subject/>
  <dc:title>Проект</dc:title>
</cp:coreProperties>
</file>