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ВЕТ НАРОДНЫХ ДЕПУТАТОВ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ЛОВСКОГО ГОРОДСКОГО ПОСЕЛЕНИЯ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ЛОВСКОГО МУНИЦИПАЛЬНОГО РАЙОНА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ВОРОНЕЖСКОЙ ОБЛАСТИ</w:t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/>
      </w:pPr>
      <w:r>
        <w:rPr>
          <w:b w:val="false"/>
          <w:sz w:val="24"/>
        </w:rPr>
        <w:tab/>
        <w:t>Р Е Ш Е Н И 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u w:val="single"/>
        </w:rPr>
        <w:t>от  24  декабря 2021 года № 19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бюджете Таловского городского поселения на 2022 год и на плановый период 2023 и 2024 год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 </w:t>
      </w:r>
      <w:r>
        <w:rPr>
          <w:b/>
        </w:rPr>
        <w:t>решил</w:t>
      </w:r>
      <w:r>
        <w:rPr/>
        <w:t>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  <w:color w:val="000000"/>
        </w:rPr>
        <w:t xml:space="preserve">1. Основные характеристики бюджета Таловского городского поселения (далее - городское поселение)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</w:t>
      </w:r>
      <w:r>
        <w:rPr>
          <w:b/>
          <w:color w:val="000000"/>
        </w:rPr>
        <w:t>и на плановый период 2023 и 2024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1.1. Утвердить основные характеристики бюджета городского поселения на 2022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1.1. прогнозируемый общий объём доходов бюджета городского поселения в сумме 120469,0 тыс. рублей, в том числе безвозмездные поступления в сумме 68526,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безвозмездные поступления от других бюджетов бюджетной системы Российской Федерации в сумме 68526,9 тыс. рублей, в том числе: дотации – 1329,0 тыс. рублей, субсидии – 65290,5 тыс. рублей, иные межбюджетные трансферты, имеющие целевое назначение – 1907,4 тыс.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1.2. общий объём расходов бюджета городского поселения в сумме 120469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3. прогнозируемый дефицит (профицит) бюджета городского поселения в сумме 0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1.4. источники внутреннего финансирования дефицита бюджета городского поселения на 2022 год и на плановый период 2023 и 2024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2. Утвердить основные характеристики бюджета городского поселения на 2023 год и на 2024 год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1. прогнозируемый общий объём доходов бюджета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на 2023 год в сумме 103799,1 тыс. рублей, в том числе объём безвозмездных поступлений в сумме 51225,6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езвозмездные поступления от других бюджетов бюджетной системы Российской Федерации в сумме 51225,6 тыс. рублей, в том числе: дотации – 1162,0 тыс. рублей, субсидии – 29412,2 тыс. рублей, иные межбюджетные трансферты, имеющие целевое назначение – 20651,4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на 2024 год в сумме 104101,3 тыс. рублей, в том числе объём безвозмездных поступлений в сумме 50787,5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езвозмездные поступления от других бюджетов бюджетной системы Российской Федерации в сумме 50787,5 тыс. рублей, в том числе: дотации – 1162,0 тыс. рублей, субсидии – 34412,2 тыс. рублей, иные межбюджетные трансферты, имеющие целевое назначение – 15213,3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2.2. общий объем расходов бюджета городского поселения на 2023 год в сумме – 103799,1 тыс. рублей, в том числе условно утвержденные расходы в сумме – 1343,4 тыс. рублей, и на 2024 год в сумме – 104101,3 тыс. рублей, в том числе условно утвержденные расходы в сумме – 2723,8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2.3. прогнозируемый дефицит (профицит) бюджета городского поселения на 2023 год в сумме 0,0 тыс. рублей; прогнозируемый дефицит (профицит) бюджета городского поселения на 2024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ind w:left="0" w:firstLine="540"/>
        <w:jc w:val="center"/>
        <w:rPr/>
      </w:pPr>
      <w:r>
        <w:rPr>
          <w:sz w:val="24"/>
          <w:szCs w:val="24"/>
        </w:rPr>
        <w:t>2. Поступление доходов бюджета городского поселения по кодам видов доходов, подвидов доходов на 2022 год и на плановый период 2023 и 2024 годов</w:t>
      </w:r>
    </w:p>
    <w:p>
      <w:pPr>
        <w:pStyle w:val="Normal"/>
        <w:ind w:firstLine="540"/>
        <w:jc w:val="both"/>
        <w:rPr/>
      </w:pPr>
      <w:r>
        <w:rPr/>
        <w:t>Утвердить поступление доходов бюджета городского поселения по кодам видов доходов, подвидов доходов на 2022 год на плановый период 2023 и 2024 годов год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</w:rPr>
        <w:t xml:space="preserve">3. Бюджетные ассигнования бюджета городского поселения </w:t>
      </w:r>
      <w:r>
        <w:rPr>
          <w:b/>
        </w:rPr>
        <w:t>на 2022 год и плановый период 2023 и 2024 годов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 Утвердить ведомственную структуру расходов бюджета городского поселения на 2022 год и на плановый период 2023 и 2024 годов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2. Утвердить распределение бюджетных ассигнований по разделам и подразделам, целевым статьям (муниципальным программам городского поселения), группам видов расходов классификации расходов бюджета городского поселения на 2022 год и на плановый период 2023 и 2024 годов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3. </w:t>
      </w:r>
      <w:r>
        <w:rPr/>
        <w:t>Утвердить распределение бюджетных ассигнований по целевым статьям (муниципальным программам городского поселения</w:t>
      </w:r>
      <w:r>
        <w:rPr>
          <w:color w:val="000000"/>
        </w:rPr>
        <w:t>), группам видов расходов, разделам, подразделам классификации расходов бюджета городского поселения</w:t>
      </w:r>
      <w:r>
        <w:rPr/>
        <w:t xml:space="preserve"> на 2022 год и</w:t>
      </w:r>
      <w:r>
        <w:rPr>
          <w:color w:val="000000"/>
        </w:rPr>
        <w:t xml:space="preserve"> на плановый период 2023 и 2024 год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4. Утвердить общий объем бюджетных ассигнований на исполнение публичных нормативных обязательств городского поселения на 2022 год в сумме 0 тыс. рублей, на 2023 год в сумме 0 тыс. рублей и на 2024 год в сумме 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5. Утвердить общий объем средств резервного фонда администрации городского поселения на 2022 год в сумме 200,0 тыс. рублей, на 2023 год в сумме 200,0 тыс. рублей и на 2024 год в сумме 200,0 тыс. рублей. Использование резервного фонда администрации городского поселения осуществляется на основании правового акта администрации городского поселения в соответствии с порядком, утвержденным администрацией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6. Утвердить объем бюджетных ассигнований муниципального дорожного фонда </w:t>
      </w:r>
      <w:r>
        <w:rPr/>
        <w:t>Таловского городского поселения</w:t>
      </w:r>
      <w:r>
        <w:rPr>
          <w:color w:val="000000"/>
        </w:rPr>
        <w:t xml:space="preserve"> на 2022 год и на плановый период 2023 и 2024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/>
        <w:t xml:space="preserve">Таловского городского поселения на 2022 год </w:t>
      </w:r>
      <w:r>
        <w:rPr>
          <w:color w:val="000000"/>
        </w:rPr>
        <w:t>и на плановый период 2023 и 2024 годов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Использование средств муниципального дорожного фонда </w:t>
      </w:r>
      <w:r>
        <w:rPr/>
        <w:t>Таловского городского поселения</w:t>
      </w:r>
      <w:r>
        <w:rPr>
          <w:color w:val="000000"/>
        </w:rPr>
        <w:t xml:space="preserve"> осуществляется в порядке, установленном органом местного самоуправления город</w:t>
      </w:r>
      <w:r>
        <w:rPr/>
        <w:t>ского поселения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Установить, что источником формирования дорожного фонда городского поселения является часть общих доходов бюджета городского поселения на 2022 год в сумме 3281,1 тыс.рубл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</w:rPr>
        <w:t>4. Особенности использования бюджетных ассигнований по обеспечению деятельности органов местного самоуправления городского поселения и муниципальных казенных учреждений городского поселе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1.Администрация городского поселения не вправе принимать решения, приводящие к увеличению в 2022 году численности муниципальных служащих городского поселения, а также работников муниципального казенного учреждения  городского посел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2. Заключение и оплата органами местного самоуправления городского поселения и казенными учреждениями городского поселения договоров (соглашений, муниципальных контрактов), исполнение которых осуществляется за счет средств бюджета городского поселения, осуществляется в пределах доведенных им лимитов бюджетных обязательств в соответствии с кодами классификации расходов бюджета городского поселения и с учетом принятых и неисполненных обязательст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3. Вытекающие из договоров (соглашений, муниципальных контрактов), исполнение которых осуществляется за счет средств  бюджета городского поселения, обязательства, принятые органами местного самоуправления и казенными учреждениями городского поселения сверх доведенных им лимитов бюджетных обязательств, не подлежат оплате за счет средств городского посе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</w:rPr>
        <w:t>5. Межбюджетные трансферты местным бюджетам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1. </w:t>
      </w:r>
      <w:r>
        <w:rPr/>
        <w:t>Утвердить бюджетные ассигнования на предоставление иных межбюджетных трансфертов бюджету Таловского муниципального района на 2022 год и на плановый период 2023 и 2024 годов согласно приложению 7 к  настоящему решению.</w:t>
      </w:r>
    </w:p>
    <w:p>
      <w:pPr>
        <w:pStyle w:val="Normal"/>
        <w:ind w:firstLine="540"/>
        <w:jc w:val="both"/>
        <w:rPr/>
      </w:pPr>
      <w:r>
        <w:rPr/>
        <w:t>5.2. Утвердить распределение иных межбюджетных трансфертов бюджету Таловского муниципального района на 2022 год в сумме 3859,2 тыс. рублей, на 2023 год в сумме 3859,2 тыс. рублей, на 2024 год в сумме 3859,2 тыс. рублей согласно приложению 8 к настоящему решению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11"/>
        <w:ind w:left="0" w:firstLine="540"/>
        <w:jc w:val="center"/>
        <w:rPr/>
      </w:pPr>
      <w:r>
        <w:rPr>
          <w:sz w:val="24"/>
          <w:szCs w:val="24"/>
        </w:rPr>
        <w:t xml:space="preserve">6. Субсидии юридическим лицам, индивидуальным предпринимателям–производителям товаров, работ, услуг. </w:t>
      </w:r>
    </w:p>
    <w:p>
      <w:pPr>
        <w:pStyle w:val="Normal"/>
        <w:ind w:firstLine="540"/>
        <w:jc w:val="both"/>
        <w:rPr/>
      </w:pPr>
      <w:r>
        <w:rPr/>
        <w:t xml:space="preserve">6.1. Установить, что в 2022 году за счет средств бюджета город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а также некоммерческим организациям: </w:t>
      </w:r>
    </w:p>
    <w:p>
      <w:pPr>
        <w:pStyle w:val="Normal"/>
        <w:autoSpaceDE w:val="false"/>
        <w:ind w:firstLine="540"/>
        <w:jc w:val="both"/>
        <w:rPr/>
      </w:pPr>
      <w:r>
        <w:rPr/>
        <w:t>1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spacing w:before="280" w:after="280"/>
        <w:jc w:val="both"/>
        <w:rPr/>
      </w:pPr>
      <w:r>
        <w:rPr/>
        <w:t>2)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</w:t>
      </w:r>
    </w:p>
    <w:p>
      <w:pPr>
        <w:pStyle w:val="Normal"/>
        <w:spacing w:before="280" w:after="280"/>
        <w:ind w:firstLine="540"/>
        <w:jc w:val="both"/>
        <w:rPr/>
      </w:pPr>
      <w:r>
        <w:rPr/>
        <w:t>6.2. Субсидии юридическим лицам, индивидуальным предпринимателям – производителям товаров (работ, услуг), предусмотренные настоящим разделом, предоставляются в порядке, установленном администрацией Таловского город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</w:rPr>
        <w:t>7. Муниципальный долг городского поселения, обслуживание муниципального внутреннего долга городского поселения, м</w:t>
      </w:r>
      <w:r>
        <w:rPr>
          <w:b/>
          <w:color w:val="000000"/>
        </w:rPr>
        <w:t xml:space="preserve">униципальные внутренние заимствования город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7.1. Установить верхний предел муниципального долга Таловского городского поселения по состоянию на 1 января 2023 года в сумме 0,0 тыс.рублей, в том числе верхний предел долга по муниципальным гарантиям городского поселения на 1 января 2023 года в сумме 0,0 тыс.рублей, на 1 января 2024 года в сумме 0,0 тыс. рублей, в том числе верхний предел долга по муниципальным гарантиям городского поселения на 1 января 2024 года в сумме 0,0 тыс.рублей, на 1 января 2025 года в сумме 0,0 тыс. рублей, в том числе верхний предел долга по муниципальным гарантиям Таловского городского поселения на 1 января 2025 года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7.2. Утвердить объем расходов на обслуживание муниципального долга Таловского городского поселения на 2022 год в сумме 0,00тыс. рублей, на 2023 год в сумме 0,00 тыс. рублей, на 2024 год в сумме 0,00 тыс. рубл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</w:rPr>
        <w:t>8. Особенности исполнения бюджета Таловского городского поселения в 2022 году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8.1. Установить, что остатки средств бюджета городского поселения на начало текущего финансового года в объеме до 2 млн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8.2. </w:t>
      </w:r>
      <w:r>
        <w:rPr>
          <w:rFonts w:eastAsia="Calibri"/>
        </w:rPr>
        <w:t>Установить</w:t>
      </w:r>
      <w:r>
        <w:rPr/>
        <w:t>, что не использованные по состоянию на 1 января 2022 года остатки межбюджетных трансфертов, предоставленных из областного и районного бюджетов в бюджет городского поселения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и районный бюджеты в течение первых семи рабочих дней 202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>Установить</w:t>
      </w:r>
      <w:r>
        <w:rPr/>
        <w:t>, что не использованные по состоянию на 1 января 2022 года остатки межбюджетных трансфертов, предоставленных из районного и областного бюджетов в бюджет городского поселения за счет средств районного и областного бюджета в форме субвенций, субсидий, иных межбюджетных трансфертов, имеющих целевое назначение, подлежат возврату в областной и районный бюджет в течение первых семи рабочих дней 202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В соответствии с решением главного администратора средств бюджета городского поселения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врат не использованных по состоянию на 1 января 2022 года остатков межбюджетных трансфертов в бюджет городского поселения осуществляется в порядке, установленн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городского поселения.</w:t>
      </w:r>
    </w:p>
    <w:p>
      <w:pPr>
        <w:pStyle w:val="Header"/>
        <w:ind w:firstLine="540"/>
        <w:jc w:val="both"/>
        <w:rPr/>
      </w:pPr>
      <w:r>
        <w:rPr/>
        <w:t>8.3. Безвозмездные поступления от физических и юридических лиц (в том числе добровольные пожертвования) муниципальному казенному учреждению городского поселения, поступившие в бюджет городского поселения в 2022 году сверх утвержденных настоящим Решением Совета народных депутатов городского поселения бюджетных ассигнований, а также не использованные на 1 января 2022 года остатки средств от данных поступлений направляются в 2022 году на увеличение расходов соответствующих муниципальных казенных учреждений городского поселения путем внесения изменений в сводную бюджетную роспись по представлению главного распорядителя средств бюджета городского поселения без внесения изменений в настоящее решение Совета народных депутатов город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 xml:space="preserve">8.4. Установить в соответствии со статьей 217 Бюджетного кодекса Российской Федерации, с п.8 раздела </w:t>
      </w:r>
      <w:r>
        <w:rPr>
          <w:lang w:val="en-US"/>
        </w:rPr>
        <w:t>VI</w:t>
      </w:r>
      <w:r>
        <w:rPr/>
        <w:t xml:space="preserve"> положения «О бюджетном процессе в Таловском городском поселении» основания для внесения изменений в показатели сводной бюджетной росписи бюджета городского поселения, в том числе связанные с особенностями исполнения бюджета городского поселения, и (или) распределения бюджетных ассигнований, без внесения изменений в настоящее решение Совета народных депутатов Таловского город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перераспределение бюджетных ассигнований резервного фонда администрации город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внесение изменений в наименование целевой статьи расходов бюджета городского поселения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color w:val="000000"/>
        </w:rPr>
        <w:t xml:space="preserve">8.5. </w:t>
      </w:r>
      <w:r>
        <w:rPr/>
        <w:t>Установить, что муниципальные унитарные предприятия Таловского городского поселения производят отчисления в местный бюджет части прибыли, остающейся в их распоряжении после уплаты налогов и иных обязательных платежей, в размере 25 проц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/>
      </w:pPr>
      <w:r>
        <w:rPr>
          <w:b/>
          <w:bCs/>
        </w:rPr>
        <w:t>9.</w:t>
      </w:r>
      <w:r>
        <w:rPr>
          <w:bCs/>
        </w:rPr>
        <w:t xml:space="preserve"> </w:t>
      </w:r>
      <w:r>
        <w:rPr>
          <w:b/>
          <w:bCs/>
        </w:rPr>
        <w:t xml:space="preserve">Особенности использования бюджетных ассигнований для финансирования договоров (муниципальных контрактов), заключаемых получателями средств бюджета городского поселения </w:t>
      </w:r>
    </w:p>
    <w:p>
      <w:pPr>
        <w:pStyle w:val="Normal"/>
        <w:ind w:firstLine="709"/>
        <w:jc w:val="both"/>
        <w:rPr/>
      </w:pPr>
      <w:r>
        <w:rPr/>
        <w:t>9.1. Установить, что заключение и оплата получателями средств бюджета город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город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 xml:space="preserve">9.2. Установить, что получатели средств бюджета </w:t>
      </w:r>
      <w:r>
        <w:rPr>
          <w:bCs/>
        </w:rPr>
        <w:t>городского поселения</w:t>
      </w:r>
      <w:r>
        <w:rPr/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10. Вступление в силу настоящего </w:t>
      </w:r>
      <w:r>
        <w:rPr>
          <w:b/>
          <w:color w:val="000000"/>
        </w:rPr>
        <w:t>решения Совета народных депутатов город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0.1. Настоящее решение Совета народных депутатов городского поселения вступает в силу с 1 января 2022 года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15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32"/>
      </w:tblGrid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Глава Таловского </w:t>
            </w:r>
          </w:p>
          <w:p>
            <w:pPr>
              <w:pStyle w:val="Normal"/>
              <w:rPr/>
            </w:pPr>
            <w:r>
              <w:rPr/>
              <w:t>городского поселения                                                                                                Н.С.Калгин</w:t>
            </w:r>
          </w:p>
        </w:tc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город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бюджете Талов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4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24 декабря 2021 г. №19    </w:t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юджета Таловского городского поселения на 2022 год и на плановый период 2023 и 2024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4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-1041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4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-1041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01,3</w:t>
            </w:r>
          </w:p>
        </w:tc>
      </w:tr>
    </w:tbl>
    <w:p>
      <w:pPr>
        <w:pStyle w:val="Normal"/>
        <w:numPr>
          <w:ilvl w:val="0"/>
          <w:numId w:val="0"/>
        </w:numPr>
        <w:ind w:left="57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720" w:hanging="0"/>
        <w:jc w:val="right"/>
        <w:outlineLvl w:val="0"/>
        <w:rPr/>
      </w:pPr>
      <w:r>
        <w:rPr/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962" w:hanging="0"/>
        <w:jc w:val="right"/>
        <w:rPr/>
      </w:pPr>
      <w:r>
        <w:rPr/>
        <w:t>к решению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22 год и на плановый период 2023 и 2024 годов» от 24 декабря 2021 г. №1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22 год и на плановый период 2023 и 2024 годов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518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377"/>
        <w:gridCol w:w="1197"/>
        <w:gridCol w:w="1355"/>
        <w:gridCol w:w="1179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bCs/>
              </w:rPr>
            </w:pPr>
            <w:r>
              <w:rPr>
                <w:bCs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.</w:t>
            </w:r>
          </w:p>
        </w:tc>
      </w:tr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9" w:name="P1013"/>
            <w:bookmarkEnd w:id="9"/>
            <w:r>
              <w:rPr>
                <w:bCs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8 50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12046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379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</w:rPr>
            </w:pPr>
            <w:r>
              <w:rPr>
                <w:bCs/>
              </w:rPr>
              <w:t>104101,3</w:t>
            </w:r>
          </w:p>
        </w:tc>
      </w:tr>
      <w:tr>
        <w:trPr>
          <w:trHeight w:val="6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51942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57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53313,8</w:t>
            </w:r>
          </w:p>
        </w:tc>
      </w:tr>
      <w:tr>
        <w:trPr>
          <w:trHeight w:val="54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859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5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9726,0</w:t>
            </w:r>
          </w:p>
        </w:tc>
      </w:tr>
      <w:tr>
        <w:trPr>
          <w:trHeight w:val="3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8443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99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9566,3</w:t>
            </w:r>
          </w:p>
        </w:tc>
      </w:tr>
      <w:tr>
        <w:trPr>
          <w:trHeight w:val="51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69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90,7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97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4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3214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10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195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26,0</w:t>
            </w:r>
          </w:p>
        </w:tc>
      </w:tr>
      <w:tr>
        <w:trPr>
          <w:trHeight w:val="31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84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90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993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499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99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2499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1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1030 13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092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92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20924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6030 00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52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2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/>
            </w:pPr>
            <w:r>
              <w:rPr/>
              <w:t>1522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6033 13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52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2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/>
            </w:pPr>
            <w:r>
              <w:rPr/>
              <w:t>1522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6040 00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6043 13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5013 13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0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5035 13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0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3 02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3 02065 13 0000 13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8526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22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50787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8526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22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50787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32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16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32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16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15001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32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16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000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529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1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412,2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409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1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12,2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409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1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12,2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299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7728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299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7728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00 2 02 20302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9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00 2 02 20302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9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00 2 02 25555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678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678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0000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907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65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213,3</w:t>
            </w:r>
          </w:p>
        </w:tc>
      </w:tr>
      <w:tr>
        <w:trPr>
          <w:trHeight w:val="25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907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7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7,4</w:t>
            </w:r>
          </w:p>
        </w:tc>
      </w:tr>
      <w:tr>
        <w:trPr>
          <w:trHeight w:val="28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160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907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7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7,4</w:t>
            </w:r>
          </w:p>
        </w:tc>
      </w:tr>
      <w:tr>
        <w:trPr>
          <w:trHeight w:val="79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74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4305,9</w:t>
            </w:r>
          </w:p>
        </w:tc>
      </w:tr>
      <w:tr>
        <w:trPr>
          <w:trHeight w:val="136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74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4305,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567"/>
        <w:gridCol w:w="567"/>
        <w:gridCol w:w="1701"/>
        <w:gridCol w:w="709"/>
        <w:gridCol w:w="1134"/>
        <w:gridCol w:w="1134"/>
        <w:gridCol w:w="1134"/>
      </w:tblGrid>
      <w:tr>
        <w:trPr>
          <w:trHeight w:val="390" w:hRule="atLeast"/>
        </w:trPr>
        <w:tc>
          <w:tcPr>
            <w:tcW w:w="10080" w:type="dxa"/>
            <w:gridSpan w:val="9"/>
            <w:vMerge w:val="restart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Приложение 3</w:t>
              <w:br/>
              <w:t>к решению Совета народных депутатов Таловского                                                                                                                                                                          городского поселения  Таловского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 xml:space="preserve">   </w:t>
            </w:r>
            <w:r>
              <w:rPr/>
              <w:t>муниципального района Воронежской области   «О бюджете Таловского городского                                                                                                                                   поселения на 2022 год и на плановый период 2023 и 2024 годов»</w:t>
              <w:br/>
              <w:t xml:space="preserve">от 24 декабря 2021 г. №19 </w:t>
            </w:r>
          </w:p>
        </w:tc>
      </w:tr>
      <w:tr>
        <w:trPr>
          <w:trHeight w:val="322" w:hRule="atLeast"/>
        </w:trPr>
        <w:tc>
          <w:tcPr>
            <w:tcW w:w="1008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008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структура расходов  бюджета Таловского городского поселения на 2022 год и на плановый период 2023 и 2024 годов                                   </w:t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)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, руб</w:t>
            </w:r>
          </w:p>
        </w:tc>
      </w:tr>
      <w:tr>
        <w:trPr>
          <w:trHeight w:val="375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 г.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77,5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Таловского городского 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77,5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5,6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15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 Таловского 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5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16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7,3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7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1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4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4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20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2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6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1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7,2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9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5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1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7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F3 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2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,7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,7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4,9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5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</w:tr>
      <w:tr>
        <w:trPr>
          <w:trHeight w:val="11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2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S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6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,5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</w:tr>
      <w:tr>
        <w:trPr>
          <w:trHeight w:val="14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6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1,8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0</w:t>
            </w:r>
          </w:p>
        </w:tc>
      </w:tr>
      <w:tr>
        <w:trPr>
          <w:trHeight w:val="10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0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проведения работ по разработке проектной документации по рекультивации несанкционированных свалок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8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ведения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8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6 9006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124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12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25"/>
        <w:gridCol w:w="284"/>
        <w:gridCol w:w="709"/>
        <w:gridCol w:w="1701"/>
        <w:gridCol w:w="621"/>
        <w:gridCol w:w="1275"/>
        <w:gridCol w:w="1134"/>
        <w:gridCol w:w="1276"/>
      </w:tblGrid>
      <w:tr>
        <w:trPr>
          <w:trHeight w:val="390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0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  <w:br/>
              <w:t>к решению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22 год и на плановый период 2023 и 2024 годов»                                  от 24 декабря 2021 г. №19</w:t>
            </w:r>
          </w:p>
        </w:tc>
      </w:tr>
      <w:tr>
        <w:trPr>
          <w:trHeight w:val="390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5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85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бюджетных ассигнований по разделам, подразделам, 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22 год и на плановый период 2023 и 2024 годов                                            </w:t>
            </w:r>
          </w:p>
        </w:tc>
      </w:tr>
      <w:tr>
        <w:trPr>
          <w:trHeight w:val="45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руб.)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77,5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5,6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14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21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7,3</w:t>
            </w:r>
          </w:p>
        </w:tc>
      </w:tr>
      <w:tr>
        <w:trPr>
          <w:trHeight w:val="13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79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1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0 00 0000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5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5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4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4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4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0 0000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00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21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2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6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3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7,2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913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912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5</w:t>
            </w:r>
          </w:p>
        </w:tc>
      </w:tr>
      <w:tr>
        <w:trPr>
          <w:trHeight w:val="15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S88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5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7,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14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6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0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S87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S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1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7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00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,7</w:t>
            </w:r>
          </w:p>
        </w:tc>
      </w:tr>
      <w:tr>
        <w:trPr>
          <w:trHeight w:val="11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,7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4,9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5</w:t>
            </w:r>
          </w:p>
        </w:tc>
      </w:tr>
      <w:tr>
        <w:trPr>
          <w:trHeight w:val="14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S86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8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16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20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S8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,5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</w:tr>
      <w:tr>
        <w:trPr>
          <w:trHeight w:val="16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17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7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7 90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1,8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90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90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6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4 90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0</w:t>
            </w:r>
          </w:p>
        </w:tc>
      </w:tr>
      <w:tr>
        <w:trPr>
          <w:trHeight w:val="14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0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7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7 90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12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17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проведения работ по разработке проектной документации по рекультивации несанкционированных свалок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87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ведения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9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948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6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1380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6 900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10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1 03 90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0" w:name="RANGE!A1%3AJ115"/>
      <w:bookmarkStart w:id="11" w:name="RANGE!A1%3AJ115"/>
      <w:bookmarkEnd w:id="11"/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624"/>
        <w:gridCol w:w="993"/>
        <w:gridCol w:w="84"/>
        <w:gridCol w:w="624"/>
        <w:gridCol w:w="84"/>
        <w:gridCol w:w="567"/>
        <w:gridCol w:w="58"/>
        <w:gridCol w:w="509"/>
        <w:gridCol w:w="58"/>
        <w:gridCol w:w="1218"/>
        <w:gridCol w:w="18"/>
        <w:gridCol w:w="1116"/>
        <w:gridCol w:w="1276"/>
      </w:tblGrid>
      <w:tr>
        <w:trPr>
          <w:trHeight w:val="17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5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  <w:br/>
              <w:t xml:space="preserve">к решению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22 год и на плановый период 2023 и 2024 годов» от 24 декабря 2021 г. №19 </w:t>
            </w:r>
          </w:p>
        </w:tc>
      </w:tr>
      <w:tr>
        <w:trPr>
          <w:trHeight w:val="2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6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бюджетных ассигнований                                                                                                        по целевым статьям (муниципальным программам  городского поселения ), группам видов расходов, разделам, подразделам классификации расходов бюджета Таловского городского поселения на 2022 год и на плановый период 2023 и 2024 годов                  </w:t>
            </w:r>
          </w:p>
        </w:tc>
      </w:tr>
      <w:tr>
        <w:trPr>
          <w:trHeight w:val="39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77,5</w:t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77,5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0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6,0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23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92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7,5</w:t>
            </w:r>
          </w:p>
        </w:tc>
      </w:tr>
      <w:tr>
        <w:trPr>
          <w:trHeight w:val="23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79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1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,2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48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Правительства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20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04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04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5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1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904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904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9006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12,2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-портной системы городского посе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12,20</w:t>
            </w:r>
          </w:p>
        </w:tc>
      </w:tr>
      <w:tr>
        <w:trPr>
          <w:trHeight w:val="30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913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91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5</w:t>
            </w:r>
          </w:p>
        </w:tc>
      </w:tr>
      <w:tr>
        <w:trPr>
          <w:trHeight w:val="17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S8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14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45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61,10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F3 6748S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(Социальное обеспечение и иные выплаты населению)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5</w:t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90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9,9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3 02 S8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проведения работ по разработке проектной документации по рекультивации несанкционированных свалок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3 02 S87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ведения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3 02 S9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90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4 9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1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20</w:t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8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,5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</w:tr>
      <w:tr>
        <w:trPr>
          <w:trHeight w:val="19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17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0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0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13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6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87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13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00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70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90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3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7,20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0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27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2,0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6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2 90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3 90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4 9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9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0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9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7 90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гмента видеонаблюдения аппаратно-программного комплекса "Безопасный город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88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914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914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536" w:leader="none"/>
        </w:tabs>
        <w:outlineLvl w:val="0"/>
        <w:rPr/>
      </w:pPr>
      <w:r>
        <w:rPr/>
        <w:t xml:space="preserve">               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253" w:hanging="0"/>
        <w:jc w:val="right"/>
        <w:rPr/>
      </w:pPr>
      <w:r>
        <w:rPr/>
        <w:t>к решению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253" w:hanging="0"/>
        <w:jc w:val="right"/>
        <w:rPr/>
      </w:pPr>
      <w:r>
        <w:rPr/>
        <w:t>от 24 декабря 2021 г. № 19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/>
        <w:t xml:space="preserve">городского поселения 2022 год и на плановый период 2023 и 2024 годов </w:t>
      </w:r>
    </w:p>
    <w:p>
      <w:pPr>
        <w:pStyle w:val="Normal"/>
        <w:ind w:right="567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right="567" w:firstLine="708"/>
        <w:jc w:val="right"/>
        <w:rPr>
          <w:bCs/>
        </w:rPr>
      </w:pPr>
      <w:r>
        <w:rPr>
          <w:bCs/>
        </w:rPr>
        <w:t>(тыс. рублей)</w:t>
      </w:r>
    </w:p>
    <w:p>
      <w:pPr>
        <w:pStyle w:val="Normal"/>
        <w:ind w:right="567" w:hanging="0"/>
        <w:jc w:val="center"/>
        <w:rPr>
          <w:bCs/>
        </w:rPr>
      </w:pPr>
      <w:r>
        <w:rPr>
          <w:bCs/>
        </w:rPr>
      </w:r>
    </w:p>
    <w:tbl>
      <w:tblPr>
        <w:tblW w:w="96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55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ъем бюджетных </w:t>
            </w:r>
            <w:r>
              <w:rPr>
                <w:bCs/>
                <w:lang w:val="en-US"/>
              </w:rPr>
              <w:br/>
            </w:r>
            <w:r>
              <w:rPr>
                <w:bCs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34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34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34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34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34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2" w:name="RANGE!A1%3AI12"/>
      <w:bookmarkStart w:id="13" w:name="RANGE!A1%3AI12"/>
      <w:bookmarkEnd w:id="13"/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51"/>
        <w:gridCol w:w="740"/>
        <w:gridCol w:w="740"/>
        <w:gridCol w:w="505"/>
        <w:gridCol w:w="615"/>
        <w:gridCol w:w="992"/>
        <w:gridCol w:w="993"/>
        <w:gridCol w:w="943"/>
      </w:tblGrid>
      <w:tr>
        <w:trPr>
          <w:trHeight w:val="21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7                                                                                 к решению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22 год и на плановый период 2023 и 2024 годов» от 24 декабря 2021 г. №19 </w:t>
              <w:br/>
              <w:t xml:space="preserve">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предоставление межбюджетных трансфертов 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у Таловского муниципального района</w:t>
            </w:r>
          </w:p>
        </w:tc>
      </w:tr>
      <w:tr>
        <w:trPr>
          <w:trHeight w:val="432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18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10490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/>
      </w:pPr>
      <w:r>
        <w:rPr/>
        <w:t xml:space="preserve">к решению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22 год и на плановый период 2023 и 2024 годов» от 24 декабря 2021 г. №19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ных межбюджетных трансфертов по передаче полномочий по организации библиотечного обслуживания населения Таловского городского поселения на 2022 год и плановый период 2023 и 202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bookmarkStart w:id="14" w:name="_GoBack"/>
      <w:bookmarkEnd w:id="14"/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85"/>
        <w:gridCol w:w="1559"/>
        <w:gridCol w:w="1276"/>
        <w:gridCol w:w="1417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л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,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748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12:00Z</dcterms:created>
  <dc:creator>admin</dc:creator>
  <dc:description/>
  <cp:keywords/>
  <dc:language>en-US</dc:language>
  <cp:lastModifiedBy>депо</cp:lastModifiedBy>
  <cp:lastPrinted>2021-12-27T09:04:00Z</cp:lastPrinted>
  <dcterms:modified xsi:type="dcterms:W3CDTF">2021-12-27T11:48:00Z</dcterms:modified>
  <cp:revision>25</cp:revision>
  <dc:subject/>
  <dc:title>Проект</dc:title>
</cp:coreProperties>
</file>