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eastAsia="Arial" w:cs="Arial"/>
          <w:b/>
        </w:rPr>
        <w:t xml:space="preserve">                                                                            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 НАРОДНЫХ ДЕПУТАТОВ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ЛОВСКОГО ГОРОДСКОГО ПОСЕЛЕНИЯ ТАЛОВСКОГО МУНИЦИПАЛЬН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er"/>
        <w:ind w:firstLine="65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Head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«01» марта 2021 года  № 248   </w:t>
      </w:r>
    </w:p>
    <w:p>
      <w:pPr>
        <w:pStyle w:val="Header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Таловая</w:t>
      </w:r>
    </w:p>
    <w:p>
      <w:pPr>
        <w:pStyle w:val="Titl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itle"/>
        <w:ind w:right="45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народных депутатов Таловского городского поселения Таловского муниципального района Воронежской области от 28.02.2019 г. №169 «Об утверждении Положения о конференции граждан Таловского городского поселения Таловского муниципального района Воронеж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 о конференции граждан Таловского городского поселения Таловского муниципального района Воронежской области, утвержденное решением Совета народных депутатов Таловского городского поселения Таловского муниципального района Воронежской области от 28.02.2019 г. №169 «Об  утверждении Положения о конференции граждан Таловского городского поселения Таловского муниципального района Воронежской области» (далее - положение), 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1. раздела 1 положения изложить в новой редакции:</w:t>
      </w:r>
    </w:p>
    <w:p>
      <w:pPr>
        <w:pStyle w:val="Style10"/>
        <w:spacing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1.1. Правовая основа осуществления конференции граждан.</w:t>
      </w:r>
    </w:p>
    <w:p>
      <w:pPr>
        <w:pStyle w:val="Style10"/>
        <w:spacing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осуществления конференции граждан на территории Таловского городского поселения  составляют: </w:t>
      </w:r>
    </w:p>
    <w:p>
      <w:pPr>
        <w:pStyle w:val="Style1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Style1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«Об общих принципах организации местного самоуправления в Российской Федерации»; </w:t>
      </w:r>
    </w:p>
    <w:p>
      <w:pPr>
        <w:pStyle w:val="Style1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«Об основных гарантиях избирательных прав и права на участие в референдуме граждан Российской Федерации»; </w:t>
      </w:r>
    </w:p>
    <w:p>
      <w:pPr>
        <w:pStyle w:val="Style1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 (Основной закон) Воронежской области; </w:t>
      </w:r>
    </w:p>
    <w:p>
      <w:pPr>
        <w:pStyle w:val="Style1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в Таловского городского поселения.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ункт 2.2. раздела 2 положения изложить в новой редакции:</w:t>
      </w:r>
    </w:p>
    <w:p>
      <w:pPr>
        <w:pStyle w:val="Style10"/>
        <w:spacing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</w:t>
      </w:r>
      <w:r>
        <w:rPr>
          <w:rFonts w:cs="Times New Roman" w:ascii="Times New Roman" w:hAnsi="Times New Roman"/>
          <w:bCs/>
          <w:iCs/>
          <w:sz w:val="28"/>
          <w:szCs w:val="28"/>
        </w:rPr>
        <w:t>Порядок принятия решения о проведении конференции граждан.</w:t>
      </w:r>
    </w:p>
    <w:p>
      <w:pPr>
        <w:pStyle w:val="Style1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Таловского городского поселения обязан принять решение о назначении конференции граждан, проводимой по инициативе лиц, указанных в подпункте «а» пункта 2.1. настоящего положения в течение двухнедельного срока после представления в представительный орган подписных листов, а при инициативе лиц, указанных  в подпункте «б» пункта 2.1. настоящего положения, решения принимаются на сессии Совета народных депутатов, при инициативе лиц, указанных  в подпункте «в» пункта 2.1. настоящего положения, решения принимаются главой Таловского городского поселения.».</w:t>
      </w:r>
    </w:p>
    <w:p>
      <w:pPr>
        <w:pStyle w:val="Style1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Абзац 6 подпункта 2.4. раздела 2 положения изложить в новой редакции:</w:t>
      </w:r>
    </w:p>
    <w:p>
      <w:pPr>
        <w:pStyle w:val="Style1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Делегату конференции части территории Таловского городского поселения, зарегистрировавшемуся для участия в конференции граждан, в случае тайного голосования выдается бюллетень для голосования.».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 официального обнаро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поселения </w:t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С. Калгин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34:00Z</dcterms:created>
  <dc:creator>Отдел муниципальных образований МФ РФ</dc:creator>
  <dc:description/>
  <cp:keywords/>
  <dc:language>en-US</dc:language>
  <cp:lastModifiedBy>депо</cp:lastModifiedBy>
  <cp:lastPrinted>2021-03-10T08:21:00Z</cp:lastPrinted>
  <dcterms:modified xsi:type="dcterms:W3CDTF">2021-03-10T05:21:00Z</dcterms:modified>
  <cp:revision>32</cp:revision>
  <dc:subject>Нормативно-правовые акты МО</dc:subject>
  <dc:title>ВОЛОГОДСКАЯ ГОРОДСКАЯ ДУМА</dc:title>
</cp:coreProperties>
</file>