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АРОДНЫХ ДЕПУТАТОВ</w:t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ЛОВСКОГО ГОРОДСКОГО ПОСЕЛЕНИЯ</w:t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ЛОВСКОГО МУНИЦИПАЛЬНОГО РАЙОНА </w:t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ЕЖСКОЙ ОБЛАСТИ</w:t>
      </w:r>
    </w:p>
    <w:p>
      <w:pPr>
        <w:pStyle w:val="Normal1"/>
        <w:spacing w:lineRule="auto" w:line="218"/>
        <w:ind w:right="538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tabs>
          <w:tab w:val="clear" w:pos="708"/>
          <w:tab w:val="left" w:pos="9071" w:leader="none"/>
        </w:tabs>
        <w:spacing w:lineRule="auto" w:line="360"/>
        <w:jc w:val="center"/>
        <w:rPr/>
      </w:pPr>
      <w:r>
        <w:rPr>
          <w:sz w:val="28"/>
          <w:szCs w:val="28"/>
        </w:rPr>
        <w:t>Р Е Ш Е Н И Е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ind w:right="434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5 ноября 2021г. № 13 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ind w:right="4341" w:hanging="0"/>
        <w:rPr/>
      </w:pPr>
      <w:r>
        <w:rPr>
          <w:szCs w:val="24"/>
        </w:rPr>
        <w:t xml:space="preserve">                </w:t>
      </w:r>
      <w:r>
        <w:rPr>
          <w:sz w:val="28"/>
          <w:szCs w:val="28"/>
        </w:rPr>
        <w:t>р.п. Таловая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ind w:right="4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 Та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Та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от 07 октября 2016 года № 13</w:t>
      </w:r>
    </w:p>
    <w:p>
      <w:pPr>
        <w:pStyle w:val="Normal"/>
        <w:rPr/>
      </w:pPr>
      <w:r>
        <w:rPr>
          <w:sz w:val="28"/>
          <w:szCs w:val="28"/>
        </w:rPr>
        <w:t xml:space="preserve">«Об образовании постоянных комисс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ловского городского поселения 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ind w:right="4341" w:hanging="0"/>
        <w:jc w:val="left"/>
        <w:rPr>
          <w:sz w:val="28"/>
          <w:szCs w:val="28"/>
        </w:rPr>
      </w:pPr>
      <w:r>
        <w:rPr>
          <w:sz w:val="28"/>
          <w:szCs w:val="28"/>
        </w:rPr>
        <w:t>и утверждении их состава»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spacing w:lineRule="auto" w:line="360"/>
        <w:ind w:right="434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-114" w:leader="none"/>
          <w:tab w:val="left" w:pos="0" w:leader="none"/>
        </w:tabs>
        <w:spacing w:lineRule="auto" w:line="360"/>
        <w:ind w:right="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Уставом Таловского городского поселения Таловского муниципального района Воронежской области, Регламентом Совета народных депутатов Таловского городского поселения, Совет народных депутатов Таловского городского поселения </w:t>
      </w:r>
      <w:r>
        <w:rPr>
          <w:b/>
          <w:sz w:val="28"/>
          <w:szCs w:val="28"/>
        </w:rPr>
        <w:t>решил</w:t>
      </w:r>
      <w:r>
        <w:rPr>
          <w:rFonts w:eastAsia="MS Mincho;ＭＳ 明朝"/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Таловского городского поселения Таловского муниципального района Воронежской области от 07 октября 2016 года № 13 (далее – Решение) следующие измене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2 Решения изложить в следующей редакци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2. Утвердить председателями, заместителями председателя и членами постоянных комиссий Совета народных депутатов следующих депутато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1 Планово – бюджетная и по налоговым платежам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Гурин Александр Петрович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: Адамов Андрей Николаевич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Найденова Лидия Александровн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земельным вопросам и экологи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Селиванов Сергей Николаевич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: Грачева Елена Николаевн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Ахтырский Владимир Владимирович, Кулешова Светлана Александровн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 По жилищно – коммунальному хозяйству, благоустройству, строительству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Фурсов Владимир Валентинович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: Копий Сергей Николаевич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Ольшанникова Лариса Николаевна, Черноухов Анатолий Николаевич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социальным вопросам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Державина Ольга Тихоновн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: Анучина Елена Валентиновн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Маликова Тамара Васильевна, Московская Наталья Павловн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законодательству и местному управлению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Клишин Николай Николаевич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: Китаева Наталья Сергеевн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Бережнова Юлия Сергеевна.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Таловского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городского поселения                                                                       Н.С. Калги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>
      <w:szCs w:val="20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44:00Z</dcterms:created>
  <dc:creator>депо</dc:creator>
  <dc:description/>
  <cp:keywords/>
  <dc:language>en-US</dc:language>
  <cp:lastModifiedBy>депо</cp:lastModifiedBy>
  <cp:lastPrinted>2016-10-10T11:11:00Z</cp:lastPrinted>
  <dcterms:modified xsi:type="dcterms:W3CDTF">2021-11-24T07:20:00Z</dcterms:modified>
  <cp:revision>10</cp:revision>
  <dc:subject/>
  <dc:title>Постоянные комиссии</dc:title>
</cp:coreProperties>
</file>