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6» августа №26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п.Талов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.02.2019г. №171 «Об утверждении Положения о бюджетном процессе в Таловском городском поселении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Ф, в целях осуществления бюджетного процесса в Таловском городском поселении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1.Внести в </w:t>
      </w:r>
      <w:r>
        <w:rPr>
          <w:bCs/>
          <w:szCs w:val="28"/>
        </w:rPr>
        <w:t xml:space="preserve">Положение </w:t>
      </w:r>
      <w:r>
        <w:rPr>
          <w:szCs w:val="28"/>
        </w:rPr>
        <w:t>о бюджетном процессе в Таловском городском поселении, утвержденное решением Совета народных депутатов Таловского городского поселения Таловского муниципального района Воронежской области от 28.02.2019г. № 171 «Об утверждении Положения о бюджетном процессе в Таловском городском поселении» (далее - Положение) следующие изменения и дополнения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1.1. Пункт 5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Положения изложить в новой редакции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6. Прогнозирование доходов бюджета городского поселения 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6.1 Доходы бюджета городского поселения прогнозируются на основе прогноза социально-экономического развития Таловского городского поселения в условиях, действующих на день внесения проекта решения Совета народных депутатов о бюджете городского поселения в Совет народных депутатов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, решений Совета народных депутатов городского поселения, устанавливающих неналоговые доходы бюджета городского посел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.2. Положения федеральных законов, законов Воронежской области, решений Совета народных депутатов городского поселения, приводящих к изменению общего объема доходов бюджета городского поселения и принятых после внесения проекта решения о бюджете на рассмотрение в Совет народных депутатов городского поселения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1.2. Пункт 6 раздела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ложения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«6. Исполнение бюджета городского поселения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6.1. Исполнение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обеспечивается администрацией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. Организация исполнения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возлагается на отдел планирования, учета и отчетн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сполнение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организуется на основе сводной бюджетной росписи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и кассового плана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6.2. Казначейское обслуживание исполнения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осуществляется в соответствии со статьями 215.1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6.3. Управление средствами на едином счете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 осуществляет отдел планирования, учета и отчетности администрации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6.4. Отдел планирования, учета и отчетности администрации городского поселения регистрирует поступления, регулирует объемы и сроки принятия бюджетных обязательств, совершает разрешительные надписи на право осуществления расходов в рамках выделенных лимитов обязательств бюджета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, осуществляет платежи от имени получателей средств бюджета </w:t>
      </w:r>
      <w:r>
        <w:rPr>
          <w:bCs/>
          <w:szCs w:val="28"/>
        </w:rPr>
        <w:t>городского поселения.»</w:t>
      </w:r>
      <w:r>
        <w:rPr>
          <w:szCs w:val="28"/>
        </w:rPr>
        <w:t>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1.3. Подпункт 9.1 пункта 9 раздела </w:t>
      </w:r>
      <w:r>
        <w:rPr>
          <w:szCs w:val="28"/>
          <w:lang w:val="en-US"/>
        </w:rPr>
        <w:t>V</w:t>
      </w:r>
      <w:r>
        <w:rPr>
          <w:szCs w:val="28"/>
        </w:rPr>
        <w:t>I Положения изложить в новой редакци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1. Под кассовым планом бюджета городского поселения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1.4. Подпункт 14.1 пункта 14 раздела </w:t>
      </w:r>
      <w:r>
        <w:rPr>
          <w:szCs w:val="28"/>
          <w:lang w:val="en-US"/>
        </w:rPr>
        <w:t>V</w:t>
      </w:r>
      <w:r>
        <w:rPr>
          <w:szCs w:val="28"/>
        </w:rPr>
        <w:t>I Полож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«14.1. Бюджетная смета казенного учреждения составляется, утверждается и ведется в порядке, установленном главным распорядителем средств бюджета городского поселения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Бюджетная смета казенного учреждения, являющегося главным распорядителем средств бюджета городского поселения, утверждается руководителем главного распорядителя средств бюджета городского поселения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»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5. Подпункт 19.2 пункта 1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Положения изложить в новой редакции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.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о последнего рабочего дня текущего финансового года включительно орган, осуществляющий казначейское обслуживание исполнения бюджета городского поселения, обязан оплатить санкционированные к оплате в установленном порядке бюджетные обязательства в пределах остатка средств на едином счете бюджета городского поселения.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5"/>
      </w:tblGrid>
      <w:tr>
        <w:trPr/>
        <w:tc>
          <w:tcPr>
            <w:tcW w:w="46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Таловског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ородского поселения</w:t>
            </w:r>
          </w:p>
        </w:tc>
        <w:tc>
          <w:tcPr>
            <w:tcW w:w="46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right"/>
              <w:rPr/>
            </w:pPr>
            <w:r>
              <w:rPr>
                <w:szCs w:val="28"/>
              </w:rPr>
              <w:t>Н.С. Калгин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1:00Z</dcterms:created>
  <dc:creator>Веркин Сергей</dc:creator>
  <dc:description/>
  <cp:keywords/>
  <dc:language>en-US</dc:language>
  <cp:lastModifiedBy>депо</cp:lastModifiedBy>
  <cp:lastPrinted>2020-12-22T11:14:00Z</cp:lastPrinted>
  <dcterms:modified xsi:type="dcterms:W3CDTF">2021-08-25T10:42:00Z</dcterms:modified>
  <cp:revision>4</cp:revision>
  <dc:subject/>
  <dc:title> </dc:title>
</cp:coreProperties>
</file>