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6» августа №2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.Тало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Таловского городского поселения Таловского муниципального района Воронежской области от 29.11.2012г. года № 102 «Об утверждении Положения о порядке управления и распоряжения имуществом, находящимся в собственности Таловского городского посел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 декабря 2001 года №178-ФЗ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ом Таловского городского поселения, </w:t>
      </w:r>
      <w:r>
        <w:rPr>
          <w:bCs/>
          <w:kern w:val="2"/>
          <w:sz w:val="28"/>
          <w:szCs w:val="28"/>
        </w:rPr>
        <w:t xml:space="preserve">в целях приведения нормативных правовых актов Таловского городского поселения Таловского муниципального района Воронежской области в соответствие с действующим законодательством, </w:t>
      </w:r>
      <w:r>
        <w:rPr>
          <w:sz w:val="28"/>
          <w:szCs w:val="28"/>
        </w:rPr>
        <w:t>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оложение о порядке управления и распоряжения имуществом, находящимся в собственности Таловского городского поселения, утвержденное решением Совета народных депутатов Таловского городского поселения Таловского муниципального района Воронежской области от 29.11.2012г. года № 102 «Об утверждении Положения о порядке управления и распоряжения имуществом, находящимся в собственности Таловского городского поселения» (далее - Положение)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7.2.1. пункта 7.2. Положения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2.1. Приватизация муниципального имущества осуществляется в соответствии с законодательством Российской Федерации о приватизации, прогнозным планом (программой) приватизации имущества, находящегося в муниципальной собственности Таловского городского поселения, утверждаемым решением Совета народных депутатов, разработанным в соответствии с порядком разработки прогнозных планов (программ) приватизации государственного и муниципального имущества, установленным Правительством Российской Федерации, иными нормативными правовыми актами органов местного самоуправления посе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4"/>
        <w:gridCol w:w="3100"/>
      </w:tblGrid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59:00Z</dcterms:created>
  <dc:creator>User</dc:creator>
  <dc:description/>
  <cp:keywords/>
  <dc:language>en-US</dc:language>
  <cp:lastModifiedBy>депо</cp:lastModifiedBy>
  <cp:lastPrinted>2019-11-12T15:09:00Z</cp:lastPrinted>
  <dcterms:modified xsi:type="dcterms:W3CDTF">2021-08-25T10:50:00Z</dcterms:modified>
  <cp:revision>4</cp:revision>
  <dc:subject/>
  <dc:title>Р Е Ш Е Н И Е</dc:title>
</cp:coreProperties>
</file>