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57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right="-2" w:hanging="0"/>
        <w:jc w:val="both"/>
        <w:rPr/>
      </w:pPr>
      <w:r>
        <w:rPr>
          <w:szCs w:val="28"/>
        </w:rPr>
        <w:t xml:space="preserve">от </w:t>
      </w:r>
      <w:r>
        <w:rPr>
          <w:szCs w:val="28"/>
          <w:lang w:val="ru-RU"/>
        </w:rPr>
        <w:t>«19»</w:t>
      </w:r>
      <w:r>
        <w:rPr>
          <w:szCs w:val="28"/>
        </w:rPr>
        <w:t xml:space="preserve"> </w:t>
      </w:r>
      <w:r>
        <w:rPr>
          <w:szCs w:val="28"/>
          <w:lang w:val="ru-RU"/>
        </w:rPr>
        <w:t>июля</w:t>
      </w:r>
      <w:r>
        <w:rPr>
          <w:szCs w:val="28"/>
        </w:rPr>
        <w:t xml:space="preserve"> 2021 года №</w:t>
      </w:r>
      <w:r>
        <w:rPr>
          <w:szCs w:val="28"/>
          <w:lang w:val="ru-RU"/>
        </w:rPr>
        <w:t xml:space="preserve"> 160</w:t>
      </w:r>
      <w:r>
        <w:rPr>
          <w:szCs w:val="28"/>
        </w:rPr>
        <w:t xml:space="preserve"> 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ind w:right="-2" w:hanging="0"/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3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32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Положения об органе, специально уполномоченном на решение задач в области гражданской обороны, защиты населения и территории от чрезвычайных ситуаций при администрации Таловского городского поселения Таловского муниципального района Воронежской области</w:t>
      </w:r>
    </w:p>
    <w:p>
      <w:pPr>
        <w:pStyle w:val="ConsPlusNormal"/>
        <w:ind w:right="425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Федерального закона от 12.02.1998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 28-ФЗ «О гражданской обороне», Федерального закона от 21.12.1994 № 68-ФЗ «О защите населения и территорий от чрезвычайных ситуаций природного и техногенного характера», Федерального закона от 06.10.2003 № 131-ФЗ «Об общих принципах организации местного самоуправления в Российской Федерации», Постановления Правительства РФ от 10.07.1999      № 782 «О создании (назначении) в организациях структурных подразделений (работников), уполномоченных на решение задач в области гражданской обороны», приказа МЧС России от 14.11.2008 № 687 «Об утверждении Положения об организации и ведении гражданской обороны в муниципальных образованиях и организациях», администрация Таловского городского поселения Таловского муниципального района Воронежской области</w:t>
      </w:r>
    </w:p>
    <w:p>
      <w:pPr>
        <w:pStyle w:val="ConsPlusNormal"/>
        <w:spacing w:lineRule="auto" w:line="348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Положение об органе, специально уполномоченном на решение задач в области гражданской обороны, защиты населения и территории от чрезвычайных ситуаций при администрации Таловского городского поселения Таловского муниципального района Воронежской области согласно при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 уполномоченным на решение задач в области гражданской обороны, защиты населения и территории от чрезвычайных ситуаций при администрации Таловского городского поселения Таловского муниципального района Воронежской области - инспектора ГО и ЧС администрации Таловского городского поселения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 Рекомендовать руководителям предприятий, организаций и учреждений, расположенных на территории Таловского городского поселения, не зависимо от их организационно-правовой фор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1. Назначить уполномоченного на решение задач в области гражданской обороны и защиты от чрезвычайных ситуаций, разработать их функциональные обязанности при различных степенях готовности системы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2.  При разработке и утверждении организационно-распорядительных документов, определяющих задачи и функции назначенных структурных подразделений и (или), работников, уполномоченных на решение задач в области гражданской обороны и защиты от чрезвычайных ситуаций, руководствоваться приказом МЧС России от 23.05.2017 № 230 «Об утверждении положения об уполномоченных на решение задач в области гражданской обороны структурных подразделениях (работниках) организаций»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3.  В соответствии с частью 3 п. 16.14. приказа МЧС России от 14.11.2008 № 687 «Об утверждении Положения об организации и ведении гражданской обороны в муниципальных образованиях и организациях», в целях определения порядка взаимодействия и привлечения сил и средств гражданской обороны организаций в составе группировки сил гражданской обороны, создаваемой муниципальным образованием, ежегодно, к </w:t>
      </w:r>
      <w:hyperlink r:id="rId3">
        <w:r>
          <w:rPr>
            <w:rStyle w:val="InternetLink"/>
            <w:sz w:val="28"/>
            <w:szCs w:val="28"/>
          </w:rPr>
          <w:t>1 ноября</w:t>
        </w:r>
      </w:hyperlink>
      <w:r>
        <w:rPr>
          <w:sz w:val="28"/>
          <w:szCs w:val="28"/>
        </w:rPr>
        <w:t>, представлять в сектор по ГО и ЧС администрации Таловского муниципального района ведения о структурных подразделениях и (или), работниках, уполномоченных на решение задач в области гражданской обороны и защиты от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  Уполномоченному  администрации Таловского городского поселения вести учет работников, организаций и учреждений,  имеющих потенциально опасные </w:t>
      </w:r>
      <w:hyperlink r:id="rId4">
        <w:r>
          <w:rPr>
            <w:rStyle w:val="InternetLink"/>
            <w:sz w:val="28"/>
            <w:szCs w:val="28"/>
          </w:rPr>
          <w:t>производственные объекты</w:t>
        </w:r>
      </w:hyperlink>
      <w:r>
        <w:rPr>
          <w:sz w:val="28"/>
          <w:szCs w:val="28"/>
        </w:rPr>
        <w:t>, а также представляющих важное оборонное и экономическое значение или высокую степень опасности возникновения чрезвычайных ситуаций в мирное и военное врем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администрации Таловского городского поселения от 12.12.2012 № 190 «Об утверждении Положения об уполномоченном на решение задач в области гражданской обороны, предупреждения и ликвидации чрезвычайных ситуаций» признать утратившим силу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исполнением настоящего постановления оставляю за собой.</w:t>
      </w:r>
    </w:p>
    <w:p>
      <w:pPr>
        <w:pStyle w:val="Normal"/>
        <w:spacing w:lineRule="auto" w:line="360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 О.Ю. Кувшинов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  <w:lang w:val="ru-RU"/>
        </w:rPr>
      </w:pPr>
      <w:r>
        <w:rPr>
          <w:szCs w:val="28"/>
          <w:lang w:val="ru-RU"/>
        </w:rPr>
      </w:r>
      <w:r>
        <w:br w:type="page"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536"/>
          <w:tab w:val="clear" w:pos="9072"/>
        </w:tabs>
        <w:spacing w:lineRule="auto" w:line="232"/>
        <w:ind w:firstLine="5103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Приложение </w:t>
      </w:r>
    </w:p>
    <w:p>
      <w:pPr>
        <w:pStyle w:val="Header"/>
        <w:tabs>
          <w:tab w:val="clear" w:pos="4536"/>
          <w:tab w:val="clear" w:pos="9072"/>
        </w:tabs>
        <w:spacing w:lineRule="auto" w:line="232"/>
        <w:ind w:left="5103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>к постановлению администрации Таловского городского поселения</w:t>
      </w:r>
    </w:p>
    <w:p>
      <w:pPr>
        <w:pStyle w:val="Header"/>
        <w:tabs>
          <w:tab w:val="clear" w:pos="4536"/>
          <w:tab w:val="clear" w:pos="9072"/>
        </w:tabs>
        <w:spacing w:lineRule="auto" w:line="232"/>
        <w:ind w:left="5103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Таловского муниципального района Воронежской области 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от «19» июля 2021 года  № 160</w:t>
      </w:r>
    </w:p>
    <w:p>
      <w:pPr>
        <w:pStyle w:val="Normal"/>
        <w:ind w:left="36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>об органе, специально уполномоченном на решение задач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 xml:space="preserve">в области гражданской обороны, защиты на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 xml:space="preserve">и территории от чрезвычайных ситуаций при администраци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kern w:val="2"/>
          <w:sz w:val="28"/>
        </w:rPr>
      </w:pPr>
      <w:r>
        <w:rPr>
          <w:bCs/>
          <w:kern w:val="2"/>
          <w:sz w:val="28"/>
        </w:rPr>
        <w:t>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360"/>
        <w:ind w:firstLine="709"/>
        <w:jc w:val="both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ConsPlusTitle"/>
        <w:widowControl/>
        <w:spacing w:before="0" w:after="120"/>
        <w:ind w:firstLine="743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 Общие положения</w:t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</w:rPr>
        <w:t xml:space="preserve">1.1. Настоящее Положение разработано в соответствии с Федеральным законом от 12.02.1998 № 28-ФЗ «О гражданской обороне», Федеральным законом от 21.12.1994 № 68-ФЗ «О защите населения и территорий от чрезвычайных ситуаций природного и техногенного характера», Постановлением Правительства РФ от 30.12.2003 № 794 «О единой государственной системе предупреждения и ликвидации чрезвычайных ситуаций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и определяет предназначение,  задачи и функции органа, специально уполномоченного на решение задач в области гражданской обороны, защиты населения и территории от чрезвычайных ситуаций при администрации Таловского </w:t>
      </w:r>
      <w:r>
        <w:rPr>
          <w:bCs/>
          <w:kern w:val="2"/>
          <w:sz w:val="28"/>
        </w:rPr>
        <w:t>городского поселения Таловского муниципального района Воронежской области (далее – администрация городского поселения)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2. Уполномоченный по делам ГО и ЧС назначается в администрации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 xml:space="preserve"> в целях реализации единой государственной политики и осуществления управления на территории Таловского городского поселения в области гражданской обороны, предупреждения и ликвидации чрезвычайных ситуаций, пожарной безопасности, безопасности людей на водных объектах.</w:t>
      </w:r>
    </w:p>
    <w:p>
      <w:pPr>
        <w:pStyle w:val="Normal"/>
        <w:spacing w:lineRule="auto" w:line="348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.3. Уполномоченный  по делам ГО и ЧС является постоянным органом управления гражданской обороной, силами и средствами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1.4. В своей деятельности уполномоченный по делам ГО и ЧС руководствуется Конституцией Российской Федерации, Федеральными конституционными законам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Воронежской области,  регулирующими вопросы гражданской обороны, защиты населения и территории от чрезвычайных ситуаций мирного и военного времени, муниципальными правовыми актами, а также настоящим Положением.</w:t>
      </w:r>
    </w:p>
    <w:p>
      <w:pPr>
        <w:pStyle w:val="ConsPlusNormal"/>
        <w:widowControl/>
        <w:spacing w:before="120" w:after="120"/>
        <w:ind w:firstLine="743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новные задачи уполномоченного по делам ГО и 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1. Основными задачами уполномоченного по делам ГО и ЧС являютс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ализация на территории Таловского городского поселения, в пределах своих полномочий, единой государственной политики в области гражданской обороны, защиты населения и территории от чрезвычайных ситуа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стие в предупреждении, ликвидации и минимизации последствий чрезвычайных ситуаций на территории Таловского </w:t>
      </w:r>
      <w:r>
        <w:rPr>
          <w:bCs/>
          <w:kern w:val="2"/>
          <w:sz w:val="28"/>
        </w:rPr>
        <w:t>городского пос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, организация и осуществление мероприятий по территориальной обороне и гражданской обороне, защите населения и территор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 xml:space="preserve"> от чрезвычайных ситуаций природного и техногенного характер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рганизация создания и поддержания в состоянии постоянной готовности к использованию городских систем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обеспечение своевременного оповещения населения, в том числе экстренного оповещения населения,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подготовка населения в области гражданской обороны, организация обучения населения, не занятого в сфере обслуживания и производства (неработающее население) способам защиты от чрезвычайных ситуаций природного и техногенного характера, а также мерам пожарной безопасност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организация планирования, подготовки и проведения мероприятий по приему и размещению эвакуируемого населения, материальных и культурных ценностей в безопасных районах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астие в организации создания и содержания в целях гражданской обороны, ликвидации последствий чрезвычайных ситуаций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в пределах своих полномочий создание и поддержание в состоянии готовности сил и средств гражданской обороны, необходимых для решения вопросов местного значения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крытия населения в защитных сооружениях гражданской обороны, приспособление в мирное время и при переводе гражданской обороны с мирного на военное время заглубленных помещений и других сооружений подземного пространства для укрытия населения, 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проведения первоочередных мероприятий по поддержанию устойчивого функционирования организаций в военное время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перечня организаций, обеспечивающих выполнение мероприятий местного уровня по гражданской обороне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организация и участие в осуществлении мероприятий по обеспечению безопасности людей на водных объектах, охране их жизни и здоровья;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организация разработки и своевременной корректировки паспорта безопасности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организация осуществления сбора и обмена информацией в области гражданской обороны, защиты населения и территорий от чрезвычайных ситуаций; 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организация создания и поддержания в состоянии постоянной готовности нештатных аварийно-спасательных формирований, привлекаемых для решения задач в области гражданской обороны, ликвидации последствий чрезвычайных ситуаций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Основные функции органа по делам ГО и ЧС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 Уполномоченный по делам ГО и ЧС в соответствии с возложенными на него задачами осуществляет следующие основные функции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разрабатывает предложения по проведению на территор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 xml:space="preserve"> политики в области гражданской обороны, защиты населения и территорий от чрезвычайных ситуаций, </w:t>
      </w:r>
      <w:hyperlink r:id="rId5">
        <w:r>
          <w:rPr>
            <w:rStyle w:val="InternetLink"/>
            <w:sz w:val="28"/>
            <w:szCs w:val="28"/>
          </w:rPr>
          <w:t>пожарной безопасности</w:t>
        </w:r>
      </w:hyperlink>
      <w:r>
        <w:rPr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разрабатывает и корректирует план гражданской обороны и защиты населения Таловского городского поселения и вносит предложения о введении его в действие в полном объеме или частично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 разрабатывает и организовывает выполнение Плана основных мероприятий муниципального района в области гражданской обороны, предупреждения и ликвидации чрезвычайных ситуаций, пожарной безопасности и безопасности людей на водных объектах;</w:t>
      </w:r>
    </w:p>
    <w:p>
      <w:pPr>
        <w:pStyle w:val="Normal"/>
        <w:widowControl w:val="false"/>
        <w:spacing w:lineRule="auto" w:line="348"/>
        <w:ind w:firstLine="709"/>
        <w:jc w:val="both"/>
        <w:rPr/>
      </w:pPr>
      <w:r>
        <w:rPr>
          <w:sz w:val="28"/>
          <w:szCs w:val="28"/>
        </w:rPr>
        <w:t>- изучает и анализирует состояние работы по основным направлениям деятельности служб гражданской обороны, дежурно-диспетчерских служб  предприятий и организаций всех форм собственности на территории городского поселения и вносит предложения по ее совершенствованию;</w:t>
      </w:r>
    </w:p>
    <w:p>
      <w:pPr>
        <w:pStyle w:val="Normal"/>
        <w:widowControl w:val="false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предприятий, учреждений и организаций независимо от их организационно-правовой формы и формы собственности, сил и средств Таловского городского звена ВТП РСЧС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координирует в установленном порядке деятельность аварийно-спасательных служб</w:t>
      </w:r>
      <w:r>
        <w:rPr>
          <w:szCs w:val="28"/>
        </w:rPr>
        <w:t xml:space="preserve"> </w:t>
      </w:r>
      <w:r>
        <w:rPr>
          <w:sz w:val="28"/>
          <w:szCs w:val="28"/>
        </w:rPr>
        <w:t>и формирований, служб гражданской обороны района, а также организаций, имеющих задачи по проведению аварийно-спасательных работ на территории городского посел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определяет общую потребность в защитных сооружениях гражданской обороны, ведет учет существующих и создаваемых ЗС ГО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осуществляет контроль за поддержанием ЗС ГО в состоянии постоянной готовности к использованию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организует и осуществляет в установленном порядке взаимодействие с </w:t>
      </w:r>
      <w:hyperlink r:id="rId6">
        <w:r>
          <w:rPr>
            <w:rStyle w:val="InternetLink"/>
            <w:sz w:val="28"/>
            <w:szCs w:val="28"/>
          </w:rPr>
          <w:t>правоохранительными органами</w:t>
        </w:r>
      </w:hyperlink>
      <w:r>
        <w:rPr>
          <w:sz w:val="28"/>
          <w:szCs w:val="28"/>
        </w:rPr>
        <w:t xml:space="preserve"> при решении задач в области гражданской обороны, предупреждения и ликвидации чрезвычайных ситуаций, пожарной безопасност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связь с общественностью и средствами массовой информации по вопросам своей компетенции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по работе локальных систем оповещения на потенциально опасных объектах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осуществляет контроль за организацией обучения должностных лиц администрац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>, предприятий, организаций и учреждений в области гражданской обороны, защиты населения и территорий от чрезвычайных ситуаций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дает в пределах своей компетенции рекомендации и предложения по вопросам гражданской обороны, предупреждения и ликвидации чрезвычайных ситуаций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. Полномочия органа по делам ГО и ЧС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4.1. Уполномоченный по делам ГО и ЧС в пределах своих полномочий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- осуществляет контроль за организацией работы находящихся на территор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>, в области гражданской обороны, защиты населения и территорий от чрезвычайных ситуаций;</w:t>
      </w:r>
    </w:p>
    <w:p>
      <w:pPr>
        <w:pStyle w:val="Normal"/>
        <w:spacing w:lineRule="auto" w:line="34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прашивает и получает в установленном порядке от организаций сведения, материалы и документы, необходимые для выполнения возложенных на него задач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- участвует и привлекает на договорной основе экспертов для проведения исследований, экспертиз и подготовки заключений по вопросам гражданской обороны, предупреждения и ликвидации чрезвычайных ситуаций, пожарной безопасности и безопасности на водных объектах.</w:t>
      </w:r>
    </w:p>
    <w:p>
      <w:pPr>
        <w:pStyle w:val="Normal"/>
        <w:spacing w:lineRule="auto" w:line="360" w:before="120" w:after="120"/>
        <w:ind w:firstLine="709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. Руководство органом по делам ГО и Ч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1. Уполномоченного по делам ГО и ЧС возглавляет глава администрации Таловского городского поселения Таловского муниципального района Воронежской области, назначается на должность и освобождается от должности в установленном порядке главой администрац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Уполномоченный по ГО и ЧС непосредственно подчиняется главе администрации Таловского </w:t>
      </w:r>
      <w:r>
        <w:rPr>
          <w:bCs/>
          <w:kern w:val="2"/>
          <w:sz w:val="28"/>
        </w:rPr>
        <w:t>городского поселения</w:t>
      </w:r>
      <w:r>
        <w:rPr>
          <w:sz w:val="28"/>
          <w:szCs w:val="28"/>
        </w:rPr>
        <w:t>. В вопросах предупреждения и ликвидации последствий чрезвычайных ситуаций уполномоченный по ГО и ЧС также исполняет поручения и решения председателя Комиссии Таловского городского поселения по предупреждению и ликвидации чрезвычайных ситуаций и обеспечению пожарной безопас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46" w:before="0" w:after="1020"/>
      <w:jc w:val="center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both">
    <w:name w:val="pboth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pandia.ru/text/category/1_noyabrya/" TargetMode="External"/><Relationship Id="rId4" Type="http://schemas.openxmlformats.org/officeDocument/2006/relationships/hyperlink" Target="https://pandia.ru/text/category/proizvodstvennaya_nedvizhimostmz/" TargetMode="External"/><Relationship Id="rId5" Type="http://schemas.openxmlformats.org/officeDocument/2006/relationships/hyperlink" Target="https://pandia.ru/text/category/pozharnaya_bezopasnostmz/" TargetMode="External"/><Relationship Id="rId6" Type="http://schemas.openxmlformats.org/officeDocument/2006/relationships/hyperlink" Target="https://pandia.ru/text/category/pravoohranitelmznie_organ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1:36:00Z</dcterms:created>
  <dc:creator>Попович</dc:creator>
  <dc:description/>
  <cp:keywords/>
  <dc:language>en-US</dc:language>
  <cp:lastModifiedBy>Юлия</cp:lastModifiedBy>
  <cp:lastPrinted>2021-07-16T14:35:00Z</cp:lastPrinted>
  <dcterms:modified xsi:type="dcterms:W3CDTF">2021-07-16T13:00:00Z</dcterms:modified>
  <cp:revision>26</cp:revision>
  <dc:subject/>
  <dc:title/>
</cp:coreProperties>
</file>