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7048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704850" cy="8286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4880" cy="82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5.3pt;width:55.45pt;height:6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20" w:before="0" w:after="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«17» декабря 2021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45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. Таловая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</w:p>
    <w:p>
      <w:pPr>
        <w:pStyle w:val="Normal"/>
        <w:spacing w:lineRule="atLeast" w:line="220" w:before="0" w:after="1"/>
        <w:ind w:right="48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рофилактики рисков причинения вреда (ущерба) охраняемым законом ценностям в сфере благоустройства в Таловском городском поселении Таловского муниципального района Воронежской области на 2022 год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44 Федерального закона от 31 июля 2020 года № 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администрация Таловского городского поселения Таловского муниципального района Воронежской области </w:t>
      </w:r>
    </w:p>
    <w:p>
      <w:pPr>
        <w:pStyle w:val="Normal"/>
        <w:spacing w:lineRule="atLeast" w:line="220" w:before="0" w:after="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tLeast" w:line="220" w:before="0" w:after="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Программу 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bCs/>
          <w:sz w:val="28"/>
          <w:szCs w:val="28"/>
        </w:rPr>
        <w:t>в сфере благоустройства в Таловском городском поселении Таловского муниципального района Воронежской области на 2022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бнародованию и размещению на официальном сайте администрации Таловского городского поселения Таловского муниципального района Воронеж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«01» января 2022 года.</w:t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" w:leader="none"/>
              </w:tabs>
              <w:spacing w:lineRule="atLeast" w:line="220" w:before="0" w:after="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" w:leader="none"/>
              </w:tabs>
              <w:spacing w:lineRule="atLeast" w:line="220" w:before="0" w:after="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овского городского поселения</w:t>
            </w:r>
          </w:p>
        </w:tc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" w:leader="none"/>
              </w:tabs>
              <w:snapToGrid w:val="false"/>
              <w:spacing w:lineRule="atLeast" w:line="220" w:before="0" w:after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50" w:leader="none"/>
              </w:tabs>
              <w:spacing w:lineRule="atLeast" w:line="220" w:before="0" w:after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Токарев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50" w:leader="none"/>
        </w:tabs>
        <w:spacing w:lineRule="atLeast" w:line="220" w:before="0" w:after="1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«17» декабря года № </w:t>
      </w:r>
      <w:bookmarkStart w:id="0" w:name="P28"/>
      <w:bookmarkEnd w:id="0"/>
      <w:r>
        <w:rPr>
          <w:rFonts w:cs="Times New Roman" w:ascii="Times New Roman" w:hAnsi="Times New Roman"/>
          <w:sz w:val="28"/>
          <w:szCs w:val="28"/>
        </w:rPr>
        <w:t>245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Программа профилактики рисков причинения вреда (ущерба) охраняемым законом ценностям в сфере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в Таловском городском поселен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Таловского муниципального района Воронежской области на 2022 год </w:t>
      </w:r>
      <w:r>
        <w:rPr>
          <w:rFonts w:cs="Times New Roman" w:ascii="Times New Roman" w:hAnsi="Times New Roman"/>
          <w:sz w:val="28"/>
          <w:szCs w:val="28"/>
        </w:rPr>
        <w:t>(далее – программа профилактики)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I. Анализ текущего состояния осуществления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в сфере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в Таловском городском поселении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профилактики разработана в соответствии с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ируемые лица - юридические лица, индивидуальные предприниматели, гражд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едметом муниципального контроля является соблюдение юридическими лицами, индивидуальными предпринимателями, гражданами (далее – контролируемые лица) Правил благоустройства территории Таловского город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Правила благоустройства), требований к обеспечению доступности для инвалидов объектов социальной, инженерной и транспортной инфраструктур и предоставляемых услуг (далее также – обязательные требования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вязи с </w:t>
      </w:r>
      <w:r>
        <w:rPr>
          <w:rFonts w:cs="Times New Roman" w:ascii="Times New Roman" w:hAnsi="Times New Roman"/>
          <w:bCs/>
          <w:sz w:val="28"/>
          <w:szCs w:val="28"/>
        </w:rPr>
        <w:t>мораторием на проведение плановых проверок (мероприятий)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 на проведение контрольных мероприятий, установленным ст. 26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на основании плановые и внеплановые проверки в отношении подконтрольных субъектов, относящихся к малому и среднему бизнесу, в 2020 году не проводи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 территории Воронежской области действуют ограничения в связи с распространением новой коронавирусной инфекции (COVID-19), установленные указом Губернатора Воронежской области от 13.05.2020 N 184-у "О продлении действия мер по обеспечению санитарно-эпидемиологического благополучия населения в Воронежской области в связи с распространением новой коронавирусной инфекции (COVID-19)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в 2021 году основная работа была направлена на предупреждение нарушений подконтрольными субъектами обязательных требований, требований, установленных муниципальными правовыми актами в сфере благоустройства, устранения причин, факторов и условий, способствующих указанным нарушениям, администрацией Таловского городского поселения Таловского муниципального района Воронежской области осуществлялись мероприятия по профилактике таких нарушений. Обеспечено размещение на официальном сайте администрации Таловского городского поселения в информационно-телекоммуникационной сети «Интернет» информации, содержащей положения обязательных требований, разъяснительная работа проводится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 Информирование юридических лиц, индивидуальных предпринимателей по вопросам соблюдения требований Правил благоустройства осуществляется в том числе посредством обобщения практики, полезной информации, проводятся ознакомительные беседы по вопросам соблюдения требований Правил благоустройства. На регулярной основе проводятся консультации в ходе личных приемов, рейдовых осмотров территорий, а также посредством телефонной связи. 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Данные мероприятия преимущественно проводились с использованием электронной, телефонной связи и различных мессенджеров. 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благоустройства на территории Таловского городского поселения на 2021 год не утверждал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новные проблемы, на решение которых будет направлена Программа профилактики: формирование модели социально ответственного, добросовестного,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и консуль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и и задачи реализации Программы профилакт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профилактики направлена на достижение следующих основных цел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решение следующих основных задач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вышение информированности контролируемых лиц и их представителей, других заинтересованных лиц по вопросам соблюдения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формирование у всех контролируемых лиц и их представителей единого понимания обязательных требований, установленных законодательством Российской Федерации в области соблюдения правил благоустрой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минимизация риска причинения вреда (ущерба) охраняемым законом ценностям, вызванного нарушениями обязательных требований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ичность) их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лжностным лицом, ответственным за реализацию профилактических мероприятий является – заместитель главы а</w:t>
      </w:r>
      <w:r>
        <w:rPr>
          <w:rFonts w:cs="Times New Roman" w:ascii="Times New Roman" w:hAnsi="Times New Roman"/>
          <w:iCs/>
          <w:sz w:val="28"/>
          <w:szCs w:val="28"/>
        </w:rPr>
        <w:t>дминистрации Таловского город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должностное лиц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рес места нахождения должностного лиц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7480, Воронежская область, Таловский район, рп. Таловая, ул. Советская, д.1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08 час. 00 мин. до 17 час. 00 мин., перерыв с 12 час.00 мин. до 13 час.00 м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/факс: 8(47352) 2-39-05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tal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lovs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ovvr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в сети "Интернет":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s://talovskoe.ru/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лжностное лицо проводит следующие профилактическ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сульт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частью 3 статьи 46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акже вправе информировать население Таловского город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граждан проводится главой администрации Таловского городского поселения Таловского муниципального района Воронежской области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контроля в сфере благоустрой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администрации Таловского город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должностным лицом, уполномоченным осуществлять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казатели результативности и эффективности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граммы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казатели результативности и эффективности программы профилакти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количество контрольных мероприятий, проведенных в рамках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в сфере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в Таловском городском поселен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оличество контрольных мероприятий, проведенных в рамках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в сфере благоустройства</w:t>
      </w:r>
      <w:r>
        <w:rPr>
          <w:rFonts w:cs="Times New Roman" w:ascii="Times New Roman" w:hAnsi="Times New Roman"/>
          <w:sz w:val="28"/>
          <w:szCs w:val="28"/>
        </w:rPr>
        <w:t xml:space="preserve"> в Таловском городском поселении, без выявленных 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чество предписаний об устранении выявленных наруше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alovsko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46:00Z</dcterms:created>
  <dc:creator>Паринова Евгения Сергеевна</dc:creator>
  <dc:description/>
  <cp:keywords/>
  <dc:language>en-US</dc:language>
  <cp:lastModifiedBy>Юрист</cp:lastModifiedBy>
  <cp:lastPrinted>2021-12-13T15:40:00Z</cp:lastPrinted>
  <dcterms:modified xsi:type="dcterms:W3CDTF">2021-12-17T07:10:00Z</dcterms:modified>
  <cp:revision>88</cp:revision>
  <dc:subject/>
  <dc:title/>
</cp:coreProperties>
</file>