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75890</wp:posOffset>
            </wp:positionH>
            <wp:positionV relativeFrom="paragraph">
              <wp:posOffset>-227965</wp:posOffset>
            </wp:positionV>
            <wp:extent cx="678815" cy="796925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815" cy="79692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АДМИНИСТРАЦИЯ ТАЛОВСКОГО ГОРОДСКОГО ПОСЕЛЕНИ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АЛОВСКОГО МУНИЦИПАЛЬНОГО РАЙОНА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от   </w:t>
      </w:r>
      <w:r>
        <w:rPr>
          <w:rFonts w:cs="Arial" w:ascii="Arial" w:hAnsi="Arial"/>
          <w:sz w:val="24"/>
          <w:szCs w:val="24"/>
          <w:lang w:val="ru-RU"/>
        </w:rPr>
        <w:t>26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апреля</w:t>
      </w:r>
      <w:r>
        <w:rPr>
          <w:rFonts w:cs="Arial" w:ascii="Arial" w:hAnsi="Arial"/>
          <w:sz w:val="24"/>
          <w:szCs w:val="24"/>
        </w:rPr>
        <w:t xml:space="preserve"> 20</w:t>
      </w:r>
      <w:r>
        <w:rPr>
          <w:rFonts w:cs="Arial" w:ascii="Arial" w:hAnsi="Arial"/>
          <w:sz w:val="24"/>
          <w:szCs w:val="24"/>
          <w:lang w:val="ru-RU"/>
        </w:rPr>
        <w:t>21</w:t>
      </w:r>
      <w:r>
        <w:rPr>
          <w:rFonts w:cs="Arial" w:ascii="Arial" w:hAnsi="Arial"/>
          <w:sz w:val="24"/>
          <w:szCs w:val="24"/>
        </w:rPr>
        <w:t xml:space="preserve">г. № </w:t>
      </w:r>
      <w:r>
        <w:rPr>
          <w:rFonts w:cs="Arial" w:ascii="Arial" w:hAnsi="Arial"/>
          <w:sz w:val="24"/>
          <w:szCs w:val="24"/>
          <w:lang w:val="ru-RU"/>
        </w:rPr>
        <w:t>7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.п. Талов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right="4818" w:hanging="0"/>
        <w:jc w:val="both"/>
        <w:rPr/>
      </w:pPr>
      <w:r>
        <w:rPr>
          <w:rFonts w:cs="Arial" w:ascii="Arial" w:hAnsi="Arial"/>
        </w:rPr>
        <w:t xml:space="preserve">Об утверждении отчета об исполнении бюджета Таловского городского поселения за первый квартал 2021 года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о статьей 264.2 Бюджетного Кодекса Российской Федерации, Федеральным законом от 06.10.2003 №131-ФЗ «Об общих принципах организации местного самоуправления в Российской Федерации» администрация Таловского городского поселения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отчет об исполнении бюджета Таловского городского поселения за первый квартал 2021 года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с общим объемом доходов </w:t>
      </w:r>
      <w:r>
        <w:rPr>
          <w:rFonts w:cs="Calibri" w:ascii="Arial" w:hAnsi="Arial"/>
          <w:color w:val="000000"/>
        </w:rPr>
        <w:t>9 509</w:t>
      </w:r>
      <w:r>
        <w:rPr>
          <w:rFonts w:cs="Calibri" w:ascii="Arial" w:hAnsi="Arial"/>
          <w:color w:val="000000"/>
        </w:rPr>
        <w:t> </w:t>
      </w:r>
      <w:r>
        <w:rPr>
          <w:rFonts w:cs="Arial" w:ascii="Arial" w:hAnsi="Arial"/>
          <w:color w:val="000000"/>
        </w:rPr>
        <w:t>868 рублей 66 копеек</w:t>
      </w:r>
      <w:r>
        <w:rPr>
          <w:rFonts w:cs="Arial" w:ascii="Arial" w:hAnsi="Arial"/>
        </w:rPr>
        <w:t xml:space="preserve">,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с общим объемом расходов </w:t>
      </w:r>
      <w:r>
        <w:rPr>
          <w:rFonts w:cs="Arial" w:ascii="Arial" w:hAnsi="Arial"/>
          <w:color w:val="000000"/>
        </w:rPr>
        <w:t>10 204 699 рублей 25 копеек.</w:t>
      </w:r>
    </w:p>
    <w:p>
      <w:pPr>
        <w:pStyle w:val="Normal"/>
        <w:jc w:val="both"/>
        <w:rPr/>
      </w:pPr>
      <w:r>
        <w:rPr>
          <w:rFonts w:cs="Arial" w:ascii="Arial" w:hAnsi="Arial"/>
        </w:rPr>
        <w:t>- дефицит бюджета 694</w:t>
      </w:r>
      <w:r>
        <w:rPr>
          <w:rFonts w:cs="Calibri" w:ascii="Arial" w:hAnsi="Arial"/>
          <w:color w:val="000000"/>
        </w:rPr>
        <w:t> </w:t>
      </w:r>
      <w:r>
        <w:rPr>
          <w:rFonts w:cs="Calibri" w:ascii="Arial" w:hAnsi="Arial"/>
          <w:color w:val="000000"/>
        </w:rPr>
        <w:t>830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Arial" w:ascii="Arial" w:hAnsi="Arial"/>
          <w:color w:val="000000"/>
        </w:rPr>
        <w:t>рублей 59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Arial" w:ascii="Arial" w:hAnsi="Arial"/>
          <w:color w:val="000000"/>
        </w:rPr>
        <w:t>копеек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Arial" w:ascii="Arial" w:hAnsi="Arial"/>
        </w:rPr>
        <w:t xml:space="preserve">согласно приложению, к настоящему постановле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аправить отчет об исполнении бюджета Таловского городского поселения в ревизионную комиссию Таловского муниципального района Воронежской области, в Совет народных депутатов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tabs>
          <w:tab w:val="clear" w:pos="708"/>
          <w:tab w:val="left" w:pos="7575" w:leader="none"/>
        </w:tabs>
        <w:rPr/>
      </w:pPr>
      <w:r>
        <w:rPr>
          <w:rFonts w:cs="Arial" w:ascii="Arial" w:hAnsi="Arial"/>
        </w:rPr>
        <w:t xml:space="preserve">городского поселения                                                                                    О.Ю. Кувшинов </w:t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8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1575"/>
        <w:gridCol w:w="943"/>
        <w:gridCol w:w="1707"/>
        <w:gridCol w:w="905"/>
        <w:gridCol w:w="545"/>
        <w:gridCol w:w="228"/>
        <w:gridCol w:w="11"/>
      </w:tblGrid>
      <w:tr>
        <w:trPr>
          <w:trHeight w:val="315" w:hRule="atLeast"/>
        </w:trPr>
        <w:tc>
          <w:tcPr>
            <w:tcW w:w="10271" w:type="dxa"/>
            <w:gridSpan w:val="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Приложение к постановлению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«Об утверждении отчета об исполнении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бюджета за первый квартал 2021 года»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0"/>
                <w:szCs w:val="20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№</w:t>
            </w: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79 от 26.04.2021г.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 xml:space="preserve">ОТЧЕТ ОБ ИСПОЛНЕНИИ БЮДЖЕТА </w:t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ТАЛОВСКОГО ГОРОДСКОГО ПОСЕЛЕНИЯ ЗА ПЕРВЫЙ КВАРТАЛ 2021 ГОДА</w:t>
            </w:r>
          </w:p>
        </w:tc>
      </w:tr>
      <w:tr>
        <w:trPr>
          <w:trHeight w:val="300" w:hRule="atLeast"/>
        </w:trPr>
        <w:tc>
          <w:tcPr>
            <w:tcW w:w="5943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43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455" w:hanging="0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59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на 1 апреля 2021 г.</w:t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436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Наименование</w:t>
            </w:r>
          </w:p>
        </w:tc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36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финансового органа:</w:t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94" w:hRule="atLeast"/>
        </w:trPr>
        <w:tc>
          <w:tcPr>
            <w:tcW w:w="436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 xml:space="preserve">Наименование публично-правового образования: </w:t>
            </w:r>
          </w:p>
        </w:tc>
        <w:tc>
          <w:tcPr>
            <w:tcW w:w="422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Бюджет Таловского городского поселения Таловского муниципального района</w:t>
            </w:r>
          </w:p>
        </w:tc>
        <w:tc>
          <w:tcPr>
            <w:tcW w:w="167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36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Периодичность: месячная, квартальная, годовая</w:t>
            </w:r>
          </w:p>
        </w:tc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368" w:type="dxa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Единица измерения: руб.</w:t>
            </w:r>
          </w:p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color w:val="000000"/>
              </w:rPr>
            </w:pPr>
            <w:r>
              <w:rPr>
                <w:rFonts w:eastAsia="Cambria" w:cs="Cambria" w:ascii="Cambria" w:hAnsi="Cambria"/>
                <w:color w:val="000000"/>
              </w:rPr>
              <w:t xml:space="preserve">  </w:t>
            </w:r>
          </w:p>
        </w:tc>
        <w:tc>
          <w:tcPr>
            <w:tcW w:w="2518" w:type="dxa"/>
            <w:gridSpan w:val="2"/>
            <w:tcBorders/>
            <w:vAlign w:val="center"/>
          </w:tcPr>
          <w:p>
            <w:pPr>
              <w:pStyle w:val="Normal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  <w:t> </w:t>
            </w:r>
            <w:r>
              <w:rPr>
                <w:rFonts w:cs="Cambria" w:ascii="Cambria" w:hAnsi="Cambria"/>
                <w:color w:val="000000"/>
              </w:rPr>
              <w:t>1.Доходы бюджета</w:t>
            </w:r>
          </w:p>
        </w:tc>
        <w:tc>
          <w:tcPr>
            <w:tcW w:w="261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0043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9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82"/>
              <w:gridCol w:w="927"/>
              <w:gridCol w:w="1600"/>
              <w:gridCol w:w="1336"/>
              <w:gridCol w:w="1336"/>
              <w:gridCol w:w="1336"/>
            </w:tblGrid>
            <w:tr>
              <w:trPr>
                <w:trHeight w:val="259" w:hRule="atLeast"/>
              </w:trPr>
              <w:tc>
                <w:tcPr>
                  <w:tcW w:w="328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33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8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3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27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60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36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бюджета - всего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3 804 178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 509 868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4 016 293,6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927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600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36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0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713 9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8 513,78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056 614,2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И НА ТОВАРЫ (РАБОТЫ, УСЛУГИ), РЕАЛИЗУЕМЫЕ НА ТЕРРИТОРИИ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713 9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8 513,78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056 614,2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Акцизы по подакцизным товарам (продукции), производимым на территории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00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713 9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8 513,78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056 614,2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3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09 6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3 090,1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36 509,88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31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09 6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3 090,1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36 509,88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4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 7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915,34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9 784,66</w:t>
                  </w:r>
                </w:p>
              </w:tc>
            </w:tr>
            <w:tr>
              <w:trPr>
                <w:trHeight w:val="20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41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 7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915,34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9 784,66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5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82 6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82 280,3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00 319,67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51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82 6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82 280,3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00 319,67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6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-48 772,0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1 03 02261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-48 772,0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0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4 16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 346 317,2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6 307 485,7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И НА ПРИБЫЛЬ, ДОХО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80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909 257,8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3 891 659,8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0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80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909 257,8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3 891 659,8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1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655 8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98 992,0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3 757 720,9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10 01 1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655 8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98 079,09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3 757 720,91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10 01 21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2,9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2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 3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189,69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7 110,6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20 01 1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 3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189,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7 110,6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20 01 21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29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3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1 9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76,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6 828,3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30 01 1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1 9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71,7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6 828,3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1 02030 01 21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,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И НА СОВОКУПНЫЙ ДОХОД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5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8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41 083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Единый сельскохозяйственный налог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5 0300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8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41 083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Единый сельскохозяйственный налог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5 03010 01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8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41 083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Единый сельскохозяйственный налог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5 03010 01 1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8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40 083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Единый сельскохозяйственный налог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5 03010 01 21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И НА ИМУЩЕСТВО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4 68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295 976,4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 415 825,9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имущество физических лиц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1000 00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7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 370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09 246,9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1030 13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7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 370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09 246,9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1030 13 1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7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 753,08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09 246,92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 на имущество физических лиц, взимаемый по ставкам, применяемым к объектам налогообложения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1030 13 21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17,58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00 00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81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233 605,77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606 578,9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30 00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 70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756 741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2 943 359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33 13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 70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756 741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2 943 359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организац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33 13 1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 70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756 641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2 943 359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организаций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33 13 21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физических лиц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40 00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11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6 864,77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663 219,9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43 13 0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11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6 864,77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663 219,9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43 13 10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11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4 780,0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663 219,9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емельный налог с физических лиц, обладающих земельным участком, расположенным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1 06 06043 13 2100 1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 084,75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00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24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 104,1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47 173,23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1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7 293,2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0 706,79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1 05000 00 0000 1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7 293,2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0 706,79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1 05030 00 0000 1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7 293,2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0 706,79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1 05035 13 0000 1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8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7 293,2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0 706,7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ОКАЗАНИЯ ПЛАТНЫХ УСЛУГ И КОМПЕНСАЦИИ ЗАТРАТ ГОСУДАРСТВА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3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6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483,5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51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компенсации затрат государства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3 02000 00 0000 13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6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483,5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516,4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, поступающие в порядке возмещения расходов, понесенных в связи с эксплуатацией имущества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3 02060 00 0000 13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6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483,5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516,4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, поступающие в порядке возмещения расходов, понесенных в связи с эксплуатацией имущества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3 02065 13 0000 13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6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483,5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516,4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ШТРАФЫ, САНКЦИИ, ВОЗМЕЩЕНИЕ УЩЕРБА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277,3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07000 00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277,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(муниципальным) контрактом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07010 00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 277,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поселения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07010 13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 277,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казенным учреждением, Центральным банком Российской Федерации, государственной корпорацие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07090 00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городского поселения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07090 13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латежи в целях возмещения причиненного ущерба (убытков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10000 00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1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ы бюджетной системы Российской Федерации по нормативам, действовавшим в 2019 году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10120 00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1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10123 01 0000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1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22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поселений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6 10123 01 0131 14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13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7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4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3 05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6 9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неналоговые дохо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7 05000 00 0000 18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4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3 05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6 9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неналоговые доходы бюджетов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 17 05050 13 0000 18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4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3 05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6 9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БЕЗВОЗМЕЗДНЫЕ ПОСТУПЛЕНИЯ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0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3 241 278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-1 219 214,9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2 671 028,6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1 384 178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70 25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813 928,6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тации бюджетам бюджетной системы Российской Федерац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10000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281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20 25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60 75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тации на выравнивание бюджетной обеспеченност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15001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281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20 25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60 75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тации бюджетам городских поселений на выравнивание бюджетной обеспеченности из бюджета субъекта Российской Федерации.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15001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281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20 25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60 75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бюджетам бюджетной системы Российской Федерации (межбюджетные субсидии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0000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6 498 9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6 498 900,0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0299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</w:tr>
            <w:tr>
              <w:trPr>
                <w:trHeight w:val="18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0299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0302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0302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бюджетам на реализацию программ формирования современной городской сре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5555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бюджетам городских поселений на реализацию программ формирования современной городской сре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5555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субсиди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9999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185 3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185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субсидии бюджетам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29999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185 3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185 3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40000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 604 278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 354 278,6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45160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 354 278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 354 278,66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45160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 354 278,6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 354 278,6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межбюджетные трансферты, передаваемые бюджетам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49999 00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межбюджетные трансферты, передаваемые бюджетам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2 49999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БЕЗВОЗМЕЗДНЫЕ ПОСТУПЛЕНИЯ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7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857 1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857 1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безвозмездные поступления в бюджеты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7 05000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857 1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857 1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оступления от денежных пожертвований, предоставляемых физическими лицами получателям средств бюджетов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7 05020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безвозмездные поступления в бюджеты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07 05030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857 1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857 1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ОЗВРАТ ОСТАТКОВ СУБСИДИЙ, СУБВЕНЦИЙ И ИНЫХ МЕЖБЮДЖЕТНЫХ ТРАНСФЕРТОВ, ИМЕЮЩИХ ЦЕЛЕВОЕ НАЗНАЧЕНИЕ, ПРОШЛЫХ ЛЕТ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19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-1 809 464,9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19 00000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-1 809 464,9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озврат прочих остатков субсидий, субвенций и иных межбюджетных трансфертов, имеющих целевое назначение, прошлых лет из бюджетов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2 19 60010 13 0000 15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-1 809 464,91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ЛОГОВЫЕ И НЕНАЛОГОВЫЕ ДОХОДЫ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00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57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81 148,46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33 991,88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ИСПОЛЬЗОВАНИЯ ИМУЩЕСТВА, НАХОДЯЩЕГОСЯ В ГОСУДАРСТВЕННОЙ И МУНИЦИПАЛЬНОЙ СОБСТВЕННОСТ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1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57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3 008,1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33 991,88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1 05000 00 0000 1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57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3 008,1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33 991,88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1 05010 00 0000 1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57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3 008,1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33 991,88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1 05013 13 0000 12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57 00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23 008,12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33 991,8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ПРОДАЖИ МАТЕРИАЛЬНЫХ И НЕМАТЕРИАЛЬНЫХ АКТИВОВ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4 00000 00 0000 0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8 140,34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продажи земельных участков, находящихся в государственной и муниципальной собственности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4 06000 00 0000 43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8 140,34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4 06010 00 0000 43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8 140,34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8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ind w:firstLine="320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      </w:r>
                </w:p>
              </w:tc>
              <w:tc>
                <w:tcPr>
                  <w:tcW w:w="92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10</w:t>
                  </w:r>
                </w:p>
              </w:tc>
              <w:tc>
                <w:tcPr>
                  <w:tcW w:w="160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35 1 14 06013 13 0000 43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8 140,34</w:t>
                  </w:r>
                </w:p>
              </w:tc>
              <w:tc>
                <w:tcPr>
                  <w:tcW w:w="133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2.РАСХОДЫ БЮДЖЕТА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tbl>
            <w:tblPr>
              <w:tblW w:w="981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18"/>
              <w:gridCol w:w="912"/>
              <w:gridCol w:w="1748"/>
              <w:gridCol w:w="1313"/>
              <w:gridCol w:w="1313"/>
              <w:gridCol w:w="1313"/>
            </w:tblGrid>
            <w:tr>
              <w:trPr>
                <w:trHeight w:val="240" w:hRule="atLeast"/>
              </w:trPr>
              <w:tc>
                <w:tcPr>
                  <w:tcW w:w="321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аименование показателя</w:t>
                  </w:r>
                </w:p>
              </w:tc>
              <w:tc>
                <w:tcPr>
                  <w:tcW w:w="91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од строки</w:t>
                  </w:r>
                </w:p>
              </w:tc>
              <w:tc>
                <w:tcPr>
                  <w:tcW w:w="174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твержденные бюджетные назначения</w:t>
                  </w:r>
                </w:p>
              </w:tc>
              <w:tc>
                <w:tcPr>
                  <w:tcW w:w="1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сполнено</w:t>
                  </w:r>
                </w:p>
              </w:tc>
              <w:tc>
                <w:tcPr>
                  <w:tcW w:w="131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Неисполненные назначения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321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91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74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31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912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74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3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бюджета - всего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3 804 178,6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 204 699,2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3 599 479,4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 том числе:</w:t>
                  </w:r>
                </w:p>
              </w:tc>
              <w:tc>
                <w:tcPr>
                  <w:tcW w:w="912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74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313" w:type="dxa"/>
                  <w:tcBorders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61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8 981,2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42 218,75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1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8 8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5 461,3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23 338,6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12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38 8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5 461,3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23 338,6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12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8 68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12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6 781,3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19,8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880,1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19,8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880,1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3 01 1 02 9201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19,8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функционирование органов местного самоуправления (глава)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1 9202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18 7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8 104,9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10 595,05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1 92020 1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18 7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8 104,9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10 595,0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1 92020 12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18 7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8 104,9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10 595,0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1 92020 12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9 834,8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1 92020 12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8 270,1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387 5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21 973,5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 965 526,44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1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 832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79 064,0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53 335,9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12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 832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79 064,0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53 335,9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Фонд оплаты труда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12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52 701,8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12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6 362,2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540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39 288,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100 811,99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540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39 288,0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100 811,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39 923,4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24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9 364,5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621,4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37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85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621,4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 378,5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85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627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плата прочих налогов, сбор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4 01 1 02 92010 85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94,4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Избирательной комиссии городского по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7 01 1 04 920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7 01 1 04 9207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пециальные расходы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07 01 1 04 92070 88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0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езервный фонд администрации Таловского городского поселения(финансовое обеспечение непредвиденных расходов)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1 01 1 04 9054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1 01 1 04 9054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1 01 1 04 90540 87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114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1 01 1 04 905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1 01 1 04 9057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езервные средств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1 01 1 04 90570 87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ценке недвижимости, признания прав и регулирования отношений по муниципальной собственно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09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09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09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09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ыполнение других расходных обязательст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20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9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8 222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0 777,7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20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8 321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543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0 777,7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20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8 321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543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0 777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20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543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20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0 679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0 679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сполнение судебных акт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200 8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0 679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0 679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сполнение судебных актов Российской Федерации и мировых соглашений по возмещению причиненного вред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200 83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0 679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Оказание поддержки социально ориентированным некоммерческим организациям в пределах полномочий установленных законодательством РФ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30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30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1 04 90300 85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обеспечение деятельности (оказание услуг) муниципальных учреждени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 17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96 315,5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473 684,43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1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986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81 920,9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504 07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асходы на выплаты персоналу казенных учреждени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1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986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81 920,9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504 079,0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Фонд оплаты труда учреждени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11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141 666,8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Взносы по обязательному социальному страхованию на выплаты по оплате труда работников и иные выплаты работникам учреждени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11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0 254,1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180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3 726,5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66 473,4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180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3 726,5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66 473,4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3 726,5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6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3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85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8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6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3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плата налога на имущество организаций и земельного налог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113 01 4 01 00590 85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6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предупреждению и ликвидации последствий чрезвычайных ситуаций в границах сельского по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309 01 5 01 9143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309 01 5 01 9143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309 01 5 01 9143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предупреждению и ликвидации последствий чрезвычайных ситуаций в границах сельского по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314 01 5 01 9143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7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7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314 01 5 01 9143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7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7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314 01 5 01 9143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7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7 000,00</w:t>
                  </w:r>
                </w:p>
              </w:tc>
            </w:tr>
            <w:tr>
              <w:trPr>
                <w:trHeight w:val="13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8 01 2 01 9131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8 01 2 01 9131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8 01 2 01 91310 8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развитию сети автомобильных дорог общего пользования местного знач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9 01 2 01 9129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776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62 543,4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113 856,5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9 01 2 01 9129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776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62 543,4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113 856,5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9 01 2 01 9129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776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62 543,4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113 856,5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9 01 2 01 9129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62 543,4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капитальному ремонту и ремонту автомобильных дорог общего пользования местного знач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9 01 2 01 S885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699 559,6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699 559,6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9 01 2 01 S885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699 559,6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699 559,6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09 01 2 01 S885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699 559,6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699 559,6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развитию градостроительной деятельно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12 01 1 04 9085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12 01 1 04 9085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12 01 1 04 9085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12 01 1 04 9185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 610,1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4 389,8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12 01 1 04 9185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 610,1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4 389,8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12 01 1 04 9185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 610,1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4 389,8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412 01 1 04 9185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0 610,1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беспечению устойчивого развития коммунального хозяйства, жилищного сектора и инфраструктуры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13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98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7 840,7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 259,2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137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98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7 840,7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 259,26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137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98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7 840,7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 259,26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137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5 962,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1370 24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1 878,6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капитальному ремонту многоквартирных дом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601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081,5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918,4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601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081,5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918,4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601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081,5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91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9601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081,5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офинансирование разницы в расселяемых и предоставляемых площадях при переселении граждан из аварийного жилищного фонд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S876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370 6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370 6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S8760 4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370 6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370 6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06 S8760 4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370 6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370 600,00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за счет средств, поступивших от государственной корпорации - Фонд содействия реформированию жилищно-коммунального хозяйств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3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3 4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3 4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714 4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за счет средств бюджет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4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4 4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4 4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599 2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за счет средств местного бюджет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S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8 682,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8 682,4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S 4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8 682,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8 682,4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1 01 3 F3 6748S 4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8 682,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8 682,4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организациям и индивидуальным предпринимателям, предоставляющим коммунальные услуги на компенсацию части потерь в доходах вследствие регулирования тариф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008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86 684,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3 315,9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008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86 684,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3 315,97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0080 8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86 684,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13 315,97</w:t>
                  </w:r>
                </w:p>
              </w:tc>
            </w:tr>
            <w:tr>
              <w:trPr>
                <w:trHeight w:val="91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убсидии на возмещение недополученных доходов и (или) возмещение фактически понесенных затрат в связи с производством (реализацией) товаров, выполнением работ, оказанием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0080 81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86 684,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беспечению устойчивого развития коммунального хозяйства, жилищного сектора и инфраструктуры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13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89 428,4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38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51 228,4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137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89 428,4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38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51 228,4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137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089 428,4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38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51 228,4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2 01 3 06 9137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38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содержанию сетей уличного освещ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9001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352 87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01 623,3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751 254,6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9001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352 87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01 623,3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751 254,61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9001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352 87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01 623,39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751 254,6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9001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3 054,3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90010 24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98 569,0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офинансирование расходных обязательств в сфере обеспечения уличного освещ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S86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76 022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76 022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S867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76 022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76 022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1 S867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76 022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776 022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е по сбору и вывозу бытовых отходов и мусор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2 9002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50 536,1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99 463,8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2 9002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50 536,1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99 463,84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2 9002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50 536,1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199 463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2 9002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50 536,1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рганизации и содержанию объектов озелен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3 9003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3 9003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3 9003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рганизации ритуальных услуг и содержание мест захоронения, ремонт военно-мемориальных объект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4 9004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596,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4 403,9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4 9004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596,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4 403,95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4 9004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2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 596,05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4 403,95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4 9004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91,5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4 90040 24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6 204,5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рганизации и содержанию прочих объектов благоустройств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05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749 991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97 113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52 878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05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749 991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97 113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52 878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05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749 991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97 113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552 87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05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97 113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мероприятия в области благоустройств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10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4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862,2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5 337,7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10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4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862,2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5 337,7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10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74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862,2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55 337,7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0100 24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8 862,2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реализации проектов в рамках территориального общественного самоуправления на территории городского по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179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179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9179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офинансирование расходных обязательств по обустройству территорий муниципальных образовани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S80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S807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S807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S807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0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еализация проектов по поддержке местных инициатив на территории муниципальных образований Воронежской обла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S891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956 889,1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956 889,1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S891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956 889,1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956 889,1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5 S891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956 889,1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956 889,1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на благоустройство мест массового отдыха на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7 900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20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 312,2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97 787,7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7 9007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20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 312,2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97 787,7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7 9007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20 1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2 312,22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97 787,78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7 9007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105,4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энергетических ресурс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07 90070 247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 206,7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еализация программ формирования современной городской среды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F2 5555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722 72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722 728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F2 5555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722 72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722 728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3 F2 5555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722 728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 722 728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е по сбору и вывозу бытовых отходов и мусор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2 9002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810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 189,7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2 9002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810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 189,7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2 9002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6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810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 189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2 9002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7 810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рганизации и содержанию объектов озелен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3 9003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3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3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3 9003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3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3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3 9003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3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3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рганизации ритуальных услуг и содержание мест захоронения, ремонт военно-мемориальных объекто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4 9004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1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1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4 9004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1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1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4 9004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1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41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по организации и содержанию прочих объектов благоустройств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05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80 498,4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79 501,5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05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80 498,4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79 501,52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05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66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80 498,4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379 501,52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05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80 498,48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ие мероприятия в области благоустройств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10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16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 84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10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16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 84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10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16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7 84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5 9010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16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на благоустройство мест массового отдыха на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7 900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7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7 2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7 9007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7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7 2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3 01 4 07 9007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7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7 2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Обеспечение комплексного развития сельских территорий (резервный фонд правительства РФ)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5 01 3 06 L576F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6 196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6 196 2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Капитальные вложения в объекты государственной (муниципальной) собственност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5 01 3 06 L576F 4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6 196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6 196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505 01 3 06 L576F 41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6 196 2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6 196 2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в сфере культуры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801 01 1 03 9486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7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706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10 293,7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801 01 1 03 9486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7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706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10 293,7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801 01 1 03 9486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70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706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 410 293,7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рочая закупка товаров, работ и услуг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801 01 1 03 94860 244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59 706,3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межбюджетные трансферты по передаче полномочий по организации библиотечного обслуживания населения Таловского городского по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801 01 1 06 90061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610 6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34 600,1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775 99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жбюджетные трансферты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801 01 1 06 90061 5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610 6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34 600,1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775 999,84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межбюджетные трансферты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0801 01 1 06 90061 5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 610 6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834 600,16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 775 999,84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енсии за выслугу лет лицам, замещавшим должности муниципальной службы в органах местного самоуправления городского поселе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001 01 1 05 9047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60 7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4 323,4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6 376,57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001 01 1 05 90470 3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60 7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4 323,4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6 376,5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Социальные выплаты гражданам, кроме публичных нормативных социальных выплат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001 01 1 05 90470 32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60 7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4 323,4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346 376,57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Пособия, компенсации и иные социальные выплаты гражданам, кроме публичных нормативных обязательств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001 01 1 05 90470 321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14 323,43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в области социальной политики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003 01 1 05 9049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003 01 1 05 9049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003 01 1 05 9049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5 0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101 01 1 03 90410 0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60 9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60 9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101 01 1 03 90410 2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44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44 4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101 01 1 03 90410 24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44 4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44 4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Иные бюджетные ассигнования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101 01 1 03 90410 8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5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500,00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3218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 xml:space="preserve">  </w:t>
                  </w: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91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200</w:t>
                  </w:r>
                </w:p>
              </w:tc>
              <w:tc>
                <w:tcPr>
                  <w:tcW w:w="17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914 1101 01 1 03 90410 85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50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16 500,00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2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912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450</w:t>
                  </w:r>
                </w:p>
              </w:tc>
              <w:tc>
                <w:tcPr>
                  <w:tcW w:w="17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  <w:tc>
                <w:tcPr>
                  <w:tcW w:w="13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  <w:tc>
                <w:tcPr>
                  <w:tcW w:w="13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-694 830,59</w:t>
                  </w:r>
                </w:p>
              </w:tc>
              <w:tc>
                <w:tcPr>
                  <w:tcW w:w="1313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" w:hAnsi="Arial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 w:ascii="Arial" w:hAnsi="Arial"/>
                      <w:color w:val="000000"/>
                      <w:sz w:val="16"/>
                      <w:szCs w:val="16"/>
                    </w:rPr>
                    <w:t>x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0043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16"/>
                <w:szCs w:val="16"/>
              </w:rPr>
              <w:t>3. ИСТОЧНИКИ ФИНАНСИРОВАНИЯ ДЕФИЦИТА БЮДЖЕТ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78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402"/>
        <w:gridCol w:w="593"/>
        <w:gridCol w:w="3046"/>
        <w:gridCol w:w="1594"/>
        <w:gridCol w:w="1107"/>
        <w:gridCol w:w="1436"/>
      </w:tblGrid>
      <w:tr>
        <w:trPr>
          <w:trHeight w:val="270" w:hRule="atLeast"/>
        </w:trPr>
        <w:tc>
          <w:tcPr>
            <w:tcW w:w="2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строки</w:t>
            </w:r>
          </w:p>
        </w:tc>
        <w:tc>
          <w:tcPr>
            <w:tcW w:w="3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полнено</w:t>
            </w:r>
          </w:p>
        </w:tc>
        <w:tc>
          <w:tcPr>
            <w:tcW w:w="1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Неисполненные назначения</w:t>
            </w:r>
          </w:p>
        </w:tc>
      </w:tr>
      <w:tr>
        <w:trPr>
          <w:trHeight w:val="24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5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304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9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0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</w:t>
            </w:r>
          </w:p>
        </w:tc>
        <w:tc>
          <w:tcPr>
            <w:tcW w:w="143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точники финансирования дефицита бюджета - всег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94 830,5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320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сточники внутреннего финансирования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5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40" w:hRule="atLeast"/>
        </w:trPr>
        <w:tc>
          <w:tcPr>
            <w:tcW w:w="2402" w:type="dxa"/>
            <w:tcBorders>
              <w:left w:val="single" w:sz="4" w:space="0" w:color="000000"/>
              <w:right w:val="single" w:sz="8" w:space="0" w:color="000000"/>
            </w:tcBorders>
            <w:tcMar>
              <w:left w:w="270" w:type="dxa"/>
            </w:tcMar>
            <w:vAlign w:val="bottom"/>
          </w:tcPr>
          <w:p>
            <w:pPr>
              <w:pStyle w:val="Normal"/>
              <w:ind w:firstLine="320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точники внешнего финансирования бюджета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59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 них: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94 830,5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Изменение остатков средст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0 00 00 0000 0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694 830,5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28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величение остатков средств, всег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3 598 963,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остатков средств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0 00 00 0000 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3 598 963,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прочих остатков средств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0 00 0000 5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3 598 963,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00 0000 5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3 598 963,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величение прочих остатков денежных средств бюджетов городских посел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13 0000 5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-13 598 963,09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282" w:hRule="atLeast"/>
        </w:trPr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меньшение остатков средств, всего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293 793,6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остатков средств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0 00 00 0000 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293 793,6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прочих остатков средств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0 00 0000 60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293 793,6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300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00 0000 6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293 793,6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  <w:tr>
        <w:trPr>
          <w:trHeight w:val="465" w:hRule="atLeast"/>
        </w:trPr>
        <w:tc>
          <w:tcPr>
            <w:tcW w:w="240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Calibri" w:ascii="Arial" w:hAnsi="Arial"/>
                <w:color w:val="000000"/>
                <w:sz w:val="16"/>
                <w:szCs w:val="16"/>
              </w:rPr>
              <w:t>Уменьшение прочих остатков денежных средств бюджетов городских поселений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720</w:t>
            </w:r>
          </w:p>
        </w:tc>
        <w:tc>
          <w:tcPr>
            <w:tcW w:w="30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000 01 05 02 01 13 0000 610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63 804 178,66</w:t>
            </w:r>
          </w:p>
        </w:tc>
        <w:tc>
          <w:tcPr>
            <w:tcW w:w="1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14 293 793,68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Calibri"/>
                <w:color w:val="000000"/>
                <w:sz w:val="16"/>
                <w:szCs w:val="16"/>
              </w:rPr>
            </w:pPr>
            <w:r>
              <w:rPr>
                <w:rFonts w:cs="Calibri" w:ascii="Arial" w:hAnsi="Arial"/>
                <w:color w:val="000000"/>
                <w:sz w:val="16"/>
                <w:szCs w:val="16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340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06">
    <w:name w:val="xl206"/>
    <w:basedOn w:val="Normal"/>
    <w:qFormat/>
    <w:pPr>
      <w:pBdr>
        <w:left w:val="single" w:sz="4" w:space="14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207">
    <w:name w:val="xl2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8">
    <w:name w:val="xl2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209">
    <w:name w:val="xl2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color w:val="000000"/>
      <w:sz w:val="16"/>
      <w:szCs w:val="16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3:42:00Z</dcterms:created>
  <dc:creator>Admin</dc:creator>
  <dc:description/>
  <cp:keywords/>
  <dc:language>en-US</dc:language>
  <cp:lastModifiedBy>Юлия</cp:lastModifiedBy>
  <dcterms:modified xsi:type="dcterms:W3CDTF">2021-04-26T13:42:00Z</dcterms:modified>
  <cp:revision>2</cp:revision>
  <dc:subject/>
  <dc:title/>
</cp:coreProperties>
</file>