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  <w:lang w:val="en-US" w:eastAsia="en-US"/>
        </w:rPr>
      </w:pPr>
      <w:r>
        <w:rPr>
          <w:b/>
          <w:bCs/>
          <w:color w:val="0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8600</wp:posOffset>
            </wp:positionH>
            <wp:positionV relativeFrom="paragraph">
              <wp:posOffset>106045</wp:posOffset>
            </wp:positionV>
            <wp:extent cx="577850" cy="692150"/>
            <wp:effectExtent l="0" t="0" r="0" b="0"/>
            <wp:wrapTight wrapText="bothSides">
              <wp:wrapPolygon edited="0">
                <wp:start x="-717" y="-597"/>
                <wp:lineTo x="-717" y="22195"/>
                <wp:lineTo x="22316" y="22195"/>
                <wp:lineTo x="22316" y="-597"/>
                <wp:lineTo x="-717" y="-597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6921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ТАЛОВСКОГО ГОРОДСКОГО ПОСЕЛЕНИЯ ТАЛОВСКОГО МУНИЦИПАЛЬНОГО РАЙОНА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Header"/>
        <w:tabs>
          <w:tab w:val="center" w:pos="4677" w:leader="none"/>
          <w:tab w:val="left" w:pos="7770" w:leader="none"/>
          <w:tab w:val="right" w:pos="935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от «11» июня   2021г.</w:t>
      </w:r>
      <w:r>
        <w:rPr>
          <w:bCs/>
          <w:color w:val="000000"/>
          <w:sz w:val="28"/>
          <w:szCs w:val="28"/>
        </w:rPr>
        <w:t xml:space="preserve"> № </w:t>
      </w:r>
      <w:r>
        <w:rPr>
          <w:bCs/>
          <w:color w:val="000000"/>
          <w:sz w:val="28"/>
          <w:szCs w:val="28"/>
          <w:u w:val="single"/>
        </w:rPr>
        <w:t>116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п. Таловая</w:t>
      </w:r>
    </w:p>
    <w:p>
      <w:pPr>
        <w:pStyle w:val="ConsPlusTitlePage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ConsPlusTitle"/>
        <w:ind w:right="4819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населения Таловского городского поселения Таловского муниципального района Воронежской област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 области гражданской оборон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7"/>
          <w:szCs w:val="37"/>
        </w:rPr>
      </w:pPr>
      <w:r>
        <w:rPr>
          <w:rFonts w:cs="Times New Roman"/>
          <w:b/>
          <w:sz w:val="37"/>
          <w:szCs w:val="37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требованиями федеральных законов от 12 февраля 1998 г. № 28-ФЗ «О гражданской обороне», постановлением Правительства Российской Федерации от 02 ноября 2000 г. № 841 «Об утверждении Положения об организации обучения населения в области гражданской обороны», в целях совершенствования подготовки населения Таловского городского поселения Таловского муниципального района Воронежской области в области гражданской обороны, администрация Таловского городского поселения Таловского муниципального района Воронежской области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ложение о подготовке населения Таловского городского поселения Таловского муниципального района Воронежской области  в области гражданской обороны согласно приложения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аршему инспектору ГО и ЧС Тройниной О.А., уполномоченному на решение задач в области гражданской обороны, осуществлять сбор и обмен информацией по вопросам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вышения квалификации должностных лиц и работников гражданской обороны и муниципального звена Воронежской территориальной подсистемы единой государственной системы по предупреждению и ликвидации чрезвычайных ситуаций в установленном порядке в организациях, осуществляющих образовательную деятельность по дополнительным профессиональным программам в области гражданской обороны, имеющих соответствующие лиценз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дготовки работающего населения организаци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подготовки неработающего населения Таловского городского поселения Таловского муниципального района Воронежской области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ы знаний в области гражданской обороны и защиты               от чрезвычайных ситуаций природного и техногенного характера, осуществляемых с привлечением средств массовой информации и издательств в установленном порядке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. Руководителям организаций, расположенных на территории Таловского городского поселения Таловского муниципального района Воронежской области независимо от форм собственности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ть в установленном законодательством Российской Федерации порядке рабочие программы обучения личного состава формирований и служб организаций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подготовку личного состава формирований и служб организаций, а также работников организаций в области гражданской оборо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рганизовывать подготовку руководителей и специалистов формирований в государственном бюджетном образовательном учреждении дополнительного профессионального образования (повышения квалификации специалистов) Воронежской области, в учебно-методическом центре ГОЧС и на курсах гражданской обороны, подготовку личного состава формирований непосредственно по месту работы, а также в ходе учений и тренировок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вать и поддерживать в рабочем состоянии соответствующую учебно-материальную базу по гражданской обороне и чрезвычайным ситуациям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5. Контроль за вы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О.Ю.Кувшинов</w:t>
      </w:r>
    </w:p>
    <w:p>
      <w:pPr>
        <w:pStyle w:val="Normal"/>
        <w:keepNext w:val="true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-142" w:leader="none"/>
        </w:tabs>
        <w:suppressAutoHyphens w:val="true"/>
        <w:ind w:left="-4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главы администраци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городского поселения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Таловского муниципального района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ронежской области</w:t>
      </w:r>
    </w:p>
    <w:p>
      <w:pPr>
        <w:pStyle w:val="Normal"/>
        <w:suppressAutoHyphens w:val="true"/>
        <w:jc w:val="right"/>
        <w:rPr>
          <w:sz w:val="28"/>
          <w:szCs w:val="28"/>
        </w:rPr>
      </w:pPr>
      <w:r>
        <w:rPr>
          <w:sz w:val="28"/>
          <w:szCs w:val="28"/>
        </w:rPr>
        <w:t>от «11» июня 2021 г. № 116</w:t>
      </w:r>
    </w:p>
    <w:p>
      <w:pPr>
        <w:pStyle w:val="Normal"/>
        <w:suppressAutoHyphens w:val="true"/>
        <w:ind w:firstLine="5954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одготовке населения Таловского городского поселения Таловского муниципального района Воронежской обла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области гражданской обороны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1. Настоящее положение о подготовке населения Таловского  городского поселения Таловского муниципального района Воронежской области в области гражданской обороны (далее – Положение) определяет основные задачи подготовки населения и сил гражданской обороны к действиям по обеспечению защиты от опасностей, возникающих при ведении военных конфликтов или вследствие этих конфликтов, а также при чрезвычайных ситуациях природного и техногенного характера, соответствующие функции организаций, расположенных на территории муниципального района, независимо от их организационно-правовых форм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одготовка населения осуществляется в рамках единой системы подготовки в области гражданской обороны и защиты от чрезвычайных ситуаций природного и техногенного характера по соответствующим группам и категориям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2. Основные задач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сновными задачами подготовки населения в области гражданской обороны являютс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1. Изучение способов защиты от опасностей, возникающих при военных конфликтах или вследствие этих конфликтов, порядка действий по сигналам оповещения, приемов оказания первой помощи, правил пользования коллективными и индивидуальными средствами защиты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2. Выработка у руководителей организаций городского поселения, председателей комиссий по чрезвычайным ситуациям умений и навыков управления силами и средствами, входящими в органы управления муниципального звена Воронежской территориальной подсистемы единой государственной системы по предупреждению и ликвидации чрезвычайных ситуаций (далее - муниципальное звено РСЧС)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3. Практическое усвоение работниками органов местного самоуправления и организаций, специально уполномоченных на решение задач по предупреждению и ликвидации чрезвычайных ситуаций, включенных в состав органов управления муниципального звена РСЧС (далее – уполномоченные работники), в ходе учений и тренировок порядка действий при различных режимах функционирования муниципального звена РСЧС, а также при проведении аварийно-спасательных работ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4. Совершенствование практических навыков по организации и проведению мероприятий гражданской обороны, предупреждению чрезвычайных ситуаций и ликвидации их последствий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5. Пропаганда знаний в области гражданской обороны и защиты от чрезвычайных ситуаций природного и техногенного характера с привлечением средств массовой информации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Лица, подлежащие подготовк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Лица, подлежащие подготовке, подразделяются на следующие группы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лава администрации Таловского городского поселения Таловского муниципального района Воронежской области  и руководители организаций;</w:t>
      </w:r>
    </w:p>
    <w:p>
      <w:pPr>
        <w:pStyle w:val="Normal"/>
        <w:suppressAutoHyphens w:val="true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 должностные лица гражданской обороны, руководители и работники органов, осуществляющих управление гражданской обороной, преподаватели курса «Основы безопасности жизнедеятельности» организаций, осуществляющих образовательную деятельность по основным общеобразовательным программам (кроме образовательных программ дошкольного образования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работающее населе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учающиеся организации, осуществляющие образовательную деятельность по основным общеобразовательным программам (кроме образовательных программ дошкольного образования) (далее – обучающиеся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- неработающее населени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чный состав нештатных аварийно-спасательных формирований, нештатных формирований по обеспечению выполнения мероприятий по гражданской обороне и спасательных служб (далее – формирования)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Формы и методы подготовки в области гражданской обороны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.1. Подготовка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. Подготовка является обязательной и проводи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рганизациях, осуществляющих образовательную деятельность по основным общеобразовательным программам (кроме образовательных программ дошкольного образования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сударственном бюджетном образовательном учреждении дополнительного профессионального образования (повышения квалификации специалистов)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ругих организациях, осуществляющих образовательную деятельность по дополнительным профессиональным программам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курсах гражданской обороны (далее – курсы ГО)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месту работы, учебы и месту жительства граждан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Подготовка в области гражданской обороны осуществляется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уководителей органов местного самоуправления муниципальных образований субъекта Российской Федерации и руководителей организаций – переподготовка и повышение квалификации в УМЦ, самостоятельная работа с нормативными документами по вопросам организации, планирования и проведения мероприятий по гражданской обороне, участие в учениях, тренировках и других плановых мероприятиях по гражданской оборон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ботающего населения – проведение занятий по месту работы, самостоятельное изучение способов защиты от опасностей, возникающих при ведении военных конфликтов или вследствие этих конфликтов, участие в учениях и тренировках и других плановых мероприятиях по гражданской обороне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обучающихся – обучение (в учебное время) по курсу «Основы безопасности жизнедеятельности», участие в учениях и тренировка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неработающего населения – посещение мероприятий, проводимых по тематике гражданской обороны (беседы, лекции, вечера вопросов и ответов, консультации, показ учебных фильмов), участие в учениях по гражданской обороне, чтение памяток, листовок и пособий, прослушивание радиопередач и просмотр телепрограмм по тематике гражданской обороны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для формирований – повышение квалификации в УМЦ и на курсах ГО (руководители формирований), а также в других организациях, проведение занятий с личным составом формирований по месту работы, участие в учениях и тренировках по гражданской обороне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Порядок организации подготовк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В целях организации и осуществления подготовки в области гражданской обороны органы местного самоуправления муниципальных район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подготовку населения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зучение в организациях, осуществляющих образовательную деятельность по образовательным программам основного общего образова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ют и оснащают курсы ГО или другие организации, осуществляющие образовательную деятельность по дополнительным профессиональным программам в области гражданской обороны, а также организуют их деятельность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проводят учебно-методические сборы, учения, тренировки и другие плановые мероприятия по гражданской обороне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 осуществляют информирование населения и пропаганду знаний в области гражданской обороны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ют издание учебной литературы и наглядных пособий по гражданской обороне и обеспечение ими населени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контроль за ходом и качеством подготовки населения в области гражданской обороны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Финансирова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6.1. Финансирование подготовки председателя комиссии по предупреждению и ликвидации чрезвычайных ситуаций и пожарной безопасности муниципального района (округа, городского поселения), уполномоченных работников, неработающего населения района осуществляется за счет средств бюджета Таловского городского поселения в установленном порядке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2. Финансирование подготовки работающего населения района в области гражданской обороны и защиты от чрезвычайных ситуаций природного и техногенного характера, подготовки, а также проведения организациями учений и тренировок осуществляется за счет средств организаций, расположенных на территории Таловского городского поселения, независимо от их организационно-правовых форм.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>7. Ответственность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За невыполнение или ненадлежащее выполнение норм законодательства по подготовке населения Таловского городского поселения в области гражданской обороны и защиты от чрезвычайных ситуаций природного и техногенного характера соответствующие должностные лица и граждане несут ответственность согласно законодательству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2. Общее руководство организацией пропаганды знаний в области гражданской обороны, защиты населения Таловского городского поселения и подготовки его к действиям в чрезвычайных ситуациях мирного и военного времени осуществляют руководители всех уровней в соответствии с законодательством Российской Федерации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textAlignment w:val="baseline"/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3740" w:leader="none"/>
        <w:tab w:val="left" w:pos="3927" w:leader="none"/>
      </w:tabs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textAlignment w:val="baseline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80" w:leader="none"/>
      </w:tabs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b/>
      <w:sz w:val="28"/>
      <w:szCs w:val="20"/>
    </w:rPr>
  </w:style>
  <w:style w:type="paragraph" w:styleId="TextBodyIndent">
    <w:name w:val="Body Text Indent"/>
    <w:basedOn w:val="Normal"/>
    <w:pPr>
      <w:ind w:firstLine="57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1071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13:16:00Z</dcterms:created>
  <dc:creator>Методист</dc:creator>
  <dc:description/>
  <cp:keywords/>
  <dc:language>en-US</dc:language>
  <cp:lastModifiedBy>Юлия</cp:lastModifiedBy>
  <cp:lastPrinted>2016-05-11T12:07:00Z</cp:lastPrinted>
  <dcterms:modified xsi:type="dcterms:W3CDTF">2021-06-17T08:04:00Z</dcterms:modified>
  <cp:revision>220</cp:revision>
  <dc:subject/>
  <dc:title>МУНИЦИПАЛЬНОЕ  ОБРАЗОВАНИЕ</dc:title>
</cp:coreProperties>
</file>