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0360</wp:posOffset>
            </wp:positionH>
            <wp:positionV relativeFrom="paragraph">
              <wp:posOffset>-189865</wp:posOffset>
            </wp:positionV>
            <wp:extent cx="577850" cy="692150"/>
            <wp:effectExtent l="0" t="0" r="0" b="0"/>
            <wp:wrapTight wrapText="bothSides">
              <wp:wrapPolygon edited="0">
                <wp:start x="-717" y="-597"/>
                <wp:lineTo x="-717" y="22195"/>
                <wp:lineTo x="22316" y="22195"/>
                <wp:lineTo x="22316" y="-597"/>
                <wp:lineTo x="-717" y="-59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left" w:pos="7770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«29» июня 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39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. Тал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 порядке создания, хранения,</w:t>
      </w:r>
    </w:p>
    <w:p>
      <w:pPr>
        <w:pStyle w:val="MinorHeading"/>
        <w:keepNext w:val="false"/>
        <w:keepLines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использования и восполнения резерва</w:t>
      </w:r>
    </w:p>
    <w:p>
      <w:pPr>
        <w:pStyle w:val="MinorHeading"/>
        <w:keepNext w:val="false"/>
        <w:keepLines w:val="false"/>
        <w:spacing w:lineRule="auto" w:line="240" w:before="0" w:after="0"/>
        <w:ind w:right="255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материальных ресурсов для ликвидации </w:t>
      </w:r>
    </w:p>
    <w:p>
      <w:pPr>
        <w:pStyle w:val="MinorHeading"/>
        <w:keepNext w:val="false"/>
        <w:keepLines w:val="false"/>
        <w:spacing w:lineRule="auto" w:line="240" w:before="0" w:after="0"/>
        <w:ind w:right="481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чрезвычайных ситуаций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 xml:space="preserve">природного и техногенного характера на территории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right="23" w:firstLine="709"/>
        <w:jc w:val="both"/>
        <w:rPr>
          <w:rFonts w:eastAsia="MS Mincho;ＭＳ 明朝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и законами от 21.12.1994 № 68-ФЗ «О защите населения и территорий от чрезвычайных ситуаций природного и техногенного характера», от 06.10.2003 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Воронежской области от 16.05.1997 № 3-II-ОЗ «О защите населения и территорий области от чрезвычайных ситуаций природного и  техногенного характера» и постановлением правительства Воронежской области от 31.03.2011 № 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 </w:t>
      </w:r>
      <w:r>
        <w:rPr>
          <w:rFonts w:eastAsia="MS Mincho;ＭＳ 明朝"/>
          <w:sz w:val="28"/>
          <w:szCs w:val="28"/>
        </w:rPr>
        <w:t xml:space="preserve">и в целях создания резервов материальных ресурсов для ликвидации чрезвычайных ситуаций на территории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  </w:t>
      </w:r>
    </w:p>
    <w:p>
      <w:pPr>
        <w:pStyle w:val="Normal"/>
        <w:ind w:right="23" w:firstLine="709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Normal"/>
        <w:ind w:right="23" w:firstLine="709"/>
        <w:jc w:val="center"/>
        <w:rPr>
          <w:b/>
          <w:b/>
          <w:sz w:val="28"/>
          <w:szCs w:val="28"/>
        </w:rPr>
      </w:pPr>
      <w:r>
        <w:rPr>
          <w:rFonts w:eastAsia="MS Mincho;ＭＳ 明朝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ind w:right="2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ое положение о порядке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Таловского городского поселения Таловского муниципального района Воронежской области (далее - Положение) согласно приложению 1 к настоящему постановлению.</w:t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номенклатуру и объем резерва материальных ресурсов для ликвидации чрезвычайных ситуаций на территории Таловского городского поселения Таловского муниципального района Воронежской области согласно приложению 2 к настоящему постановлению.</w:t>
      </w:r>
    </w:p>
    <w:p>
      <w:pPr>
        <w:pStyle w:val="Normal"/>
        <w:ind w:right="23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создание, хранение и восполнение резерва материальны ресурсов для ликвидации чрезвычайных ситуаций производится за счет средств бюджета Таловского городского поселения Таловского муниципального района Воронежской области.</w:t>
      </w:r>
    </w:p>
    <w:p>
      <w:pPr>
        <w:pStyle w:val="Normal"/>
        <w:ind w:right="23" w:firstLine="709"/>
        <w:jc w:val="both"/>
        <w:rPr/>
      </w:pPr>
      <w:r>
        <w:rPr>
          <w:sz w:val="28"/>
          <w:szCs w:val="28"/>
        </w:rPr>
        <w:t>Ответственность за создание резерва материальных ресурсов для ликвидации чрезвычайных ситуаций на территории Таловского городского поселения Таловского муниципального района Воронежской области возложить на уполномоченного на решение  задач в области ГО и ЧС Таловского городского поселения Таловского муниципального района Воронежской области Тройнину О.А.</w:t>
      </w:r>
    </w:p>
    <w:p>
      <w:pPr>
        <w:pStyle w:val="TextBody"/>
        <w:spacing w:lineRule="auto" w:line="24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4. Рекомендовать руководителям организаций независимо от организационно-правовых форм и форм собственности: 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здать соответствующие резервы материальных ресурсов для ликвидации чрезвычайных ситуаций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редставлять информацию о создании, хранении и использовании резервов материальных ресурсов уполномоченному на решение задач в области ГО и ЧС Таловского городского поселения ежегодно в срок до 15 декабря текущего года.</w:t>
      </w:r>
    </w:p>
    <w:p>
      <w:pPr>
        <w:pStyle w:val="ConsPlusNormal"/>
        <w:widowControl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полномоченному на решение задач в области ГО и ЧС Таловского городского поселения Таловского муниципального района Воронежской области Тройниной О.А. предоставлять информацию о состоянии созданных резервов материальных ресурсов для ликвидации чрезвычайных ситуаций природного и техногенного характера в администрацию Таловского муниципального района 2 раза в год по состоянию на 1 число месяца, следующего за отчетным полугодием, а также по дополнительному запросу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6. Признать утратившим силу постановление администрации Таловского городского поселения от 25.12.2013 года № 184 «О Порядке создания, хранения, использования и восполнения резерва материальных ресурсов для предупреждения и ликвидации чрезвычайных ситуаций»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   </w:t>
      </w:r>
      <w:r>
        <w:rPr>
          <w:szCs w:val="28"/>
          <w:lang w:val="ru-RU"/>
        </w:rPr>
        <w:t>7. Настоящее постановление вступает в силу со дня его официального обнародования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Cs w:val="28"/>
        </w:rPr>
        <w:t xml:space="preserve">   </w:t>
      </w:r>
      <w:r>
        <w:rPr>
          <w:szCs w:val="28"/>
          <w:lang w:val="ru-RU"/>
        </w:rPr>
        <w:t>8</w:t>
      </w:r>
      <w:r>
        <w:rPr>
          <w:szCs w:val="28"/>
        </w:rPr>
        <w:t>. Контроль за выполнением настоящего постановления оставляю за собой.</w:t>
      </w:r>
    </w:p>
    <w:p>
      <w:pPr>
        <w:pStyle w:val="Normal"/>
        <w:spacing w:lineRule="auto" w:line="228"/>
        <w:ind w:firstLine="851"/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            В.В.Токарева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июня 2021г.№139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о порядке создания, использования и восполнения резер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териальных ресурсов для ликвидации чрезвычайных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итуаций природного и  техногенного характер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территории Таловского городского поселения Таловского муниципального района Воронежской области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Настоящее Положение разработано в соответствии с Федеральным законом от 21.12.1994 № 68-ФЗ «О защите населения и территорий от чрезвычайных ситуаций природного и техногенного характера», постановлениями Правительства Российской Федерации от 10.11.1996 № 1340 «О Порядке создания и использования резервов материальных ресурсов  для  ликвидации  чрезвычайных ситуаций природного и техногенного характера», от 30.12.2003            № 794 «О единой государственной системе предупреждения и ликвидации чрезвычайных ситуаций» и от 21.05.2007 № 304 «О классификации чрезвычайных ситуаций природного и техногенного характера», Законом Воронежской области от 16.05.1997 № 3-II-ОЗ «О защите населения и территорий  области от чрезвычайных ситуаций  природного и  техногенного  характера», постановлением администрации Воронежской области от 10.02.2006 № 90                «О Воронежской территориальной подсистеме единой государственной системы предупреждения и ликвидации чрезвычайных ситуаций», постановлением правительства Воронежской области от 31.03.2011 № 241 «О порядке создания, использования и восполнения резервов материальных ресурсов для ликвидации чрезвычайных ситуаций межмуниципального и регионального характера» и определяет основные принципы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 на территории  Таловского городского поселения Таловского муниципального района Воронеж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зервы создаются заблаговременно в целях экстренного привлечения необходимых средств для ликвидации чрезвычайных ситуаций природного и техногенного характера и включают: продовольствие, вещевое имущество и предметы первой необходимости, средства обеспечения тушения природных пожаров, строительные и горюче-смазочные материалы, материалы и конструкции для ремонта объектов жилищно-коммунального хозяйства, специальные сред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езервы материальных ресурсов используются при проведении аварийно-спасательных и других неотложных работ в целях устранения непосредственной опасности для жизни и здоровья людей, в том числе для развертывания и содержания пунктов временного размещения и питания пострадавших граждан, и при проведении других первоочередных мероприятий, связанных с обеспечением жизнедеятельности пострадавшего населе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Номенклатура и объемы резервов материальных ресурсов для ликвидации чрезвычайных ситуаций природного и техногенного характера определяются исходя из прогнозируемых видов чрезвычайных ситуаций, предполагаемого объема работ по их ликвидации, а также максимально возможного использования имеющихся сил и средств для ликвидации чрезвычайной ситуации, в том числе для развертывания и содержания пунктов временного размещения и питания пострадавших граждан, исходя из условий обеспечения жизнедеятельности 50 человек в течение трех сут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Уполномоченные органы разрабатывают предложения по номенклатуре и объемам создаваемых резервов материальных ресурсов и согласовывают их с отделом по делам ГО ЧС городского поселения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 Финансирование расходов на содержание, хранение и освежение резервов материальных ресурсов осуществляется в пределах бюджетных ассигнований, предусмотренных бюджетом городского поселения на очередной финансовый год и плановый пери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ый орган включает в бюджетную заявку на очередной финансовый год и плановый период потребность в финансовых средствах для создания, хранения и освежения резервов материальных ресурсов с приложением соответствующей пояснительной записк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змещение заказа на приобретение материальных ресурсов в резерв Уполномоченным органом осуществляе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место приобретения и закладки на хранение материальных ресурсов, Уполномоченный орган может создать их резервы в не натуральном вид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Создание резервов материальных ресурсов Уполномоченным органом в не натуральном виде осуществляется если:</w:t>
      </w:r>
    </w:p>
    <w:p>
      <w:pPr>
        <w:pStyle w:val="ConsPlus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создаваемые резервы материальных ресурсов имеют непродолжительный гарантийный срок годности или хранения (менее 36 месяцев);</w:t>
      </w:r>
    </w:p>
    <w:p>
      <w:pPr>
        <w:pStyle w:val="ConsPlusNormal"/>
        <w:tabs>
          <w:tab w:val="clear" w:pos="708"/>
          <w:tab w:val="left" w:pos="11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отсутствует возможность создания необходимых условий для хранения резервов материальных ресурсов в натуральном виде; </w:t>
      </w:r>
    </w:p>
    <w:p>
      <w:pPr>
        <w:pStyle w:val="ConsPlusNormal"/>
        <w:tabs>
          <w:tab w:val="clear" w:pos="708"/>
          <w:tab w:val="left" w:pos="110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недостаточно бюджетных ассигнований для создания резервов материальных ресурсов в натуральном виде.</w:t>
      </w:r>
    </w:p>
    <w:p>
      <w:pPr>
        <w:pStyle w:val="ConsPlusNormal"/>
        <w:tabs>
          <w:tab w:val="clear" w:pos="708"/>
          <w:tab w:val="left" w:pos="154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Решение о создании резервов материальных ресурсов в натуральном или не натуральном виде, принимает Уполномоченный орган, создающий соответствующие  резерв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оздание резервов материальных ресурсов в не натуральном виде осуществляется путем заключения администрацией Таловского городского поселения Таловского муниципального района Воронежской области с организацией, которая готова в возможно короткий срок осуществить поставку необходимых материальных ресурсов, соглашение о взаимодействии, согласно которому в случае наступления необходимости в поставке материальных ресурсов в целях ликвидации чрезвычайных ситуаций:</w:t>
      </w:r>
    </w:p>
    <w:p>
      <w:pPr>
        <w:pStyle w:val="ConsPlusNormal"/>
        <w:tabs>
          <w:tab w:val="clear" w:pos="708"/>
          <w:tab w:val="left" w:pos="1100" w:leader="none"/>
        </w:tabs>
        <w:ind w:firstLine="77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организация осуществит поставку требуемых материальных ресурсов в установленный срок;</w:t>
      </w:r>
    </w:p>
    <w:p>
      <w:pPr>
        <w:pStyle w:val="ConsPlusNormal"/>
        <w:tabs>
          <w:tab w:val="clear" w:pos="708"/>
          <w:tab w:val="left" w:pos="1100" w:leader="none"/>
        </w:tabs>
        <w:ind w:firstLine="77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дминистрация Таловского городского поселения установленным порядком оформит обязательства и оплатит поставленное количество материальных ресурсов.</w:t>
      </w:r>
    </w:p>
    <w:p>
      <w:pPr>
        <w:pStyle w:val="Normal"/>
        <w:tabs>
          <w:tab w:val="clear" w:pos="708"/>
          <w:tab w:val="left" w:pos="1210" w:leader="none"/>
        </w:tabs>
        <w:ind w:firstLine="720"/>
        <w:jc w:val="both"/>
        <w:rPr/>
      </w:pPr>
      <w:r>
        <w:rPr>
          <w:sz w:val="28"/>
          <w:szCs w:val="28"/>
        </w:rPr>
        <w:t xml:space="preserve">11. Закупку резервов материальных ресурсов, создаваемых в не натуральном виде, осуществляется по факту возникновения чрезвычайной ситуации за счет средств резервного фонда администрации Таловского городского поселен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Обеспечение хранения резервов материальных ресурсов, созданных в натуральном виде, и организация их поставки в возможно короткий срок в зону чрезвычайной ситуации возлагается на Уполномоченный орган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ервы материальных ресурсов размещаются на базах и складах Уполномоченных органов, отвечающих требованиям по условиям их хранения и обслужи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полномоченный  по делам ГО ЧС городского поселения информирует о состоянии резерва материальных ресурсов для ликвидации чрезвычайных ситуаций направляет в Главное управление МЧС России по Воронежской области 2 раза в год по состоянию на 1 число месяца, следующего за отчетным полугодием, а также по дополнительному запрос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Решение об использовании созданных резервов материальных ресурсов по предназначению принимается комиссией по предупреждению и ликвидации чрезвычайных ситуаций и пожарной безопасности Таловского городского поселения Таловского муниципального района Воронежской област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вежение запасов материальных ресурсов осуществляется согласно графику освежения, разработанному, создавшим данные запасы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6. Восполнение резервов материальных ресурсов, использованных для ликвидации чрезвычайных ситуаций природного и техногенного характера, осуществляется за счет средств бюджета  администрации Таловского  городского поселения Таловского муниципального района Воронежской обла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  <w:gridCol w:w="4117"/>
      </w:tblGrid>
      <w:tr>
        <w:trPr/>
        <w:tc>
          <w:tcPr>
            <w:tcW w:w="5454" w:type="dxa"/>
            <w:tcBorders/>
          </w:tcPr>
          <w:p>
            <w:pPr>
              <w:pStyle w:val="SUBHEADR"/>
              <w:snapToGrid w:val="false"/>
              <w:spacing w:lineRule="auto" w:line="240"/>
              <w:ind w:left="0" w:hanging="0"/>
              <w:rPr>
                <w:rFonts w:ascii="Times New Roman" w:hAnsi="Times New Roman" w:cs="Times New Roman"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sz w:val="22"/>
                <w:szCs w:val="28"/>
              </w:rPr>
            </w:r>
          </w:p>
        </w:tc>
        <w:tc>
          <w:tcPr>
            <w:tcW w:w="4117" w:type="dxa"/>
            <w:tcBorders/>
          </w:tcPr>
          <w:p>
            <w:pPr>
              <w:pStyle w:val="Normal"/>
              <w:snapToGrid w:val="false"/>
              <w:ind w:firstLine="84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ind w:firstLine="8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SUBHEADR"/>
              <w:spacing w:lineRule="auto" w:line="240"/>
              <w:ind w:left="-69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 администрации Таловского городского поселения</w:t>
            </w:r>
          </w:p>
          <w:p>
            <w:pPr>
              <w:pStyle w:val="Normal"/>
              <w:ind w:left="-203" w:firstLine="42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ого муниципального района Воронежской области от «29» июня 2021 г. №139</w:t>
            </w:r>
          </w:p>
          <w:p>
            <w:pPr>
              <w:pStyle w:val="SUBHEADR"/>
              <w:spacing w:lineRule="auto" w:line="240"/>
              <w:ind w:left="0" w:hanging="0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ind w:firstLine="709"/>
        <w:jc w:val="center"/>
        <w:rPr/>
      </w:pPr>
      <w:r>
        <w:rPr>
          <w:b/>
          <w:sz w:val="28"/>
          <w:szCs w:val="28"/>
        </w:rPr>
        <w:t>Примерная номенклатура и объем резерва материальных ресурс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для ликвидации чрезвычайных ситуаций 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1442"/>
        <w:gridCol w:w="1897"/>
        <w:gridCol w:w="2353"/>
      </w:tblGrid>
      <w:tr>
        <w:trPr>
          <w:tblHeader w:val="true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атериальных ресурсов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ния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800" w:hanging="0"/>
              <w:rPr/>
            </w:pPr>
            <w:r>
              <w:rPr>
                <w:b/>
                <w:bCs/>
                <w:sz w:val="28"/>
                <w:szCs w:val="28"/>
              </w:rPr>
              <w:t>1.Продовольствие (из расчета обеспечения 50 чел. на 3 суток)</w:t>
            </w:r>
          </w:p>
        </w:tc>
      </w:tr>
      <w:tr>
        <w:trPr>
          <w:trHeight w:val="479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б и хлебобулоч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5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ловское потребительское общество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чурин Иван Алексеевич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копродукты, в том числе: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ко натуральное </w:t>
            </w:r>
          </w:p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фи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8"/>
                <w:szCs w:val="28"/>
              </w:rPr>
              <w:t>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упы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нные издел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питание (фруктовое пюр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сные консерв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консерв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г 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 растительн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ие пай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ха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ай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а питьевая (бутулирован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Вещевое имущество и предметы первой необходимости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утепленный зимний (куртка, брюк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юм демисезонный (куртка, брюки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пки вязанные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ски х/б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ье нательно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чатки п/ш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 муж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 жен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зимняя дет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емисезонная муж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емисезонная жен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ь демисезонная детск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 xml:space="preserve">Постельные принадлежности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ушк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еяла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ладушки с матрасами (или матрасы надувны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уда (миска, ложка, стакан)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ло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ющие средст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Строительные материалы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 строительны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 Строгонов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ломатериал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б. 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м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ерои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фер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л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в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олок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возд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5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бы строитель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лока крепежна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</w:t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Медикаменты и медицинское имущество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камен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0 пострадавши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ловская РБ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е имуществ и оборудовани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50 пострадавших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Горюче-смазочные материалы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обильный бензин АИ-9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Сельхозтехника»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ое топливо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ин В.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 и смаз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0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Материалы и конструкции для ремонта объектов ЖКХ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ы сталь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нти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лектросервис»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вижки сталь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арочный аппарат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овн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ельные электроагрег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а и кабе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м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 Средства тушения лесных пожаров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па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БХТО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бл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 А.И.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цевый огнетушитель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топомп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пор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Специальные средства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вязи (индивидуальные/коллективные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й аварийный радиосигнал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сигнализации (день-ночь,дым/огонь/свет/звук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П «Вымпел» </w:t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асательные плоты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евые кухн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авлический аварийно-спасательный инструмент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тк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ие печи отопления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дки, катер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оочистное оборудование (водоподготовка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кость для воды питьевой, технической и топлив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овационные мобильные котельные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ая мебель (складная/пластиковая/деревянная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актные солнечные батареи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DL"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4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character" w:styleId="Style16">
    <w:name w:val="Основной текст Знак"/>
    <w:qFormat/>
    <w:rPr>
      <w:rFonts w:ascii="TimesDL" w:hAnsi="TimesDL" w:cs="TimesDL"/>
      <w:lang w:val="en-US" w:eastAsia="en-US"/>
    </w:rPr>
  </w:style>
  <w:style w:type="character" w:styleId="Style17">
    <w:name w:val="Нижний колонтитул Знак"/>
    <w:qFormat/>
    <w:rPr>
      <w:rFonts w:ascii="Times New Roman" w:hAnsi="Times New Roman" w:eastAsia="DejaVu Sans" w:cs="Times New Roman"/>
      <w:color w:val="000000"/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spacing w:lineRule="atLeast" w:line="220"/>
      <w:ind w:firstLine="283"/>
      <w:jc w:val="both"/>
    </w:pPr>
    <w:rPr>
      <w:rFonts w:ascii="TimesDL" w:hAnsi="TimesDL" w:eastAsia="Times New Roman" w:cs="TimesDL"/>
      <w:color w:val="000000"/>
      <w:kern w:val="0"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kern w:val="0"/>
      <w:sz w:val="28"/>
      <w:szCs w:val="20"/>
      <w:lang w:val="en-US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 w:before="600" w:after="420"/>
      <w:jc w:val="center"/>
    </w:pPr>
    <w:rPr>
      <w:rFonts w:ascii="Arial" w:hAnsi="Arial" w:eastAsia="Times New Roman" w:cs="Arial"/>
      <w:b/>
      <w:bCs/>
      <w:color w:val="000000"/>
      <w:kern w:val="0"/>
      <w:sz w:val="30"/>
      <w:szCs w:val="30"/>
      <w:lang w:val="en-US"/>
    </w:rPr>
  </w:style>
  <w:style w:type="paragraph" w:styleId="MinorHeading">
    <w:name w:val="Minor Heading"/>
    <w:next w:val="Normal"/>
    <w:qFormat/>
    <w:pPr>
      <w:keepNext w:val="true"/>
      <w:keepLines/>
      <w:widowControl w:val="false"/>
      <w:bidi w:val="0"/>
      <w:spacing w:lineRule="atLeast" w:line="264" w:before="144" w:after="144"/>
      <w:jc w:val="center"/>
    </w:pPr>
    <w:rPr>
      <w:rFonts w:ascii="TimesDL" w:hAnsi="TimesDL" w:eastAsia="Times New Roman" w:cs="TimesDL"/>
      <w:b/>
      <w:color w:val="auto"/>
      <w:sz w:val="24"/>
      <w:szCs w:val="20"/>
      <w:lang w:val="en-US" w:bidi="ar-SA" w:eastAsia="zh-CN"/>
    </w:rPr>
  </w:style>
  <w:style w:type="paragraph" w:styleId="SUBHEADR">
    <w:name w:val="SUBHEAD_R"/>
    <w:qFormat/>
    <w:pPr>
      <w:widowControl w:val="false"/>
      <w:bidi w:val="0"/>
      <w:spacing w:lineRule="atLeast" w:line="220"/>
      <w:ind w:left="4535" w:hanging="0"/>
    </w:pPr>
    <w:rPr>
      <w:rFonts w:ascii="TimesDL" w:hAnsi="TimesDL" w:eastAsia="Times New Roman" w:cs="TimesD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74D40CC6640B1FECE0F631A5AE673504026755D36BA982F465F1D9259x9o1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06:36:00Z</dcterms:created>
  <dc:creator>Admin</dc:creator>
  <dc:description/>
  <cp:keywords/>
  <dc:language>en-US</dc:language>
  <cp:lastModifiedBy>Юлия</cp:lastModifiedBy>
  <cp:lastPrinted>2016-05-11T12:16:00Z</cp:lastPrinted>
  <dcterms:modified xsi:type="dcterms:W3CDTF">2021-06-29T13:31:00Z</dcterms:modified>
  <cp:revision>36</cp:revision>
  <dc:subject/>
  <dc:title/>
</cp:coreProperties>
</file>