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5440</wp:posOffset>
            </wp:positionH>
            <wp:positionV relativeFrom="paragraph">
              <wp:posOffset>-180340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142"/>
        <w:jc w:val="both"/>
        <w:rPr>
          <w:szCs w:val="28"/>
          <w:u w:val="single"/>
          <w:lang w:val="ru-RU"/>
        </w:rPr>
      </w:pPr>
      <w:r>
        <w:rPr>
          <w:szCs w:val="28"/>
          <w:u w:val="single"/>
          <w:lang w:val="ru-RU"/>
        </w:rPr>
        <w:t>о</w:t>
      </w:r>
      <w:r>
        <w:rPr>
          <w:szCs w:val="28"/>
          <w:u w:val="single"/>
        </w:rPr>
        <w:t xml:space="preserve">т </w:t>
      </w:r>
      <w:r>
        <w:rPr>
          <w:szCs w:val="28"/>
          <w:u w:val="single"/>
          <w:lang w:val="ru-RU"/>
        </w:rPr>
        <w:t>«16»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августа</w:t>
      </w:r>
      <w:r>
        <w:rPr>
          <w:szCs w:val="28"/>
          <w:u w:val="single"/>
        </w:rPr>
        <w:t xml:space="preserve"> 20</w:t>
      </w:r>
      <w:r>
        <w:rPr>
          <w:szCs w:val="28"/>
          <w:u w:val="single"/>
          <w:lang w:val="ru-RU"/>
        </w:rPr>
        <w:t>21</w:t>
      </w:r>
      <w:r>
        <w:rPr>
          <w:szCs w:val="28"/>
          <w:u w:val="single"/>
        </w:rPr>
        <w:t>г.</w:t>
      </w:r>
      <w:r>
        <w:rPr>
          <w:szCs w:val="28"/>
        </w:rPr>
        <w:t xml:space="preserve"> № </w:t>
      </w:r>
      <w:r>
        <w:rPr>
          <w:szCs w:val="28"/>
          <w:u w:val="single"/>
          <w:lang w:val="ru-RU"/>
        </w:rPr>
        <w:t>1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hanging="142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</w:t>
            </w:r>
          </w:p>
          <w:p>
            <w:pPr>
              <w:pStyle w:val="Normal"/>
              <w:tabs>
                <w:tab w:val="clear" w:pos="708"/>
                <w:tab w:val="left" w:pos="4536" w:leader="none"/>
              </w:tabs>
              <w:jc w:val="both"/>
              <w:rPr/>
            </w:pPr>
            <w:r>
              <w:rPr>
                <w:sz w:val="28"/>
                <w:szCs w:val="28"/>
              </w:rPr>
              <w:t>бюджета Таловского городского поселения  за полугодие 2021 год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бюджета Таловского городского поселения за полугодие 2021 год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 общим объемом доходов 28</w:t>
      </w:r>
      <w:r>
        <w:rPr>
          <w:color w:val="000000"/>
          <w:sz w:val="28"/>
          <w:szCs w:val="28"/>
        </w:rPr>
        <w:t xml:space="preserve"> 813 990 рублей 96 копеек</w:t>
      </w:r>
      <w:r>
        <w:rPr>
          <w:sz w:val="28"/>
          <w:szCs w:val="28"/>
        </w:rPr>
        <w:t xml:space="preserve">,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 общим объемом расходов 27 933 632</w:t>
      </w:r>
      <w:r>
        <w:rPr>
          <w:color w:val="000000"/>
          <w:sz w:val="28"/>
          <w:szCs w:val="28"/>
        </w:rPr>
        <w:t xml:space="preserve"> рублей 94 копейки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фицит бюджета 880 358</w:t>
      </w:r>
      <w:r>
        <w:rPr>
          <w:color w:val="000000"/>
          <w:sz w:val="28"/>
          <w:szCs w:val="28"/>
        </w:rPr>
        <w:t xml:space="preserve"> рублей 02 копейки </w:t>
      </w:r>
      <w:r>
        <w:rPr>
          <w:sz w:val="28"/>
          <w:szCs w:val="28"/>
        </w:rPr>
        <w:t xml:space="preserve">согласно приложению, к настоящему постановлению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, в Совет народных депутатов Таловского городского посе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яющий обяза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ы администра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по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5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57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Токарев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75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4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715"/>
        <w:gridCol w:w="715"/>
        <w:gridCol w:w="716"/>
        <w:gridCol w:w="1861"/>
        <w:gridCol w:w="465"/>
        <w:gridCol w:w="465"/>
        <w:gridCol w:w="466"/>
        <w:gridCol w:w="2213"/>
        <w:gridCol w:w="570"/>
        <w:gridCol w:w="428"/>
        <w:gridCol w:w="756"/>
        <w:gridCol w:w="131"/>
        <w:gridCol w:w="113"/>
      </w:tblGrid>
      <w:tr>
        <w:trPr>
          <w:trHeight w:val="315" w:hRule="atLeast"/>
        </w:trPr>
        <w:tc>
          <w:tcPr>
            <w:tcW w:w="10044" w:type="dxa"/>
            <w:gridSpan w:val="14"/>
            <w:tcBorders/>
            <w:vAlign w:val="center"/>
          </w:tcPr>
          <w:p>
            <w:pPr>
              <w:pStyle w:val="Normal"/>
              <w:ind w:right="133" w:hanging="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ind w:right="133" w:hanging="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Об утверждении отчета об исполнении</w:t>
            </w:r>
          </w:p>
          <w:p>
            <w:pPr>
              <w:pStyle w:val="Normal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бюджета за первый квартал 2021 года»</w:t>
            </w:r>
          </w:p>
          <w:p>
            <w:pPr>
              <w:pStyle w:val="Normal"/>
              <w:jc w:val="right"/>
              <w:rPr/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179 от 16.08.2021г.</w:t>
            </w:r>
          </w:p>
          <w:p>
            <w:pPr>
              <w:pStyle w:val="Normal"/>
              <w:ind w:right="-1473" w:hanging="0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ОТЧЕТ ОБ ИСПОЛНЕНИИ БЮДЖЕ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ТАЛОВСКОГО ГОРОДСКОГО ПОСЕЛЕНИЯ ЗА ПОЛУГОДИЕ 2021 ГОДА</w:t>
            </w:r>
          </w:p>
        </w:tc>
      </w:tr>
      <w:tr>
        <w:trPr>
          <w:trHeight w:val="300" w:hRule="atLeast"/>
        </w:trPr>
        <w:tc>
          <w:tcPr>
            <w:tcW w:w="1860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042" w:type="dxa"/>
            <w:gridSpan w:val="3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455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367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67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998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1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757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3144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7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118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4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7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ОТЧЕТ ОБ ИСПОЛНЕНИИ БЮДЖЕТА</w:t>
            </w:r>
          </w:p>
        </w:tc>
        <w:tc>
          <w:tcPr>
            <w:tcW w:w="2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Ы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а 1 июля 2021 г.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Форма по ОКУД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50311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ата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.07.202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о ОКПО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финансового органа</w:t>
            </w:r>
          </w:p>
        </w:tc>
        <w:tc>
          <w:tcPr>
            <w:tcW w:w="547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р.п. Таловая, городское поселение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Глава по БК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 xml:space="preserve">Наименование публично-правового образования </w:t>
            </w:r>
          </w:p>
        </w:tc>
        <w:tc>
          <w:tcPr>
            <w:tcW w:w="547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 городских поселений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о ОКТМО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65115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Единица измерения:  руб.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6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по ОКЕИ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14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</w:t>
            </w: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1. Доходы бюджета</w:t>
            </w:r>
          </w:p>
        </w:tc>
      </w:tr>
      <w:tr>
        <w:trPr>
          <w:trHeight w:val="259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14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8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396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дохода по бюджетной классификации</w:t>
            </w:r>
          </w:p>
        </w:tc>
        <w:tc>
          <w:tcPr>
            <w:tcW w:w="221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88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8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6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21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8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86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396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221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998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88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бюджета - всег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8 813 990,96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6 864 574,6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6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2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99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88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0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76 731,8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29 402,7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76 731,8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29 402,7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00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13 9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76 731,8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29 402,7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3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09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77 344,9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32 255,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31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09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77 344,9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32 255,0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4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349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350,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41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1 7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349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350,87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5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2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2 803,1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79 796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51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2 6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2 803,1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79 796,8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6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07 765,4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1 03 02261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07 765,4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0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4 16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731 697,1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 145 949,4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8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239 145,5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665 346,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0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8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239 145,5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665 346,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1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655 8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 999 018,2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665 346,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10 01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 655 8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 990 453,8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665 346,1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10 01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86,4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10 01 3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877,9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2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13 553,9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20 01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2 3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13 553,7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20 01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2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3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6 573,2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30 01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1 9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6 568,8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1 02030 01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,4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5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255 608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5 0300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255 608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5 03010 01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255 608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5 03010 01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254 401,86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5 03010 01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06,4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4 68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236 943,2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480 603,24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1000 00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67 430,0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05 158,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1030 13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67 430,0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05 158,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1030 13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7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64 841,2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05 158,7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1030 13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88,7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00 00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81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969 513,2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1 875 444,4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30 00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381 127,6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319 724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33 13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381 127,6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319 724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организац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33 13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7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380 275,0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319 724,93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33 13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2,6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40 00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8 385,5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555 719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43 13 0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8 385,5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555 719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43 13 10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11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62 280,4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555 719,56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2 1 06 06043 13 2100 11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6 105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00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24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83 311,92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67 409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1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6 833,3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166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1 05000 00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6 833,3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166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1 05030 00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6 833,3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166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1 05035 13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8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6 833,3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1 166,65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3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3 444,2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компенсации затрат государс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3 02000 00 0000 1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3 444,2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3 02060 00 0000 1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3 444,2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3 02065 13 0000 1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6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3 444,2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ШТРАФЫ, САНКЦИИ, ВОЗМЕЩЕНИЕ УЩЕРБ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77,3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7000 00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77,2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7010 00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 277,2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7010 13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 277,2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7090 00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07090 13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латежи в целях возмещения причиненного ущерба (убытков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10000 00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10120 00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10123 01 0000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2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6 10123 01 0131 14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13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7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757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6 243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7 05000 00 0000 18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757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6 243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неналоговые доходы бюджетов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 17 05050 13 0000 18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757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6 243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0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35 208 2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77 784,26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8 350 978,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20 351 1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857 249,17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13 493 878,31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10000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15001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тации бюджетам городских поселений на выравнивание бюджетной обеспеченности из бюджета субъекта Российской Федерации.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15001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81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0 5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0000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6 270 8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28 391,7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 642 408,2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0299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74 511,8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139 888,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0299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74 511,88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139 888,12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0302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3 879,9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45 320,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0302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3 879,9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45 320,1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5555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5555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 0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9999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957 2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957 2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субсидии бюджетам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29999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957 2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957 2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40000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 799 3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588 357,3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7 210 970,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45160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 049 3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838 357,3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7 210 970,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4516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 049 327,4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838 357,39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7 210 970,0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49999 00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2 49999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50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7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7 0500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7 0502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07 0503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857 10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19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19 0000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2 19 60010 13 0000 15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 809 464,9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00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44 465,75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770 834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1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86 165,4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770 834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1 05000 00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86 165,4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770 834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1 05010 00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86 165,4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770 834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1 05013 13 0000 12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57 00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386 165,41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770 834,59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4 00000 00 0000 00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 300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4 06000 00 0000 4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 300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4 06010 00 0000 4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 300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10</w:t>
            </w:r>
          </w:p>
        </w:tc>
        <w:tc>
          <w:tcPr>
            <w:tcW w:w="139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5 1 14 06013 13 0000 430</w:t>
            </w:r>
          </w:p>
        </w:tc>
        <w:tc>
          <w:tcPr>
            <w:tcW w:w="2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8 300,34</w:t>
            </w:r>
          </w:p>
        </w:tc>
        <w:tc>
          <w:tcPr>
            <w:tcW w:w="8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6"/>
        <w:gridCol w:w="720"/>
        <w:gridCol w:w="1453"/>
        <w:gridCol w:w="1402"/>
        <w:gridCol w:w="1240"/>
        <w:gridCol w:w="2308"/>
      </w:tblGrid>
      <w:tr>
        <w:trPr>
          <w:trHeight w:val="282" w:hRule="atLeast"/>
        </w:trPr>
        <w:tc>
          <w:tcPr>
            <w:tcW w:w="772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            </w:t>
            </w: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2. Расходы бюджета</w:t>
            </w:r>
          </w:p>
        </w:tc>
        <w:tc>
          <w:tcPr>
            <w:tcW w:w="230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рма 0503117  с.2</w:t>
            </w:r>
          </w:p>
        </w:tc>
      </w:tr>
      <w:tr>
        <w:trPr>
          <w:trHeight w:val="282" w:hRule="atLeast"/>
        </w:trPr>
        <w:tc>
          <w:tcPr>
            <w:tcW w:w="29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2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9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1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расхода по бюджетной классификации</w:t>
            </w:r>
          </w:p>
        </w:tc>
        <w:tc>
          <w:tcPr>
            <w:tcW w:w="14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3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29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5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бюджета - все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933 632,9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7 837 494,54</w:t>
            </w:r>
          </w:p>
        </w:tc>
      </w:tr>
      <w:tr>
        <w:trPr>
          <w:trHeight w:val="240" w:hRule="atLeast"/>
        </w:trPr>
        <w:tc>
          <w:tcPr>
            <w:tcW w:w="2906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0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6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45 325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18 874,93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3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36 134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2 665,3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3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36 134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2 665,3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1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1 363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12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4 771,6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190,4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209,56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190,4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209,56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3 01 1 02 920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 190,4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функционирование органов местного самоуправления (глава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1 9202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2 980,7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5 719,22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1 92020 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2 980,7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5 719,22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1 9202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18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2 980,7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5 719,22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1 92020 1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19 928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1 92020 12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3 052,7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387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935 404,11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452 095,89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83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32 764,4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99 635,5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1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832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32 764,4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99 635,5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нд оплаты труда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1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43 439,4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12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89 325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5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97 873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42 226,93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54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97 873,0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42 226,93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54 349,7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3 523,3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66,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233,41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66,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233,41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8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27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прочих налогов, сбор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4 01 1 02 92010 85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39,5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обеспечение деятельности Избирательной комиссии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7 01 1 04 920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7 01 1 04 9207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пециальные расхо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07 01 1 04 92070 88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0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зервный фонд администрации Таловского городского поселения(финансовое обеспечение непредвиденных расходов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4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4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40 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114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7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зервные сред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1 01 1 04 90570 87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ценке недвижимости, признания прав и регулирования отношений по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09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09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09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09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ыполнение других расход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7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5 847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3 152,7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8 3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5 168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3 152,7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8 3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5 168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3 152,7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5 168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 6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 67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ие судебных а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83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 67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 67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200 83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0 679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3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30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1 04 90300 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1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917 892,3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252 107,62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1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9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438 068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547 931,1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асходы на выплаты персоналу каз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1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98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438 068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547 931,1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нд оплаты труда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1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51 362,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119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86 706,2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18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9 155,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1 044,4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180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9 155,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1 044,4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9 155,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6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32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6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132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а на имущество организаций и земельного налог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113 01 4 01 00590 85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68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09 01 5 01 9143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09 01 5 01 9143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09 01 5 01 9143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предупреждению и ликвидации последствий чрезвычайных ситуаций в границах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14 01 5 01 9143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14 01 5 01 9143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314 01 5 01 9143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7 000,00</w:t>
            </w:r>
          </w:p>
        </w:tc>
      </w:tr>
      <w:tr>
        <w:trPr>
          <w:trHeight w:val="13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8 01 2 01 913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5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8 01 2 01 9131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5 00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8 01 2 01 91310 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5 000,00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8 01 2 01 91310 8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5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9129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17 281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724 224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293 057,7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9129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17 281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724 224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293 057,7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9129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17 281,7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724 224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293 057,74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9129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724 224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S88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56 131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4 726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21 405,3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S88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56 131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4 726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21 405,3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S88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56 131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4 726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 421 405,3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09 01 2 01 S885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4 726,3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развитию градостроительной деятель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08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08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08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18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18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18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 389,86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412 01 1 04 9185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4 610,1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13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5 936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2 163,02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13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5 936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2 163,02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13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9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5 936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2 163,02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137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5 770,2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137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 166,7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капитальному ремонту многоквартирных дом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60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63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36,96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60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63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36,96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60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63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36,96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960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63,0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офинансирование разницы в расселяемых и предоставляемых площадях при переселении граждан из аварийного жилищного фонд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S876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S8760 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06 S8760 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 370 600,00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3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3 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3 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 714 4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4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4 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4 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599 20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 за счет средств местного бюдже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S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S 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S 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8 682,4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10 992,3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1 01 3 F3 6748S 412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7 690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008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58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41 695,9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008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58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41 695,97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0080 8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 0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58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41 695,97</w:t>
            </w:r>
          </w:p>
        </w:tc>
      </w:tr>
      <w:tr>
        <w:trPr>
          <w:trHeight w:val="91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0080 81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158 304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13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86 72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02 704,4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13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86 72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02 704,4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13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89 428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86 72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02 704,48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2 01 3 06 9137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86 72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содержанию сетей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452 87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82 662,9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70 215,1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452 85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82 637,7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70 215,1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452 852,8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82 637,7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670 215,1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75 832,2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406 805,5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90010 853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,1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офинансирование расходных обязательств в сфере обеспечения уличного освещ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S86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S86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S86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1 S867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76 022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2 9002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75 012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74 987,3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2 9002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75 012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74 987,3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2 9002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9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75 012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74 987,34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2 9002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75 012,6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и содержанию объектов озеле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3 9003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3 9003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3 9003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4 9004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7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6 73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0 605,6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4 9004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7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6 73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0 605,6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4 9004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17 344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6 739,3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0 605,68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4 9004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5 588,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4 9004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1 150,7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0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47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61 416,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386 454,0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0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47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61 416,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386 454,0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0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847 8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61 416,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386 454,0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05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61 416,9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1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86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4 913,1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10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86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4 913,1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10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4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86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54 913,1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010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 286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179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179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9179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офинансирование расходных обязательств по обустройству территорий муниципальных образова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0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0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0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07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00 00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ализация проектов по поддержке местных инициатив на территории муниципальных образований Воронеж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9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28 78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46 846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81 942,2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9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28 78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46 846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81 942,2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9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728 789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46 846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881 942,28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5 S89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46 846,84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7 900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6 967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3 132,1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7 900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6 967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3 132,15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7 900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0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6 967,85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3 132,15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7 9007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8 598,87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энергетических ресурс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07 90070 247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 368,9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Реализация программ формирования современной городской сре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F2 555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F2 555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3 F2 555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 722 728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е по сбору и вывозу бытовых отходов и мусо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2 9002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8 968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31,9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2 9002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8 968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31,9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2 9002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9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8 968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 031,9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2 9002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8 968,1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и содержанию объектов озелен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3 9003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93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5 790,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18 529,42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3 9003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93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5 790,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18 529,42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3 9003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934 32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5 790,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218 529,42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3 9003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5 790,58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4 9004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4 9004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4 9004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36 22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4 9004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78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05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315,7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07 684,21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05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315,7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07 684,21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05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652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315,7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007 684,21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05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315,79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ие мероприятия в области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10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10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10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 84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5 9010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6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на благоустройство мест массового отдыха на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7 900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1 128,9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4 071,0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7 9007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1 128,9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4 071,07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7 9007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55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1 128,9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4 071,0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3 01 4 07 9007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91 128,9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Обеспечение комплексного развития сельских территорий (резервный фонд правительства РФ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5 01 3 06 L576F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264 2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282,6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259 967,38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5 01 3 06 L576F 4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1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196 2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5 01 3 06 L576F 41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196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6 196 2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5 01 3 06 L576F 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8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282,6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3 767,38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505 01 3 06 L576F 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8 0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 282,62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3 767,38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в сфере культур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3 9486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0 22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199 770,6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3 9486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0 22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199 770,6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3 9486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7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0 22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199 770,64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3 9486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70 229,3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межбюджетные трансферты по передаче полномочий по организации библиотечного обслуживания населения Таловского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6 90061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24 303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86 296,9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6 90061 5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24 303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86 296,97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0801 01 1 06 90061 5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 610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 424 303,03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 186 296,97</w:t>
            </w:r>
          </w:p>
        </w:tc>
      </w:tr>
      <w:tr>
        <w:trPr>
          <w:trHeight w:val="69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енсии за выслугу лет лицам, замещавшим должности муниципальной службы в органах местного самоуправления город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1 01 1 05 9047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8 646,8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32 053,14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1 01 1 05 90470 3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8 646,8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32 053,1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1 01 1 05 90470 32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60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8 646,8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32 053,14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1 01 1 05 90470 321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28 646,86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3 01 1 05 9049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3 01 1 05 9049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003 01 1 05 9049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5 0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0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60 9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24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75 656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2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24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9 156,00</w:t>
            </w:r>
          </w:p>
        </w:tc>
      </w:tr>
      <w:tr>
        <w:trPr>
          <w:trHeight w:val="465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24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44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24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9 156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Прочая закупка товаров, работ и услуг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244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244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80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300" w:hRule="atLeast"/>
        </w:trPr>
        <w:tc>
          <w:tcPr>
            <w:tcW w:w="2906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914 1101 01 1 03 90410 850</w:t>
            </w:r>
          </w:p>
        </w:tc>
        <w:tc>
          <w:tcPr>
            <w:tcW w:w="14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 500,00</w:t>
            </w:r>
          </w:p>
        </w:tc>
      </w:tr>
      <w:tr>
        <w:trPr>
          <w:trHeight w:val="480" w:hRule="atLeast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Результат исполнения бюджета (дефицит / профицит)</w:t>
            </w:r>
          </w:p>
        </w:tc>
        <w:tc>
          <w:tcPr>
            <w:tcW w:w="7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50</w:t>
            </w:r>
          </w:p>
        </w:tc>
        <w:tc>
          <w:tcPr>
            <w:tcW w:w="14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880 358,02</w:t>
            </w:r>
          </w:p>
        </w:tc>
        <w:tc>
          <w:tcPr>
            <w:tcW w:w="23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2"/>
        <w:gridCol w:w="710"/>
        <w:gridCol w:w="2344"/>
        <w:gridCol w:w="1398"/>
        <w:gridCol w:w="1293"/>
        <w:gridCol w:w="2752"/>
      </w:tblGrid>
      <w:tr>
        <w:trPr>
          <w:trHeight w:val="300" w:hRule="atLeast"/>
        </w:trPr>
        <w:tc>
          <w:tcPr>
            <w:tcW w:w="1532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8"/>
                <w:szCs w:val="18"/>
              </w:rPr>
            </w:pPr>
            <w:r>
              <w:rPr>
                <w:rFonts w:cs="Calibri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275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                    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Форма 0503117  с.3</w:t>
            </w:r>
          </w:p>
        </w:tc>
      </w:tr>
      <w:tr>
        <w:trPr>
          <w:trHeight w:val="282" w:hRule="atLeast"/>
        </w:trPr>
        <w:tc>
          <w:tcPr>
            <w:tcW w:w="10029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                              </w:t>
            </w:r>
            <w:r>
              <w:rPr>
                <w:rFonts w:cs="Calibri" w:ascii="Arial" w:hAnsi="Arial"/>
                <w:b/>
                <w:bCs/>
                <w:color w:val="000000"/>
                <w:sz w:val="22"/>
                <w:szCs w:val="22"/>
              </w:rPr>
              <w:t>3. Источники финансирования дефицита бюджета</w:t>
            </w:r>
          </w:p>
        </w:tc>
      </w:tr>
      <w:tr>
        <w:trPr>
          <w:trHeight w:val="240" w:hRule="atLeast"/>
        </w:trPr>
        <w:tc>
          <w:tcPr>
            <w:tcW w:w="15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7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2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3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2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27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7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234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2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275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880 358,0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1532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320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880 358,0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880 358,02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33 003 327,6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33 003 327,6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33 003 327,6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33 003 327,6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33 003 327,69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 122 969,6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 122 969,6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 122 969,6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 122 969,6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23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3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85 771 127,48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2 122 969,67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Xl193">
    <w:name w:val="xl193"/>
    <w:basedOn w:val="Normal"/>
    <w:qFormat/>
    <w:pPr>
      <w:spacing w:before="280" w:after="280"/>
    </w:pPr>
    <w:rPr>
      <w:rFonts w:ascii="Arial" w:hAnsi="Arial" w:cs="Arial"/>
      <w:color w:val="000000"/>
      <w:sz w:val="20"/>
      <w:szCs w:val="20"/>
    </w:rPr>
  </w:style>
  <w:style w:type="paragraph" w:styleId="Xl194">
    <w:name w:val="xl19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2">
    <w:name w:val="xl212"/>
    <w:basedOn w:val="Normal"/>
    <w:qFormat/>
    <w:pPr>
      <w:pBdr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0">
    <w:name w:val="xl22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5">
    <w:name w:val="xl225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28">
    <w:name w:val="xl2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29">
    <w:name w:val="xl229"/>
    <w:basedOn w:val="Normal"/>
    <w:qFormat/>
    <w:pP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32">
    <w:name w:val="xl232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  <w:color w:val="000000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11:55:00Z</dcterms:created>
  <dc:creator>Admin</dc:creator>
  <dc:description/>
  <cp:keywords/>
  <dc:language>en-US</dc:language>
  <cp:lastModifiedBy>Юлия</cp:lastModifiedBy>
  <cp:lastPrinted>2021-08-16T15:15:00Z</cp:lastPrinted>
  <dcterms:modified xsi:type="dcterms:W3CDTF">2021-08-16T12:29:00Z</dcterms:modified>
  <cp:revision>12</cp:revision>
  <dc:subject/>
  <dc:title/>
</cp:coreProperties>
</file>