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3 марта 2021 г.  № 4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Таловая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1 декабря 2017 года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03 марта 2021 г. № 46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1 декабря 2017 г. № 262          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6979"/>
            </w:tblGrid>
            <w:tr>
              <w:trPr>
                <w:trHeight w:val="1875" w:hRule="atLeast"/>
              </w:trPr>
              <w:tc>
                <w:tcPr>
                  <w:tcW w:w="9639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6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697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6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.«Муниципальное управление и развитие городского поселения»; 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рограммы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6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  требованиям 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libri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4.Благоустройство поселения, благоустройство мест 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рограммы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spacing w:val="-1"/>
                    </w:rPr>
                    <w:t xml:space="preserve">Оценка </w:t>
                  </w:r>
                  <w:r>
                    <w:rPr>
                      <w:spacing w:val="-2"/>
                    </w:rPr>
                    <w:t xml:space="preserve">эффективности реализации муниципальной  программы будет </w:t>
                  </w:r>
                  <w:r>
                    <w:rPr/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 Соотношение фактических (в сопоставимых условиях) и планируемых значений целевых индикаторов муниципальной программы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3. 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8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рограммы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 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536835,8 тыс. рублей,  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87288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91555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41902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60292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91222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64574,9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6979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требованиям 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ддержание санитарных норм и эстетичного вида 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и местами погребения являются два кладбища,  занимающие площадь 8 г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 </w:t>
            </w:r>
            <w:r>
              <w:rPr/>
              <w:t>Достижение целей муниципальной программы и решение ее задач предусмотрено подпрограммой</w:t>
            </w:r>
            <w:r>
              <w:rPr>
                <w:lang w:eastAsia="en-US"/>
              </w:rPr>
              <w:t xml:space="preserve"> 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536835,8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87288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91555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41902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60292,3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91222,4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1"/>
              <w:rPr/>
            </w:pPr>
            <w:r>
              <w:rPr/>
              <w:t xml:space="preserve">2023 год – 64574,9 тыс. руб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обеспечение эффективного взаимодействия участников реализации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szCs w:val="24"/>
              </w:rPr>
      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отношение фактических (в сопоставимых условиях) и планируемых значений целевых индикаторов муниципальной программы (целевой параметр – 100%)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ое значение целевого показателя (индикатора) муниципальной 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финансирования реализации основных мероприятий муниципальной программы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инансирования реализации основных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ый объем финансовых ресурсов на реализацию муниципальной 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 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7.1. Подпрограмма " Муниципальное управление и развитие городского поселения"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662"/>
            </w:tblGrid>
            <w:tr>
              <w:trPr>
                <w:trHeight w:val="1875" w:hRule="atLeast"/>
              </w:trPr>
              <w:tc>
                <w:tcPr>
                  <w:tcW w:w="9498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подпрограммы «</w:t>
                  </w:r>
                  <w:r>
                    <w:rPr/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66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46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 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Целью под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  <w:r>
                    <w:rPr/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 без разделения на этапы 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87169,4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12510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13603,0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4768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15361,7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15269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15656,2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662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bCs/>
              </w:rPr>
              <w:t xml:space="preserve">7.1.2. </w:t>
            </w:r>
            <w:r>
              <w:rPr/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   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создание условий для развития видов спорта в 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ъем финансовых средств, необходимых для реализации подпрограммы, составляет 87169,4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12510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13603,0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4768,4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15361,7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15269,5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5656,2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9521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849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исполнит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Исполни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/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Поддержание автодорог местного значения поселения и 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Увеличение протяженности соответствующих нормативным  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.</w:t>
                  </w:r>
                  <w:r>
                    <w:rPr/>
      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бъемы и источники финансирования 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3 г.г. на сумму 103223,3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18 год – 32144,5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7364,4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21938,0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21 год – 7076,4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7300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7400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7.2.2. </w:t>
            </w:r>
            <w:r>
              <w:rPr/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>
                <w:iCs/>
              </w:rPr>
            </w:pPr>
            <w:r>
              <w:rPr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держание автодорог местного значения поселения и 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ab/>
              <w:t>- увеличение протяженности соответствующих нормативным  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bCs/>
              </w:rPr>
              <w:t xml:space="preserve">7.2.3. </w:t>
            </w:r>
            <w:r>
              <w:rPr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ab/>
              <w:tab/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/>
              <w:t xml:space="preserve">            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59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527"/>
              <w:gridCol w:w="1080"/>
              <w:gridCol w:w="960"/>
              <w:gridCol w:w="1003"/>
              <w:gridCol w:w="932"/>
              <w:gridCol w:w="893"/>
              <w:gridCol w:w="1003"/>
              <w:gridCol w:w="1199"/>
            </w:tblGrid>
            <w:tr>
              <w:trPr/>
              <w:tc>
                <w:tcPr>
                  <w:tcW w:w="252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9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52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32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89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100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1199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25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3223,3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44,5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364,4</w:t>
                  </w:r>
                </w:p>
              </w:tc>
              <w:tc>
                <w:tcPr>
                  <w:tcW w:w="932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21938,0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076,4</w:t>
                  </w:r>
                </w:p>
              </w:tc>
              <w:tc>
                <w:tcPr>
                  <w:tcW w:w="100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300,0</w:t>
                  </w:r>
                </w:p>
              </w:tc>
              <w:tc>
                <w:tcPr>
                  <w:tcW w:w="119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400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</w:rPr>
              <w:tab/>
            </w:r>
            <w:r>
              <w:rPr/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103223,3 тыс. рублей, в том числе: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8 год – 32144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364,4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1938,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7076,4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7300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7400,0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своевременное принятие нормативных правовых актов, которые могли бы способствовать  реализации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23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7.2.8. </w:t>
            </w:r>
            <w:r>
              <w:rPr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 повышение уровня и улучшение социальных условий жизни населения; 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/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/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6691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669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безопасности эксплуатации объектов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тимизация 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Повышение уровня освещенности улиц городского поселения.</w:t>
                  </w:r>
                </w:p>
                <w:p>
                  <w:pPr>
                    <w:pStyle w:val="Style23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Доля протяженности освещенных частей улиц, к общей протяженности улиц на конец года, %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>Суммарная площадь благоустроенных парков, скверов, бульваров, зон отдыха, садов в расчете на одного 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280984,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34043,7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40755,3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94316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25894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56612,0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29363,8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</w:r>
            <w:r>
              <w:rPr/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птимизация 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рганизация и содержание мест захоронения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72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757"/>
              <w:gridCol w:w="1080"/>
              <w:gridCol w:w="1080"/>
              <w:gridCol w:w="960"/>
              <w:gridCol w:w="970"/>
              <w:gridCol w:w="960"/>
              <w:gridCol w:w="960"/>
              <w:gridCol w:w="960"/>
            </w:tblGrid>
            <w:tr>
              <w:trPr/>
              <w:tc>
                <w:tcPr>
                  <w:tcW w:w="27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8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7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й проект «Формирование комфортной городской сред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22,7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22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егиональный проект "Обеспечение устойчивого сокращения непригодного для проживания жилищного фонда"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4863,3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409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2453,4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946,7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68,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3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867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28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358,9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98,9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056,4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39,8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59,9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10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816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6,1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191,2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5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94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6,7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88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875,1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43,4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060,4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711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131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3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99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05956,2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26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477,6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4135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54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706,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56,5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94,1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0,1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3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4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0984,8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043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755,3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4316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894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612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2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9363,8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6. Финансовое обеспечение подпрограммы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1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280984,8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43,7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40755,3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94316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25894,0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56612,0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9363,8 тыс. рублей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23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=  По          * 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</w:t>
            </w:r>
            <w:r>
              <w:rPr/>
      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ум пл.= Пл/Чел,гд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л- 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Чел- количество жителей в Таловой.   </w:t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Создание условий для обеспечения муниципального управ</w:t>
            </w:r>
            <w:r>
              <w:rPr/>
              <w:t>ления, ремонта и содержания объектов благоустройства городского поселения».</w:t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6875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68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Количество установленных 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 городского поселения  в 2018-2023 г.г. на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64614,4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507,6 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9618,9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0763,9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1768,2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1920,9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12034,9 тыс. рублей</w:t>
                  </w:r>
                </w:p>
                <w:p>
                  <w:pPr>
                    <w:pStyle w:val="Style23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6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6. Финансовое обеспечение подпрограммы.</w:t>
            </w:r>
          </w:p>
          <w:p>
            <w:pPr>
              <w:pStyle w:val="Style23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 в 2018-2023 г. 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4614,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07,6 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9618,9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763,9,5 тыс. рублей</w:t>
            </w:r>
          </w:p>
          <w:p>
            <w:pPr>
              <w:pStyle w:val="Style23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1768,2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920,9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2034,9 тыс. рублей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/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/>
              <w:t>муниципальных программ) прогноза расходов, не соответствующего прогнозу доходов 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23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о протоколов об административных 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высаженных деревьев и кустарников, ед.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будет реализована в период с 2018- 2023 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Общий объем финансирования Программы – 843,9 тыс.руб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2,2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13,7 тыс. рублей.</w:t>
                  </w:r>
                </w:p>
                <w:p>
                  <w:pPr>
                    <w:pStyle w:val="Style23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16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92,0 тыс. рублей.</w:t>
                  </w:r>
                </w:p>
                <w:p>
                  <w:pPr>
                    <w:pStyle w:val="Style23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2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2023 год – 12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жидаемые конечные результаты реализации 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/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5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5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Реализация подпрограммы осуществляется за счет средств бюджета Таловского городского поселения в период 2018-2023 г. г: на сумму 843,9 тыс.руб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2,2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213,7 тыс. рублей.</w:t>
            </w:r>
          </w:p>
          <w:p>
            <w:pPr>
              <w:pStyle w:val="Style23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116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92,0 тыс. рублей.</w:t>
            </w:r>
          </w:p>
          <w:p>
            <w:pPr>
              <w:pStyle w:val="Style23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20,0 тыс. рублей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120,0 тыс. рублей.</w:t>
            </w:r>
          </w:p>
          <w:p>
            <w:pPr>
              <w:pStyle w:val="Style23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Style25"/>
              <w:ind w:firstLine="709"/>
              <w:jc w:val="both"/>
              <w:rPr/>
            </w:pPr>
            <w:r>
              <w:rPr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5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= Но / Нпр x 100%, где:</w:t>
            </w:r>
          </w:p>
          <w:p>
            <w:pPr>
              <w:pStyle w:val="Style25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5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5"/>
              <w:ind w:firstLine="709"/>
              <w:rPr/>
            </w:pPr>
            <w:r>
              <w:rPr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88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680"/>
        <w:gridCol w:w="2964"/>
        <w:gridCol w:w="1508"/>
        <w:gridCol w:w="1252"/>
        <w:gridCol w:w="960"/>
        <w:gridCol w:w="1200"/>
        <w:gridCol w:w="1584"/>
        <w:gridCol w:w="1380"/>
        <w:gridCol w:w="1356"/>
        <w:gridCol w:w="1680"/>
      </w:tblGrid>
      <w:tr>
        <w:trPr>
          <w:trHeight w:val="3120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99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416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  <w:br/>
              <w:t>к постановлению администрации Таловского городского поселения от 03 марта 2021 г. № 46  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2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62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4" w:type="dxa"/>
            <w:gridSpan w:val="10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64" w:type="dxa"/>
            <w:gridSpan w:val="10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</w:tr>
      <w:tr>
        <w:trPr>
          <w:trHeight w:val="88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-ции мероприя-тия в очередном финансовом году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-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ные решением представи-тельного органа местного самоуправления о местном бюджете на год</w:t>
            </w:r>
          </w:p>
        </w:tc>
      </w:tr>
      <w:tr>
        <w:trPr>
          <w:trHeight w:val="570" w:hRule="atLeast"/>
        </w:trPr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159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542,3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9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361,7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04903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7</w:t>
            </w:r>
          </w:p>
        </w:tc>
      </w:tr>
      <w:tr>
        <w:trPr>
          <w:trHeight w:val="100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местной администрации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8,7</w:t>
            </w:r>
          </w:p>
        </w:tc>
      </w:tr>
      <w:tr>
        <w:trPr>
          <w:trHeight w:val="97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8,7</w:t>
            </w:r>
          </w:p>
        </w:tc>
      </w:tr>
      <w:tr>
        <w:trPr>
          <w:trHeight w:val="9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8,7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0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9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9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300</w:t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13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,0</w:t>
            </w:r>
          </w:p>
        </w:tc>
      </w:tr>
      <w:tr>
        <w:trPr>
          <w:trHeight w:val="12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</w:tr>
      <w:tr>
        <w:trPr>
          <w:trHeight w:val="120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126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6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5,0</w:t>
            </w:r>
          </w:p>
        </w:tc>
      </w:tr>
      <w:tr>
        <w:trPr>
          <w:trHeight w:val="283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7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асходы на обеспечение деятельности Избирательной комиссии городского поселения 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00,0</w:t>
            </w:r>
          </w:p>
        </w:tc>
      </w:tr>
      <w:tr>
        <w:trPr>
          <w:trHeight w:val="199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8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азание поддержки социально-ориентированным некомерческим организациям в пределах полномочий установленных законодательством РФ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поддержки социально-ориентированным некомерческим организациям</w:t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3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5,7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0,7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181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ое мероприятие 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90061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0,6</w:t>
            </w:r>
          </w:p>
        </w:tc>
      </w:tr>
      <w:tr>
        <w:trPr>
          <w:trHeight w:val="283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1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по передач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690061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0,6</w:t>
            </w:r>
          </w:p>
        </w:tc>
      </w:tr>
      <w:tr>
        <w:trPr>
          <w:trHeight w:val="28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6,4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5" w:hRule="atLeast"/>
        </w:trPr>
        <w:tc>
          <w:tcPr>
            <w:tcW w:w="62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9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6,4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8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76,4</w:t>
            </w:r>
          </w:p>
        </w:tc>
      </w:tr>
      <w:tr>
        <w:trPr>
          <w:trHeight w:val="360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144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79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0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F25555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F2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Cоздание комфортной среды обитания и жизнедеятельности для человека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F25555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2,7</w:t>
            </w:r>
          </w:p>
        </w:tc>
      </w:tr>
      <w:tr>
        <w:trPr>
          <w:trHeight w:val="196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грамм формирования современной городской среды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воровых территорий многоквартирных домов по ул.Железнодорожная 5, 6, ул.Пролетарская 182-186, ул.Советская 126, пер.Ворошилова 1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F2555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22,7</w:t>
            </w:r>
          </w:p>
        </w:tc>
      </w:tr>
      <w:tr>
        <w:trPr>
          <w:trHeight w:val="23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28,9</w:t>
            </w:r>
          </w:p>
        </w:tc>
      </w:tr>
      <w:tr>
        <w:trPr>
          <w:trHeight w:val="30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  13032054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нных обязательств в сфере обеспечения уличного освещения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6,0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.2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52,9</w:t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290 02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50,0</w:t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9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390 03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3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27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6" w:type="dxa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6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</w:tr>
      <w:tr>
        <w:trPr>
          <w:trHeight w:val="99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 490 0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1260" w:hRule="atLeast"/>
        </w:trPr>
        <w:tc>
          <w:tcPr>
            <w:tcW w:w="62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168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964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76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68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74,2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62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76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50</w:t>
            </w:r>
          </w:p>
        </w:tc>
      </w:tr>
      <w:tr>
        <w:trPr>
          <w:trHeight w:val="153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4,2</w:t>
            </w:r>
          </w:p>
        </w:tc>
      </w:tr>
      <w:tr>
        <w:trPr>
          <w:trHeight w:val="16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7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6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61,1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62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7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53,1</w:t>
            </w:r>
          </w:p>
        </w:tc>
      </w:tr>
      <w:tr>
        <w:trPr>
          <w:trHeight w:val="94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2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20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7.3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135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</w:tr>
      <w:tr>
        <w:trPr>
          <w:trHeight w:val="334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7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9007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1</w:t>
            </w:r>
          </w:p>
        </w:tc>
      </w:tr>
      <w:tr>
        <w:trPr>
          <w:trHeight w:val="1890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8.1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79007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0,1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6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68,2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0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010059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0</w:t>
            </w:r>
          </w:p>
        </w:tc>
      </w:tr>
      <w:tr>
        <w:trPr>
          <w:trHeight w:val="190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70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64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</w:tr>
      <w:tr>
        <w:trPr>
          <w:trHeight w:val="64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35</w:t>
            </w:r>
          </w:p>
        </w:tc>
      </w:tr>
      <w:tr>
        <w:trPr>
          <w:trHeight w:val="960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127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9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6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10</w:t>
            </w:r>
          </w:p>
        </w:tc>
      </w:tr>
      <w:tr>
        <w:trPr>
          <w:trHeight w:val="315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5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>
          <w:trHeight w:val="645" w:hRule="atLeast"/>
        </w:trPr>
        <w:tc>
          <w:tcPr>
            <w:tcW w:w="6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5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6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331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7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1590" w:hRule="atLeast"/>
        </w:trPr>
        <w:tc>
          <w:tcPr>
            <w:tcW w:w="624" w:type="dxa"/>
            <w:tcBorders/>
          </w:tcPr>
          <w:p>
            <w:pPr>
              <w:pStyle w:val="Normal"/>
              <w:rPr/>
            </w:pPr>
            <w:r>
              <w:rPr/>
              <w:t>4.6.1.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7,2</w:t>
            </w:r>
          </w:p>
        </w:tc>
      </w:tr>
      <w:tr>
        <w:trPr>
          <w:trHeight w:val="1905" w:hRule="atLeast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6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76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1650" w:hRule="atLeast"/>
        </w:trPr>
        <w:tc>
          <w:tcPr>
            <w:tcW w:w="6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76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  <w:tr>
        <w:trPr>
          <w:trHeight w:val="1650" w:hRule="atLeast"/>
        </w:trPr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27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96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640" w:hanging="0"/>
        <w:rPr>
          <w:sz w:val="20"/>
          <w:szCs w:val="20"/>
        </w:rPr>
      </w:pPr>
      <w:r>
        <w:rPr>
          <w:sz w:val="20"/>
          <w:szCs w:val="20"/>
        </w:rPr>
        <w:t>Приложение № 3</w:t>
        <w:br/>
        <w:t xml:space="preserve">к постановлению администрации Таловского городского поселения от 03 марта 2021 г. № 46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</w:t>
      </w:r>
    </w:p>
    <w:p>
      <w:pPr>
        <w:pStyle w:val="Normal"/>
        <w:ind w:left="86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640" w:hanging="0"/>
        <w:rPr>
          <w:sz w:val="20"/>
          <w:szCs w:val="20"/>
        </w:rPr>
      </w:pPr>
      <w:r>
        <w:rPr>
          <w:sz w:val="20"/>
          <w:szCs w:val="20"/>
        </w:rPr>
        <w:t>Приложение № 3                                     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ind w:left="8640" w:hanging="0"/>
        <w:rPr/>
      </w:pPr>
      <w:r>
        <w:rPr/>
      </w:r>
    </w:p>
    <w:tbl>
      <w:tblPr>
        <w:tblW w:w="1572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3240"/>
        <w:gridCol w:w="2440"/>
        <w:gridCol w:w="1116"/>
        <w:gridCol w:w="1116"/>
        <w:gridCol w:w="1236"/>
        <w:gridCol w:w="1173"/>
        <w:gridCol w:w="1116"/>
        <w:gridCol w:w="1116"/>
        <w:gridCol w:w="1236"/>
      </w:tblGrid>
      <w:tr>
        <w:trPr>
          <w:trHeight w:val="525" w:hRule="atLeast"/>
        </w:trPr>
        <w:tc>
          <w:tcPr>
            <w:tcW w:w="15724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</w:tc>
        <w:tc>
          <w:tcPr>
            <w:tcW w:w="24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8109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, подпрограммы,</w:t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9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24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88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555,3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902,3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42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222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74,9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085,8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1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8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654,6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8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,8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192,4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,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1,3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07,3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51,7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43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14,1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23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441,40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3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0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68,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1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,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69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,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63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18,3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61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9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56,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79,40</w:t>
            </w:r>
          </w:p>
        </w:tc>
      </w:tr>
      <w:tr>
        <w:trPr>
          <w:trHeight w:val="37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71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,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9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,30</w:t>
            </w:r>
          </w:p>
        </w:tc>
      </w:tr>
      <w:tr>
        <w:trPr>
          <w:trHeight w:val="37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3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1,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2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8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1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8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91,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48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2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18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26,4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оприятия в сфере культуры, физической культуры и спорта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5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6,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5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2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50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5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16,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75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62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,4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3,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8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89,40</w:t>
            </w:r>
          </w:p>
        </w:tc>
      </w:tr>
      <w:tr>
        <w:trPr>
          <w:trHeight w:val="30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6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1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9,1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W0  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2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6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,8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0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16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40,8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3,3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3,1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8,5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90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44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4,8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транспортной системы городского поселения»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64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3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223,3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93,1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78,5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90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44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76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44,80</w:t>
            </w:r>
          </w:p>
        </w:tc>
      </w:tr>
      <w:tr>
        <w:trPr>
          <w:trHeight w:val="34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3,7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55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31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14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1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63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34,8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5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34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11,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98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108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1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770,3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1,8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20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08,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5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03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12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12,5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3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,8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F2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Формирование комфортной городской среды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2,7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0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,7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F3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9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3,3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09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3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63,3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ти уличного освещения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3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8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58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8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46,7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5,7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83,1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7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0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0,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11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4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2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9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0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6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56,4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3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30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4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91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4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5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59,7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60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11,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18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1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43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35,5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0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8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54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69,90</w:t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Мероприятия в области коммунального хозяйства, жилищного сектора и инфраструктуры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77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135,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163,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6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83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7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17,5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42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84,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06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6,5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62,40</w:t>
            </w:r>
          </w:p>
        </w:tc>
      </w:tr>
      <w:tr>
        <w:trPr>
          <w:trHeight w:val="36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,1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4,1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ициативного бюджетирования на территории городского поселения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08 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3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8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4,4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18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3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8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34,9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360,80</w:t>
            </w:r>
          </w:p>
        </w:tc>
      </w:tr>
      <w:tr>
        <w:trPr>
          <w:trHeight w:val="31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,5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91,6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1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4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85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3,50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0,0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92,9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,1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738,00</w:t>
            </w:r>
          </w:p>
        </w:tc>
      </w:tr>
      <w:tr>
        <w:trPr>
          <w:trHeight w:val="30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2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9,70</w:t>
            </w:r>
          </w:p>
        </w:tc>
      </w:tr>
      <w:tr>
        <w:trPr>
          <w:trHeight w:val="34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,6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3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7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2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0,9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5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4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1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7,60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4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6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,30</w:t>
            </w:r>
          </w:p>
        </w:tc>
      </w:tr>
      <w:tr>
        <w:trPr>
          <w:trHeight w:val="31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7,0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8,4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2,8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1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,8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7,00</w:t>
            </w:r>
          </w:p>
        </w:tc>
      </w:tr>
      <w:tr>
        <w:trPr>
          <w:trHeight w:val="345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"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"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20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0</w:t>
            </w:r>
          </w:p>
        </w:tc>
      </w:tr>
      <w:tr>
        <w:trPr>
          <w:trHeight w:val="37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0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,7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2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3,90</w:t>
            </w:r>
          </w:p>
        </w:tc>
      </w:tr>
      <w:tr>
        <w:trPr>
          <w:trHeight w:val="375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93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1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3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18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920"/>
        <w:gridCol w:w="3840"/>
        <w:gridCol w:w="1120"/>
        <w:gridCol w:w="1100"/>
        <w:gridCol w:w="1151"/>
        <w:gridCol w:w="1120"/>
        <w:gridCol w:w="1120"/>
        <w:gridCol w:w="1080"/>
      </w:tblGrid>
      <w:tr>
        <w:trPr>
          <w:trHeight w:val="300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3" w:name="RANGE!A1%3AN107"/>
            <w:bookmarkStart w:id="4" w:name="RANGE!A1%3AN107"/>
            <w:bookmarkEnd w:id="4"/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4</w:t>
              <w:br/>
              <w:t xml:space="preserve">к постановлению администрации Таловского городского поселения от 03 марта 2021 г. № 46 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      </w:r>
          </w:p>
          <w:p>
            <w:pPr>
              <w:pStyle w:val="Normal"/>
              <w:spacing w:before="0" w:after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5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13" w:hRule="atLeast"/>
        </w:trPr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91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398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398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3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691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-ции)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-ции)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четвер-тый год реализа-ции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8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0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42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22,4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7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1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36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13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74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01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40,0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8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,2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3,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68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1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69,5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6,2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44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28,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9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923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91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8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00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21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5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75,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362,5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23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163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ное мероприятие W0  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одействия избирательным комиссиям в осуществлении информирования граждан о подготовке и проведении общероссийского голосования по вопросу одобрения изменений в Конституцию Российской Федерации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1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Финансовое обеспечение Таловского муниципального района для исполнения переданных полномочий"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6</w:t>
            </w:r>
          </w:p>
        </w:tc>
      </w:tr>
      <w:tr>
        <w:trPr>
          <w:trHeight w:val="46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3,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16,6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64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38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6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3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5,3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316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4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12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63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2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Формирование комфортной городской среды"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2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00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F3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409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453,4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23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867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2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58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98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59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0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816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4,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0,4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11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4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4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5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77,6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35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1,1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6,2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6,5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4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,0</w:t>
            </w:r>
          </w:p>
        </w:tc>
      </w:tr>
      <w:tr>
        <w:trPr>
          <w:trHeight w:val="76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8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3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8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0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9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6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618,9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63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68,2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920,9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034,9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1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85,1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23,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92,9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171,1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7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0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84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3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98,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42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71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38,8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массового отдыха жителей городского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5">
    <w:name w:val="Знак Знак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11:34:00Z</dcterms:created>
  <dc:creator>User</dc:creator>
  <dc:description/>
  <cp:keywords/>
  <dc:language>en-US</dc:language>
  <cp:lastModifiedBy>Юлия</cp:lastModifiedBy>
  <cp:lastPrinted>2021-03-03T13:47:00Z</cp:lastPrinted>
  <dcterms:modified xsi:type="dcterms:W3CDTF">2021-03-03T11:57:00Z</dcterms:modified>
  <cp:revision>5</cp:revision>
  <dc:subject/>
  <dc:title/>
</cp:coreProperties>
</file>