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70485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ТАЛОВ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«19» июля 2021г. № 157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п.Таловая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</w:r>
    </w:p>
    <w:p>
      <w:pPr>
        <w:pStyle w:val="Normal"/>
        <w:shd w:fill="FFFFFF" w:val="clear"/>
        <w:ind w:right="4818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 утверждении Программы профилактики нарушений обязательных требований, осуществляемой органом муниципального контроля-администрацией Таловского городского поселения Таловского муниципального района Воронежской области на 2021 год и плановый период 2022-2023 г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частью 1 статьи 8.2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Правительства РФ от 26.12.2018 года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", администрация Таловского городского поселения Таловского муниципального района Воронежской области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ердить Программу профилактики нарушений обязательных требований, осуществляемой органом муниципального контроля- администрацией Таловского городского поселения Таловского муниципального района Воронежской области на 2021 год и плановый период 2022-2023 год согласно приложению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Должностным лицам администрации Таловского городского поселения Таловского муниципального района Воронежской области, уполномоченным на осуществление муниципального контроля в соответствующих сферах деятельности, обеспечить в пределах своей компетенции выполнение Программы профилактики нарушений обязательных требован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Настоящее постановление подлежит размещению на официальном сайте администрации Таловского городского поселения Таловского муниципального района Воронежской области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бнарод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604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родского поселения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.Ю. Кувшинов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733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«19» июля 2021г. № 157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29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ПРОГРАММ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филактики нарушений обязательных требований, осуществляемой органом муниципального контроля - администрацией Таловского городского поселения Таловского муниципального района Воронежской области на 2021 год и плановый период 2022-2023 г.</w:t>
      </w:r>
    </w:p>
    <w:p>
      <w:pPr>
        <w:pStyle w:val="Normal"/>
        <w:shd w:fill="FFFFFF" w:val="clear"/>
        <w:rPr>
          <w:rFonts w:ascii="Times New Roman" w:hAnsi="Times New Roman" w:cs="Times New Roman"/>
          <w:color w:val="666666"/>
          <w:sz w:val="28"/>
          <w:szCs w:val="28"/>
        </w:rPr>
      </w:pPr>
      <w:r>
        <w:rPr>
          <w:rFonts w:cs="Times New Roman" w:ascii="Times New Roman" w:hAnsi="Times New Roman"/>
          <w:color w:val="666666"/>
          <w:sz w:val="28"/>
          <w:szCs w:val="28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7678"/>
      </w:tblGrid>
      <w:tr>
        <w:trPr/>
        <w:tc>
          <w:tcPr>
            <w:tcW w:w="22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рограммы</w:t>
            </w:r>
          </w:p>
        </w:tc>
        <w:tc>
          <w:tcPr>
            <w:tcW w:w="7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грамма профилактики нарушений обязательных требований, осуществляемой органом муниципального контроля - администрацией Таловского городского поселения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Таловского муниципального района Воронеж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на 2021 год и плановый период 2022-2023 г.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вовые основания разработки программы</w:t>
            </w:r>
          </w:p>
        </w:tc>
        <w:tc>
          <w:tcPr>
            <w:tcW w:w="7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едеральный Закон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Федеральный закон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становление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»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работчик программы</w:t>
            </w:r>
          </w:p>
        </w:tc>
        <w:tc>
          <w:tcPr>
            <w:tcW w:w="7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дминистрация Таловского городского поселения Таловского муниципального района Воронежской области (далее – Администрация Таловского городского поселения)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Цели программы</w:t>
            </w:r>
          </w:p>
        </w:tc>
        <w:tc>
          <w:tcPr>
            <w:tcW w:w="7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едупреждение нарушений юридическими лицами и индивидуальными предпринимателями обязательных требований, установленных муниципальными правовыми актами, принятыми по вопросам местного значения, а в случаях, если соответствующие виды контроля отнесены федеральными законами к полномочиям органов местного самоуправления, также муниципальный контроль за соблюдением требований, установленных федеральными законами, законами Воронежской области (далее – требований, установленных законодательством РФ)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странение причин, факторов и условий, способствующих нарушениям обязательных требований, установленных законодательством РФ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адачи программы</w:t>
            </w:r>
          </w:p>
        </w:tc>
        <w:tc>
          <w:tcPr>
            <w:tcW w:w="7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крепление системы профилактики нарушений обязательных требований, установленных законодательством РФ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выявление причин, факторов и условий, способствующих нарушениям обязательных требований, установленных законодательством РФ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шение правосознания и правовой культуры руководителей юридических лиц и индивидуальных предпринимателей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оки и этапы реализации программы</w:t>
            </w:r>
          </w:p>
        </w:tc>
        <w:tc>
          <w:tcPr>
            <w:tcW w:w="7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 год и плановый период 2022-2023 годов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7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Финансовое обеспечение мероприятий Программы не предусмотрено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7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высить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Таловского городского поселения, требований законодательства РФ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лучшить информационное обеспечение деятельности администрации поселения по профилактике и предупреждению нарушений законодательства РФ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уменьшить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</w:t>
            </w:r>
          </w:p>
        </w:tc>
      </w:tr>
      <w:tr>
        <w:trPr/>
        <w:tc>
          <w:tcPr>
            <w:tcW w:w="22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руктура программы</w:t>
            </w:r>
          </w:p>
        </w:tc>
        <w:tc>
          <w:tcPr>
            <w:tcW w:w="76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программы отсутствуют</w:t>
            </w:r>
          </w:p>
        </w:tc>
      </w:tr>
    </w:tbl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I. Аналитическая часть программы профилактики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Настоящая программа разработана в целях организации проведения профилактики нарушений требований, установленных федеральными законами и иными нормативными правовыми актами Российской Федерации, в целях предупреждения возможного нарушения субъектами обязательных требований, устранения причин, факторов и условий, способствующих нарушениям обязательных требован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Профилактика нарушений обязательных требований проводится в рамках осуществления муниципального контрол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Целью программы является: предупреждение нарушений, подконтрольными субъектами обязательных требований законодательства, включая устранение причин, факторов и условий, способствующих возможному нарушению обязательных требований, предотвращение угрозы безопасности жизни и здоровья людей, увеличение доли хозяйствующих субъектов, соблюдающих обязательные требования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4. Задачами программы являются: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Укрепление системы профилактики нарушений обязательных требований путем активизации профилактической деятельно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 Выявление причин, факторов и условий, способствующих нарушениям обязательных требований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. Повышение правосознания и правовой культуры руководителей юридических лиц, индивидуальных предпринимателей и граждан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Программа разработана на 2021 и плановый период 2022-2023 годов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Субъектами профилактических мероприятий при осуществлении муниципального контроля являются юридические лица, индивидуальные предприниматели, граждане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 Функции муниципального контроля осуществляет администрация Таловского городского поселения. 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. В рамках профилактики предупреждения нарушений, установленных законодательством, администрацией Таловского городского поселения осуществляется прием представителей юридических лиц, индивидуальных предпринимателей и граждан, а также проводятся консультации и даются пояснения по вопросам соблюдения законодательства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Виды муниципального контроля, осуществляемого  администрацией Таловского городского поселе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62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4367"/>
        <w:gridCol w:w="4411"/>
      </w:tblGrid>
      <w:tr>
        <w:trPr>
          <w:trHeight w:val="146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ида муниципального контрол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962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Муниципальный контроль в области торговой деятельности на территории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аловского городского поселени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(ы) администрации,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олномоченный (ые) на осуществление муниципального контроля</w:t>
            </w:r>
          </w:p>
        </w:tc>
      </w:tr>
      <w:tr>
        <w:trPr>
          <w:trHeight w:val="731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  </w:t>
            </w:r>
          </w:p>
        </w:tc>
        <w:tc>
          <w:tcPr>
            <w:tcW w:w="43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Муниципальный контроль за сохранностью автомобильных дорог местного значения в границах населенных пунктов Таловского городского поселения</w:t>
            </w:r>
          </w:p>
        </w:tc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(ы) администрации, уполномоченный (ые) на осуществление муниципального контрол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0. Муниципальный контроль в области торговой деятельности на территории Таловского городского поселения.</w:t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в соответствии с действующим законодательством, административным регламентом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«Осуществление муниципального контроля </w:t>
      </w:r>
      <w:bookmarkStart w:id="1" w:name="_Hlk67247661"/>
      <w:r>
        <w:rPr>
          <w:rFonts w:cs="Times New Roman" w:ascii="Times New Roman" w:hAnsi="Times New Roman"/>
          <w:bCs/>
          <w:kern w:val="2"/>
          <w:sz w:val="28"/>
          <w:szCs w:val="28"/>
        </w:rPr>
        <w:t>в области торговой деятельности</w:t>
      </w:r>
      <w:bookmarkEnd w:id="1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на территории Таловского городского поселения»</w:t>
      </w:r>
      <w:r>
        <w:rPr>
          <w:rFonts w:cs="Times New Roman" w:ascii="Times New Roman" w:hAnsi="Times New Roman"/>
          <w:color w:val="000000"/>
          <w:sz w:val="28"/>
          <w:szCs w:val="28"/>
        </w:rPr>
        <w:t>, утвержденным постановлением администрации Таловского городского поселения Таловского муниципального района Воронежской обла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ункции муниципального контроля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 области торговой деятельност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существляет администрация Таловского городского поселения (должностные лица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ой задачей муниципального контрол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индивидуальными предпринимателями и гражданами требований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установленных федеральными законами, законами субъектов Российской Федерации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городского поселения нормативных правовых актов Российской Федерации, Воронежской области и Таловского городского поселе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ами профилактических мероприятий при осуществлении муниципального контроля на территории Таловского городского поселения являются юридические лица, индивидуальные предприниматели, граждане (подконтрольные субъекты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е проверки по муниципальному контролю в отношении юридических лиц и индивидуальных предпринимателей в 2020 году не проводились, внеплановые проверки не осуществлялись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Муниципальный контроль за сохранностью автомобильных дорог местного значения в границах населенных пунктов Таловского городского поселения.</w:t>
      </w:r>
    </w:p>
    <w:p>
      <w:pPr>
        <w:pStyle w:val="Normal"/>
        <w:rPr>
          <w:rFonts w:ascii="Times New Roman" w:hAnsi="Times New Roman" w:cs="Times New Roman"/>
          <w:bCs/>
          <w:color w:val="FF0000"/>
          <w:kern w:val="2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уществляется в соответствии с действующим законодательством, административным регламентом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«О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существление муниципального контроля </w:t>
      </w:r>
      <w:r>
        <w:rPr>
          <w:rFonts w:eastAsia="Calibri" w:cs="Times New Roman" w:ascii="Times New Roman" w:hAnsi="Times New Roman"/>
          <w:sz w:val="28"/>
          <w:szCs w:val="28"/>
        </w:rPr>
        <w:t xml:space="preserve">за сохранностью автомобильных дорог местного значения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н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Таловского городского поселения Таловского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>муниципального район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утвержденным </w:t>
      </w:r>
      <w:r>
        <w:rPr>
          <w:rFonts w:eastAsia="Calibri" w:cs="Times New Roman" w:ascii="Times New Roman" w:hAnsi="Times New Roman"/>
          <w:sz w:val="28"/>
          <w:szCs w:val="28"/>
          <w:lang w:eastAsia="ar-SA"/>
        </w:rPr>
        <w:t xml:space="preserve">постановлением администрации Таловского городского посе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>Таловского городского поселения Таловского муниципального района Воронежской обла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Функции муниципального контроля за сохранностью автомобильных дорог местного значения в границах населенных пунктов Таловского городского поселения осуществляет администрация Таловского городского поселения (должностные лица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Задачей муниципального контроля за сохранностью автомобильных дорог местного значения в границах населенных пунктов Таловского городского поселения является обеспечение соблюдения организациями независимо от их организационно-правовых форм и форм собственности, их руководителями, должностными лицами, а также индивидуальными предпринимателями и физическими лицами в области дорожной деятельности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действующим законодательством, муниципальный контроль осуществляется в форме проведения плановых и внеплановых проверок соблюдения на территории городского поселения нормативных правовых актов Российской Федерации, Воронежской области и Таловского городского поселени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ктами профилактических мероприятий при осуществлении муниципального контроля за сохранностью автомобильных дорог местного значения в границах населенных пунктов Таловского городского поселения являются юридические лица, индивидуальные предприниматели, граждане (подконтрольные субъекты)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овые проверки по муниципальному контролю за сохранностью автомобильных дорог местного значения в границах населенных пунктов Таловского городского поселения в отношении юридических лиц и индивидуальных предпринимателей на 2020 г. запланированы не были, внеплановые проверки не осуществлялись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II. План мероприятий по профилактике нарушений,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ализуемых администрацией Таловского городского поселения в 2021 году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5144"/>
        <w:gridCol w:w="1722"/>
        <w:gridCol w:w="2552"/>
      </w:tblGrid>
      <w:tr>
        <w:trPr/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51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51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51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на официальном сайте администрации Таловского городского поселения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(ы) администрации, уполномоченный (ые) на осуществление муниципального контрол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51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разъяснительной работы и иными способами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года (по мере необходимости)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(ы) администрации, уполномоченный (ые) на осуществление муниципального контрол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51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172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V квартал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(ы) администрации, уполномоченный (ые) на осуществление муниципального контрол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III. Проект плана программных мероприятий по профилактике нарушений на 2022-2023 г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4457"/>
        <w:gridCol w:w="2409"/>
        <w:gridCol w:w="2552"/>
      </w:tblGrid>
      <w:tr>
        <w:trPr/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4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мероприятия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</w:t>
            </w:r>
          </w:p>
        </w:tc>
        <w:tc>
          <w:tcPr>
            <w:tcW w:w="4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змещение на официальном сайте администрации Таловского городского поселения  в сети «Интернет» для каждого вида муниципального контроля перечней 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ланируемого срока (по мере необходимости)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(ы) администрации, уполномоченный (ые) на осуществление муниципального контрол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</w:t>
            </w:r>
          </w:p>
        </w:tc>
        <w:tc>
          <w:tcPr>
            <w:tcW w:w="4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е 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разъяснительной работы и иными способами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случае изменения обязательных требований –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течение планируемого срока (по мере необходимости)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(ы) администрации, уполномоченный (ые) на осуществление муниципального контроля</w:t>
            </w:r>
          </w:p>
        </w:tc>
      </w:tr>
      <w:tr>
        <w:trPr/>
        <w:tc>
          <w:tcPr>
            <w:tcW w:w="50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</w:t>
            </w:r>
          </w:p>
        </w:tc>
        <w:tc>
          <w:tcPr>
            <w:tcW w:w="445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регулярного (не реже одного раза в год) обобщения практики осуществления в соответствующей сфере деятельности муниципального контроля и размещение на официальном сайте в сети «Интернет» соответствующих обобщений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</w:p>
        </w:tc>
        <w:tc>
          <w:tcPr>
            <w:tcW w:w="24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IV квартал</w:t>
            </w:r>
          </w:p>
        </w:tc>
        <w:tc>
          <w:tcPr>
            <w:tcW w:w="25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пециалист (ы) администрации, уполномоченный (ые) на осуществление муниципального контроля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IV. Целевые показатели Программы и их значения по годам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10" w:type="dxa"/>
        <w:tblLayout w:type="fixed"/>
        <w:tblCellMar>
          <w:top w:w="28" w:type="dxa"/>
          <w:left w:w="0" w:type="dxa"/>
          <w:bottom w:w="28" w:type="dxa"/>
          <w:right w:w="108" w:type="dxa"/>
        </w:tblCellMar>
      </w:tblPr>
      <w:tblGrid>
        <w:gridCol w:w="6298"/>
        <w:gridCol w:w="1143"/>
        <w:gridCol w:w="1155"/>
        <w:gridCol w:w="1327"/>
      </w:tblGrid>
      <w:tr>
        <w:trPr/>
        <w:tc>
          <w:tcPr>
            <w:tcW w:w="62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ь</w:t>
            </w:r>
          </w:p>
        </w:tc>
        <w:tc>
          <w:tcPr>
            <w:tcW w:w="36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ериод, год</w:t>
            </w:r>
          </w:p>
        </w:tc>
      </w:tr>
      <w:tr>
        <w:trPr/>
        <w:tc>
          <w:tcPr>
            <w:tcW w:w="62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1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2</w:t>
            </w:r>
          </w:p>
        </w:tc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023</w:t>
            </w:r>
          </w:p>
        </w:tc>
      </w:tr>
      <w:tr>
        <w:trPr/>
        <w:tc>
          <w:tcPr>
            <w:tcW w:w="629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профилактических мероприятий в контрольной деятельности администрации Таловского городского поселения в ед.)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98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Увеличение доли мероприятий по информированию населения о требованиях в сфере муниципального контроля, % </w:t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1155" w:type="dxa"/>
            <w:tcBorders>
              <w:left w:val="single" w:sz="8" w:space="0" w:color="000000"/>
              <w:bottom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  <w:tc>
          <w:tcPr>
            <w:tcW w:w="13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</w:tcMar>
            <w:vAlign w:val="cente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V. Оценка эффективности программы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тчетные показатели на 2021 год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3142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1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в информационно-телекоммуникационной сети Интернет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в информационно-телекоммуникационной сети Интернет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314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оект отчетных показателей на 2022 и 2023 годы.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632"/>
        <w:gridCol w:w="3291"/>
      </w:tblGrid>
      <w:tr>
        <w:trPr/>
        <w:tc>
          <w:tcPr>
            <w:tcW w:w="66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2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 % опрошенных</w:t>
            </w:r>
          </w:p>
        </w:tc>
      </w:tr>
      <w:tr>
        <w:trPr/>
        <w:tc>
          <w:tcPr>
            <w:tcW w:w="6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в информационно-телекоммуникационной сети Интернет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в информационно-телекоммуникационной сети Интернет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  <w:shd w:fill="F9F9F9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30% опрошенных</w:t>
            </w:r>
          </w:p>
        </w:tc>
      </w:tr>
      <w:tr>
        <w:trPr/>
        <w:tc>
          <w:tcPr>
            <w:tcW w:w="6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. Выполнение профилактических программных мероприятий согласно перечню</w:t>
            </w:r>
          </w:p>
        </w:tc>
        <w:tc>
          <w:tcPr>
            <w:tcW w:w="3291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дел VI. Ресурсное обеспечение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сурсное обеспечение Программы включает в себя кадровое и информационно-аналитическое обеспечение ее реализации. Информационно-аналитическое обеспечение реализации Программы осуществляется с использованием официального сайта администрации Таловского городского поселения в информационно-телекоммуникационной сети Интернет.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4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NumberAndDate">
    <w:name w:val="NumberAndDate"/>
    <w:qFormat/>
    <w:pPr>
      <w:widowControl/>
      <w:bidi w:val="0"/>
      <w:jc w:val="center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Institution">
    <w:name w:val="Institution!Орган принятия"/>
    <w:basedOn w:val="NumberAndDate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0:43:00Z</dcterms:created>
  <dc:creator>Евгения</dc:creator>
  <dc:description/>
  <cp:keywords/>
  <dc:language>en-US</dc:language>
  <cp:lastModifiedBy>Юлия</cp:lastModifiedBy>
  <cp:lastPrinted>2020-04-16T15:22:00Z</cp:lastPrinted>
  <dcterms:modified xsi:type="dcterms:W3CDTF">2021-07-16T13:39:00Z</dcterms:modified>
  <cp:revision>107</cp:revision>
  <dc:subject/>
  <dc:title/>
</cp:coreProperties>
</file>