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08   ноября 2021 г.</w:t>
      </w:r>
      <w:r>
        <w:rPr>
          <w:sz w:val="28"/>
        </w:rPr>
        <w:t xml:space="preserve"> № </w:t>
      </w:r>
      <w:r>
        <w:rPr>
          <w:sz w:val="28"/>
          <w:u w:val="single"/>
        </w:rPr>
        <w:t>220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О внесении адресов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объектов адресации в ФИАС 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№ 1221 «Об утверждении Правил присвоения, изменения и аннулирования адресов», постановлением Правительства Российской Федерации от 22.05.2015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связи с упорядочиванием адресной системы Таловского городского поселения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 xml:space="preserve">Внести сведения об адресах объектов адресации Таловского городского поселения в </w:t>
      </w:r>
      <w:r>
        <w:rPr>
          <w:sz w:val="28"/>
          <w:szCs w:val="28"/>
          <w:shd w:fill="FFFFFF" w:val="clear"/>
        </w:rPr>
        <w:t>Федеральную информационную адресную систему согласно приложению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3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администрации городского поселения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08 » ноября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0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>Сведения об адресах объектов адресации Таловского городского поселения,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подлежащих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1450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920"/>
        <w:gridCol w:w="1619"/>
        <w:gridCol w:w="2700"/>
        <w:gridCol w:w="1621"/>
      </w:tblGrid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Адрес объекта адресаци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Наимено-вание объек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Кадастровый номе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8"/>
                <w:szCs w:val="28"/>
              </w:rPr>
              <w:t>Приме-чание</w:t>
            </w:r>
          </w:p>
        </w:tc>
      </w:tr>
      <w:tr>
        <w:trPr>
          <w:trHeight w:val="2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397481, Воронежская область, Таловский район, рабочий поселок Таловая, улица Клишина, дом 1а, нежилое помещение 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Нежилое помеще-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bCs/>
                <w:sz w:val="28"/>
                <w:szCs w:val="28"/>
              </w:rPr>
              <w:t>36:29:0103018:147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Отсутствие в ФИАС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Style14">
    <w:name w:val="Заголовок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16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31</Words>
  <Characters>2216</Characters>
  <CharactersWithSpaces>1889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3:54:00Z</dcterms:created>
  <dc:creator>Admin</dc:creator>
  <dc:description/>
  <dc:language>en-US</dc:language>
  <cp:lastModifiedBy/>
  <cp:lastPrinted>2021-11-08T14:38:00Z</cp:lastPrinted>
  <dcterms:modified xsi:type="dcterms:W3CDTF">2021-11-08T15:37:00Z</dcterms:modified>
  <cp:revision>3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