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227965</wp:posOffset>
            </wp:positionV>
            <wp:extent cx="678815" cy="7969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7969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lang w:val="ru-RU"/>
        </w:rPr>
      </w:pPr>
      <w:r>
        <w:rPr>
          <w:szCs w:val="28"/>
        </w:rPr>
        <w:t xml:space="preserve">от   </w:t>
      </w:r>
      <w:r>
        <w:rPr>
          <w:szCs w:val="28"/>
          <w:lang w:val="ru-RU"/>
        </w:rPr>
        <w:t>«01» ноября</w:t>
      </w:r>
      <w:r>
        <w:rPr>
          <w:szCs w:val="28"/>
        </w:rPr>
        <w:t xml:space="preserve"> 20</w:t>
      </w:r>
      <w:r>
        <w:rPr>
          <w:szCs w:val="28"/>
          <w:lang w:val="ru-RU"/>
        </w:rPr>
        <w:t>21</w:t>
      </w:r>
      <w:r>
        <w:rPr>
          <w:szCs w:val="28"/>
        </w:rPr>
        <w:t xml:space="preserve">г. № </w:t>
      </w:r>
      <w:r>
        <w:rPr>
          <w:szCs w:val="28"/>
          <w:lang w:val="ru-RU"/>
        </w:rPr>
        <w:t>21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.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36" w:leader="none"/>
        </w:tabs>
        <w:ind w:right="490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отчета об исполнении бюджета Таловского городского поселения за девять месяцев 2021 год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Таловского городского поселения за девять месяцев 2021 года:</w:t>
      </w:r>
    </w:p>
    <w:p>
      <w:pPr>
        <w:pStyle w:val="Normal"/>
        <w:jc w:val="both"/>
        <w:rPr/>
      </w:pPr>
      <w:r>
        <w:rPr>
          <w:sz w:val="28"/>
          <w:szCs w:val="28"/>
        </w:rPr>
        <w:t>- с общим объемом доходов 76 211 034</w:t>
      </w:r>
      <w:r>
        <w:rPr>
          <w:color w:val="000000"/>
          <w:sz w:val="28"/>
          <w:szCs w:val="28"/>
        </w:rPr>
        <w:t xml:space="preserve"> рублей 39 копеек</w:t>
      </w:r>
      <w:r>
        <w:rPr>
          <w:sz w:val="28"/>
          <w:szCs w:val="28"/>
        </w:rPr>
        <w:t xml:space="preserve">, </w:t>
      </w:r>
    </w:p>
    <w:p>
      <w:pPr>
        <w:pStyle w:val="Normal"/>
        <w:jc w:val="both"/>
        <w:rPr/>
      </w:pPr>
      <w:r>
        <w:rPr>
          <w:sz w:val="28"/>
          <w:szCs w:val="28"/>
        </w:rPr>
        <w:t>- с общим объемом расходов 82 381 844</w:t>
      </w:r>
      <w:r>
        <w:rPr>
          <w:color w:val="000000"/>
          <w:sz w:val="28"/>
          <w:szCs w:val="28"/>
        </w:rPr>
        <w:t xml:space="preserve"> рубля 23 копей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дефицит бюджета 6 170 809 </w:t>
      </w:r>
      <w:r>
        <w:rPr>
          <w:color w:val="000000"/>
          <w:sz w:val="28"/>
          <w:szCs w:val="28"/>
        </w:rPr>
        <w:t xml:space="preserve">рублей 84 копейки </w:t>
      </w:r>
      <w:r>
        <w:rPr>
          <w:sz w:val="28"/>
          <w:szCs w:val="28"/>
        </w:rPr>
        <w:t xml:space="preserve">согласно приложению,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отчет об исполнении бюджета Таловского городского поселения в ревизионную комиссию Таловского муниципального района Воронежской области, в Совет народных депутатов Таловского город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sz w:val="28"/>
          <w:szCs w:val="28"/>
        </w:rPr>
        <w:t xml:space="preserve">городского поселения                                                                           В.В. Токарева </w:t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7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239"/>
        <w:gridCol w:w="239"/>
      </w:tblGrid>
      <w:tr>
        <w:trPr>
          <w:trHeight w:val="300" w:hRule="atLeast"/>
        </w:trPr>
        <w:tc>
          <w:tcPr>
            <w:tcW w:w="1307" w:type="dxa"/>
            <w:tcBorders/>
            <w:vAlign w:val="center"/>
          </w:tcPr>
          <w:p>
            <w:pPr>
              <w:pStyle w:val="Normal"/>
              <w:snapToGrid w:val="false"/>
              <w:ind w:right="455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7575" w:leader="none"/>
        </w:tabs>
        <w:ind w:left="5103" w:hanging="0"/>
        <w:rPr/>
      </w:pPr>
      <w:r>
        <w:rPr/>
        <w:t xml:space="preserve"> </w:t>
      </w:r>
      <w:r>
        <w:rPr/>
        <w:t>Приложение к постановлению</w:t>
      </w:r>
    </w:p>
    <w:p>
      <w:pPr>
        <w:pStyle w:val="Normal"/>
        <w:tabs>
          <w:tab w:val="clear" w:pos="708"/>
          <w:tab w:val="left" w:pos="2238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"Об утверждении отчета</w:t>
      </w:r>
    </w:p>
    <w:p>
      <w:pPr>
        <w:pStyle w:val="Normal"/>
        <w:tabs>
          <w:tab w:val="clear" w:pos="708"/>
          <w:tab w:val="left" w:pos="2238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об исполнении бюджета       </w:t>
      </w:r>
    </w:p>
    <w:p>
      <w:pPr>
        <w:pStyle w:val="Normal"/>
        <w:tabs>
          <w:tab w:val="clear" w:pos="708"/>
          <w:tab w:val="left" w:pos="2238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>Таловского городского  поселения</w:t>
      </w:r>
    </w:p>
    <w:p>
      <w:pPr>
        <w:pStyle w:val="Normal"/>
        <w:tabs>
          <w:tab w:val="clear" w:pos="708"/>
          <w:tab w:val="left" w:pos="2238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</w:t>
      </w:r>
      <w:r>
        <w:rPr>
          <w:color w:val="000000"/>
        </w:rPr>
        <w:t xml:space="preserve">за девять месяцев 2021г»     </w:t>
      </w:r>
    </w:p>
    <w:p>
      <w:pPr>
        <w:pStyle w:val="Normal"/>
        <w:tabs>
          <w:tab w:val="clear" w:pos="708"/>
          <w:tab w:val="left" w:pos="2238" w:leader="none"/>
        </w:tabs>
        <w:autoSpaceDE w:val="false"/>
        <w:rPr/>
      </w:pPr>
      <w:r>
        <w:rPr>
          <w:color w:val="000000"/>
        </w:rPr>
        <w:t xml:space="preserve">                                                                                       № </w:t>
      </w:r>
      <w:r>
        <w:rPr>
          <w:color w:val="000000"/>
        </w:rPr>
        <w:t>219 от 01.11.2021г.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6"/>
        <w:gridCol w:w="654"/>
        <w:gridCol w:w="2043"/>
        <w:gridCol w:w="1209"/>
        <w:gridCol w:w="1282"/>
        <w:gridCol w:w="1288"/>
      </w:tblGrid>
      <w:tr>
        <w:trPr>
          <w:trHeight w:val="240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68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Ы</w:t>
            </w:r>
          </w:p>
        </w:tc>
      </w:tr>
      <w:tr>
        <w:trPr>
          <w:trHeight w:val="282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7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 1 октября 2021 г.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503117</w:t>
            </w:r>
          </w:p>
        </w:tc>
      </w:tr>
      <w:tr>
        <w:trPr>
          <w:trHeight w:val="282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.10.2021</w:t>
            </w:r>
          </w:p>
        </w:tc>
      </w:tr>
      <w:tr>
        <w:trPr>
          <w:trHeight w:val="282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390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.п. Таловая, городское поселение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</w:t>
            </w:r>
          </w:p>
        </w:tc>
      </w:tr>
      <w:tr>
        <w:trPr>
          <w:trHeight w:val="319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651151</w:t>
            </w:r>
          </w:p>
        </w:tc>
      </w:tr>
      <w:tr>
        <w:trPr>
          <w:trHeight w:val="282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3496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654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83</w:t>
            </w:r>
          </w:p>
        </w:tc>
      </w:tr>
      <w:tr>
        <w:trPr>
          <w:trHeight w:val="282" w:hRule="atLeast"/>
        </w:trPr>
        <w:tc>
          <w:tcPr>
            <w:tcW w:w="997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349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0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12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2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9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0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0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8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128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 204 607,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211 034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6 039 354,85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04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3 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2 455,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 304,72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3 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2 455,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 304,72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713 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12 455,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0 304,72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9 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2 792,8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807,13</w:t>
            </w:r>
          </w:p>
        </w:tc>
      </w:tr>
      <w:tr>
        <w:trPr>
          <w:trHeight w:val="18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31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9 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2 792,8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807,13</w:t>
            </w:r>
          </w:p>
        </w:tc>
      </w:tr>
      <w:tr>
        <w:trPr>
          <w:trHeight w:val="13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24,3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75,65</w:t>
            </w:r>
          </w:p>
        </w:tc>
      </w:tr>
      <w:tr>
        <w:trPr>
          <w:trHeight w:val="20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41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524,3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175,65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2 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4 278,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8 321,94</w:t>
            </w:r>
          </w:p>
        </w:tc>
      </w:tr>
      <w:tr>
        <w:trPr>
          <w:trHeight w:val="18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51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2 6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4 278,0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8 321,94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1 140,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1 03 02261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61 140,1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16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21 504,4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270 928,44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8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60 246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58 273,34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8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860 246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58 273,34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55 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511 214,9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58 273,34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655 8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97 526,6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58 273,34</w:t>
            </w:r>
          </w:p>
        </w:tc>
      </w:tr>
      <w:tr>
        <w:trPr>
          <w:trHeight w:val="13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362,9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5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25,4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459,1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3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2 378,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21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,6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20 01 3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3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572,0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6 333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38,6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35 334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35 334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35 334,1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533 078,5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55,6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68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626 424,0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12 655,1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6 709,2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59 960,47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6 709,2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59 960,47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7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0 039,5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59 960,47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1030 13 21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669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81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209 714,7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652 694,63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7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29 459,7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959,93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7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29 459,7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959,93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7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 408 040,0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1 959,93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33 13 21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 419,7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1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0 25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60 734,7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1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0 25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60 734,7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1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57 265,3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360 734,7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06 06043 13 2100 11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989,7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000 00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0 00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3 01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2 1 16 10123 01 0131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4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6 305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8 309,64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933,3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066,64</w:t>
            </w:r>
          </w:p>
        </w:tc>
      </w:tr>
      <w:tr>
        <w:trPr>
          <w:trHeight w:val="13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933,3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066,64</w:t>
            </w:r>
          </w:p>
        </w:tc>
      </w:tr>
      <w:tr>
        <w:trPr>
          <w:trHeight w:val="13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933,3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066,64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1 05035 13 0000 1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8 933,3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066,64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082,8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082,8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082,8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3 02065 13 0000 1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2 082,88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31,76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8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00 00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531,6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00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77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10 13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277,2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3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90 00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54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07090 13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254,4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10000 00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10120 00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10123 01 0000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2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6 10123 01 0131 14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757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243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757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243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 17 05050 13 0000 18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0 757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9 243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5 641 707,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 502 058,1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113 183,44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4 564 607,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3 281 523,0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 036 083,44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7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50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7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500,00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15001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81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67 5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3 500,0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2 478 28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157 469,2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320 810,78</w:t>
            </w:r>
          </w:p>
        </w:tc>
      </w:tr>
      <w:tr>
        <w:trPr>
          <w:trHeight w:val="18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99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714 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23 829,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90 570,85</w:t>
            </w:r>
          </w:p>
        </w:tc>
      </w:tr>
      <w:tr>
        <w:trPr>
          <w:trHeight w:val="18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299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714 4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23 829,15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90 570,85</w:t>
            </w:r>
          </w:p>
        </w:tc>
      </w:tr>
      <w:tr>
        <w:trPr>
          <w:trHeight w:val="13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302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99 18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910,5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2 269,43</w:t>
            </w:r>
          </w:p>
        </w:tc>
      </w:tr>
      <w:tr>
        <w:trPr>
          <w:trHeight w:val="13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0302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99 18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910,5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2 269,43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5555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5555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64 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96 72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7 970,5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29999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164 7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396 729,5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767 970,5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805 327,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56 553,7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01 772,66</w:t>
            </w:r>
          </w:p>
        </w:tc>
      </w:tr>
      <w:tr>
        <w:trPr>
          <w:trHeight w:val="9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52 998,9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0014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52 998,97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5160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329 327,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827 554,8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01 772,66</w:t>
            </w:r>
          </w:p>
        </w:tc>
      </w:tr>
      <w:tr>
        <w:trPr>
          <w:trHeight w:val="91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5160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 329 327,48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827 554,82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 501 772,66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76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76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2 49999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76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476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77 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77 100,0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00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77 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77 100,00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20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07 05030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77 1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077 100,00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809 464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00000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809 464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2 19 60010 13 0000 15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 809 464,91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5 1 00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7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48 711,73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6 628,61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5 1 11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7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0 371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6 628,61</w:t>
            </w:r>
          </w:p>
        </w:tc>
      </w:tr>
      <w:tr>
        <w:trPr>
          <w:trHeight w:val="13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5 1 11 05000 00 0000 1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7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0 371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6 628,61</w:t>
            </w:r>
          </w:p>
        </w:tc>
      </w:tr>
      <w:tr>
        <w:trPr>
          <w:trHeight w:val="114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5 1 11 05010 00 0000 1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7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0 371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6 628,61</w:t>
            </w:r>
          </w:p>
        </w:tc>
      </w:tr>
      <w:tr>
        <w:trPr>
          <w:trHeight w:val="13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5 1 11 05013 13 0000 12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157 00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0 371,39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6 628,61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5 1 14 00000 00 0000 00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340,3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5 1 14 06000 00 0000 4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340,3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5 1 14 06010 00 0000 4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340,3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9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6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20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35 1 14 06013 13 0000 430</w:t>
            </w:r>
          </w:p>
        </w:tc>
        <w:tc>
          <w:tcPr>
            <w:tcW w:w="12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8 340,34</w:t>
            </w:r>
          </w:p>
        </w:tc>
        <w:tc>
          <w:tcPr>
            <w:tcW w:w="12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9"/>
        <w:gridCol w:w="719"/>
        <w:gridCol w:w="1448"/>
        <w:gridCol w:w="1398"/>
        <w:gridCol w:w="1240"/>
        <w:gridCol w:w="2308"/>
      </w:tblGrid>
      <w:tr>
        <w:trPr>
          <w:trHeight w:val="282" w:hRule="atLeast"/>
        </w:trPr>
        <w:tc>
          <w:tcPr>
            <w:tcW w:w="7664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28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8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8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71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2 381 844,2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3 822 763,25</w:t>
            </w:r>
          </w:p>
        </w:tc>
      </w:tr>
      <w:tr>
        <w:trPr>
          <w:trHeight w:val="240" w:hRule="atLeast"/>
        </w:trPr>
        <w:tc>
          <w:tcPr>
            <w:tcW w:w="2859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3 01 1 02 9201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6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17 015,3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184,63</w:t>
            </w:r>
          </w:p>
        </w:tc>
      </w:tr>
      <w:tr>
        <w:trPr>
          <w:trHeight w:val="9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3 01 1 02 92010 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463,2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336,79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3 01 1 02 92010 1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5 463,2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3 336,79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3 01 1 02 92010 1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4 102,3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3 01 1 02 92010 12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 360,8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3 01 1 02 9201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52,1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47,8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3 01 1 02 9201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52,1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 847,84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3 01 1 02 9201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552,1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1 9202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8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2 956,7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743,26</w:t>
            </w:r>
          </w:p>
        </w:tc>
      </w:tr>
      <w:tr>
        <w:trPr>
          <w:trHeight w:val="9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1 92020 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8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2 956,7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743,26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1 92020 1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18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2 956,7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5 743,26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1 92020 1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75 580,0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1 92020 12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376,6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387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196 135,9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91 364,08</w:t>
            </w:r>
          </w:p>
        </w:tc>
      </w:tr>
      <w:tr>
        <w:trPr>
          <w:trHeight w:val="9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3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1 804,9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40 595,08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83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991 804,9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840 595,08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364 224,2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7 580,6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3 150,2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6 949,72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93 150,2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6 949,72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003 679,5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24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9 470,7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80,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9,28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180,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19,28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 896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4 01 1 02 92010 85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4,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353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 647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353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 647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07 01 1 04 92070 88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353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 647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 Таловского городского поселения(финансовое обеспечение непредвиденных расходов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1 04 9054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1 04 9054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1 04 90540 8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1 04 9057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1 04 9057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1 01 1 04 90570 87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ценке недвижимости, признания прав и регулирования отношений по муниципальной собств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09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09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09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6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09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1 247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33 883,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64,2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3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956,8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64,2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3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956,8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7 364,2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0 956,8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 926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 926,2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8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 926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 926,2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200 83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2 926,2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1 04 90300 8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1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218 586,1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51 413,87</w:t>
            </w:r>
          </w:p>
        </w:tc>
      </w:tr>
      <w:tr>
        <w:trPr>
          <w:trHeight w:val="9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1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8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72 375,8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3 624,16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1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98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72 375,8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413 624,16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1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423 257,8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119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49 118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4 202,2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5 997,71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8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4 202,2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35 997,71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44 202,2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8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2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8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8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92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113 01 4 01 00590 85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8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5 01 9143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92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5 01 9143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92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5 01 9143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57 92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09 01 5 01 9143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0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314 01 5 01 9143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7 000,00</w:t>
            </w:r>
          </w:p>
        </w:tc>
      </w:tr>
      <w:tr>
        <w:trPr>
          <w:trHeight w:val="13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8 01 2 01 9131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8 01 2 01 9131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8 01 2 01 91310 8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</w:tr>
      <w:tr>
        <w:trPr>
          <w:trHeight w:val="9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8 01 2 01 91310 8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9129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21 68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75 896,3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5 792,75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9129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21 68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75 896,3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5 792,75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9129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21 689,0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75 896,3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45 792,75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9129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175 896,3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46 724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87 725,3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658 999,09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46 724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87 725,3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658 999,09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 446 724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87 725,3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 658 999,09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09 01 2 01 S885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87 725,3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развитию градостроительной деятель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085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085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085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185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610,1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89,86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185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610,1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89,86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185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610,1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389,86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412 01 1 04 9185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4 610,1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9137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279,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820,7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9137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279,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820,7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9137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2 279,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 820,7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9137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581,9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91370 24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23 697,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капитальному ремонту многоквартирных дом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9601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0,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49,28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9601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0,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49,28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9601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0,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449,28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9601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0,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S876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0 859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97 241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S8760 4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0 859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97 241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S8760 4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57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0 859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 297 241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06 S8760 4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280 859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3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7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23 829,1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90 570,85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3 4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7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23 829,1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90 570,85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3 4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 7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23 829,1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 790 570,85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3 4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 923 829,1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 бюдже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4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99 1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910,5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2 269,43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4 4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99 1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910,5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2 269,43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4 4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599 1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910,5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762 269,43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4 4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36 910,5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S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 68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690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992,3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S 4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 68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690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992,3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S 4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8 68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690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0 992,3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1 01 3 F3 6748S 412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7 690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организациям и индивидуальным предпринимателям, предоставляющим коммунальные услуги на компенсацию части потерь в доходах вследствие регулирования тариф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9008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83 304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695,97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9008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83 304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695,97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90080 8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83 304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16 695,97</w:t>
            </w:r>
          </w:p>
        </w:tc>
      </w:tr>
      <w:tr>
        <w:trPr>
          <w:trHeight w:val="9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90080 81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783 304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9137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9 42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1,8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4 026,68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9137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9 42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1,8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4 026,68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9137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89 42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1,8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74 026,68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9137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15 401,8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91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ов по реализации мероприятий по ремонту объектов теплоэнергетического хозяйства муниципальных образований, находящихся в муниципальной собственности, к очередному зимнему отопительному периоду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S912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S912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2 01 3 06 S912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00 00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2 1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3 353,7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 825,2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2 153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3 328,5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 825,2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552 153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213 328,5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38 825,24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9 408,2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24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83 920,3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8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90010 8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1 S8670 24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6 3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0 010,6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6 388,3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6 3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0 010,6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6 388,3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846 39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0 010,6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46 388,34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2 9002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00 010,6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и содержанию объектов озелен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3 9003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3 9003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3 9003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 344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9 769,9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575,07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 344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9 769,9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575,07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6 344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9 769,9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 575,07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3 032,8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4 90040 24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6 737,0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57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8 541,3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8 028,76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57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8 541,3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8 028,76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66 570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8 541,3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58 028,76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05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908 541,3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19,6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580,37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19,6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580,37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7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8 619,6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5 580,37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4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0100 24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4 619,6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179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179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9179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финансирование расходных обязательств по обустройству территорий муниципальных образовани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S807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S807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S807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S807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проектов по поддержке местных инициатив на территории муниципальных образований Воронежской обла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S891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8 74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3 146,5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600,27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S891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8 74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3 146,5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600,27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S891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18 746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3 146,5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600,27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5 S891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603 146,5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700,5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 699,4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700,5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 699,4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8 700,5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86 699,44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8 598,8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07 90070 247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0 101,6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F2 5555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63 526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63 526,1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F2 5555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63 526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63 526,1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F2 5555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63 526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63 526,1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3 F2 5555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463 526,1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2 9002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267,4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32,5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2 9002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267,4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32,5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2 9002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267,4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 732,54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2 9002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 267,4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и содержанию объектов озелен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3 9003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4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8 479,9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840,02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3 9003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4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8 479,9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840,02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3 9003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904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8 479,9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45 840,02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3 9003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58 479,9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4 9004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22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4 9004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22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4 9004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6 22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4 9004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 7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5 9005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957,2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042,78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5 9005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957,2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042,78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5 9005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65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957,2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90 042,78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5 9005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61 957,2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5 9010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4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5 9010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4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5 9010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7 84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5 9010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16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7 9007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730,3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469,65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7 9007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730,3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469,65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7 9007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730,3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0 469,65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3 01 4 07 9007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4 730,3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еспечение комплексного развития сельских территорий (резервный фонд правительства РФ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1 3 06 L576F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264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57 412,2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106 837,78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1 3 06 L576F 4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19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29 135,8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67 064,19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1 3 06 L576F 4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6 19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29 135,8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2 067 064,19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1 3 06 L576F 41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 129 135,8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1 3 06 L576F 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276,4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73,59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505 01 3 06 L576F 5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8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8 276,4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9 773,59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1 03 9486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1 5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279,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65,6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1 03 9486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1 5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279,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65,64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1 03 9486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581 54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279,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256 265,64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1 03 9486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25 279,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1 06 90061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1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7 620,0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2 979,93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1 06 90061 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1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7 620,0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2 979,93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0801 01 1 06 90061 5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 61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297 620,0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312 979,93</w:t>
            </w:r>
          </w:p>
        </w:tc>
      </w:tr>
      <w:tr>
        <w:trPr>
          <w:trHeight w:val="69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 970,2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729,71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 970,2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729,71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6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 970,2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17 729,71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2 970,2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3 01 1 05 9049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3 01 1 05 9049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003 01 1 05 9049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ервный Фонд Правительства Воронежской облсти (финансовое обеспечение непредвиденных расходов)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2054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25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075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2054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25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075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2054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25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39 075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2054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0 925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9041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86 6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43 505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109,4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90410 2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1 905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109,4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90410 24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5 014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1 905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43 109,4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90410 244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1 905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90410 8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90410 85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101 01 1 03 90410 853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1 6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центные платежи по муниципальному долгу городского поселения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301 01 1 04 9788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8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8,36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301 01 1 04 97880 7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8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8,36</w:t>
            </w:r>
          </w:p>
        </w:tc>
      </w:tr>
      <w:tr>
        <w:trPr>
          <w:trHeight w:val="300" w:hRule="atLeast"/>
        </w:trPr>
        <w:tc>
          <w:tcPr>
            <w:tcW w:w="2859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914 1301 01 1 04 97880 73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8,3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 038,36</w:t>
            </w:r>
          </w:p>
        </w:tc>
      </w:tr>
      <w:tr>
        <w:trPr>
          <w:trHeight w:val="480" w:hRule="atLeast"/>
        </w:trPr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1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6 170 809,84</w:t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683"/>
        <w:gridCol w:w="2205"/>
        <w:gridCol w:w="1325"/>
        <w:gridCol w:w="1240"/>
        <w:gridCol w:w="2628"/>
      </w:tblGrid>
      <w:tr>
        <w:trPr>
          <w:trHeight w:val="300" w:hRule="atLeast"/>
        </w:trPr>
        <w:tc>
          <w:tcPr>
            <w:tcW w:w="1891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6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997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CYR" w:cs="Arial CYR" w:ascii="Arial CYR" w:hAnsi="Arial CYR"/>
                <w:b/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1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68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2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8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2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3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</w:t>
            </w:r>
          </w:p>
        </w:tc>
        <w:tc>
          <w:tcPr>
            <w:tcW w:w="6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0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2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</w:t>
            </w:r>
          </w:p>
        </w:tc>
        <w:tc>
          <w:tcPr>
            <w:tcW w:w="26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 170 809,8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000 000,00</w:t>
            </w:r>
          </w:p>
        </w:tc>
      </w:tr>
      <w:tr>
        <w:trPr>
          <w:trHeight w:val="240" w:hRule="atLeast"/>
        </w:trPr>
        <w:tc>
          <w:tcPr>
            <w:tcW w:w="189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3 00 00 00 0000 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000 000,00</w:t>
            </w:r>
          </w:p>
        </w:tc>
      </w:tr>
      <w:tr>
        <w:trPr>
          <w:trHeight w:val="46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3 01 00 00 0000 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000 000,00</w:t>
            </w:r>
          </w:p>
        </w:tc>
      </w:tr>
      <w:tr>
        <w:trPr>
          <w:trHeight w:val="69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3 01 00 00 0000 7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ивлечение кредитов из других бюджетов бюджетной системы Российской Федерации бюджетами городских поселений в валюте Российской Федерац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3 01 00 13 0000 7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3 01 00 00 0000 8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000 000,00</w:t>
            </w:r>
          </w:p>
        </w:tc>
      </w:tr>
      <w:tr>
        <w:trPr>
          <w:trHeight w:val="69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огашение бюджетами город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3 01 00 13 0000 8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5 000 000,00</w:t>
            </w:r>
          </w:p>
        </w:tc>
      </w:tr>
      <w:tr>
        <w:trPr>
          <w:trHeight w:val="28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0 809,8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 170 809,84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5 435 171,12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5 435 171,12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5 435 171,12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5 435 171,12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191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-85 435 171,12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605 980,96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605 980,96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605 980,96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605 980,96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191 204 6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86 605 980,96</w:t>
            </w:r>
          </w:p>
        </w:tc>
        <w:tc>
          <w:tcPr>
            <w:tcW w:w="26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2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193">
    <w:name w:val="xl193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3:02:00Z</dcterms:created>
  <dc:creator>Admin</dc:creator>
  <dc:description/>
  <cp:keywords/>
  <dc:language>en-US</dc:language>
  <cp:lastModifiedBy>Юрист</cp:lastModifiedBy>
  <cp:lastPrinted>2021-08-16T14:55:00Z</cp:lastPrinted>
  <dcterms:modified xsi:type="dcterms:W3CDTF">2021-11-02T13:08:00Z</dcterms:modified>
  <cp:revision>9</cp:revision>
  <dc:subject/>
  <dc:title/>
</cp:coreProperties>
</file>