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ГОРОД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Cs w:val="28"/>
        </w:rPr>
        <w:t>РЕШЕНИ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>от 13 ноября 2020 года № 235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60"/>
      </w:tblGrid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108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назначении публичных слушаний по проекту решения Совета народных депутатов Таловского городского поселения «О бюджете Таловского городского поселения на 2021 год и плановый период 2022 и 2023 годов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108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 xml:space="preserve">Согласно пункту 2 части 3 статьи 21 Устава Таловского городского поселения, Положения «О публичных слушаниях в Таловском городском поселении Таловского муниципального района Воронежской области», Совет народных депутатов Таловского городского поселения </w:t>
      </w:r>
      <w:r>
        <w:rPr>
          <w:b/>
          <w:szCs w:val="28"/>
        </w:rPr>
        <w:t>решил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1. Назначить на «17» декабря 2020 года публичные слушания по проекту решения Совета народных депутатов «О бюджете Таловского городского поселения на 2021 год и плановый период 2022 и 2023 годов».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szCs w:val="28"/>
        </w:rPr>
        <w:t>2.  Установить, что публичные слушания проводятся в здании администрации Таловского городского поселения по адресу: р.п. Таловая, ул. Советская, д.100 в 14:00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>3. Утвердить состав комиссии по подготовке и проведению публичных слушаний согласно приложению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с момента его официального обнародования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Совета народных депутатов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Таловского городского поселения                                       С.К.Маслак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ind w:left="4248" w:hanging="0"/>
        <w:rPr/>
      </w:pPr>
      <w:r>
        <w:rPr>
          <w:szCs w:val="28"/>
        </w:rPr>
        <w:t>к решению Совет народных депутатов</w:t>
      </w:r>
    </w:p>
    <w:p>
      <w:pPr>
        <w:pStyle w:val="Normal"/>
        <w:ind w:left="4248" w:hanging="0"/>
        <w:rPr/>
      </w:pPr>
      <w:r>
        <w:rPr>
          <w:szCs w:val="28"/>
        </w:rPr>
        <w:t>Таловского городского поселения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>от 13 ноября 2020 г. №23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миссии по проведению публичных слушаний по проекту решения Совета народных депутатов «О бюджете Таловского городского поселения на 2021 год и плановый период 2022 и 2023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1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Масла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лана Константиновна 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жнов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Юлия Сергеевна  -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меститель председателя Совета народных депутатов Таловского город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Таловского городского поселени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хинов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ергей Александрович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п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м, организационно-кадровым вопросам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б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дмила Васильевна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 планирования, учета и отчетности - главный бухгалтер администрации Таловского город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п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дмила Васильевна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тарший инспектор -экономист администр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го город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5874"/>
      <w:pgMar w:left="1985" w:right="851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51:00Z</dcterms:created>
  <dc:creator>Веркин Сергей</dc:creator>
  <dc:description/>
  <cp:keywords/>
  <dc:language>en-US</dc:language>
  <cp:lastModifiedBy>депо</cp:lastModifiedBy>
  <cp:lastPrinted>2020-11-11T11:33:00Z</cp:lastPrinted>
  <dcterms:modified xsi:type="dcterms:W3CDTF">2020-11-12T06:32:00Z</dcterms:modified>
  <cp:revision>45</cp:revision>
  <dc:subject/>
  <dc:title> </dc:title>
</cp:coreProperties>
</file>