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bidi w:val="0"/>
        <w:ind w:left="0" w:right="0" w:hanging="0"/>
        <w:rPr/>
      </w:pPr>
      <w:r>
        <w:rPr>
          <w:sz w:val="28"/>
          <w:szCs w:val="28"/>
        </w:rPr>
        <w:t>РЕШЕНИЕ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4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98"/>
      </w:tblGrid>
      <w:tr>
        <w:trPr>
          <w:trHeight w:val="284" w:hRule="atLeast"/>
        </w:trPr>
        <w:tc>
          <w:tcPr>
            <w:tcW w:w="3060" w:type="dxa"/>
            <w:tcBorders/>
            <w:vAlign w:val="center"/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-108" w:right="-119" w:hanging="0"/>
              <w:rPr/>
            </w:pPr>
            <w:r>
              <w:rPr>
                <w:rFonts w:ascii="Times New Roman" w:hAnsi="Times New Roman"/>
                <w:szCs w:val="28"/>
              </w:rPr>
              <w:t xml:space="preserve">от </w:t>
            </w:r>
            <w:r>
              <w:rPr>
                <w:rFonts w:ascii="Times New Roman" w:hAnsi="Times New Roman"/>
                <w:szCs w:val="28"/>
                <w:u w:val="single"/>
              </w:rPr>
              <w:t xml:space="preserve">   21   октября 2020 г.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2" w:hanging="0"/>
              <w:rPr/>
            </w:pPr>
            <w:r>
              <w:rPr>
                <w:rFonts w:ascii="Times New Roman" w:hAnsi="Times New Roman"/>
                <w:szCs w:val="28"/>
              </w:rPr>
              <w:t xml:space="preserve">№ </w:t>
            </w:r>
            <w:r>
              <w:rPr>
                <w:rFonts w:ascii="Times New Roman" w:hAnsi="Times New Roman"/>
                <w:szCs w:val="28"/>
                <w:u w:val="single"/>
              </w:rPr>
              <w:t>227</w:t>
            </w:r>
          </w:p>
        </w:tc>
      </w:tr>
      <w:tr>
        <w:trPr>
          <w:trHeight w:val="224" w:hRule="atLeast"/>
        </w:trPr>
        <w:tc>
          <w:tcPr>
            <w:tcW w:w="4358" w:type="dxa"/>
            <w:gridSpan w:val="2"/>
            <w:tcBorders/>
            <w:vAlign w:val="center"/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firstLine="743"/>
              <w:rPr/>
            </w:pPr>
            <w:r>
              <w:rPr>
                <w:rFonts w:ascii="Times New Roman" w:hAnsi="Times New Roman"/>
                <w:szCs w:val="28"/>
              </w:rPr>
              <w:t>рп. Таловая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4860" w:leader="none"/>
        </w:tabs>
        <w:bidi w:val="0"/>
        <w:ind w:left="0" w:right="5166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bidi w:val="0"/>
        <w:ind w:left="0" w:right="5034" w:hanging="0"/>
        <w:jc w:val="both"/>
        <w:rPr/>
      </w:pPr>
      <w:r>
        <w:rPr>
          <w:bCs/>
          <w:sz w:val="28"/>
          <w:szCs w:val="28"/>
        </w:rPr>
        <w:t>О назначении публичных слушаний 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проекту приказа департамента архитектуры и градо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»</w:t>
      </w:r>
      <w:r>
        <w:rPr>
          <w:bCs/>
          <w:sz w:val="28"/>
          <w:szCs w:val="28"/>
        </w:rPr>
        <w:t xml:space="preserve"> в отношении земельного участка с кадастровым номером 36:29:0104006:50, расположенного в рп. Таловая, ул. Октябрьская, 125</w:t>
      </w:r>
    </w:p>
    <w:p>
      <w:pPr>
        <w:pStyle w:val="Normal"/>
        <w:tabs>
          <w:tab w:val="clear" w:pos="708"/>
          <w:tab w:val="left" w:pos="4140" w:leader="none"/>
        </w:tabs>
        <w:bidi w:val="0"/>
        <w:ind w:left="0" w:right="-6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-6" w:hanging="0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о статьей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народных депутатов Таловского городского поселения от 15.12.2016 № 26 (в редакции решений Совета народных депутатов Таловского городского поселения Таловского муниципального района Воронежской области от 01.09.2017 № </w:t>
      </w:r>
      <w:r>
        <w:rPr>
          <w:bCs/>
          <w:kern w:val="2"/>
          <w:sz w:val="28"/>
          <w:szCs w:val="28"/>
        </w:rPr>
        <w:t>74, от 30.11.2017 № 100, от 21.02.2018 № 116, от 28.06.2018 № 140; приказов департамента архитектуры и градостроительства Воронежской области от 28.02.2020 № 45-01-04/148, от 27.05.2020 № 45-01-04/382</w:t>
      </w:r>
      <w:r>
        <w:rPr>
          <w:sz w:val="28"/>
          <w:szCs w:val="28"/>
        </w:rPr>
        <w:t>) «Об утверждении правил землепользования и застройки Таловского городского поселения Таловского муниципального района Воронежской области», решением Совета народных депутатов Таловского городского поселения от 11.10.2019 № 186 «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в Таловском городском поселении Таловского муниципального района Воронежской области», учитывая заявление Моисеенко Анатолия Владимировича, на основании Устава Таловского городского поселения Таловского муниципального района, Совет народных депутатов Таловского городского поселения решил: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Cs w:val="28"/>
        </w:rPr>
        <w:t>РЕШИЛ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1. Назначить на 19 ноября 2020 г. в 14 ч. 00 мин. проведение публичных слушаний по проекту приказа департамента архитектуры и градо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» согласно приложению № 2, по вопросу предоставления Моисеенко Анатолию Владимирович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зрешения на условно разрешенный вид использования «Магазины (4.4)» в отношении земельного участка площадью 1398 кв.м. с кадастровым номером 36:29:0104006:50, расположенного по адресу: Воронежская область, Таловский район, рп. Таловая, ул. Октябрьская, 125, расположенного в территориальной зоне «зона застройки индивидуальными жилыми домами – Ж1».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-6" w:hanging="0"/>
        <w:jc w:val="both"/>
        <w:rPr/>
      </w:pPr>
      <w:r>
        <w:rPr>
          <w:sz w:val="28"/>
          <w:szCs w:val="28"/>
        </w:rPr>
        <w:tab/>
        <w:t>2. Местом проведения публичных слушаний определить кабинет главы администрации Таловского городского поселения (397480, Воронежская обл., Таловский район, рп. Таловая, ул. Советская, д. 100)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3. Установить, что участниками публичных слушаний по вопросу о предоставлении разрешения на условно разрешенный вид использования земельного участка являются граждане, постоянно проживающие в пределах территориальной зоны Ж1/1/88, в границах которой расположен земельный участок в рп. Таловая, ул. Октябрьская, 125, правообладатели находящихся в границах вышеуказанной территориальной зоны Ж1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 по ул. Октябрьская, 125, правообладатели земельных участков, прилегающих к земельному участку по ул. Октябрьская, 125, или расположенных на них объектов капитального строительства, а также правообладатели земельных участков и объектов капитального строительства, подверженных риску негативного воздействия на окружающую среду, вызванного условно разрешенным видом использования земельного участка, в случае если условно разрешенный вид использования данного земельного участка может оказать негативное воздействие на окружающую среду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4. Организацию и проведение публичных слушаний по вопросу предоставления разрешения на условно разрешенный вид использования земельного участка поручить администрации Таловского городского поселения Таловского муниципального района Воронежской области (далее – организатор)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5. Местонахождение организатора: 397480, Воронежская область, Таловский район, рп. Таловая, ул. Советская, д. 100 (кабинет специалистов № 2), тел.: 8(47352)2-12-32. Приемные часы в рабочие дни: с 08.00 до 12.00 и с 13.00 до 17.00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6. Регистрация жителей Таловского городского поселения, желающих выступать на публичных слушаниях, производится до 13 ноября 2020 г. включительно по месту нахождения организатор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7. Замечания и предложения по вопросу предоставления разрешения на условно разрешенный вид использования земельного участка для включения их в протокол публичных слушаний принимаются организатором 19 ноября 2020 г. включительно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8. Организатору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- обнародовать  в установленном для официальных правовых актов порядке настоящее решение, приложение № 1 (оповещение о начале публичных слушаний) к настоящему решению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- разместить указанные акты на официальном сайте администрации Таловского городского поселения в сети Интернет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- организовать проведение публичных слушаний по вопросу предоставления разрешения на условно разрешенный вид использования земельного участка в соответствии с требованиями действующего законодательства, правовых актов Таловского городского поселения по организации и проведению публичных слушаний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9. Настоящее решение вступает в силу со дня его официального обнародования.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szCs w:val="28"/>
        </w:rPr>
        <w:t>Глава Таловского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0" w:right="0" w:hanging="0"/>
        <w:jc w:val="both"/>
        <w:rPr/>
      </w:pPr>
      <w:r>
        <w:rPr>
          <w:szCs w:val="28"/>
        </w:rPr>
        <w:t>городского поселения</w:t>
        <w:tab/>
        <w:tab/>
        <w:tab/>
        <w:tab/>
        <w:tab/>
        <w:t xml:space="preserve">                               Н.С. Калгин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к решению Совета народных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депутатов Таловского городского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поселения Таловского муниципального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 октября 2020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u w:val="single"/>
        </w:rPr>
        <w:t>227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Оповещение о начале публичных слушаний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по проекту приказа департамента архитектуры и градо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» по вопросу предоставления Моисеенко Анатолию Владимировичу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разрешения на условно разрешенный вид использования «Магазины (4.4)» в отношении земельного участка площадью 1398 кв.м. с кадастровым номером 36:29:0104006:50, расположенного по адресу: Воронежская область, Таловский район, рп. Таловая, ул. Октябрьская, 125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рп. Талова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На публичные слушания, назначенные на 19 ноября 2020 г., выносится рассмотрение проекта приказа департамента архитектуры и градо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», по вопросу предоставления Моисеенко Анатолию Владимирович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зрешения на условно разрешенный вид использования «Магазины (4.4)» в отношении земельного участка площадью 1398 кв.м. с кадастровым номером 36:29:0104006:50, расположенного по адресу: Воронежская область, Таловский район, рп. Таловая, ул. Октябрьская, 125, расположенного в территориальной зоне «зона застройки индивидуальными жилыми домами – Ж1».</w:t>
      </w:r>
    </w:p>
    <w:p>
      <w:pPr>
        <w:pStyle w:val="Normal"/>
        <w:bidi w:val="0"/>
        <w:ind w:left="0" w:right="0" w:firstLine="708"/>
        <w:jc w:val="both"/>
        <w:rPr/>
      </w:pPr>
      <w:r>
        <w:rPr>
          <w:bCs/>
          <w:sz w:val="28"/>
          <w:szCs w:val="28"/>
        </w:rPr>
        <w:t>Экспозиция по рассматриваемому вопросу открыта с 26 октября 2020 г. по 19 ноября 2020 г. в фойе на первом этаже в здании администрации Таловского городского поселения Таловского муниципального района Воронежской области</w:t>
      </w:r>
      <w:r>
        <w:rPr>
          <w:sz w:val="28"/>
          <w:szCs w:val="28"/>
        </w:rPr>
        <w:t xml:space="preserve"> (397480, Воронежская обл., Таловский район, рп. Таловая, ул. Советская, д. 100).</w:t>
      </w:r>
    </w:p>
    <w:p>
      <w:pPr>
        <w:pStyle w:val="Heading1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ремя работы экспозиции: в рабочие дни с 09.00 до 12.00 и с 13.00 до 16.00.</w:t>
      </w:r>
    </w:p>
    <w:p>
      <w:pPr>
        <w:pStyle w:val="Heading1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брание участников публичных слушаний состоится 19 ноября 2020 г. в 14.00 в кабинете главы администрации Таловского городского пос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аловского муниципального района Воронежской области (397480, Воронежская обл., Таловский район, рп. Таловая, ул. Советская, д. 100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bidi w:val="0"/>
        <w:ind w:left="0" w:right="0" w:firstLine="709"/>
        <w:jc w:val="both"/>
        <w:rPr/>
      </w:pPr>
      <w:r>
        <w:rPr>
          <w:spacing w:val="4"/>
          <w:sz w:val="28"/>
          <w:szCs w:val="28"/>
          <w:lang w:eastAsia="ar-SA"/>
        </w:rPr>
        <w:t xml:space="preserve">Регистрация граждан, желающих выступить на публичных слушаниях, производится до </w:t>
      </w:r>
      <w:r>
        <w:rPr>
          <w:color w:val="000000"/>
          <w:spacing w:val="4"/>
          <w:sz w:val="28"/>
          <w:szCs w:val="28"/>
          <w:lang w:eastAsia="ar-SA"/>
        </w:rPr>
        <w:t>13 ноября 2020 г.</w:t>
      </w:r>
      <w:r>
        <w:rPr>
          <w:spacing w:val="4"/>
          <w:sz w:val="28"/>
          <w:szCs w:val="28"/>
          <w:lang w:eastAsia="ar-SA"/>
        </w:rPr>
        <w:t xml:space="preserve"> включительно по месту нахождения организатора публичных слушаний.</w:t>
      </w:r>
    </w:p>
    <w:p>
      <w:pPr>
        <w:pStyle w:val="Heading1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ериод размещения проекта на официальном сайте администрации Таловского городского поселения в сети Интернет участники публичных слушаний имеют право вносить предложения и замечания, касающиеся такого проекта:</w:t>
      </w:r>
    </w:p>
    <w:p>
      <w:pPr>
        <w:pStyle w:val="Heading1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 В письменной или устной форме в ходе проведения собрания или собраний участников публичных слушаний.</w:t>
      </w:r>
    </w:p>
    <w:p>
      <w:pPr>
        <w:pStyle w:val="Heading1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 В письменной форме в адрес организатора публичных слушаний.</w:t>
      </w:r>
    </w:p>
    <w:p>
      <w:pPr>
        <w:pStyle w:val="Heading1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 Посредством записи в книге учета посетителей экспозиции проект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Организацию и проведение публичных слушаний осуществляет администрация Таловского городского поселения Таловского муниципального района Воронежской области (397480, Воронежская обл., Таловский район, рп. Таловая, ул. Советская, д. 100 (кабинет специалистов № 2 в здании администрации Таловского городского поселения), тел.: 8(47352)2-12-32, адрес электронной почты: </w:t>
      </w:r>
      <w:hyperlink r:id="rId2">
        <w:r>
          <w:rPr>
            <w:rStyle w:val="InternetLink"/>
            <w:sz w:val="28"/>
            <w:szCs w:val="28"/>
            <w:lang w:val="ru-RU" w:eastAsia="ru-RU" w:bidi="ar-SA"/>
          </w:rPr>
          <w:t>gkxtal.talovsk@govvrn.ru</w:t>
        </w:r>
      </w:hyperlink>
      <w:r>
        <w:rPr>
          <w:rStyle w:val="Rpc61allowtextselectionrpco1rpc81rpcs1"/>
          <w:sz w:val="28"/>
          <w:szCs w:val="28"/>
          <w:lang w:val="ru-RU" w:eastAsia="ru-RU" w:bidi="ar-SA"/>
        </w:rPr>
        <w:t>.</w:t>
      </w:r>
      <w:r>
        <w:rPr>
          <w:sz w:val="28"/>
          <w:szCs w:val="28"/>
        </w:rPr>
        <w:t xml:space="preserve"> Приемные часы в рабочие дни: с 08.00 до 17.00.</w:t>
      </w:r>
    </w:p>
    <w:p>
      <w:pPr>
        <w:pStyle w:val="Normal"/>
        <w:bidi w:val="0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Материалы по проекту </w:t>
      </w:r>
      <w:r>
        <w:rPr>
          <w:sz w:val="28"/>
          <w:szCs w:val="28"/>
        </w:rPr>
        <w:t xml:space="preserve">подлежат размещению на официальном сайте администрации Таловского городского поселения в сети Интернет </w:t>
      </w:r>
      <w:hyperlink r:id="rId3">
        <w:r>
          <w:rPr>
            <w:rStyle w:val="InternetLink"/>
            <w:sz w:val="28"/>
            <w:szCs w:val="28"/>
            <w:lang w:val="ru-RU" w:eastAsia="ru-RU" w:bidi="ar-SA"/>
          </w:rPr>
          <w:t>http://talovskoe.ru/</w:t>
        </w:r>
      </w:hyperlink>
      <w:r>
        <w:rPr>
          <w:sz w:val="28"/>
          <w:szCs w:val="28"/>
        </w:rPr>
        <w:t>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к решению Совета народных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депутатов Таловского городского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поселения Таловского муниципального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 октября 2020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27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/>
        <w:drawing>
          <wp:inline distT="0" distB="0" distL="0" distR="0">
            <wp:extent cx="598805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ДЕПАРТАМЕНТ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АРХИТЕКТУРЫ И ГРАДОСТРОИТЕЛЬСТВА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П Р И К А З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rPr/>
      </w:pPr>
      <w:r>
        <w:rPr>
          <w:sz w:val="28"/>
          <w:szCs w:val="28"/>
        </w:rPr>
        <w:t>______________                                                                                  № _________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>г. Воронеж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. 39 Градостроительного кодекса Российской Федерации,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, постановлением правительства Воронежской области от 31.12.2014 № 1240 «Об утверждении положения о департаменте архитектуры и градостроительства Воронежской области», решением Совета народных депутатов Таловского городского поселения Таловского муниципального района Воронежской области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, на основании заявления Моисеенко Анатолия Владимировича, заключения о результатах общественных обсуждений или публичных слушаний от «___» № _______ 2020, рекомендаций комиссии по подготовке проектов правил землепользования и застройки поселений Воронежской области, городского округа город Нововоронеж, Борисоглебского городского округа от «___» _______ 2020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 р и к а з ы в а ю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1. Предоставить Моисеенко Анатолию Владимирович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зрешения на условно разрешенный вид использования земельного участка или объекта капитального строительства «Магазины (4.4)» в отношении земельного участка с кадастровым номером 36:29:0104006:50, расположенного по адресу: Воронежская область, Таловский район, рп. Таловая, ул. Октябрьская, 125, в территориальной зоне «Зона застройки индивидуальными жилыми домами – Ж1»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2.  </w:t>
      </w:r>
      <w:r>
        <w:rPr>
          <w:bCs/>
          <w:sz w:val="28"/>
          <w:szCs w:val="28"/>
          <w:lang w:eastAsia="en-US"/>
        </w:rPr>
        <w:t xml:space="preserve">Контроль исполнения настоящего приказа возложить на заместителя руководителя департамента </w:t>
      </w:r>
      <w:r>
        <w:rPr>
          <w:bCs/>
          <w:sz w:val="28"/>
          <w:szCs w:val="28"/>
        </w:rPr>
        <w:t>архитектуры и градостроительства Воронежской области</w:t>
      </w:r>
      <w:r>
        <w:rPr>
          <w:bCs/>
          <w:sz w:val="28"/>
          <w:szCs w:val="28"/>
          <w:lang w:eastAsia="en-US"/>
        </w:rPr>
        <w:t xml:space="preserve"> – начальника отдела территориального планирования Беляеву С.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Руководитель департамент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архитектуры и градостроительства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>Воронежской области                                                                        А.А. Еренков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Blk">
    <w:name w:val="blk"/>
    <w:basedOn w:val="DefaultParagraphFont"/>
    <w:qFormat/>
    <w:rPr>
      <w:sz w:val="24"/>
      <w:szCs w:val="24"/>
    </w:rPr>
  </w:style>
  <w:style w:type="character" w:styleId="Style11">
    <w:name w:val="Знак Знак"/>
    <w:basedOn w:val="DefaultParagraphFont"/>
    <w:qFormat/>
    <w:rPr>
      <w:b/>
      <w:bCs/>
      <w:sz w:val="28"/>
      <w:szCs w:val="28"/>
    </w:rPr>
  </w:style>
  <w:style w:type="character" w:styleId="19">
    <w:name w:val="Знак Знак19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10195101">
    <w:name w:val="1 Основной текст 01,95 ПК1,А. Основной текст 0 Знак Знак Знак Знак Знак Знак1"/>
    <w:qFormat/>
    <w:rPr>
      <w:rFonts w:eastAsia="Times New Roman"/>
      <w:color w:val="000000"/>
      <w:kern w:val="2"/>
      <w:sz w:val="24"/>
      <w:lang w:val="ru-RU" w:eastAsia="en-US"/>
    </w:rPr>
  </w:style>
  <w:style w:type="character" w:styleId="ConsPlusNormal">
    <w:name w:val="ConsPlusNormal Знак"/>
    <w:qFormat/>
    <w:rPr>
      <w:rFonts w:ascii="Arial" w:hAnsi="Arial"/>
      <w:lang w:val="ru-RU" w:eastAsia="ru-RU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Rpc61allowtextselectionrpco1rpc81rpcs1">
    <w:name w:val="_rpc_61 allowtextselection _rpc_o1 _rpc_81 _rpc_s1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Îáû÷íûé.Íàçâàíèå ïîäðàçäåëåíèÿ"/>
    <w:qFormat/>
    <w:pPr>
      <w:widowControl/>
      <w:bidi w:val="0"/>
      <w:jc w:val="left"/>
      <w:textAlignment w:val="auto"/>
    </w:pPr>
    <w:rPr>
      <w:rFonts w:ascii="SchoolBook" w:hAnsi="SchoolBook" w:eastAsia="Courier New" w:cs="Times New Roman"/>
      <w:color w:val="auto"/>
      <w:kern w:val="2"/>
      <w:sz w:val="28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1">
    <w:name w:val="Обычный1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ConsPlusNormal1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09510001000">
    <w:name w:val="Основной текст 0,95 ПК,1 Основной текст 0,А. Основной текст 0 Знак Знак Знак Знак,А. Основной текст 0,1. Основной текст 0,А. Основной текст 0 Знак Знак,А. Основной текст 0 Знак Знак Знак Знак Знак Знак,Основной тек...,Основной тек... Знак"/>
    <w:basedOn w:val="Normal"/>
    <w:qFormat/>
    <w:pPr>
      <w:ind w:firstLine="539"/>
      <w:jc w:val="both"/>
    </w:pPr>
    <w:rPr>
      <w:color w:val="000000"/>
      <w:kern w:val="2"/>
      <w:lang w:eastAsia="en-US"/>
    </w:rPr>
  </w:style>
  <w:style w:type="paragraph" w:styleId="S1">
    <w:name w:val="s_1"/>
    <w:basedOn w:val="Normal"/>
    <w:qFormat/>
    <w:pPr>
      <w:spacing w:beforeAutospacing="1" w:afterAutospacing="1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xtal.talovsk@govvrn.ru" TargetMode="External"/><Relationship Id="rId3" Type="http://schemas.openxmlformats.org/officeDocument/2006/relationships/hyperlink" Target="http://talovskoe.ru/" TargetMode="External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722</Words>
  <Characters>11515</Characters>
  <CharactersWithSpaces>9816</CharactersWithSpace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4:35:00Z</dcterms:created>
  <dc:creator>1</dc:creator>
  <dc:description/>
  <dc:language>en-US</dc:language>
  <cp:lastModifiedBy/>
  <cp:lastPrinted>2017-08-10T11:00:00Z</cp:lastPrinted>
  <dcterms:modified xsi:type="dcterms:W3CDTF">2020-10-22T10:39:00Z</dcterms:modified>
  <cp:revision>12</cp:revision>
  <dc:subject/>
  <dc:title>СОВЕТ НАРОДНЫХ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