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НАРОДНЫХ ДЕПУТАТОВ                    </w:t>
      </w:r>
    </w:p>
    <w:p>
      <w:pPr>
        <w:pStyle w:val="Style13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ТАЛОВСКОГО  МУНИЦИПАЛЬНОГО РАЙОНА </w:t>
      </w:r>
    </w:p>
    <w:p>
      <w:pPr>
        <w:pStyle w:val="Style13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 октября 2020 года № 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01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от 05.07.2012 № 60            «Об оплате труда лиц, замещающие должности  муниципальной службы в органах местного самоуправления Таловского городского поселения Таловского муниципального района Воронеж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Воронежской области от 28.12.2007г. №175-ОЗ «О муниципальной службе в Воронежской области», </w:t>
      </w:r>
      <w:r>
        <w:rPr>
          <w:rFonts w:cs="Arial"/>
          <w:szCs w:val="28"/>
        </w:rPr>
        <w:t>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</w:t>
      </w:r>
      <w:r>
        <w:rPr>
          <w:szCs w:val="28"/>
        </w:rPr>
        <w:t xml:space="preserve"> Совет народных депутатов Таловского городского поселения </w:t>
      </w:r>
      <w:r>
        <w:rPr>
          <w:b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решение Совета народных депутатов Таловского городского поселения Таловского муниципального района Воронежской области от 05.07.2012 № 60 «Об оплате труда лиц, замещающие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решению изложить в новой редакции </w:t>
      </w:r>
      <w:r>
        <w:rPr>
          <w:color w:val="17180C"/>
          <w:sz w:val="28"/>
          <w:szCs w:val="28"/>
        </w:rPr>
        <w:t>согласно приложению № 1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к решению изложить в новой редакции </w:t>
      </w:r>
      <w:r>
        <w:rPr>
          <w:color w:val="17180C"/>
          <w:sz w:val="28"/>
          <w:szCs w:val="28"/>
        </w:rPr>
        <w:t>согласно приложению № 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2. Настоящее решение вступает в силу с момента его подписания и подлежит обнародованию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городского поселения </w:t>
        <w:tab/>
        <w:tab/>
        <w:tab/>
        <w:tab/>
        <w:tab/>
        <w:tab/>
        <w:t>С.Н. Калгин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1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/>
        <w:tc>
          <w:tcPr>
            <w:tcW w:w="4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                                                          к решению Совета народных депута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городского поселения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ловск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21 октября 2020 г. № 228 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меры должностных окладов по должностям муниципа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53"/>
        <w:gridCol w:w="3864"/>
        <w:gridCol w:w="246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должностной оклад (руб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ая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ая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06140</wp:posOffset>
                </wp:positionH>
                <wp:positionV relativeFrom="paragraph">
                  <wp:posOffset>1270</wp:posOffset>
                </wp:positionV>
                <wp:extent cx="5759450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Талов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Талов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21 октября 2020 г. № 2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61pt;mso-wrap-distance-left:9pt;mso-wrap-distance-right:9pt;mso-wrap-distance-top:0pt;mso-wrap-distance-bottom:0pt;margin-top:0.1pt;mso-position-vertical-relative:text;margin-left:2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решению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Таловского город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Тал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1 октября 2020 г. № 2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меры ежемесячных надбавок к должностным оклад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классный чин муниципальных служащи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1873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и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надбавки (рублей)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1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0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2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2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3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5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ветник муниципальной службы 1 класса   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2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ветник муниципальной службы 2 класса   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5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ветник муниципальной службы 3 класса   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7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1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3</w:t>
            </w:r>
          </w:p>
        </w:tc>
      </w:tr>
      <w:tr>
        <w:trPr>
          <w:trHeight w:val="337" w:hRule="atLeast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2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3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3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8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кретарь муниципальной службы1 класса  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ретарь муниципальной службы 2 класса  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7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ретарь муниципальной службы 3 класса  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52:00Z</dcterms:created>
  <dc:creator>user</dc:creator>
  <dc:description/>
  <cp:keywords/>
  <dc:language>en-US</dc:language>
  <cp:lastModifiedBy>депо</cp:lastModifiedBy>
  <cp:lastPrinted>2019-10-10T09:01:00Z</cp:lastPrinted>
  <dcterms:modified xsi:type="dcterms:W3CDTF">2020-10-21T13:20:00Z</dcterms:modified>
  <cp:revision>12</cp:revision>
  <dc:subject/>
  <dc:title/>
</cp:coreProperties>
</file>