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СОВЕТ НАРОДНЫХ ДЕПУТАТОВ ТАЛОВСКОГО  ГОРОД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 xml:space="preserve">от  28 декабря </w:t>
      </w:r>
      <w:r>
        <w:rPr>
          <w:sz w:val="26"/>
          <w:szCs w:val="26"/>
          <w:u w:val="single"/>
          <w:lang w:val="ru-RU"/>
        </w:rPr>
        <w:t xml:space="preserve"> 2020 года </w:t>
      </w:r>
      <w:r>
        <w:rPr>
          <w:sz w:val="26"/>
          <w:szCs w:val="26"/>
          <w:u w:val="single"/>
        </w:rPr>
        <w:t xml:space="preserve"> № </w:t>
      </w:r>
      <w:r>
        <w:rPr>
          <w:sz w:val="26"/>
          <w:szCs w:val="26"/>
          <w:u w:val="single"/>
          <w:lang w:val="ru-RU"/>
        </w:rPr>
        <w:t>242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р.п. Таловая</w:t>
      </w:r>
    </w:p>
    <w:p>
      <w:pPr>
        <w:pStyle w:val="Header"/>
        <w:ind w:right="4677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/>
      </w:pPr>
      <w:r>
        <w:rPr>
          <w:b/>
          <w:bCs/>
          <w:szCs w:val="26"/>
        </w:rPr>
        <w:t>Об утверждении Положения о порядке и условиях предоставления иных межбюджетных трансфертов из бюджет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/>
      </w:pPr>
      <w:r>
        <w:rPr>
          <w:b/>
          <w:bCs/>
          <w:szCs w:val="26"/>
        </w:rPr>
        <w:t xml:space="preserve">городского поселения Таловского муниципального района бюджету Таловского муниципального района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 и 142 Бюджетного кодекса Российской  Федерации, частью 4 статьи 65 Федерального закона от 06 октября 2003 г. № 131-ФЗ «Об общих принципах организации местного самоуправления в Российской Федерации» Совет народных депутатов  </w:t>
      </w:r>
      <w:r>
        <w:rPr>
          <w:b/>
          <w:spacing w:val="30"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порядке и условиях предоставления иных межбюджетных трансфертов из бюджета Таловского городского поселения Таловского муниципального района бюджету Таловского муниципального района, согласно прилож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Настоящее решение Совета народных депутатов Таловского городского поселения Таловского муниципального района вступает в силу с момента официального обнародования и распространяет свое действие на правоотношения, возникшие с 01.01.2020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br/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лава</w:t>
      </w:r>
      <w:r>
        <w:rPr>
          <w:sz w:val="26"/>
          <w:szCs w:val="26"/>
          <w:lang w:val="ru-RU"/>
        </w:rPr>
        <w:t xml:space="preserve">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                                                                      Н.С.Калг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 </w:t>
        <w:br/>
      </w:r>
      <w:r>
        <w:rPr>
          <w:sz w:val="26"/>
          <w:szCs w:val="26"/>
          <w:lang w:val="ru-RU"/>
        </w:rPr>
        <w:t xml:space="preserve">                                                                      </w:t>
      </w:r>
      <w:r>
        <w:rPr>
          <w:sz w:val="26"/>
          <w:szCs w:val="26"/>
        </w:rPr>
        <w:t>к решению Совета народных депутатов </w:t>
        <w:br/>
      </w:r>
      <w:r>
        <w:rPr>
          <w:sz w:val="26"/>
          <w:szCs w:val="26"/>
          <w:lang w:val="ru-RU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Таловского горо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</w:t>
      </w:r>
      <w:r>
        <w:rPr>
          <w:sz w:val="26"/>
          <w:szCs w:val="26"/>
        </w:rPr>
        <w:t>Таловского муниципального района </w:t>
        <w:br/>
      </w: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</w:rPr>
        <w:t>Воронежской области </w:t>
        <w:br/>
      </w:r>
      <w:r>
        <w:rPr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 28 декабря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2020 года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ru-RU"/>
        </w:rPr>
        <w:t>24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szCs w:val="28"/>
        </w:rPr>
      </w:pPr>
      <w:r>
        <w:rPr>
          <w:b/>
          <w:bCs/>
          <w:szCs w:val="28"/>
        </w:rPr>
        <w:t>ПОЛОЖЕНИЕ О ПОРЯДКЕ И УСЛОВИЯХ ПРЕДОСТАВЛЕНИЯ ИНЫХ МЕЖБЮДЖЕТНЫХ ТРАНСФЕРТОВ ИЗ БЮДЖЕТА ТАЛОВСКОГО ГОРОДСКОГО ПОСЕЛЕНИЯ ТАЛОВСКОГО МУНИЦИПАЛЬНОГО РАЙОНА БЮДЖЕТУ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1.1. Настоящим Положением, принятым в соответствии со статьями 9 и 142 Бюджетного кодекса Российской Федерации, частью 4 статьи 65 Федерального закона от 06 октября 2003 г. № 131-ФЗ «Об общих принципах организации местного самоуправления в Российской Федерации»  устанавливаются случаи, порядок и условия предоставления иных межбюджетных трансфертов из бюджета Таловского городского поселения Таловского муниципального района (далее - городское поселение) бюджету муниципального района Таловского муниципального района (далее – муниципальный район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Случаи предоставления иных межбюджетных трансфертов из бюджета городского поселения бюджету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2.1. Иные межбюджетные трансферты из бюджета городского поселения бюджету муниципального района (далее – иные межбюджетные трансферты) предоставляются в рамках реализации муниципальных программ городского поселения в следующих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- в целях финансового обеспечения  переданных органами местного самоуправления городского поселения органам местного самоуправления муниципального района полномочий по решению вопросов местного значения городского поселения, установленных в соответствии с Федеральным законом от 6 октября 2003г. № 131-ФЗ «Об общих принципах организации местного самоуправления в Российской Федерации»,  законами Воронежской области, муниципальными правовыми актами муниципального района и (или) муниципальными правовыми актами городского поселения, в соответствии с заключаемыми соглашениям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- иных случаях, установленных бюджетным законодательством Российской Федерации, бюджетным законодательством Воронежской области, муниципальными правовыми актами муниципального района и (или) муниципальными правовыми актами город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center"/>
        <w:rPr/>
      </w:pPr>
      <w:r>
        <w:rPr>
          <w:b/>
          <w:bCs/>
          <w:szCs w:val="28"/>
        </w:rPr>
        <w:t>3. Порядок и условия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3.1. Предоставление иных межбюджетных трансфертов осуществляется за счет доходов город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3.2. Иные межбюджетные трансферты отражаются в доходной части бюджетов муниципального района согласно классификации доходов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3.3. Администрация городского поселения вправе устанавливать условия предоставления и расходования иных межбюджетных трансфертов муниципальными правовыми актам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4. Объем иных межбюджетных трансфертов утверждается в решении о бюджете городского поселения на текущий финансовый год и на плановый период или посредством внесения изменений в решение о бюджете городского поселения на текущий финансовый год и на плановый период или путем внесения изменений в сводную бюджетную роспись расходов бюджета город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3.5. Иные межбюджетные трансферты предоставляются бюджету муниципального района на основании соглашений, заключенных между администрацией городского поселения и администрацией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3.6. Подготовка проекта соглашения о предоставлении иных межбюджетных трансфертов осуществляется главным распорядителем средств бюджета городского поселения, производящим перечисление иных межбюджетных трансферт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7. Иные межбюджетные трансферты из бюджета городского поселения перечисляются в бюджеты муниципального района путем зачисления денежных средств на счет бюджета муниципального района, открытый в органе, осуществляющих казначейское исполнение бюдже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8. Иные межбюджетные трансферты подлежат возврату в бюджет в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не использования по состоянию на 1 января очередного финансового год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- непредставления по запросу отчетности 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- представления недостоверных сведений в отчетно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center"/>
        <w:rPr/>
      </w:pPr>
      <w:r>
        <w:rPr>
          <w:b/>
          <w:szCs w:val="28"/>
        </w:rPr>
        <w:t xml:space="preserve">4. </w:t>
        <w:tab/>
        <w:t>Контроль за использованием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 xml:space="preserve">4.1. Органы местного самоуправления муниципального района несут ответственность за целевое использование иных межбюджетных трансфертов, полученных из бюджета городского поселения и достоверность представляемых отчетов об их использовани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4.2. Органы местного самоуправления муниципального района по запросу администрации городского поселения представляют отчет об использовании иных межбюджетных трансферт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12.2020 09:2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09:00Z</dcterms:created>
  <dc:creator>Веркин Сергей</dc:creator>
  <dc:description/>
  <cp:keywords/>
  <dc:language>en-US</dc:language>
  <cp:lastModifiedBy>депо</cp:lastModifiedBy>
  <cp:lastPrinted>2020-12-28T09:23:00Z</cp:lastPrinted>
  <dcterms:modified xsi:type="dcterms:W3CDTF">2020-12-28T06:24:00Z</dcterms:modified>
  <cp:revision>8</cp:revision>
  <dc:subject/>
  <dc:title> </dc:title>
</cp:coreProperties>
</file>