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ГОРОДСКОГО ПОСЕЛЕНИЯ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8 декабря 2020 года № 23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бюджете Таловского городского поселения на 2021 год и на плановый период 2022 и 2023 год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rFonts w:cs="Arial" w:ascii="Arial" w:hAnsi="Arial"/>
          <w:color w:val="000000"/>
        </w:rPr>
        <w:t>2021 год и на плановый период 2022 и 2023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городского поселения на 2021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городского поселения в сумме 57542,3 тыс. рублей, в том числе безвозмездные поступления в сумме 6979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6979,4 тыс. рублей, в том числе: дотации – 1281,0 тыс. рублей, субсидии – 5000,0 тыс. рублей, иные межбюджетные трансферты, имеющие целевое назначение – 698,4 тыс.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городского поселения в сумме 57542,3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3. прогнозируемый дефицит (профицит) бюджета город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городского поселения на 2021 год и на плановый период 2022 и 2023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 Утвердить основные характеристики бюджета городского поселения на 2022 год и на 2023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2 год в сумме 92558,7 тыс. рублей, в том числе объём безвозмездных поступлений в сумме 40188,3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40188,3 тыс. рублей, в том числе: дотации – 1080,0 тыс. рублей, субсидии – 38409,9 тыс. рублей, иные межбюджетные трансферты, имеющие целевое назначение – 698,4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3 год в сумме 67281,4 тыс. рублей, в том числе объём безвозмездных поступлений в сумме 14289,8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4289,8 тыс. рублей, в том числе: дотации – 1138,0 тыс. рублей, субсидии – 12453,4 тыс. рублей, иные межбюджетные трансферты, имеющие целевое назначение – 698,4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2. общий объем расходов бюджета городского поселения на 2022 год в сумме – 92558,7 тыс. рублей, в том числе условно утвержденные расходы в сумме – 1336,3 тыс. рублей, и на 2023 год в сумме – 67281,4 тыс. рублей, в том числе условно утвержденные расходы в сумме – 2706,5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3. прогнозируемый дефицит (профицит) бюджета городского поселения на 2022 год в сумме 0,0 тыс. рублей; прогнозируемый дефицит (профицит) бюджета городского поселения на 2023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2. Поступление доходов бюджета городского поселения по кодам видов доходов, подвидов доходов на 2021 год и на плановый период 2022 и 2023 годов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твердить поступление доходов бюджета городского поселения по кодам видов доходов, подвидов доходов на 2021 год на плановый период 2022 и 2023 годов год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3. Главные администраторы доходов бюджета городского поселения и главные администраторы источников внутреннего финансирования дефицита бюджета городского поселения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.1. Утвердить перечень главных администраторов доходов бюджета городского поселения – органов государственной власти Российской Федерации согласно приложению 3 к настоящему реш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2. Утвердить перечень главных администраторов доходов бюджета городского поселения – органов местного самоуправ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городского поселения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3.5. </w:t>
      </w:r>
      <w:r>
        <w:rPr>
          <w:rFonts w:cs="Arial" w:ascii="Arial" w:hAnsi="Arial"/>
        </w:rPr>
        <w:t xml:space="preserve">Утвердить перечень главных администраторов доходов бюджета городского поселения – органов муниципальной власти Российской Федерации </w:t>
      </w:r>
      <w:r>
        <w:rPr>
          <w:rFonts w:cs="Arial" w:ascii="Arial" w:hAnsi="Arial"/>
          <w:color w:val="000000"/>
        </w:rPr>
        <w:t>согласно приложению 6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color w:val="000000"/>
        </w:rPr>
        <w:t xml:space="preserve">4. Бюджетные ассигнования бюджета городского поселения </w:t>
      </w:r>
      <w:r>
        <w:rPr>
          <w:rFonts w:cs="Arial" w:ascii="Arial" w:hAnsi="Arial"/>
        </w:rPr>
        <w:t>на 2021 год и плановый период 2022 и 2023 годов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городского поселения на 2021 год и на плановый период 2022 и 2023 годов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бюджета городского поселения на 2021 год и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город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городского поселения</w:t>
      </w:r>
      <w:r>
        <w:rPr>
          <w:rFonts w:cs="Arial" w:ascii="Arial" w:hAnsi="Arial"/>
        </w:rPr>
        <w:t xml:space="preserve"> на 2021 год и</w:t>
      </w:r>
      <w:r>
        <w:rPr>
          <w:rFonts w:cs="Arial" w:ascii="Arial" w:hAnsi="Arial"/>
          <w:color w:val="000000"/>
        </w:rPr>
        <w:t xml:space="preserve"> на плановый период 2022 и 2023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городского поселения на 2021 год в сумме 0 тыс. рублей, на 2022 год в сумме 0 тыс. рублей и на 2023 год в сумме 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5. Утвердить общий объем средств резервного фонда администрации городского поселения на 2021 год в сумме 200,0 тыс. рублей, на 2022 год в сумме 500,0 тыс. рублей и на 2023 год в сумме 500,0 тыс. рублей. Использование резервного фонда администрации городского поселения осуществляется на основании правового акта администрации городского поселения в соответствии с порядком, утвержденным администрацией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6. Утвердить объем бюджетных ассигнований муниципального дорожного фонда </w:t>
      </w:r>
      <w:r>
        <w:rPr>
          <w:rFonts w:cs="Arial" w:ascii="Arial" w:hAnsi="Arial"/>
        </w:rPr>
        <w:t>Таловского городского поселения</w:t>
      </w:r>
      <w:r>
        <w:rPr>
          <w:rFonts w:cs="Arial" w:ascii="Arial" w:hAnsi="Arial"/>
          <w:color w:val="000000"/>
        </w:rPr>
        <w:t xml:space="preserve"> на 2021 год и на плановый период 2022 и 2023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rFonts w:cs="Arial" w:ascii="Arial" w:hAnsi="Arial"/>
        </w:rPr>
        <w:t xml:space="preserve">Таловского городского поселения на 2021 год </w:t>
      </w:r>
      <w:r>
        <w:rPr>
          <w:rFonts w:cs="Arial" w:ascii="Arial" w:hAnsi="Arial"/>
          <w:color w:val="000000"/>
        </w:rPr>
        <w:t>и на плановый период 2022 и 2023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Использование средств муниципального дорожного фонда </w:t>
      </w:r>
      <w:r>
        <w:rPr>
          <w:rFonts w:cs="Arial" w:ascii="Arial" w:hAnsi="Arial"/>
        </w:rPr>
        <w:t>Таловского город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органом местного самоуправления город</w:t>
      </w:r>
      <w:r>
        <w:rPr>
          <w:rFonts w:cs="Arial" w:ascii="Arial" w:hAnsi="Arial"/>
        </w:rPr>
        <w:t>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Установить, что источником формирования дорожного фонда городского поселения является часть общих доходов бюджета городского поселения на 2021 год в сумме 4040,6 тыс.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1.Администрация городского поселения не вправе принимать решения, приводящие к увеличению в 2021 году численности муниципальных служащих городского поселения, а также работников муниципального казенного учреждения город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2. Заключение и оплата органами местного самоуправления городского поселения и казенными учреждениями городского поселения договоров (соглашений, муниципальных контрактов), исполнение которых осуществляется за счет средств бюджета городского поселения, осуществляется в пределах доведенных им лимитов бюджетных обязательств в соответствии с кодами классификации расходов бюджета городского поселения и с учетом принятых и неисполненных обязательст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3. Вытекающие из договоров (соглашений, муниципальных контрактов), исполнение которых осуществляется за счет средств бюджета городского поселения, обязательства, принятые органами местного самоуправления и казенными учреждениями городского поселения сверх доведенных им лимитов бюджетных обязательств, не подлежат оплате за счет средств город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Arial" w:ascii="Arial" w:hAnsi="Arial"/>
        </w:rPr>
        <w:t>6. Межбюджетные трансферты местным бюджетам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6.1. </w:t>
      </w:r>
      <w:r>
        <w:rPr>
          <w:rFonts w:cs="Arial" w:ascii="Arial" w:hAnsi="Arial"/>
        </w:rPr>
        <w:t>Утвердить бюджетные ассигнования на предоставление иных межбюджетных трансфертов бюджету Таловского муниципального района на 2021 год и на плановый период 2022 и 2023 годов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2. Утвердить распределение иных межбюджетных трансфертов бюджету Таловского муниципального района на 2021 год в сумме 3610,6 тыс. рублей, на 2022 год в сумме 3613,6 тыс. рублей, на 2023 год в сумме 3616,6 тыс. рублей согласно приложению 12 к настоящему решению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Субсидии юридическим лицам, индивидуальным предпринимателям–производителям товаров, работ, услуг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Установить, что в 2021 году за счет средств бюджета город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2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Arial" w:ascii="Arial" w:hAnsi="Arial"/>
        </w:rPr>
        <w:t>7.2. Субсидии юридическим лицам, индивидуальным предпринимателям – производителям товаров (работ, услуг)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8. Муниципальный долг городского поселения, обслуживание муниципального внутреннего долга городского поселения, м</w:t>
      </w:r>
      <w:r>
        <w:rPr>
          <w:rFonts w:cs="Arial" w:ascii="Arial" w:hAnsi="Arial"/>
          <w:color w:val="000000"/>
        </w:rPr>
        <w:t xml:space="preserve">униципальные внутренние заимствования город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8.1. Установить верхний предел муниципального долга Таловского городского поселения по состоянию на 1 января 2022 года в сумме 0,0 тыс.рублей, в том числе верхний предел долга по муниципальным гарантиям городского поселения на 1 января 2022 года в сумме 0,0 тыс.рублей, на 1 января 2023 года в сумме 0,0 тыс. рублей, в том числе верхний предел долга по муниципальным гарантиям городского поселения на 1 января 2023 года в сумме 0,0 тыс.рублей, на 1 января 2024 года в сумме 0,0 тыс. рублей, в том числе верхний предел долга по муниципальным гарантиям Таловского городского поселения на 1 января 2024 года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8.2. Утвердить объем расходов на обслуживание муниципального долга Таловского городского поселения на 2021 год в сумме 0,00тыс. рублей, на 2022 год в сумме 0,00 тыс. рублей, на 2023 год в сумме 0,0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color w:val="000000"/>
        </w:rPr>
        <w:t>9. Особенности исполнения бюджета Таловского городского поселения в 2021 году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9.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1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и районный бюджеты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1 года остатки межбюджетных трансфертов, предоставленных из районного и областного бюджетов в бюджет городского поселения за счет средств районного и областного бюджета в форме субвенций, субсидий, иных межбюджетных трансфертов, имеющих целевое назначение, подлежат возврату в областной и районный бюджет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Cs/>
        </w:rPr>
        <w:t>В соответствии с решением главного администратора средств бюджета городского поселения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озврат не использованных по состоянию на 1 января 2021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"/>
          <w:sz w:val="24"/>
          <w:szCs w:val="24"/>
        </w:rPr>
        <w:t xml:space="preserve">органами местного самоуправления </w:t>
      </w:r>
      <w:r>
        <w:rPr>
          <w:sz w:val="24"/>
          <w:szCs w:val="24"/>
        </w:rPr>
        <w:t>городского поселения.</w:t>
      </w:r>
    </w:p>
    <w:p>
      <w:pPr>
        <w:pStyle w:val="Header"/>
        <w:ind w:firstLine="540"/>
        <w:jc w:val="both"/>
        <w:rPr/>
      </w:pPr>
      <w:r>
        <w:rPr>
          <w:rFonts w:cs="Arial" w:ascii="Arial" w:hAnsi="Arial"/>
        </w:rPr>
        <w:t>9.3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21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9.4. Установить в соответствии со статьей 217 Бюджетного кодекса Российской Федерации, с п.8 раздела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положения «О бюджетном процессе в Таловском городском поселении»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, и (или) распределения бюджетных ассигнований, без внесения изменений в настоящее решение Совета народных депутатов Таловского город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перераспределение бюджетных ассигнований резервного фонда администрации город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внесение изменений в наименование целевой статьи расходов бюджета город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9.5. </w:t>
      </w:r>
      <w:r>
        <w:rPr>
          <w:rFonts w:cs="Arial" w:ascii="Arial" w:hAnsi="Arial"/>
        </w:rPr>
        <w:t>Установить, что муниципальные унитарные предприятия Таловского городского поселения производят отчисления в местный бюджет части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0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город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.2. Установить, что получатели средств бюджета </w:t>
      </w:r>
      <w:r>
        <w:rPr>
          <w:rFonts w:cs="Arial" w:ascii="Arial" w:hAnsi="Arial"/>
          <w:bCs/>
        </w:rPr>
        <w:t>город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1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город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1.1. Настоящее решение Совета народных депутатов городского поселения вступает в силу с 1 января 2021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56"/>
      </w:tblGrid>
      <w:tr>
        <w:trPr/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Таловского городского поселения</w:t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Таловского город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 декабря 2020 г. № 238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21 год и на плановый период 2022 и 2023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1,4</w:t>
            </w:r>
          </w:p>
        </w:tc>
      </w:tr>
    </w:tbl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720" w:hanging="0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720" w:hanging="0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23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21 ГОД И НА ПЛАНОВЫЙ ПЕРИОД 2022 И 2023 ГОДОВ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0450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740"/>
        <w:gridCol w:w="995"/>
        <w:gridCol w:w="1126"/>
        <w:gridCol w:w="117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/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9" w:name="P1013"/>
            <w:bookmarkEnd w:id="9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4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5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281,4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91,6</w:t>
            </w:r>
          </w:p>
        </w:tc>
      </w:tr>
      <w:tr>
        <w:trPr>
          <w:trHeight w:val="6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0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815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7,7</w:t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6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</w:tr>
      <w:tr>
        <w:trPr>
          <w:trHeight w:val="33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2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2065 13 0000 1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9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9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0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5001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00 2 02 15001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20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20302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20302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40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4516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45160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238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ТАЛОВСКОГО ГОРОДСКОГО ПОСЕЛЕНИЯ - ОРГАНОВ ГОСУДАРСТВЕННОЙ ВЛАСТ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8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) В части доходов, зачисляемых в бюджет поселений в пределах компетенции главных администраторов доходов бюджета поселе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14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2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главных администраторов доходов бюджета Таловского городского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селения - органов местного само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Style w:val="Wmicallto"/>
                <w:rFonts w:cs="Arial" w:ascii="Arial" w:hAnsi="Arial"/>
              </w:rPr>
              <w:t>1 13 0206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</w:rPr>
              <w:t>1 16 0701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</w:rPr>
              <w:t>1 16 0709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</w:rPr>
              <w:t>1 16 10081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</w:rPr>
              <w:t>1 16 10082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</w:rPr>
              <w:t>1 16 1010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</w:rPr>
              <w:t>1 16 10123 01 0131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неналоговые доходы бюджетов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15001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02 15002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02 20302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25555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2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516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0014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 07 0502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 07 0503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 08 0500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 19 6001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2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ИСТОЧНИКОВ ВНУТРЕННЕГО ФИНАНСИРОВАНИЯ ДЕФИЦИТА БЮДЖЕТА ТАЛОВСКОГО ГОРОД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8 декабря 2020 г. № 238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 БЮДЖЕТА ТАЛОВСКОГО ГОРОДСКОГО ПОСЕЛЕНИЯ – ОРГАНОВ МУНИЦИПАЛЬНОЙ ВЛАСТ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27"/>
        <w:gridCol w:w="4758"/>
      </w:tblGrid>
      <w:tr>
        <w:trPr>
          <w:trHeight w:val="70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ификации Российской Федерации 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главного администратора доходов бюджета городского поселения</w:t>
            </w:r>
          </w:p>
        </w:tc>
      </w:tr>
      <w:tr>
        <w:trPr>
          <w:trHeight w:val="14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ов бюджета поселений 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дел по управлению муниципальным имуществом</w:t>
            </w:r>
          </w:p>
        </w:tc>
      </w:tr>
      <w:tr>
        <w:trPr>
          <w:trHeight w:val="54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13 13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6013 13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В части доходов, зачисляемых в бюджет городского поселения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720"/>
        <w:gridCol w:w="540"/>
        <w:gridCol w:w="540"/>
        <w:gridCol w:w="900"/>
        <w:gridCol w:w="121"/>
        <w:gridCol w:w="419"/>
        <w:gridCol w:w="1260"/>
        <w:gridCol w:w="516"/>
        <w:gridCol w:w="744"/>
        <w:gridCol w:w="1104"/>
      </w:tblGrid>
      <w:tr>
        <w:trPr>
          <w:trHeight w:val="390" w:hRule="atLeast"/>
        </w:trPr>
        <w:tc>
          <w:tcPr>
            <w:tcW w:w="58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 декабря 2020 г. № 238</w:t>
            </w:r>
          </w:p>
        </w:tc>
      </w:tr>
      <w:tr>
        <w:trPr>
          <w:trHeight w:val="390" w:hRule="atLeast"/>
        </w:trPr>
        <w:tc>
          <w:tcPr>
            <w:tcW w:w="58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58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93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4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2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4,9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4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2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4,9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71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95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42,8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7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89,4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,8</w:t>
            </w:r>
          </w:p>
        </w:tc>
      </w:tr>
      <w:tr>
        <w:trPr>
          <w:trHeight w:val="10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6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6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9,3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168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,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9,4</w:t>
            </w:r>
          </w:p>
        </w:tc>
      </w:tr>
      <w:tr>
        <w:trPr>
          <w:trHeight w:val="16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1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54,4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0,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Иные меж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54,1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,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166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5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7,1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0,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1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95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77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7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4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27,6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1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71,5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1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71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1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71,5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1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9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1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3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0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3,4</w:t>
            </w:r>
          </w:p>
        </w:tc>
      </w:tr>
      <w:tr>
        <w:trPr>
          <w:trHeight w:val="15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57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1,1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3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8,4</w:t>
            </w:r>
          </w:p>
        </w:tc>
      </w:tr>
      <w:tr>
        <w:trPr>
          <w:trHeight w:val="106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8,4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8,4</w:t>
            </w:r>
          </w:p>
        </w:tc>
      </w:tr>
      <w:tr>
        <w:trPr>
          <w:trHeight w:val="13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8,4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8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2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17,7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8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5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3,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8,9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6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2,9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6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6,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</w:tr>
      <w:tr>
        <w:trPr>
          <w:trHeight w:val="13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,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,0</w:t>
            </w:r>
          </w:p>
        </w:tc>
      </w:tr>
      <w:tr>
        <w:trPr>
          <w:trHeight w:val="13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16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,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1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13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8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5,0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8</w:t>
            </w:r>
          </w:p>
        </w:tc>
      </w:tr>
      <w:tr>
        <w:trPr>
          <w:trHeight w:val="15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8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6,6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8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6,6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0,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0,6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3,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6,6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,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5,4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4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5,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,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,5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,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20"/>
        <w:gridCol w:w="720"/>
        <w:gridCol w:w="1260"/>
        <w:gridCol w:w="540"/>
        <w:gridCol w:w="1080"/>
        <w:gridCol w:w="1080"/>
        <w:gridCol w:w="1080"/>
      </w:tblGrid>
      <w:tr>
        <w:trPr>
          <w:trHeight w:val="39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  <w:br/>
      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 от 28 декабря 2020 г. № 238</w:t>
            </w:r>
          </w:p>
        </w:tc>
      </w:tr>
      <w:tr>
        <w:trPr>
          <w:trHeight w:val="39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140" w:hRule="atLeast"/>
        </w:trPr>
        <w:tc>
          <w:tcPr>
            <w:tcW w:w="99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1 год и на плановый период 2022 и 2023 годов </w:t>
            </w:r>
          </w:p>
        </w:tc>
      </w:tr>
      <w:tr>
        <w:trPr>
          <w:trHeight w:val="45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.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42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2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4,9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7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9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42,8</w:t>
            </w:r>
          </w:p>
        </w:tc>
      </w:tr>
      <w:tr>
        <w:trPr>
          <w:trHeight w:val="10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</w:t>
            </w:r>
          </w:p>
        </w:tc>
      </w:tr>
      <w:tr>
        <w:trPr>
          <w:trHeight w:val="20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8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9,3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21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9,4</w:t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,4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0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4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4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,1</w:t>
            </w:r>
          </w:p>
        </w:tc>
      </w:tr>
      <w:tr>
        <w:trPr>
          <w:trHeight w:val="21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7,1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95,0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4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27,6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71,5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71,5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71,5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1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1</w:t>
            </w:r>
          </w:p>
        </w:tc>
      </w:tr>
      <w:tr>
        <w:trPr>
          <w:trHeight w:val="103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3,4</w:t>
            </w:r>
          </w:p>
        </w:tc>
      </w:tr>
      <w:tr>
        <w:trPr>
          <w:trHeight w:val="211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5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1,1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3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8,4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4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8,4</w:t>
            </w:r>
          </w:p>
        </w:tc>
      </w:tr>
      <w:tr>
        <w:trPr>
          <w:trHeight w:val="11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8,4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</w:tr>
      <w:tr>
        <w:trPr>
          <w:trHeight w:val="16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8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17,7</w:t>
            </w:r>
          </w:p>
        </w:tc>
      </w:tr>
      <w:tr>
        <w:trPr>
          <w:trHeight w:val="13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8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,7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5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3,9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8,9</w:t>
            </w:r>
          </w:p>
        </w:tc>
      </w:tr>
      <w:tr>
        <w:trPr>
          <w:trHeight w:val="144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2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2,9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6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00</w:t>
            </w:r>
          </w:p>
        </w:tc>
      </w:tr>
      <w:tr>
        <w:trPr>
          <w:trHeight w:val="14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169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8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16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8</w:t>
            </w:r>
          </w:p>
        </w:tc>
      </w:tr>
      <w:tr>
        <w:trPr>
          <w:trHeight w:val="14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8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6,6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6,6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,4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3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,5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5</w:t>
            </w:r>
          </w:p>
        </w:tc>
      </w:tr>
      <w:tr>
        <w:trPr>
          <w:trHeight w:val="10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04"/>
        <w:gridCol w:w="1203"/>
        <w:gridCol w:w="293"/>
        <w:gridCol w:w="443"/>
        <w:gridCol w:w="500"/>
        <w:gridCol w:w="220"/>
        <w:gridCol w:w="728"/>
        <w:gridCol w:w="1191"/>
        <w:gridCol w:w="106"/>
        <w:gridCol w:w="434"/>
        <w:gridCol w:w="781"/>
        <w:gridCol w:w="48"/>
        <w:gridCol w:w="656"/>
      </w:tblGrid>
      <w:tr>
        <w:trPr>
          <w:trHeight w:val="177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0" w:name="RANGE!A1%3AJ103"/>
            <w:bookmarkStart w:id="11" w:name="RANGE!A1%3AJ103"/>
            <w:bookmarkEnd w:id="11"/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  <w:br/>
      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      <w:br/>
              <w:t>от 28 декабря 2020 г. № 238</w:t>
            </w:r>
          </w:p>
        </w:tc>
      </w:tr>
      <w:tr>
        <w:trPr>
          <w:trHeight w:val="21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7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</w:tr>
      <w:tr>
        <w:trPr>
          <w:trHeight w:val="72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группам видов расходов, разделам, подразделам классификации расходов бюджета Таловского городского поселения на 2021 год и на плановый период 2022 и 2023 годов </w:t>
            </w:r>
          </w:p>
        </w:tc>
      </w:tr>
      <w:tr>
        <w:trPr>
          <w:trHeight w:val="39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2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.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42,3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22,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4,9</w:t>
            </w:r>
          </w:p>
        </w:tc>
      </w:tr>
      <w:tr>
        <w:trPr>
          <w:trHeight w:val="169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42,3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22,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4,9</w:t>
            </w:r>
          </w:p>
        </w:tc>
      </w:tr>
      <w:tr>
        <w:trPr>
          <w:trHeight w:val="10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61,7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69,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56,20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8,7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8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,9</w:t>
            </w:r>
          </w:p>
        </w:tc>
      </w:tr>
      <w:tr>
        <w:trPr>
          <w:trHeight w:val="23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7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8,7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2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8,8</w:t>
            </w:r>
          </w:p>
        </w:tc>
      </w:tr>
      <w:tr>
        <w:trPr>
          <w:trHeight w:val="235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8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8</w:t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trHeight w:val="23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,4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,4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,1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0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9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2,5</w:t>
            </w:r>
          </w:p>
        </w:tc>
      </w:tr>
      <w:tr>
        <w:trPr>
          <w:trHeight w:val="115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,5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9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8,0</w:t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169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7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,4</w:t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7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6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0,6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3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6,6</w:t>
            </w:r>
          </w:p>
        </w:tc>
      </w:tr>
      <w:tr>
        <w:trPr>
          <w:trHeight w:val="16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6 9006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6,4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0,0</w:t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6,4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0,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0,00</w:t>
            </w:r>
          </w:p>
        </w:tc>
      </w:tr>
      <w:tr>
        <w:trPr>
          <w:trHeight w:val="303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6,4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44,0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612,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63,80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 3 F2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2,7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,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 3 F3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09,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3,40</w:t>
            </w:r>
          </w:p>
        </w:tc>
      </w:tr>
      <w:tr>
        <w:trPr>
          <w:trHeight w:val="243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3 67483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57,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1,1</w:t>
            </w:r>
          </w:p>
        </w:tc>
      </w:tr>
      <w:tr>
        <w:trPr>
          <w:trHeight w:val="139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Социальное обеспечение и иные выплаты населению)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F3 67484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2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3</w:t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8,9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58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98,9</w:t>
            </w:r>
          </w:p>
        </w:tc>
      </w:tr>
      <w:tr>
        <w:trPr>
          <w:trHeight w:val="17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0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2,9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2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2,9</w:t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6,0</w:t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,0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</w:tr>
      <w:tr>
        <w:trPr>
          <w:trHeight w:val="169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4,2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4,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5,00</w:t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20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1,1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6,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6,5</w:t>
            </w:r>
          </w:p>
        </w:tc>
      </w:tr>
      <w:tr>
        <w:trPr>
          <w:trHeight w:val="169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1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7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7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7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1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,00</w:t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1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</w:tr>
      <w:tr>
        <w:trPr>
          <w:trHeight w:val="14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68,2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20,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34,90</w:t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0,0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2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1,1</w:t>
            </w:r>
          </w:p>
        </w:tc>
      </w:tr>
      <w:tr>
        <w:trPr>
          <w:trHeight w:val="276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0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5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7,1</w:t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2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4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1,0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0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</w:tr>
      <w:tr>
        <w:trPr>
          <w:trHeight w:val="67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5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1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8,8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0</w:t>
            </w:r>
          </w:p>
        </w:tc>
      </w:tr>
      <w:tr>
        <w:trPr>
          <w:trHeight w:val="14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23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7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,2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,0</w:t>
            </w:r>
          </w:p>
        </w:tc>
      </w:tr>
      <w:tr>
        <w:trPr>
          <w:trHeight w:val="14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7 9007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2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</w:t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6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87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238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2021 год и на плановый период 2022 и 2023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 бюджетных </w:t>
            </w:r>
            <w:r>
              <w:rPr>
                <w:rFonts w:cs="Arial" w:ascii="Arial" w:hAnsi="Arial"/>
                <w:bCs/>
                <w:lang w:val="en-US"/>
              </w:rPr>
              <w:br/>
            </w:r>
            <w:r>
              <w:rPr>
                <w:rFonts w:cs="Arial" w:ascii="Arial" w:hAnsi="Arial"/>
                <w:bCs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540"/>
        <w:gridCol w:w="900"/>
        <w:gridCol w:w="682"/>
        <w:gridCol w:w="706"/>
        <w:gridCol w:w="977"/>
        <w:gridCol w:w="1226"/>
        <w:gridCol w:w="1076"/>
        <w:gridCol w:w="124"/>
        <w:gridCol w:w="1052"/>
      </w:tblGrid>
      <w:tr>
        <w:trPr>
          <w:trHeight w:val="214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2" w:name="RANGE!A1%3AI12"/>
            <w:bookmarkStart w:id="13" w:name="RANGE!A1%3AI12"/>
            <w:bookmarkEnd w:id="13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3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1</w:t>
              <w:br/>
      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        <w:br/>
              <w:t>от 28 декабря 2020 г. № 238</w:t>
              <w:br/>
              <w:t xml:space="preserve"> </w:t>
            </w:r>
          </w:p>
        </w:tc>
      </w:tr>
      <w:tr>
        <w:trPr>
          <w:trHeight w:val="390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юджетные ассигнования на предоставление межбюджетных трансфертов </w:t>
            </w:r>
          </w:p>
        </w:tc>
      </w:tr>
      <w:tr>
        <w:trPr>
          <w:trHeight w:val="383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бюджету Таловского муниципального района</w:t>
            </w:r>
          </w:p>
        </w:tc>
      </w:tr>
      <w:tr>
        <w:trPr>
          <w:trHeight w:val="432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2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0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6,6</w:t>
            </w:r>
          </w:p>
        </w:tc>
      </w:tr>
      <w:tr>
        <w:trPr>
          <w:trHeight w:val="99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0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6,6</w:t>
            </w:r>
          </w:p>
        </w:tc>
      </w:tr>
      <w:tr>
        <w:trPr>
          <w:trHeight w:val="169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eastAsia="Arial" w:cs="Arial" w:ascii="Arial" w:hAnsi="Arial"/>
                <w:bCs/>
                <w:color w:val="FF000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0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6,6</w:t>
            </w:r>
          </w:p>
        </w:tc>
      </w:tr>
      <w:tr>
        <w:trPr>
          <w:trHeight w:val="1812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1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1 год и на плановый период 2022 и 2023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2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</w:rPr>
        <w:t>иных межбюджетных трансфертов по передаче полномочий по организации библиотечного обслуживания населения Таловского городского поселения на 2021 год и плановый период 2022 и 2023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bookmarkStart w:id="14" w:name="_GoBack"/>
      <w:bookmarkEnd w:id="14"/>
      <w:r>
        <w:rPr>
          <w:rFonts w:cs="Arial" w:ascii="Arial" w:hAnsi="Arial"/>
        </w:rPr>
        <w:t xml:space="preserve">Сумма (тыс. </w:t>
      </w:r>
      <w:r>
        <w:rPr/>
        <w:t>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023 год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748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34:00Z</dcterms:created>
  <dc:creator>admin</dc:creator>
  <dc:description/>
  <dc:language>en-US</dc:language>
  <cp:lastModifiedBy>Сергей</cp:lastModifiedBy>
  <cp:lastPrinted>2018-02-12T13:41:00Z</cp:lastPrinted>
  <dcterms:modified xsi:type="dcterms:W3CDTF">2020-12-25T04:34:00Z</dcterms:modified>
  <cp:revision>2</cp:revision>
  <dc:subject/>
  <dc:title>Проект</dc:title>
</cp:coreProperties>
</file>