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7177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3 августа 2020 г.  № 10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.п. Таловая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79 Бюджетного кодекса Российской Федерации, постановлением администрации Таловского городского поселения от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1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Таловского городского посе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постановление администрации Таловского городского поселения от 11 декабря 2017 г.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№ 1 к постановлению «Муниципальная программа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к постановлению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</w:t>
      </w:r>
      <w:bookmarkStart w:id="0" w:name="Par14"/>
      <w:bookmarkEnd w:id="0"/>
      <w:r>
        <w:rPr>
          <w:sz w:val="28"/>
          <w:szCs w:val="28"/>
        </w:rPr>
        <w:t xml:space="preserve"> Приложение № 5 к постановлению «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 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ab/>
        <w:t>Ю.Д.Насо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/>
        <w:t xml:space="preserve">к постановлению администрации Таловского городского поселения от 03 августа 2020 г. № 103 «О внесении изменений в постановление администрации Таловского городского поселения от 11 декабря 2017 г.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/>
        <w:t>к постановлению администрации Таловского городского поселения от 11 декабря 2017 г. № 262          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ая программа </w:t>
      </w:r>
    </w:p>
    <w:p>
      <w:pPr>
        <w:pStyle w:val="Normal"/>
        <w:jc w:val="center"/>
        <w:rPr/>
      </w:pPr>
      <w:r>
        <w:rPr/>
        <w:t xml:space="preserve">Таловского город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Муниципальное управление, гражданское общество и развитие Таловского городского поселения на 2018-2023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875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7087"/>
            </w:tblGrid>
            <w:tr>
              <w:trPr>
                <w:trHeight w:val="1875" w:hRule="atLeast"/>
              </w:trPr>
              <w:tc>
                <w:tcPr>
                  <w:tcW w:w="974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СПОРТ</w:t>
                    <w:br/>
                    <w:t>муниципальной программы Таловского городского поселения</w:t>
                  </w:r>
                </w:p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«Муниципальное управление, гражданское общество и развитие Таловского городского поселения на 2018-2023 годы»</w:t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ветственный исполнитель муниципальной программы</w:t>
                  </w:r>
                </w:p>
              </w:tc>
              <w:tc>
                <w:tcPr>
                  <w:tcW w:w="70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color w:val="000000"/>
                    </w:rPr>
                    <w:t>Администрация Таловского городского поселения Таловского муниципального района Воронежской обл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Исполнители муниципальной программы</w:t>
                  </w:r>
                </w:p>
              </w:tc>
              <w:tc>
                <w:tcPr>
                  <w:tcW w:w="7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color w:val="000000"/>
                    </w:rPr>
                    <w:t>Администрация Таловского городского поселения Таловского,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color w:val="000000"/>
                    </w:rPr>
                    <w:t>МКУ «Благоустройство и хозяйственно-техническое обеспечение»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ые разработчики муниципальной программы</w:t>
                  </w:r>
                </w:p>
              </w:tc>
              <w:tc>
                <w:tcPr>
                  <w:tcW w:w="70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Подпрограммы муниципальной программы и основные мероприятия </w:t>
                  </w:r>
                </w:p>
              </w:tc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1.«Муниципальное управление и развитие городского поселения»; 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.«Развитие транспортной системы городского поселения»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3. «Благоустройство и развитие жилищно-коммунального хозяйства городского поселения»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. «Создание условий для обеспечения муниципального управления, ремонта и содержания объектов благоустройства городского поселения »;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5.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Цель муниципальной программы</w:t>
                  </w:r>
                </w:p>
              </w:tc>
              <w:tc>
                <w:tcPr>
                  <w:tcW w:w="70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/>
                  </w:pPr>
                  <w:r>
                    <w:rPr>
                      <w:lang w:eastAsia="en-US"/>
                    </w:rPr>
      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      </w:r>
                  <w:r>
                    <w:rPr/>
                    <w:t> </w:t>
                  </w:r>
                  <w:r>
                    <w:rPr>
                      <w:lang w:eastAsia="en-US"/>
                    </w:rPr>
                    <w:t xml:space="preserve"> проведение предсказуемой и ответственной бюджетной политики на территории городского поселения.</w:t>
                  </w:r>
                </w:p>
              </w:tc>
            </w:tr>
            <w:tr>
              <w:trPr>
                <w:trHeight w:val="1966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Задачи муниципальной программы</w:t>
                  </w:r>
                </w:p>
              </w:tc>
              <w:tc>
                <w:tcPr>
                  <w:tcW w:w="70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 xml:space="preserve">1.Обеспечение хозяйственной деятельности администрации Таловского городского поселения; 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 xml:space="preserve">обеспечение использования современных информационно-коммуникационных технологий; 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>формирование высококачественного кадрового состава и развитие муниципальной службы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>обеспечение проведения выборов.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>2. Поддержание  дорог и искусственных сооружений на них на уровне, соответствующем категории дороги, путем содержания дорог и сооружений на них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>Сохранение протяженности соответствующих нормативным   требованиям  дорог за счет ремонта дорог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 xml:space="preserve">3. </w:t>
                  </w:r>
                  <w:r>
                    <w:rPr>
                      <w:rFonts w:eastAsia="Calibri"/>
                      <w:bCs/>
                      <w:lang w:eastAsia="en-US"/>
                    </w:rPr>
                    <w:t>Поддержание на существующем уровне и улучшение санитарно-эпидемиологического состояния и благоустроенности поселения</w:t>
                  </w:r>
                  <w:r>
                    <w:rPr/>
                    <w:t>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 xml:space="preserve">4.Благоустройство поселения, благоустройство мест  массового отдыха, содержание объектов благоустройства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5.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Целевые индикаторы и показатели муниципальной программы</w:t>
                  </w:r>
                </w:p>
              </w:tc>
              <w:tc>
                <w:tcPr>
                  <w:tcW w:w="7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795" w:leader="none"/>
                      <w:tab w:val="left" w:pos="3696" w:leader="none"/>
                      <w:tab w:val="left" w:pos="5189" w:leader="none"/>
                      <w:tab w:val="left" w:pos="7286" w:leader="none"/>
                      <w:tab w:val="left" w:pos="8770" w:leader="none"/>
                    </w:tabs>
                    <w:autoSpaceDE w:val="false"/>
                    <w:ind w:firstLine="709"/>
                    <w:jc w:val="both"/>
                    <w:rPr/>
                  </w:pPr>
                  <w:r>
                    <w:rPr>
                      <w:spacing w:val="-1"/>
                    </w:rPr>
                    <w:t xml:space="preserve">Оценка </w:t>
                  </w:r>
                  <w:r>
                    <w:rPr>
                      <w:spacing w:val="-2"/>
                    </w:rPr>
                    <w:t xml:space="preserve">эффективности реализации муниципальной  программы будет </w:t>
                  </w:r>
                  <w:r>
                    <w:rPr/>
                    <w:t>осуществляться путем ежегодного сопоставления: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/>
                    <w:t>1. Соотношение фактических (в сопоставимых условиях) и планируемых значений целевых индикаторов муниципальной программы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/>
                  </w:pPr>
                  <w:r>
                    <w:rPr/>
                    <w:t>2. Соотношение 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3. Уровень финансирования реализации основных мероприятий муниципальной программы. </w:t>
                  </w:r>
                </w:p>
                <w:p>
                  <w:pPr>
                    <w:pStyle w:val="Style14"/>
                    <w:spacing w:lineRule="auto" w:line="240" w:before="0" w:after="0"/>
                    <w:ind w:left="360" w:hanging="0"/>
                    <w:contextualSpacing/>
                    <w:jc w:val="both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Этапы и сроки реализации муниципальной программы</w:t>
                  </w:r>
                </w:p>
              </w:tc>
              <w:tc>
                <w:tcPr>
                  <w:tcW w:w="7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/>
                    <w:t>2018-2023 годы  без разделения на этапы</w:t>
                  </w:r>
                </w:p>
              </w:tc>
            </w:tr>
            <w:tr>
              <w:trPr>
                <w:trHeight w:val="1295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ъемы и источники финансирования муниципальной программы (в действующих ценах каждого года реализации муниципальной программы)</w:t>
                  </w:r>
                </w:p>
              </w:tc>
              <w:tc>
                <w:tcPr>
                  <w:tcW w:w="70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8-2023г.г. на сумму 499148,7 тыс. рублей,   в том числе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18 год – 87288,6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19 год – 91555,3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0 год – 136011,9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1 год – 65632,6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2 год – 67065,5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3 год – 51594,8 тыс. рублей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жидаемые конечные результаты реализации муниципальной программы</w:t>
                  </w:r>
                </w:p>
              </w:tc>
              <w:tc>
                <w:tcPr>
                  <w:tcW w:w="70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Создание эффективной системы планирования и управления реализацией мероприятий муниципальной программы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      </w:r>
                </w:p>
                <w:p>
                  <w:pPr>
                    <w:pStyle w:val="ConsPlusNormal1"/>
                    <w:widowControl/>
                    <w:ind w:firstLine="1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держание  дорог и искусственных сооружений на них на уровне, соответствующем категории дороги, путем содержания 100 процентов дорог и сооружений на них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>Сохранение протяженности соответствующих нормативным требованиям  дорог за счет ремонта;</w:t>
                  </w:r>
                </w:p>
                <w:p>
                  <w:pPr>
                    <w:pStyle w:val="Normal"/>
                    <w:autoSpaceDE w:val="false"/>
                    <w:ind w:firstLine="115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оддержание санитарных норм и эстетичного вида  территории поселения.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Удовлетворительное состояние объектов культурного наследия муниципальной собственности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>повышение доступности культурных ценностей для населения поселения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>Уменьшение количества пожаров, снижение рисков возникновения и смягчение последствий чрезвычайных ситуаций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>создание необходимых условий для обеспечения пожарной безопасности, защиты жизни и здоровья граждан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1. Общая характеристика сферы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ab/>
      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ab/>
      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 городском поселени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Важнейшими условиями повышения эффективности муниципального управления являются 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/>
      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имеется дефицит квалифицированных кадров, обладающих современными знаниями и навыками в области муниципального управл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отсутствует механизм стимулирования и оценки профессиональной служебной деятельности муниципальных служащи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 настоящее время перед органами муниципальной власти стоят неотложные задачи по совершенствованию муниципальной  службы, развитию кадрового потенциал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транспорт как один из самых распространенных, мобильных видов транспорта требует наличия развитой сети  дорог с комплексом различных инженерных сооружений на них. Внутрипоселковые дороги имеют ряд особенностей, а именно: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представляют собой сооружения, содержание которых требует больших финансовых затрат;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мо высокой первоначальной стоимости строительства капитальный ремонт, ремонт и содержание  дорог требуют больших затрат.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и улучшения состояния дорожной сети являются: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времени как для перевозки пассажиров, так и для перевозки грузов;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и нанесенного материального ущерба;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а и удобства поездок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ухудшением состояния зеленых насаждений, низким уровнем экологической культуры населения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е насаждения имеют важное значение в очищении городского воздуха. Бессистемное использование природных ландшафтов для отдыха приводит к нарушению растительного покрова, разрушению почвы, загрязнению лесной среды и общему распаду лесных сообществ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целью сохранения и улучшения состояния зелёного фонда постоянно ведутся работы по содержанию и текущему ремонту зелёных насаждений скверов, парков, памятников, памятных знаков, скульптурных композиций.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казания ритуальных услуг и содержания мест захоронений является социально значимой.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селении местами погребения являются два кладбища,  занимающие площадь 8 га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ая автомобилизация поселков,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щая протяженность линий наружного освещения составляет 39,2 км и имеет более 500 светильников. Качественное освещение – необходимое условие жизнедеятельности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обеспечения чистоты и порядка на территории поселения  в рамках муниципальной программы будет продолжена работа по привлечению жителей поселения к выполнению на добровольной основе работ по уборке, благоустройству и озеленению территории  поселения, а так же по привлечению индивидуальных предпринимателей и юридических лиц к работе по уборке территории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генные и экологические риски связаны с природными, климатическими явлениями и техногенными катастрофами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управления указанными рисками в процессе реализации муниципальной программы предусматривается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 Существующее состояние инженерных сетей, а именно: значительный процент изношенности разводящей водопроводной сети, наличие постоянных потерь воды в сетях из-за аварийных ситуаций на водопроводах, осуществление подачи воды потребителям по графику затрудняет соблюдение санитарно-эпидемиологического режима в лечебно-профилактических, детских учреждениях, иных объектах.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 поселения представляет собой отрасль территориальной инженерной инфраструктуры, деятельность которой формирует жизненную среду человека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проблемными вопросами эксплуатации водопроводного хозяйства являются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окий процент износа водопроводов, насосного и вспомогательного оборудования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зон санитарной охраны водозаборных скважин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системы планово-предупредительной замены участков водопроводных сетей и оборудования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осел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территории поселения существуют угрозы чрезвычайных ситуаций природного и техногенного характер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оменклатура и объемы резервов материальных ресурсов определяются исходя из прогнозируемых угроз чрезвычайных ситуац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днако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ать на региональном уровн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2. Цели, задачи и срок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Реализация программы позволит решить следующие задач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color w:val="FF0000"/>
              </w:rPr>
              <w:t xml:space="preserve"> </w:t>
            </w:r>
            <w:r>
              <w:rPr/>
      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овышение инвестиционной привлекательности 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 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еспечение экологической безопасности и качества окружающей сре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звитие коммунальной инфраструктуры; повышение качества водоснабжения, водоотвед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Развитие транспортной системы Таловского городского поселения; повышение доступности и качества транспортных услуг для населения; 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Срок реализации муниципальной программы: 2018-2023 год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3. Обоснование выделения подпрогра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 предусмотрено подпрограммой «Муниципальное управление и гражданское общество Таловского городского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8-2023 годы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 xml:space="preserve">Для нормального функционирования городского поселения имеет большое значение благоустройство и озеленение его территорий.  </w:t>
            </w:r>
            <w:r>
              <w:rPr/>
              <w:t>Достижение целей муниципальной программы и решение ее задач предусмотрено подпрограммой</w:t>
            </w:r>
            <w:r>
              <w:rPr>
                <w:lang w:eastAsia="en-US"/>
              </w:rPr>
              <w:t xml:space="preserve">  «Благоустройство и развитие жилищно-коммунального хозяйства Таловского городского поселения на 2018-2023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      </w:r>
            <w:r>
              <w:rPr>
                <w:sz w:val="24"/>
                <w:szCs w:val="24"/>
                <w:lang w:eastAsia="en-US"/>
              </w:rPr>
      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8-2023 годы». </w:t>
            </w:r>
          </w:p>
          <w:p>
            <w:pPr>
              <w:pStyle w:val="Normal"/>
              <w:ind w:firstLine="709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4. Ресурсное обеспечение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8-2023г.г. на  сумму 499148,7 тыс. рублей,   в том числе </w:t>
            </w:r>
          </w:p>
          <w:p>
            <w:pPr>
              <w:pStyle w:val="Normal"/>
              <w:ind w:firstLine="709"/>
              <w:rPr/>
            </w:pPr>
            <w:r>
              <w:rPr/>
              <w:t>2018 год – 87288,6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9 год – 91555,3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0 год – 136011,9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1 год – 65632,6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2 год – 67065,5 тыс.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1"/>
              <w:rPr/>
            </w:pPr>
            <w:r>
              <w:rPr/>
              <w:t xml:space="preserve">2023 год – 51594,8 тыс. рубле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5. Анализ рисков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и описание мер управления рисками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 программы, оценка их масштабов и последствий, а также формирование системы мер по их предотвращению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К числу возможных рисков относятся внешние и внутренние риск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Внешние риски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финансовые риски, связанные с недостаточным уровнем бюджетного финансирования муниципальной 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К внутренним рискам можно отнести административные риски, связанные с неэффективным управлением реализацией муниципальной  программы, отсутствием или недостаточностью  координации в ходе реализации мероприятий муниципальной  программы, недостаточной квалификацией кадров, что может повлечь за собой нарушение планируемых сроков реализации муниципальной 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В целях управления указанными рисками в процессе реализации муниципальной  программы предусматривается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формирование эффективной системы управления муниципальной  программой на основе четкого распределения функций, полномочий и ответственности ответственного исполнителя и соисполнителей муниципальной 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обеспечение эффективного взаимодействия участников реализации муниципальной 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роведение мониторинга и внутреннего аудита выполнения муниципальной  программы, регулярного анализа и, при необходимости, ежегодной корректировки показателей (индикаторов), а также мероприятий муниципальной 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овышение квалификации и ответственности персонала ответственного исполнителя и соисполнителей муниципальной  программы для своевременной и эффективной реализации предусмотренных мероприятий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правление рисками реализации муниципальной  программы будет осуществляться путем координации деятельности всех субъектов, участвующих в реализации муниципальной  программ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6. Оценка эффективности реализуем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Report"/>
              <w:spacing w:lineRule="auto" w:line="240"/>
              <w:ind w:firstLine="709"/>
              <w:rPr>
                <w:szCs w:val="24"/>
              </w:rPr>
            </w:pPr>
            <w:r>
              <w:rPr>
                <w:szCs w:val="24"/>
              </w:rPr>
      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      </w:r>
          </w:p>
          <w:p>
            <w:pPr>
              <w:pStyle w:val="Report"/>
              <w:spacing w:lineRule="auto" w:line="240"/>
              <w:ind w:firstLine="709"/>
              <w:rPr/>
            </w:pPr>
            <w:r>
              <w:rPr>
                <w:szCs w:val="24"/>
              </w:rPr>
              <w:t xml:space="preserve">Планомерная целенаправленная работа по развитию местного самоуправления позволит в рамках исполнения программы в 2018-2023 годах реализовать мероприятия, направленные на повышение эффективности расходования бюджетных средств, на </w:t>
            </w:r>
            <w:r>
              <w:rPr>
                <w:bCs/>
                <w:iCs/>
                <w:szCs w:val="24"/>
              </w:rPr>
              <w:t xml:space="preserve">рациональное управление резервным фондом администрации, </w:t>
            </w:r>
            <w:r>
              <w:rPr>
                <w:szCs w:val="24"/>
              </w:rPr>
              <w:t>на совершенствование правовой основы деятельности органов местного самоуправления Таловского городского 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 поселения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реализации муниципальной программы проводится на основ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отно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х (в сопоставимых условиях) и планируемых значений целевых индикаторов муниципальной программы (целевой параметр – 100%)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0" cy="2190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935" cy="219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ровень достижения целевых показателей (индикаторов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21971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актическое значение целевого показателя (индикатора) муниципальной  программы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665" cy="21907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по формуле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885" cy="21844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1" r="-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целевых показателей (индикаторов), желаемой тенденцией развития которых является снижение значений);</w:t>
            </w:r>
          </w:p>
          <w:p>
            <w:pPr>
              <w:pStyle w:val="ConsPlusNormal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отно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 (целевой параметр менее 100%)</w:t>
            </w:r>
          </w:p>
          <w:p>
            <w:pPr>
              <w:pStyle w:val="ConsPlusNormal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финансирования реализации основных мероприятий муниципальной программы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Normal1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4785" cy="21907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7" r="-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710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инансирования реализации основных мероприятий муниципальной  программы (подпрограммы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71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актический объем финансовых ресурсов, направленный на реализацию мероприятий муниципальной  программы (подпрограммы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075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новый объем финансовых ресурсов на реализацию муниципальной  программы (подпрограммы) на соответствующий отчетный период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считается реализуемой с высоки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достижения целевых показателей (индикаторов) муниципальной  программы в разрезе основных мероприятий (Сд) составил более 95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финансирования реализации основных мероприятий муниципальной 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л не менее 90%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считается реализуемой со средни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достижения целевых показателей (индикаторов) муниципальной  программы в разрезе основных мероприятий (Сд) составил от 70% до 95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финансирования реализации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л не менее 80%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считается реализуемой с удовлетворительны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достижения целевых показателей (индикаторов) муниципальной  программы (Сд) составил от 50% до 70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финансирования реализации основных мероприятий муниципальной 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л не менее 70%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реализация муниципальной  программы не отвечает приведенным (выше  критериям, уровень эффективности ее реализации признается неудовлетворительной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 7 Характеристика подпрогра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7.1. Подпрограмма " Муниципальное управление и развитие городского поселения"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6"/>
              <w:gridCol w:w="4911"/>
            </w:tblGrid>
            <w:tr>
              <w:trPr>
                <w:trHeight w:val="1875" w:hRule="atLeast"/>
              </w:trPr>
              <w:tc>
                <w:tcPr>
                  <w:tcW w:w="974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СПОРТ</w:t>
                    <w:br/>
                    <w:t>подпрограммы «</w:t>
                  </w:r>
                  <w:r>
                    <w:rPr/>
                    <w:t>Муниципальное управление и развитие городского поселения»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ветственный исполнитель муниципальной программы</w:t>
                  </w:r>
                </w:p>
              </w:tc>
              <w:tc>
                <w:tcPr>
                  <w:tcW w:w="49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Исполнители муниципальной программы</w:t>
                  </w:r>
                </w:p>
              </w:tc>
              <w:tc>
                <w:tcPr>
                  <w:tcW w:w="4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ые разработчики муниципальной программы</w:t>
                  </w:r>
                </w:p>
              </w:tc>
              <w:tc>
                <w:tcPr>
                  <w:tcW w:w="49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Администрация Таловского городского поселения 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Цель муниципальной подпрограммы</w:t>
                  </w:r>
                </w:p>
              </w:tc>
              <w:tc>
                <w:tcPr>
                  <w:tcW w:w="49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Целью подпрограммы является создание  необходимых условий для эффективной реализации органами местного самоуправления Таловского городского поселения  полномочий по решению вопросов местного значения,  повышение эффективности и информационной прозрачности деятельности органами местного самоуправления Таловского   городского поселения,</w:t>
                  </w:r>
                  <w:r>
                    <w:rPr/>
                    <w:t> </w:t>
                  </w:r>
                  <w:r>
                    <w:rPr>
                      <w:lang w:eastAsia="en-US"/>
                    </w:rPr>
                    <w:t xml:space="preserve"> проведение предсказуемой и ответственной бюджетной политики на территории городского поселения.</w:t>
                  </w:r>
                  <w:r>
                    <w:rPr/>
      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Задачи муниципальной подпрограммы</w:t>
                  </w:r>
                </w:p>
              </w:tc>
              <w:tc>
                <w:tcPr>
                  <w:tcW w:w="4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Материально-техническое обеспечение деятельности администрации Таловского городского поселения финансовое обеспечение деятельности органов исполнительной власти;   материально-техническое и финансовое обеспечение деятельности Совета  народных депутатов Таловского городского поселения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Реализация отдельных мероприятий в установленной сфере деятельности (пенсионное обеспечение (муниципальные пенсии)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Целевые индикаторы и показатели муниципальной подпрограммы</w:t>
                  </w:r>
                </w:p>
              </w:tc>
              <w:tc>
                <w:tcPr>
                  <w:tcW w:w="4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/>
                    <w:t>1.Доля нормативно-правовых актов, проекты которых прошли правовую и антикоррупционную экспертизу, %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/>
                    <w:t>2.Уровень исполнения плановых назначений по расходам на реализацию подпрограммы, %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/>
                  </w:pPr>
                  <w:r>
                    <w:rPr/>
                    <w:t>3.Количество обращений граждан, рассмотренных с нарушением сроков, установленных законодательством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Этапы и сроки реализации муниципальной подпрограммы</w:t>
                  </w:r>
                </w:p>
              </w:tc>
              <w:tc>
                <w:tcPr>
                  <w:tcW w:w="4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/>
                    <w:t>2018-2023 годы без разделения на этапы </w:t>
                  </w:r>
                </w:p>
              </w:tc>
            </w:tr>
            <w:tr>
              <w:trPr>
                <w:trHeight w:val="129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      </w:r>
                </w:p>
              </w:tc>
              <w:tc>
                <w:tcPr>
                  <w:tcW w:w="49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 </w:t>
                  </w:r>
                  <w:r>
                    <w:rPr/>
                    <w:t xml:space="preserve"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3г.г. на  сумму  87357,4 тыс. рублей, в том числе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18 год – 12510,6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19 год – 13603,0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0 год – 15521,9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1 год – 15136,1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2 год – 15386,0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3 год – 15199,8 тыс. рублей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жидаемые конечные результаты реализации муниципальной подпрограммы</w:t>
                  </w:r>
                </w:p>
              </w:tc>
              <w:tc>
                <w:tcPr>
                  <w:tcW w:w="49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Создание эффективной системы планирования и управления реализацией мероприятий муниципальной подпрограммы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Повышение эффективности расхо-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-страции городского поселения.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7.1.1. Характеристика сферы реализации подпрограммы, описание основных проблем в указанной сфере и прогноз ее развит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правление и развитие город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bCs/>
              </w:rPr>
              <w:t xml:space="preserve">7.1.2. </w:t>
            </w:r>
            <w:r>
              <w:rPr/>
              <w:t>Цель, задачи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/>
              <w:t>Основной целью подпрограммы является создание необходимых условий:-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/>
              <w:t xml:space="preserve"> </w:t>
            </w:r>
            <w:r>
              <w:rPr/>
      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/>
      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ля достижения указанной цели подпрограммой предусматривается решение следующих задач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      развитие систем связи, информатизации и управления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 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  финансовое обеспечение деятельности органов исполнительной вла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  финансовое обеспечение выполнения других обязательств государств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управление резервным фондом администрации Таловского городского поселения Таловского муниципального района,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 проведение выборов и референдум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 управление муниципальным долго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реализация отдельных мероприятий в установленной сфере деятельности (пенсионное обеспечение (муниципальные пенсии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создание условий для развития видов спорта в  детско-юношеских спортивных школа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беспечение, формирования, утверждения, исполнения бюджета городского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обеспечение эффективного и оптимального расходования бюджетных сред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7.1.3. Характеристика основных мероприятий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7.1.4. Основные меры муниципального и правового регулирования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Подпрограммой не предусматривается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5. Участие других организаций 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ализации муниципальной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ругих организаций не предусмотрено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6. Финансовое обеспечение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бъем финансовых средств, необходимых для реализации подпрограммы, составляет 87357,4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/>
              <w:t>2018 год – 12510,6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9 год – 13603,0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0 год – 15521,9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1 год – 15136,1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2 год – 15386,0 тыс. рублей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15199,8 тыс. рублей 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eastAsia="en-US"/>
              </w:rPr>
      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одпрограммы в связи с 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 и своевременной корректировке мероприятий подпрограммы.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8. Оценка эффективност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одпрограммы оценивается на основе показателей (индикаторов)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 xml:space="preserve">1.Доля нормативно-правовых актов, проекты которых прошли правовую и антикоррупционную экспертизу,%.(Днпа)  Показатель рассчитывается по форму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Днпа=Кэ/Кнпа *100%,гд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Кэ- количество нормативно-правовых актов, проекты которых прошли правовую и антикоррупционную экспертизу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Кнпа- общее количество нормативно-правовых акт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2.Уровень исполнения плановых назначений по расходам на реализацию подпрограммы% (У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У= Кр/Пр,гд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Кр - кассовые расходы на реализацию подпрограммы за отчетный период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Пр - плановые расходы на реализацию подпрограммы в соответствии с кассовым планом на отчетный перио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3.Количество обращений граждан, рассмотренных с нарушением сроков, установленных законодательством, шт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  </w:t>
            </w:r>
            <w:r>
              <w:rPr/>
              <w:t>Ожидаемые результат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snapToGrid w:val="false"/>
              <w:ind w:left="360"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2. Подпрограмма «Развитие транспортной системы городского поселения».</w:t>
            </w:r>
          </w:p>
          <w:p>
            <w:pPr>
              <w:pStyle w:val="ConsPlusTitle"/>
              <w:widowControl/>
              <w:snapToGrid w:val="false"/>
              <w:ind w:left="360" w:firstLine="709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АСПОРТ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подпрограммы «Развитие транспортной системы городского поселения».</w:t>
            </w:r>
          </w:p>
          <w:p>
            <w:pPr>
              <w:pStyle w:val="Normal"/>
              <w:ind w:left="-18" w:firstLine="709"/>
              <w:jc w:val="center"/>
              <w:rPr/>
            </w:pPr>
            <w:r>
              <w:rPr/>
            </w:r>
          </w:p>
          <w:tbl>
            <w:tblPr>
              <w:tblW w:w="9665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2"/>
              <w:gridCol w:w="6993"/>
            </w:tblGrid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/>
                  </w:pPr>
                  <w:r>
                    <w:rPr/>
                    <w:t>Ответственный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lang w:eastAsia="ar-SA"/>
                    </w:rPr>
                  </w:pPr>
                  <w:r>
                    <w:rPr/>
                    <w:t>исполнитель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lang w:eastAsia="ar-SA"/>
                    </w:rPr>
                  </w:pPr>
                  <w:r>
                    <w:rPr/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eastAsia="ar-SA"/>
                    </w:rPr>
                  </w:pPr>
                  <w:r>
                    <w:rPr/>
                    <w:t>Исполнители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>
                      <w:lang w:eastAsia="ar-SA"/>
                    </w:rPr>
                  </w:pPr>
                  <w:r>
                    <w:rPr/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"/>
                    <w:rPr/>
                  </w:pPr>
                  <w:r>
                    <w:rPr/>
                    <w:t>Основные разработчики муниципальной подпрограммы</w:t>
                  </w:r>
                </w:p>
                <w:p>
                  <w:pPr>
                    <w:pStyle w:val="Normal"/>
                    <w:suppressAutoHyphens w:val="true"/>
                    <w:ind w:firstLine="709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267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lang w:eastAsia="ar-SA"/>
                    </w:rPr>
                  </w:pPr>
                  <w:r>
                    <w:rPr/>
                    <w:t>Цель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both"/>
                    <w:rPr>
                      <w:lang w:eastAsia="ar-SA"/>
                    </w:rPr>
                  </w:pPr>
                  <w:r>
                    <w:rPr/>
      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lang w:eastAsia="ar-SA"/>
                    </w:rPr>
                  </w:pPr>
                  <w:r>
                    <w:rPr/>
                    <w:t>Задачи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lang w:eastAsia="ar-SA"/>
                    </w:rPr>
                  </w:pPr>
                  <w:r>
                    <w:rPr/>
                    <w:t>Поддержание автодорог местного значения поселения и  искусственных сооружений на них на уровне, соответствующем категории дороги.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/>
                  </w:pPr>
                  <w:r>
                    <w:rPr/>
                    <w:t>Увеличение протяженности соответствующих нормативным   требованиям автодорог городского поселения за счет их ремонт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lang w:eastAsia="ar-SA"/>
                    </w:rPr>
                  </w:pPr>
                  <w:r>
                    <w:rPr/>
                    <w:t>Обеспечение потребности населения в пассажирских перевозках.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lang w:eastAsia="ar-SA"/>
                    </w:rPr>
                  </w:pPr>
                  <w:r>
                    <w:rPr/>
                    <w:t>Целевые индикаторы и показатели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/>
                  </w:pPr>
                  <w:r>
                    <w:rPr/>
      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 автомобильных дорог общего пользования местного значения.,%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2.</w:t>
                  </w:r>
                  <w:r>
                    <w:rPr/>
                    <w:t xml:space="preserve"> Соотношение фактических расходов 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,%.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eastAsia="ar-SA"/>
                    </w:rPr>
                  </w:pPr>
                  <w:r>
                    <w:rPr/>
                    <w:t>Этапы и сроки реализации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lang w:eastAsia="ar-SA"/>
                    </w:rPr>
                  </w:pPr>
                  <w:r>
                    <w:rPr/>
                    <w:t>2018г-2023г</w:t>
                  </w:r>
                </w:p>
                <w:p>
                  <w:pPr>
                    <w:pStyle w:val="Normal"/>
                    <w:suppressAutoHyphens w:val="true"/>
                    <w:ind w:firstLine="709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lang w:eastAsia="ar-SA"/>
                    </w:rPr>
                  </w:pPr>
                  <w:r>
                    <w:rPr/>
                    <w:t>Объемы и источники финансирования 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8-2023 г.г. на сумму 120026,9 тыс. рублей, в том числе: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2018 год – 32144,5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 год – 27364,4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год – 22729,4 тыс. рублей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2021 год – 16711,1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 – 17624,5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 год – 3453,0 тыс. рублей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lang w:eastAsia="ar-SA"/>
                    </w:rPr>
                  </w:pPr>
                  <w:r>
                    <w:rPr/>
                    <w:t>Ожидаемые конечные результаты реализации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before="40" w:after="40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меньшение доли автомобильных дорог городского поселения, не соответствующих нормативным требованиям.</w:t>
                  </w:r>
                </w:p>
                <w:p>
                  <w:pPr>
                    <w:pStyle w:val="ConsPlusNonformat"/>
                    <w:widowControl/>
                    <w:snapToGrid w:val="false"/>
                    <w:spacing w:before="40" w:after="40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lang w:eastAsia="ar-SA"/>
                    </w:rPr>
                  </w:pPr>
                  <w:r>
                    <w:rPr/>
                    <w:t>Сохранение до 2023 года регулярности движения автобусов на автобусных маршрутах в границах поселения.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7.2.1. Характеристика сферы реализации подпрограммы, описание основных проблем в указанной сфере и прогноз ее развит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ab/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      </w:r>
          </w:p>
          <w:p>
            <w:pPr>
              <w:pStyle w:val="ConsPlusTitle"/>
              <w:widowControl/>
              <w:snapToGrid w:val="false"/>
              <w:ind w:left="17" w:firstLine="709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ранспорт как инфраструктурная отрасль обеспечивает базовые условия жизнедеятельности и развития государства и обществ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се это значительно снижает качество жизни и мобильность трудовых ресурсов в поселени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      </w:r>
          </w:p>
          <w:p>
            <w:pPr>
              <w:pStyle w:val="ConsPlusTitle"/>
              <w:widowControl/>
              <w:tabs>
                <w:tab w:val="clear" w:pos="708"/>
                <w:tab w:val="left" w:pos="2760" w:leader="none"/>
              </w:tabs>
              <w:snapToGrid w:val="false"/>
              <w:ind w:left="360" w:firstLine="709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ab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Комплексный подход к развитию транспортной системы в рамках подпрограммы предполагает реализацию мероприятий 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      </w:r>
          </w:p>
          <w:p>
            <w:pPr>
              <w:pStyle w:val="ConsPlusTitle"/>
              <w:widowControl/>
              <w:tabs>
                <w:tab w:val="clear" w:pos="708"/>
                <w:tab w:val="left" w:pos="2760" w:leader="none"/>
              </w:tabs>
              <w:snapToGrid w:val="false"/>
              <w:ind w:left="360" w:firstLine="709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 xml:space="preserve">7.2.2. </w:t>
            </w:r>
            <w:r>
              <w:rPr/>
              <w:t>Цель, задачи подпрограмм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Цель подпрограммы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 xml:space="preserve">- развитие современной и эффективной автомобильно-дорожной инфраструктуры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повышение доступности и качества транспортных услуг для населения.</w:t>
            </w:r>
          </w:p>
          <w:p>
            <w:pPr>
              <w:pStyle w:val="Normal"/>
              <w:snapToGrid w:val="false"/>
              <w:ind w:left="360" w:firstLine="709"/>
              <w:jc w:val="both"/>
              <w:rPr>
                <w:iCs/>
              </w:rPr>
            </w:pPr>
            <w:r>
              <w:rPr>
                <w:iCs/>
              </w:rPr>
              <w:t>Задачи подпрограммы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оддержание автодорог местного значения поселения и  искусственных сооружений на них на уровне, соответствующем категории дороги;</w:t>
            </w:r>
          </w:p>
          <w:p>
            <w:pPr>
              <w:pStyle w:val="Normal"/>
              <w:tabs>
                <w:tab w:val="clear" w:pos="708"/>
                <w:tab w:val="left" w:pos="17" w:leader="none"/>
                <w:tab w:val="left" w:pos="567" w:leader="none"/>
                <w:tab w:val="left" w:pos="851" w:leader="none"/>
              </w:tabs>
              <w:snapToGrid w:val="false"/>
              <w:ind w:firstLine="709"/>
              <w:jc w:val="both"/>
              <w:rPr>
                <w:iCs/>
              </w:rPr>
            </w:pPr>
            <w:r>
              <w:rPr>
                <w:iCs/>
              </w:rPr>
              <w:tab/>
              <w:t>- увеличение протяженности соответствующих нормативным   требованиям автодорог городского поселения за счет их ремон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формированию единой дорожной сети, круглогодичной доступности для населения   внутригородских перевозок, обеспечению потребности в перевозках пассажиров на социально значимых маршрутах.</w:t>
            </w:r>
          </w:p>
          <w:p>
            <w:pPr>
              <w:pStyle w:val="TextBody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одпрограммы - 2018-2023 годы.</w:t>
            </w:r>
          </w:p>
          <w:p>
            <w:pPr>
              <w:pStyle w:val="TextBody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360" w:firstLine="709"/>
              <w:jc w:val="center"/>
              <w:rPr/>
            </w:pPr>
            <w:r>
              <w:rPr>
                <w:bCs/>
              </w:rPr>
              <w:t xml:space="preserve">7.2.3. </w:t>
            </w:r>
            <w:r>
              <w:rPr>
                <w:bCs/>
                <w:iCs/>
              </w:rPr>
              <w:t>Характеристика основных мероприятий подпрограммы.</w:t>
            </w:r>
          </w:p>
          <w:p>
            <w:pPr>
              <w:pStyle w:val="Normal"/>
              <w:snapToGrid w:val="false"/>
              <w:ind w:left="360"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ind w:left="17" w:firstLine="709"/>
              <w:jc w:val="both"/>
              <w:rPr/>
            </w:pPr>
            <w:r>
              <w:rPr>
                <w:iCs/>
              </w:rPr>
              <w:tab/>
              <w:tab/>
              <w:t>Основное мероприятие для выполнения поставленных задач в ходе реализации подпрограммы:</w:t>
            </w:r>
          </w:p>
          <w:p>
            <w:pPr>
              <w:pStyle w:val="Normal"/>
              <w:snapToGrid w:val="false"/>
              <w:ind w:left="17" w:firstLine="709"/>
              <w:jc w:val="both"/>
              <w:rPr/>
            </w:pPr>
            <w:r>
              <w:rPr>
                <w:iCs/>
              </w:rPr>
              <w:t xml:space="preserve">                                           </w:t>
            </w:r>
            <w:r>
              <w:rPr/>
              <w:t xml:space="preserve">                                                                     </w:t>
            </w:r>
            <w:r>
              <w:rPr/>
              <w:t>тыс. рублей</w:t>
            </w:r>
          </w:p>
          <w:tbl>
            <w:tblPr>
              <w:tblW w:w="9597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27"/>
              <w:gridCol w:w="1080"/>
              <w:gridCol w:w="960"/>
              <w:gridCol w:w="1003"/>
              <w:gridCol w:w="932"/>
              <w:gridCol w:w="893"/>
              <w:gridCol w:w="1003"/>
              <w:gridCol w:w="1199"/>
            </w:tblGrid>
            <w:tr>
              <w:trPr/>
              <w:tc>
                <w:tcPr>
                  <w:tcW w:w="252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мероприятий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5990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.ч. по годам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hanging="7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18 г</w:t>
                  </w:r>
                </w:p>
              </w:tc>
              <w:tc>
                <w:tcPr>
                  <w:tcW w:w="100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19 г</w:t>
                  </w:r>
                </w:p>
              </w:tc>
              <w:tc>
                <w:tcPr>
                  <w:tcW w:w="932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0 г</w:t>
                  </w:r>
                </w:p>
              </w:tc>
              <w:tc>
                <w:tcPr>
                  <w:tcW w:w="89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1 г</w:t>
                  </w:r>
                </w:p>
              </w:tc>
              <w:tc>
                <w:tcPr>
                  <w:tcW w:w="1003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2 г</w:t>
                  </w:r>
                </w:p>
              </w:tc>
              <w:tc>
                <w:tcPr>
                  <w:tcW w:w="1199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3 г</w:t>
                  </w:r>
                </w:p>
              </w:tc>
            </w:tr>
            <w:tr>
              <w:trPr/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витие транспортной системы городского посел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026,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144,5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364,4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/>
                  </w:pPr>
                  <w:r>
                    <w:rPr/>
                    <w:t>22729,4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/>
                  </w:pPr>
                  <w:r>
                    <w:rPr/>
                    <w:t>16711,1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/>
                  </w:pPr>
                  <w:r>
                    <w:rPr/>
                    <w:t>17624,5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/>
                  </w:pPr>
                  <w:r>
                    <w:rPr/>
                    <w:t>3453,0</w:t>
                  </w:r>
                </w:p>
              </w:tc>
            </w:tr>
          </w:tbl>
          <w:p>
            <w:pPr>
              <w:pStyle w:val="Normal"/>
              <w:snapToGrid w:val="false"/>
              <w:ind w:left="360"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7.2.4. Основные меры муниципального и правового регулирования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bCs/>
                <w:iCs/>
              </w:rPr>
              <w:tab/>
            </w:r>
            <w:r>
              <w:rPr/>
              <w:t>Подпрограммой не предусматривается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/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5. Участие других организаций в реализации муниципальной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/>
              <w:t>Подпрограммой не предусматривается</w:t>
            </w:r>
          </w:p>
          <w:p>
            <w:pPr>
              <w:pStyle w:val="Normal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2.6. Финансовое обеспечение подпрограммы</w:t>
            </w:r>
          </w:p>
          <w:p>
            <w:pPr>
              <w:pStyle w:val="Normal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8-2023 г.г. на сумму 120026,9 тыс. рублей, в том числе: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18 год – 32144,5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7364,4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2729,4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1 год – 16711,1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7624,5 тыс. рублей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3453,0 тыс. рублей 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основных рисков, связанных с реализацией подпрограммы, рассматриваю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несвоевременное принятие нормативных правовых актов, которые могли бы способствовать  реализации подпрограммы.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инимизации рисков при реализации подпрограммы планируется  использовать систему управлениями рисками, которая будет включать в себя: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наиболее критичных объектов транспортной инфраструктуры;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и оценку рисков;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 и распределение по приоритетам мероприятий подпрограммы и 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корректировку в соответствии с результатами оценки рисков;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эффективности применения системы управления рисками.</w:t>
            </w:r>
          </w:p>
          <w:p>
            <w:pPr>
              <w:pStyle w:val="Style19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 xml:space="preserve">7.2.8. </w:t>
            </w:r>
            <w:r>
              <w:rPr>
                <w:iCs/>
                <w:sz w:val="24"/>
                <w:szCs w:val="24"/>
              </w:rPr>
              <w:t>Оценка эффективности реализации подпрограммы.</w:t>
            </w:r>
          </w:p>
          <w:p>
            <w:pPr>
              <w:pStyle w:val="TextBody"/>
              <w:snapToGrid w:val="false"/>
              <w:ind w:firstLine="709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iCs/>
              </w:rPr>
              <w:t>В результате реализации подпрограммы ожидается создание условий, обеспечивающих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iCs/>
              </w:rPr>
              <w:t>-</w:t>
            </w:r>
            <w:r>
              <w:rPr/>
              <w:t xml:space="preserve">  повышение уровня и улучшение социальных условий жизни населения; 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вышение транспортной доступности за счет развития сети автомобильных дорог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 xml:space="preserve">- улучшение транспортного обслуживания населения, проживающего в поселении;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безопасность движения на автомобильных дорогах городского посе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75" w:firstLine="709"/>
              <w:jc w:val="both"/>
              <w:outlineLvl w:val="3"/>
              <w:rPr/>
            </w:pPr>
            <w:r>
              <w:rPr/>
              <w:t>Показатель -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 (Дн),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Рассчитыва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3"/>
              <w:rPr/>
            </w:pPr>
            <w:r>
              <w:rPr/>
              <w:t>Дн=(Пн/Побщ)*100, гд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Пн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Побщ – общая протяженность автомобильных дорог общего пользования местного значения, к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Показатель- «соотношение фактических расходов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 на соответствующий период ,%.»(С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С=Фр/Кр,гд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Фр- фактические расходы на ремонт и содержанию дорог, руб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Кр- кассовые расходы на ремонт и содержание дорог, руб.</w:t>
            </w:r>
          </w:p>
          <w:p>
            <w:pPr>
              <w:pStyle w:val="Normal"/>
              <w:suppressAutoHyphens w:val="true"/>
              <w:snapToGrid w:val="false"/>
              <w:ind w:left="426"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snapToGrid w:val="false"/>
              <w:ind w:left="426"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.3. Подпрограмма «Благоустройство и развитие жилищно-коммунального хозяйства городского поселения»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ПАСПОРТ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подпрограммы «Благоустройство и развитие жилищно-коммунального хозяйства городского поселения»</w:t>
            </w:r>
          </w:p>
          <w:p>
            <w:pPr>
              <w:pStyle w:val="Normal"/>
              <w:ind w:left="-18" w:firstLine="709"/>
              <w:jc w:val="center"/>
              <w:rPr/>
            </w:pPr>
            <w:r>
              <w:rPr/>
            </w:r>
          </w:p>
          <w:tbl>
            <w:tblPr>
              <w:tblW w:w="100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7072"/>
            </w:tblGrid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тветственный исполнитель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Исполнител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 xml:space="preserve">Основные разработчики подпрограммы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Цель подпрограммы</w:t>
                  </w:r>
                </w:p>
              </w:tc>
              <w:tc>
                <w:tcPr>
                  <w:tcW w:w="70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 xml:space="preserve">Повышение эффективности и надежности функционирования инженерных объектов коммунальной инфраструктуры Таловского  городского поселения и уровня комфортности проживания населения 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lang w:eastAsia="en-US"/>
                    </w:rPr>
      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      </w:r>
                  <w:r>
                    <w:rPr/>
                    <w:t> 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Задач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 xml:space="preserve">Снижение уровня износа объектов коммунальной инфраструктуры. 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Обеспечение безопасности эксплуатации объектов.</w:t>
                  </w:r>
                </w:p>
                <w:p>
                  <w:pPr>
                    <w:pStyle w:val="Style19"/>
                    <w:snapToGrid w:val="false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тимизация  уровня загрузки производственных мощностей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Обеспечение благоустройства городского поселения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Выявление и оперативное устранение недостатков в санитарной очистке территории поселения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Улучшение и поддержание состояния зеленых насаждений.</w:t>
                  </w:r>
                </w:p>
                <w:p>
                  <w:pPr>
                    <w:pStyle w:val="Normal"/>
                    <w:autoSpaceDE w:val="false"/>
                    <w:ind w:firstLine="709"/>
                    <w:rPr/>
                  </w:pPr>
                  <w:r>
                    <w:rPr/>
                    <w:t>Организация и содержание мест захоронения.</w:t>
                  </w:r>
                </w:p>
                <w:p>
                  <w:pPr>
                    <w:pStyle w:val="Normal"/>
                    <w:autoSpaceDE w:val="false"/>
                    <w:ind w:firstLine="709"/>
                    <w:rPr/>
                  </w:pPr>
                  <w:r>
                    <w:rPr/>
                    <w:t>Повышение уровня освещенности улиц городского поселения.</w:t>
                  </w:r>
                </w:p>
                <w:p>
                  <w:pPr>
                    <w:pStyle w:val="Style19"/>
                    <w:snapToGrid w:val="false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автомобильных дорог городского поселения.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Целевые индикаторы и показателя муниципальной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napToGrid w:val="false"/>
                    <w:jc w:val="both"/>
                    <w:rPr/>
                  </w:pPr>
                  <w:r>
                    <w:rPr>
                      <w:color w:val="000000"/>
                    </w:rPr>
                    <w:t>Доля протяженности освещенных частей улиц, к общей протяженности улиц на конец года, %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snapToGrid w:val="false"/>
                    <w:jc w:val="both"/>
                    <w:rPr>
                      <w:color w:val="000000"/>
                    </w:rPr>
                  </w:pPr>
                  <w:r>
                    <w:rPr/>
                    <w:t>Суммарная площадь благоустроенных парков, скверов, бульваров, зон отдыха, садов в расчете на одного  жителя, м2.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Сроки реализаци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 xml:space="preserve"> </w:t>
                  </w:r>
                  <w:r>
                    <w:rPr/>
                    <w:t>2018г-2023г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03" w:hRule="atLeast"/>
              </w:trPr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бъемы и источники финансирования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3 г.г. на сумму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– 226761,7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лей, в том числе: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 год – 34043,7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 год – 40755,3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год – 86120,1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 год – 21324,0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 – 21676,6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 год – 22842,0 тыс. рублей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жидаемые конечные результаты реализаци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color w:val="000000"/>
                    </w:rPr>
      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color w:val="000000"/>
                    </w:rPr>
                    <w:t xml:space="preserve">Улучшение санитарного и экологического состояния территории городского поселения, </w:t>
                  </w:r>
                  <w:r>
                    <w:rPr/>
                    <w:t>улучшение состояния зелёного фонда поселения,</w:t>
                  </w:r>
                  <w:r>
                    <w:rPr>
                      <w:color w:val="000000"/>
                    </w:rPr>
                    <w:t xml:space="preserve"> повышение уровня комфортности и привлекательности для проживания граждан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1116" w:firstLine="709"/>
              <w:jc w:val="center"/>
              <w:rPr>
                <w:bCs/>
              </w:rPr>
            </w:pPr>
            <w:r>
              <w:rPr>
                <w:bCs/>
              </w:rPr>
              <w:t>7.3.1. Характеристика сферы реализации подпрограммы</w:t>
            </w:r>
          </w:p>
          <w:p>
            <w:pPr>
              <w:pStyle w:val="Normal"/>
              <w:snapToGrid w:val="false"/>
              <w:ind w:left="1116"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      </w:r>
          </w:p>
          <w:p>
            <w:pPr>
              <w:pStyle w:val="Consplusnormal2"/>
              <w:spacing w:before="28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      </w:r>
          </w:p>
          <w:p>
            <w:pPr>
              <w:pStyle w:val="Consplusnormal2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      </w:r>
          </w:p>
          <w:p>
            <w:pPr>
              <w:pStyle w:val="Consplusnormal2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последние годы наблюдается тенденция к улучшению водоснабж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ab/>
      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3.2. Цели, задачи и сроки реализации подпрограммы</w:t>
            </w:r>
          </w:p>
          <w:p>
            <w:pPr>
              <w:pStyle w:val="Consplusnormal2"/>
              <w:spacing w:before="280" w:after="0"/>
              <w:ind w:firstLine="709"/>
              <w:jc w:val="both"/>
              <w:rPr/>
            </w:pPr>
            <w:r>
              <w:rPr>
                <w:color w:val="000000"/>
              </w:rPr>
      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ab/>
            </w:r>
            <w:r>
              <w:rPr/>
              <w:t>Задачи подпрограммы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нижение уровня износа объектов коммунальной инфраструктур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беспечение безопасности эксплуатации объек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птимизация  уровня загрузки производственных мощностей;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- обеспечение благоустройства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- выявление и оперативное устранение недостатков в санитарной очистке территории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- улучшение и поддержание состояния зеленых насаждений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- организация и содержание мест захоронения.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Срок реализации подпрограммы - 2018-2023 годы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7.3.3. Характеристика основных мероприятий подпрограммы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  <w:t>Основные мероприятия для выполнения поставленных задач в ходе реализации подпрограммы:</w:t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тыс. рублей</w:t>
            </w:r>
          </w:p>
          <w:tbl>
            <w:tblPr>
              <w:tblW w:w="9727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757"/>
              <w:gridCol w:w="1080"/>
              <w:gridCol w:w="1080"/>
              <w:gridCol w:w="960"/>
              <w:gridCol w:w="970"/>
              <w:gridCol w:w="960"/>
              <w:gridCol w:w="960"/>
              <w:gridCol w:w="960"/>
            </w:tblGrid>
            <w:tr>
              <w:trPr/>
              <w:tc>
                <w:tcPr>
                  <w:tcW w:w="275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мероприятий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5890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.ч. по годам</w:t>
                  </w:r>
                </w:p>
              </w:tc>
            </w:tr>
            <w:tr>
              <w:trPr/>
              <w:tc>
                <w:tcPr>
                  <w:tcW w:w="275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18 г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19 г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0г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1г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2г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3г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Формирование комфортной городской среды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000,0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0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0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Развитие сети уличного освещения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010,0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868,5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23,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867,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58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492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6400,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«Сбор и вывоз бытовых отходов и мусора»</w:t>
                  </w:r>
                  <w:r>
                    <w:rPr>
                      <w:color w:val="0000FF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791,7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39,8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59,9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5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12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5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80,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Озеленение территории поселения»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7,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7,8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,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40,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«Содержание мест захоронения и ремонт военно-мемориальных объектов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07,2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55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94,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5,7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7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5,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Другие вопросы в сфере благоустройства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6420,9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43,4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60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76,8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39,3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01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6500,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«Мероприятия в области коммунального хозяйства, жилищного сектора и инфраструктуры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1021,8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26,2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477,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7529,7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04,7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16,6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767,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витие инициативного бюджетирования на территории городского поселения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3,0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3,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6761,7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043,7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755,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6120,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324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676,6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842,0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7.3.4. Основные меры муниципального и правового регулирования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Подпрограммой не предусмотрен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/>
              <w:t>7.3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Участие других организаций не предусмотрено.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7.3.6. Финансовое обеспечение подпрограммы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8-2021 г.г. на сумм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226761,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: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4043,7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0755,3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6120,1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1324,0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1676,6 тыс. рублей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2842,0 тыс. рублей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Style19"/>
              <w:ind w:firstLine="709"/>
              <w:jc w:val="center"/>
              <w:rPr/>
            </w:pPr>
            <w:r>
              <w:rPr/>
              <w:t>Расходы местного бюджета на реализацию мероприятий муниципальной программы, софинансирование которых планируется за счет субсидии из областного бюджета на 2020 год.</w:t>
            </w:r>
          </w:p>
          <w:tbl>
            <w:tblPr>
              <w:tblW w:w="9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4"/>
              <w:gridCol w:w="1541"/>
              <w:gridCol w:w="1560"/>
              <w:gridCol w:w="2147"/>
              <w:gridCol w:w="13"/>
              <w:gridCol w:w="1800"/>
            </w:tblGrid>
            <w:tr>
              <w:trPr/>
              <w:tc>
                <w:tcPr>
                  <w:tcW w:w="25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мероприятия</w:t>
                  </w:r>
                </w:p>
              </w:tc>
              <w:tc>
                <w:tcPr>
                  <w:tcW w:w="52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, тыс.руб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firstLine="19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 (прогнозные данные)</w:t>
                  </w:r>
                </w:p>
              </w:tc>
              <w:tc>
                <w:tcPr>
                  <w:tcW w:w="18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firstLine="19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 (прогнозные данные)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еспечение комплексного развития сельских территорий  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137,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,7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55,8</w:t>
                  </w:r>
                </w:p>
              </w:tc>
              <w:tc>
                <w:tcPr>
                  <w:tcW w:w="18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983,2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895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.3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Style19"/>
              <w:tabs>
                <w:tab w:val="clear" w:pos="708"/>
                <w:tab w:val="left" w:pos="289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муниципальной под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Техногенные и экологические риски связаны с природными, климатическими явлениями и техногенными катастрофам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 целях управления указанными рисками в процессе реализации муниципальной программы предусматриваетс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3.8. Оценка эффективности реализации подпрограммы</w:t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Результат реализации подпрограммы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ind w:left="0" w:firstLine="709"/>
              <w:jc w:val="both"/>
              <w:rPr/>
            </w:pPr>
            <w:r>
              <w:rPr/>
              <w:t>повышение уровня благоустройства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увеличение площади  зеленых насаждений в поселени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создание благоустроенных зон и уголков отдыха для на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 xml:space="preserve"> </w:t>
            </w:r>
            <w:r>
              <w:rPr/>
              <w:t>размещение на территории населенных пунктов детских площадок для организованного и безопасного отдыха детей.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: «Доля протяженности освещенных частей улиц, к общей протяженности улиц на конец года»,% (Дп) рассчитывается по формуле: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ч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п=  По          *  100 %, где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п- доля протяженности освещенных частей улиц;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 – протяженность освещенных частей улиц, проездов ;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- общая протяженность улиц, проездов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</w:t>
            </w:r>
            <w:r>
              <w:rPr/>
              <w:t>Показатель: «Суммарная площадь благоустроенных парков, скверов, бульваров, зон отдыха, садов в расчете на одного  жителя» м2. (Сум пл.)  рассчитывается по форму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Сум пл.= Пл/Чел,где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Пл-  площадь благоустроенных парков, скверов, бульваров, зон отдыха, садов ,м2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Чел- количество жителей в Таловой.   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4. Подпрограмма 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ПАСПОРТ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«Создание условий для обеспечения муниципального управ</w:t>
            </w:r>
            <w:r>
              <w:rPr/>
              <w:t>ления, ремонта и содержания объектов благоустройства городского поселения».</w:t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9"/>
              <w:gridCol w:w="7072"/>
            </w:tblGrid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тветственный исполнитель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МКУ «Благоустройство и хозяйственно-техническое обеспечение»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Исполнител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МКУ «Благоустройство и хозяйственно-техническое обеспечение»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Основные разработчики подпрограммы 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Цель подпрограммы</w:t>
                  </w:r>
                </w:p>
              </w:tc>
              <w:tc>
                <w:tcPr>
                  <w:tcW w:w="70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lang w:eastAsia="en-US"/>
                    </w:rPr>
      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Задач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Содержание зданий и сооружений, находящихся на балансе учреждения и администрации в технически исправном состоянии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Обеспечение деятельности дежурно-диспетчерской службы в здании администрации Таловского городского посел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Обеспечение транспортного обслуживания администрации Таловского городского посел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Выполнение функций по благоустройству: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Уход за зелеными насаждениями, парками, скверами, местами захоронения, дорогами, объектами освещ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Организация работы администрации с электронным документооборотом, электронной почтой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Осуществление приема граждан по вопросам выдачи справок для предъявления их по месту требования.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.Количество справок выписанных в отчетном году, шт.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.Количество установленных  или отремонтированных детских площадок, ед.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3.Количество высаженных деревьев и кустарников, ед.</w:t>
                  </w:r>
                </w:p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Сроки реализаци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 xml:space="preserve"> </w:t>
                  </w:r>
                  <w:r>
                    <w:rPr/>
                    <w:t>2018г-2023г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бъемы и источники финансирования 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 городского поселения  в 2018-2023 г.г. наа сумму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– 64290,8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лей, в том числе: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 год – 8507,6 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 год – 9618,9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год – 11524,5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 год – 12341,4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 – 12258,4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 год – 10040,0 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жидаемые конечные результаты реализаци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color w:val="000000"/>
                    </w:rPr>
                    <w:t xml:space="preserve">Улучшение санитарного и экологического состояния территории городского поселения, </w:t>
                  </w:r>
                  <w:r>
                    <w:rPr/>
                    <w:t>улучшение состояния зелёного фонда поселения,</w:t>
                  </w:r>
                  <w:r>
                    <w:rPr>
                      <w:color w:val="000000"/>
                    </w:rPr>
                    <w:t xml:space="preserve"> повышение уровня комфортности и привлекательности для проживания граждан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color w:val="000000"/>
                    </w:rPr>
                    <w:t>Повышение эффективности деятельности администрации Таловского городского поселения.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ind w:firstLine="709"/>
              <w:jc w:val="center"/>
              <w:rPr/>
            </w:pPr>
            <w:r>
              <w:rPr/>
              <w:t>7.4.1 Характеристика сферы реализации подпрограммы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вершенствование и оптимизация системы муниципального управления администрации Таловского городского поселения, повышение эффективности 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Подпрограмма определяет мероприятия по обеспечению и организации деятельности 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/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ab/>
      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7.4.2 Цели, задачи и сроки реализации подпрограммы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lang w:eastAsia="en-US"/>
              </w:rPr>
      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/>
              <w:t>Осуществление приема граждан по вопросам выдачи справок для предъявления их по месту требова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ыполнение функций по благоустройству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lang w:eastAsia="en-US"/>
              </w:rPr>
              <w:t>Срок реализации подпрограммы 2018-2023 годы.</w:t>
            </w:r>
          </w:p>
          <w:p>
            <w:pPr>
              <w:pStyle w:val="Normal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7.4.3 Характеристика основных мероприятий подпрограммы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ab/>
              <w:t xml:space="preserve">Мероприятия в области благоустройства позволяют осуществлять следующие функции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зеленение территории городского поселения (устройство газонов, клумб, цветников, посадка деревьев и кустарников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уход за зелеными насаждениями (полив, прополка, удаление сухостойных кустарников)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рганизация субботников на территории поселения, своевременный вывоз твердых бытовых отходов и мусора после проведения субботник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одержание мест захоронения в чистоте, организация на территории кладбищ захоронений, выделение мест под могил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одержание прочих объектов благоустройства (детские площадки, дороги), ремонт скамеек, урн, остановочных павильон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осуществление ухода за парком, скверами, мемориалом, пляжем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7.4.4. Основные меры муниципального и правового регулирования под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Подпрограммой не предусмотрен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/>
              <w:t>7.4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Участие других организаций не предусмотрено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7.4.6. Финансовое обеспечение подпрограммы.</w:t>
            </w:r>
          </w:p>
          <w:p>
            <w:pPr>
              <w:pStyle w:val="Style19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 в 2018-2023 г.  на сумм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64290,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: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507,6 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618,9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524,5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2341,4 тыс. рублей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2258,4 тыс. рублей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0040,0  тыс. рублей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3120" w:leader="none"/>
              </w:tabs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7. Анализ рисков реализации подпрограммы и описание мер управлениями рисками реализации подпрограммы.</w:t>
            </w:r>
          </w:p>
          <w:p>
            <w:pPr>
              <w:pStyle w:val="Style19"/>
              <w:tabs>
                <w:tab w:val="clear" w:pos="708"/>
                <w:tab w:val="left" w:pos="3120" w:leader="none"/>
              </w:tabs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81" w:leader="none"/>
              </w:tabs>
              <w:autoSpaceDE w:val="false"/>
              <w:ind w:right="10" w:firstLine="709"/>
              <w:jc w:val="both"/>
              <w:rPr/>
            </w:pPr>
            <w:r>
              <w:rPr/>
              <w:t xml:space="preserve">Основным финансовым риском реализации муниципальной подпрограммы является существенное ухудшение параметров экономической конъюнктуры поселения. Кроме того, имеются риски </w:t>
            </w:r>
            <w:r>
              <w:rPr>
                <w:spacing w:val="-1"/>
              </w:rPr>
              <w:t xml:space="preserve">использования при формировании документов стратегического планирования (в том числе </w:t>
            </w:r>
            <w:r>
              <w:rPr/>
              <w:t>муниципальных программ) прогноза расходов, не соответствующего прогнозу доходов  бюджета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На результат реализации под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      </w:r>
          </w:p>
          <w:p>
            <w:pPr>
              <w:pStyle w:val="Style19"/>
              <w:tabs>
                <w:tab w:val="clear" w:pos="708"/>
                <w:tab w:val="left" w:pos="3120" w:leader="none"/>
              </w:tabs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8. Оценка эффективности реализации подпрограммы.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Результат реализации подпрограммы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ind w:left="0" w:firstLine="709"/>
              <w:jc w:val="both"/>
              <w:rPr/>
            </w:pPr>
            <w:r>
              <w:rPr/>
              <w:t>повышение уровня благоустройства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увеличение площади  зеленых насаждений в поселени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создание благоустроенных зон и уголков отдыха для на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 xml:space="preserve"> </w:t>
            </w:r>
            <w:r>
              <w:rPr/>
              <w:t>размещение на территории населенных пунктов детских площадок для организованного и безопасного отдыха детей.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оличество протоколов об административных  правонарушениях, составленных членами административной комиссии, являющимися сотрудниками органа местного самоуправления, шт.;</w:t>
            </w:r>
          </w:p>
          <w:p>
            <w:pPr>
              <w:pStyle w:val="Normal"/>
              <w:ind w:firstLine="709"/>
              <w:rPr/>
            </w:pPr>
            <w:r>
              <w:rPr/>
              <w:t>количество установленных  или отремонтированных детских площадок, ед.;</w:t>
            </w:r>
          </w:p>
          <w:p>
            <w:pPr>
              <w:pStyle w:val="Normal"/>
              <w:ind w:firstLine="709"/>
              <w:rPr/>
            </w:pPr>
            <w:r>
              <w:rPr/>
              <w:t>количество высаженных деревьев и кустарников, ед..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5. Подпрограмма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7336"/>
            </w:tblGrid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Наименование подпрограммы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709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 »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Ответственный исполнитель подпрограммы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/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Исполнители подпрограммы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/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Основные разработчики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/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 xml:space="preserve">Основные цели и задачи подпрограммы 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4" w:right="348" w:firstLine="709"/>
                    <w:jc w:val="both"/>
                    <w:rPr/>
                  </w:pPr>
                  <w:r>
                    <w:rPr/>
                    <w:t xml:space="preserve">Основная цель подпрограммы: Предупреждение и ликвидация последствий  чрезвычайных ситуаций на территории Таловского городского поселения </w:t>
                  </w:r>
                </w:p>
                <w:p>
                  <w:pPr>
                    <w:pStyle w:val="Normal"/>
                    <w:ind w:left="114" w:right="348" w:firstLine="709"/>
                    <w:jc w:val="both"/>
                    <w:rPr/>
                  </w:pPr>
                  <w:r>
                    <w:rPr/>
                    <w:t>Основные задачи:</w:t>
                  </w:r>
                </w:p>
                <w:p>
                  <w:pPr>
                    <w:pStyle w:val="ConsPlusCell"/>
                    <w:ind w:firstLine="70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эффективного предупреждения и ликвидации чрезвычайных ситуаций природного характера, пожаров и происшествий на водных объектах.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 в поселении,%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и этапы реализации подпрограммы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будет реализована в период с 2018- 2023  год без разделения на этапы;</w:t>
                  </w:r>
                </w:p>
                <w:p>
                  <w:pPr>
                    <w:pStyle w:val="Normal"/>
                    <w:ind w:right="348"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Объемы и источники финансирования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center"/>
                    <w:outlineLvl w:val="0"/>
                    <w:rPr/>
                  </w:pPr>
                  <w:r>
                    <w:rPr/>
                    <w:t>Общий объем финансирования Программы – 711,9 тыс.руб.</w:t>
                  </w:r>
                </w:p>
                <w:p>
                  <w:pPr>
                    <w:pStyle w:val="Style19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 год – 82,2 тыс. рублей.</w:t>
                  </w:r>
                </w:p>
                <w:p>
                  <w:pPr>
                    <w:pStyle w:val="Style19"/>
                    <w:ind w:firstLine="709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 год – 213,7 тыс. рублей.</w:t>
                  </w:r>
                </w:p>
                <w:p>
                  <w:pPr>
                    <w:pStyle w:val="Style19"/>
                    <w:ind w:firstLine="709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год – 116,0 тыс. рублей.</w:t>
                  </w:r>
                </w:p>
                <w:p>
                  <w:pPr>
                    <w:pStyle w:val="Style19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 год – 120,0 тыс. рублей.</w:t>
                  </w:r>
                </w:p>
                <w:p>
                  <w:pPr>
                    <w:pStyle w:val="Style19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 – 120,0 тыс. рублей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center"/>
                    <w:outlineLvl w:val="0"/>
                    <w:rPr/>
                  </w:pPr>
                  <w:r>
                    <w:rPr/>
                    <w:t>2023 год – 60,0 тыс. рублей.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 xml:space="preserve">Ожидаемые конечные результаты реализации  подпрограммы и показатели ее социально- экономической эффективности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06" w:firstLine="709"/>
                    <w:jc w:val="both"/>
                    <w:rPr/>
                  </w:pPr>
                  <w:r>
                    <w:rPr/>
      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 пожарной команды.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ижение количества погибших и пострадавших от чрезвычайных ситуаций, пожаров и несчастных случаев на воде;</w:t>
                  </w:r>
                </w:p>
                <w:p>
                  <w:pPr>
                    <w:pStyle w:val="ConsPlusCell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ижение экономического ущерба от пожаров;</w:t>
                  </w:r>
                </w:p>
                <w:p>
                  <w:pPr>
                    <w:pStyle w:val="ConsPlusCell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ижение количества зарегистрированных пожаров;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увеличение количества подготовленных спасателей.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7.5.1. Характеристика сферы реализации подпрограммы, описание основных проблем в указанной сфере и прогноз ее реализ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Из природных опасностей, для городского поселения характерны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Засуха, сильные ветры и метели, сильные ливни, гололед, пожароопасность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7.5.2.Цель, задачи и показатели (индикаторы) достижения реализации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>Основные цели: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нижение числа травмированных и погибших на пожар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кращение материальных потерь от пожаров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кращение времени реагирования добровольной пожарной команды на пожары, происшествия и чрезвычайные ситуации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оснащение муниципальных зданий системами пожарной автоматики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>Основные задачи: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  – </w:t>
            </w:r>
            <w:r>
              <w:rPr/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приобретение современных средств, спасения людей при пожар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здание материальных резервов для ликвидации чрезвычайных ситуаций;</w:t>
            </w:r>
          </w:p>
          <w:p>
            <w:pPr>
              <w:pStyle w:val="ConsPlusCell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      </w:r>
          </w:p>
          <w:p>
            <w:pPr>
              <w:pStyle w:val="Style21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      </w:r>
          </w:p>
          <w:p>
            <w:pPr>
              <w:pStyle w:val="Style21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ократить быстроту реагирования на угрозу или возникновение ЧС (происшествий);</w:t>
            </w:r>
          </w:p>
          <w:p>
            <w:pPr>
              <w:pStyle w:val="Style21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7.5.3.Характеристика основных мероприятий подпрограмм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Целями Программы являю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- создание условий для обеспечения безопасного отдыха людей в местах массового отдыха населения на воде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ля достижения целей подпрограммы необходимо решение ее следующих задач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внедрение современных технологий защиты населения и территорий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повышение защищенности потенциально опасных объектов экономики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обучение населения, прежде всего детей, мерам пожарной безопасности и поведению на водных объектах в летний – зимний период, а также  приемам спасания на вод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7.5.4. Основные меры муниципального и правового регулирования под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Подпрограммой не предусмотрено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/>
              <w:t>7.5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Участие других организаций не предусмотрено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5.6. Финансовое обеспечение подпрограмм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Реализация подпрограммы осуществляется за счет средств бюджета Таловского городского поселения в период 2018-2023 г. г: на сумму 711,9 тыс.руб.</w:t>
            </w:r>
          </w:p>
          <w:p>
            <w:pPr>
              <w:pStyle w:val="Style19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2,2 тыс. рублей.</w:t>
            </w:r>
          </w:p>
          <w:p>
            <w:pPr>
              <w:pStyle w:val="Style19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 213,7 тыс. рублей.</w:t>
            </w:r>
          </w:p>
          <w:p>
            <w:pPr>
              <w:pStyle w:val="Style19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 – 116,0 тыс. рублей.</w:t>
            </w:r>
          </w:p>
          <w:p>
            <w:pPr>
              <w:pStyle w:val="Style19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20,0 тыс. рублей.</w:t>
            </w:r>
          </w:p>
          <w:p>
            <w:pPr>
              <w:pStyle w:val="Style19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20,0 тыс. рублей.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– 60,0 тыс. рублей.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7.5.7. Анализ рисков реализации подпрограммы и описание мер управления рисками реализации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К числу возможных рисков относятся внешние и внутренние риск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Внешние риски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финансовые риски, связанные с недостаточным уровнем бюджетного финансирования муниципальной  под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К внутренним рискам можно отнести административные риски, связанные с неэффективным управлением реализацией муниципальной  подпрограммы. Отсутствием или недостаточностью межведомственной координации в ходе реализации мероприятий муниципальной 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од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В целях управления указанными рисками в процессе реализации муниципальной  подпрограммы предусматривается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роведение мониторинга  выполнения муниципальной  подпрограммы, регулярного анализа и, при необходимости, ежегодной корректировки показателей (индикаторов), а также мероприятий муниципальной  под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7.5. 8. Оценка эффективности реализации подпрограмм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Style21"/>
              <w:ind w:firstLine="709"/>
              <w:jc w:val="both"/>
              <w:rPr/>
            </w:pPr>
            <w:r>
              <w:rPr>
                <w:color w:val="000000"/>
              </w:rPr>
      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      </w:r>
          </w:p>
          <w:p>
            <w:pPr>
              <w:pStyle w:val="Style21"/>
              <w:ind w:firstLine="709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 = Но / Нпр x 100%, где:</w:t>
            </w:r>
          </w:p>
          <w:p>
            <w:pPr>
              <w:pStyle w:val="Style21"/>
              <w:ind w:firstLine="709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 - охват численности населения Таловского района, %;</w:t>
            </w:r>
          </w:p>
          <w:p>
            <w:pPr>
              <w:pStyle w:val="Style21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о - численность оповещаемого населения, человек;</w:t>
            </w:r>
          </w:p>
          <w:p>
            <w:pPr>
              <w:pStyle w:val="Style21"/>
              <w:ind w:firstLine="709"/>
              <w:rPr/>
            </w:pPr>
            <w:r>
              <w:rPr>
                <w:color w:val="000000"/>
              </w:rPr>
              <w:t>Нпр - численность населения, проживающего в Таловском городском поселении, чел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 результате реализации мероприятий подпрограммы в 2018-2023 годах будут достигнуты следующие показатели, характеризующие эффективность реализации подпрограмм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сокращена быстрота реагирования на угрозу или возникновение ЧС (происшествий)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созданы резервы материально-технических запасов, продовольственных, медицинских и иных средств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659"/>
        <w:gridCol w:w="2579"/>
        <w:gridCol w:w="3539"/>
        <w:gridCol w:w="979"/>
        <w:gridCol w:w="1080"/>
        <w:gridCol w:w="2647"/>
        <w:gridCol w:w="1355"/>
        <w:gridCol w:w="1152"/>
      </w:tblGrid>
      <w:tr>
        <w:trPr>
          <w:trHeight w:val="2702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1" w:name="RANGE!A1%3AN92"/>
            <w:bookmarkStart w:id="2" w:name="RANGE!A1%3AN92"/>
            <w:bookmarkEnd w:id="2"/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1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№ 2</w:t>
              <w:br/>
              <w:t>к постановлению администрации Таловского городского поселения от 03 августа 2020 г. № 103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                                                                                                                                                          Приложение № 2                                                                                                                                                                      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1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0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реализации муниципальной программы Тал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>
          <w:trHeight w:val="88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3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реализации мероприятия в очередном финансовом году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Срок окончания реализации мероприятия в очередном финансовом году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35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предусмотренные решением представительного органа местного самоуправления о местном бюджете на год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фикации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естный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)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59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011,9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57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Муниципальное управление и развитие городского поселения"</w:t>
            </w:r>
          </w:p>
        </w:tc>
        <w:tc>
          <w:tcPr>
            <w:tcW w:w="35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192020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21,9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292010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394860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390410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0540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0570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0090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0200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0850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1850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0060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590470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590490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W070100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Функционирование главы местной администрации»</w:t>
            </w:r>
          </w:p>
        </w:tc>
        <w:tc>
          <w:tcPr>
            <w:tcW w:w="3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9202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,4</w:t>
            </w:r>
          </w:p>
        </w:tc>
      </w:tr>
      <w:tr>
        <w:trPr>
          <w:trHeight w:val="100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9202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,4</w:t>
            </w:r>
          </w:p>
        </w:tc>
      </w:tr>
      <w:tr>
        <w:trPr>
          <w:trHeight w:val="9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в сфере функций органов местного самоуправления»</w:t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9201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1,1</w:t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9201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1,1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2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ероприятия в сфере культуры, физической культуры и спорта» </w:t>
            </w:r>
          </w:p>
        </w:tc>
        <w:tc>
          <w:tcPr>
            <w:tcW w:w="3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ассовой физической культуры и спорта</w:t>
            </w:r>
          </w:p>
        </w:tc>
        <w:tc>
          <w:tcPr>
            <w:tcW w:w="13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4860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7,8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041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3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бщего уровня культуры населени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48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</w:t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3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ассовой физической культуры и спорта</w:t>
            </w:r>
          </w:p>
        </w:tc>
        <w:tc>
          <w:tcPr>
            <w:tcW w:w="135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04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8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25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35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5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40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3,2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7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9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20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85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185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6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 (финансовое обеспечение непредвиденных расходов)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ое управление резервным фондом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3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циональное управление резервным фондом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3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оценке недвижимости, признания прав и регулирования отношений по муниципальной собственности </w:t>
            </w:r>
          </w:p>
        </w:tc>
        <w:tc>
          <w:tcPr>
            <w:tcW w:w="3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12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4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других расходных обязательств </w:t>
            </w:r>
          </w:p>
        </w:tc>
        <w:tc>
          <w:tcPr>
            <w:tcW w:w="3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</w:tr>
      <w:tr>
        <w:trPr>
          <w:trHeight w:val="12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5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</w:t>
            </w:r>
          </w:p>
        </w:tc>
        <w:tc>
          <w:tcPr>
            <w:tcW w:w="3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8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6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</w:t>
            </w:r>
          </w:p>
        </w:tc>
        <w:tc>
          <w:tcPr>
            <w:tcW w:w="3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18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19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7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по передаче полномочий по организации библиотечного обслуживания населения Таловского городского поселения </w:t>
            </w:r>
          </w:p>
        </w:tc>
        <w:tc>
          <w:tcPr>
            <w:tcW w:w="3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держка организации библиотечного обслуживания населения 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3</w:t>
            </w:r>
          </w:p>
        </w:tc>
      </w:tr>
      <w:tr>
        <w:trPr>
          <w:trHeight w:val="141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8.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, а также иные платежи по обслуживанию муниципальных долговых обязательств</w:t>
            </w:r>
          </w:p>
        </w:tc>
        <w:tc>
          <w:tcPr>
            <w:tcW w:w="3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и гарантированных выплат процентных платежей по муниципальному долгу городского поселения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788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оциальная поддержка населения»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 муниципальных служащ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7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9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57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и за выслугу лет лицам, замещавшим должности муниципальной службы в органах местного самоуправления городского поселения 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 муниципальных служащих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.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населени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9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W0  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W070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>
          <w:trHeight w:val="283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1.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W070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>
          <w:trHeight w:val="28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витие транспортной системы городского поселения"</w:t>
            </w:r>
          </w:p>
        </w:tc>
        <w:tc>
          <w:tcPr>
            <w:tcW w:w="3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31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29,4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29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S885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9131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ранспортной системы городского поселения»</w:t>
            </w:r>
          </w:p>
        </w:tc>
        <w:tc>
          <w:tcPr>
            <w:tcW w:w="3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, обеспечение потребности населения в пассажирских перевозках.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29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29,4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S885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9131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организаций, осуществляющим деятельность по перевозке пассажиров автомобильным транспортом общего пользования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913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 на территории поселени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2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8,5</w:t>
            </w:r>
          </w:p>
        </w:tc>
      </w:tr>
      <w:tr>
        <w:trPr>
          <w:trHeight w:val="4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16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3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 на территории поселения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S885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10,9</w:t>
            </w:r>
          </w:p>
        </w:tc>
      </w:tr>
      <w:tr>
        <w:trPr>
          <w:trHeight w:val="7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25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Благоустройство и развитие жилищно-коммунального хозяйства городского поселения"</w:t>
            </w:r>
          </w:p>
        </w:tc>
        <w:tc>
          <w:tcPr>
            <w:tcW w:w="35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90010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20,1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9002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9003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9004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5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7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10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37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601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79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S807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008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301S867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L576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5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Развитие сети уличного освещения» </w:t>
            </w:r>
          </w:p>
        </w:tc>
        <w:tc>
          <w:tcPr>
            <w:tcW w:w="35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етью уличного освещения большей территории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78670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7,9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301S867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90010  13032054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бюджетов муниципальных образований на уличное освещение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етью уличного освещения большей территории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S86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етью уличного освещения большей территории</w:t>
            </w:r>
          </w:p>
        </w:tc>
        <w:tc>
          <w:tcPr>
            <w:tcW w:w="13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9001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2,9</w:t>
            </w:r>
          </w:p>
        </w:tc>
      </w:tr>
      <w:tr>
        <w:trPr>
          <w:trHeight w:val="91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3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90020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0</w:t>
            </w:r>
          </w:p>
        </w:tc>
      </w:tr>
      <w:tr>
        <w:trPr>
          <w:trHeight w:val="91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2.1.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</w:t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9002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0</w:t>
            </w:r>
          </w:p>
        </w:tc>
      </w:tr>
      <w:tr>
        <w:trPr>
          <w:trHeight w:val="91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257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зеленение территории поселения»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9003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3.1.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7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объектов озеленения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9003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85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049004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7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4.1.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9004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1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25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ругие вопросы в сфере благоустройства»</w:t>
            </w:r>
          </w:p>
        </w:tc>
        <w:tc>
          <w:tcPr>
            <w:tcW w:w="35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S8070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76,8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179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5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7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10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1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муниципальных образований на обустройство территорий муниципальных образований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S80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42,7</w:t>
            </w:r>
          </w:p>
        </w:tc>
      </w:tr>
      <w:tr>
        <w:trPr>
          <w:trHeight w:val="10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2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1</w:t>
            </w:r>
          </w:p>
        </w:tc>
      </w:tr>
      <w:tr>
        <w:trPr>
          <w:trHeight w:val="15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3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4</w:t>
            </w:r>
          </w:p>
        </w:tc>
      </w:tr>
      <w:tr>
        <w:trPr>
          <w:trHeight w:val="153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4.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благоустройства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1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6</w:t>
            </w:r>
          </w:p>
        </w:tc>
      </w:tr>
      <w:tr>
        <w:trPr>
          <w:trHeight w:val="16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5.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проектов в рамках территориального общественного самоуправления на территории городского поселения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.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179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1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6</w:t>
            </w:r>
          </w:p>
        </w:tc>
        <w:tc>
          <w:tcPr>
            <w:tcW w:w="2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ероприятия в области коммунального хозяйства, жилищного сектора и инфраструктуры» 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3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37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29,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601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008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L576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3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2,7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многоквартирных домов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60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23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3.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рганизаций, предоставляющих коммунальные услуги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69008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0</w:t>
            </w:r>
          </w:p>
        </w:tc>
      </w:tr>
      <w:tr>
        <w:trPr>
          <w:trHeight w:val="10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4.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и реконструкции объектов муниципальной собственности</w:t>
            </w:r>
          </w:p>
        </w:tc>
        <w:tc>
          <w:tcPr>
            <w:tcW w:w="3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3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S81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3,3</w:t>
            </w:r>
          </w:p>
        </w:tc>
      </w:tr>
      <w:tr>
        <w:trPr>
          <w:trHeight w:val="10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5.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</w:t>
            </w:r>
          </w:p>
        </w:tc>
        <w:tc>
          <w:tcPr>
            <w:tcW w:w="3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3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L576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37,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2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3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00590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24,5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9002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9003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9004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5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7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10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01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Расходы на обеспечение деятельности муниципального учреждения»</w:t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0059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1,5</w:t>
            </w:r>
          </w:p>
        </w:tc>
      </w:tr>
      <w:tr>
        <w:trPr>
          <w:trHeight w:val="19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1,5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9002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1.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3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9002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Озеленение территории поселения»</w:t>
            </w:r>
          </w:p>
        </w:tc>
        <w:tc>
          <w:tcPr>
            <w:tcW w:w="3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90030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0</w:t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.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3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9003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0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одержание мест захоронения и ремонт военно-мемориальных объектов»</w:t>
            </w:r>
          </w:p>
        </w:tc>
        <w:tc>
          <w:tcPr>
            <w:tcW w:w="3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90040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1.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9004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1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2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Другие вопросы в сфере благоустройства»</w:t>
            </w:r>
          </w:p>
        </w:tc>
        <w:tc>
          <w:tcPr>
            <w:tcW w:w="3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13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50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7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100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1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прочих объектов благоустройства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0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2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3.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13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1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>
          <w:trHeight w:val="190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5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Защита населения и 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3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91430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>
          <w:trHeight w:val="165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9143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>
          <w:trHeight w:val="16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.1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914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4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880"/>
        <w:gridCol w:w="2640"/>
        <w:gridCol w:w="1188"/>
        <w:gridCol w:w="1188"/>
        <w:gridCol w:w="1308"/>
        <w:gridCol w:w="1188"/>
        <w:gridCol w:w="1188"/>
        <w:gridCol w:w="1188"/>
        <w:gridCol w:w="1308"/>
      </w:tblGrid>
      <w:tr>
        <w:trPr>
          <w:trHeight w:val="255" w:hRule="atLeast"/>
        </w:trPr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96" w:type="dxa"/>
            <w:gridSpan w:val="8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  <w:br/>
              <w:t>к постановлению администрации Таловского городского поселения от 03 августа 2020 г. №  103 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                                                                                                      Приложение № 3                                                                                                                                                                                                           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480" w:hRule="atLeast"/>
        </w:trPr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96" w:type="dxa"/>
            <w:gridSpan w:val="8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96" w:type="dxa"/>
            <w:gridSpan w:val="8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614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15" w:hRule="atLeast"/>
        </w:trPr>
        <w:tc>
          <w:tcPr>
            <w:tcW w:w="2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</w:t>
            </w:r>
          </w:p>
        </w:tc>
        <w:tc>
          <w:tcPr>
            <w:tcW w:w="2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855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ы, подпрограммы,</w:t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88,6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55,3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11,9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32,6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65,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94,8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148,7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3,2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3,2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31,3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48,0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32,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1,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4,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47,0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1,3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7,3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33,8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21,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41,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94,8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99,70</w:t>
            </w:r>
          </w:p>
        </w:tc>
      </w:tr>
      <w:tr>
        <w:trPr>
          <w:trHeight w:val="315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,0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8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Муниципальное управление и развитие городского поселения"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0,6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1,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6,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6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9,8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57,4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3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0,6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3,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9,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6,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6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9,8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15,10</w:t>
            </w:r>
          </w:p>
        </w:tc>
      </w:tr>
      <w:tr>
        <w:trPr>
          <w:trHeight w:val="375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ункционирование главы местной администрации»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,5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,50</w:t>
            </w:r>
          </w:p>
        </w:tc>
      </w:tr>
      <w:tr>
        <w:trPr>
          <w:trHeight w:val="375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в сфере функций органов местного самоуправления»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3,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1,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7,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4,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4,5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87,3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8,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1,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7,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4,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4,5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72,30</w:t>
            </w:r>
          </w:p>
        </w:tc>
      </w:tr>
      <w:tr>
        <w:trPr>
          <w:trHeight w:val="315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роприятия в сфере культуры, физической культуры и спорта»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,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,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,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,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6,2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,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,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7,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4,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2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5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6,20</w:t>
            </w:r>
          </w:p>
        </w:tc>
      </w:tr>
      <w:tr>
        <w:trPr>
          <w:trHeight w:val="30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3,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3,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9,8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3,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7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3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3,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9,80</w:t>
            </w:r>
          </w:p>
        </w:tc>
      </w:tr>
      <w:tr>
        <w:trPr>
          <w:trHeight w:val="30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циальная поддержка населения»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5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,2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6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,30</w:t>
            </w:r>
          </w:p>
        </w:tc>
      </w:tr>
      <w:tr>
        <w:trPr>
          <w:trHeight w:val="315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W0  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4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4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транспортной системы городского поселения»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4,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4,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9,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1,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4,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26,9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1,8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3,6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0,6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1,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,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61,6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2,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,8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8,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65,30</w:t>
            </w:r>
          </w:p>
        </w:tc>
      </w:tr>
      <w:tr>
        <w:trPr>
          <w:trHeight w:val="315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транспортной системы городского поселения» 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4,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4,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9,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1,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4,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26,9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1,8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3,6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0,6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1,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,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61,6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2,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0,8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8,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3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65,30</w:t>
            </w:r>
          </w:p>
        </w:tc>
      </w:tr>
      <w:tr>
        <w:trPr>
          <w:trHeight w:val="345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Благоустройство и развитие жилищно-коммунального хозяйства городского поселения» 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3,7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55,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20,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4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6,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2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61,7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3,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3,2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5,9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4,5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9,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89,5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1,8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0,8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5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4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6,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2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70,20</w:t>
            </w:r>
          </w:p>
        </w:tc>
      </w:tr>
      <w:tr>
        <w:trPr>
          <w:trHeight w:val="315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,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0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8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Формирование комфортной городской среды"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ети уличного освещения»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8,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3,6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7,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8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0,0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,5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,5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8,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3,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7,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8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2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69,5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,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1,7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03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,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1,7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зеленение территории поселения»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1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04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30</w:t>
            </w:r>
          </w:p>
        </w:tc>
      </w:tr>
      <w:tr>
        <w:trPr>
          <w:trHeight w:val="315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держание мест захоронения и ремонт военно-мемориальных объектов»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,5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7,2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05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5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,5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5,7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0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ругие вопросы в сфере благоустройства»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3,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,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6,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,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20,9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6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8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1,8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3,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,6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,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6,30</w:t>
            </w:r>
          </w:p>
        </w:tc>
      </w:tr>
      <w:tr>
        <w:trPr>
          <w:trHeight w:val="36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, жилищного сектора и инфраструктуры,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6,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7,6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29,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,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,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7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1,8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7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3,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3,2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,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4,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9,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48,9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,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2,7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7,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,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,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7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9,70</w:t>
            </w:r>
          </w:p>
        </w:tc>
      </w:tr>
      <w:tr>
        <w:trPr>
          <w:trHeight w:val="36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нициативного бюджетирования на территории городского поселения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3,0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08 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0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7,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8,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4,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1,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8,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0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90,8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8,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4,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1,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8,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0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7,20</w:t>
            </w:r>
          </w:p>
        </w:tc>
      </w:tr>
      <w:tr>
        <w:trPr>
          <w:trHeight w:val="315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сходы на обеспечение деятельности муниципального учреждения»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9,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5,1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1,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2,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7,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5,4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1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5,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5,1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1,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2,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7,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1,80</w:t>
            </w:r>
          </w:p>
        </w:tc>
      </w:tr>
      <w:tr>
        <w:trPr>
          <w:trHeight w:val="30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7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2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70</w:t>
            </w:r>
          </w:p>
        </w:tc>
      </w:tr>
      <w:tr>
        <w:trPr>
          <w:trHeight w:val="345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зеленение территории поселения»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,7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3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,70</w:t>
            </w:r>
          </w:p>
        </w:tc>
      </w:tr>
      <w:tr>
        <w:trPr>
          <w:trHeight w:val="315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держание мест захоронения и ремонт военно-мемориальных объектов»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6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6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4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6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60</w:t>
            </w:r>
          </w:p>
        </w:tc>
      </w:tr>
      <w:tr>
        <w:trPr>
          <w:trHeight w:val="315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ругие вопросы в сфере благоустройства»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,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8,40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5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,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8,40</w:t>
            </w:r>
          </w:p>
        </w:tc>
      </w:tr>
      <w:tr>
        <w:trPr>
          <w:trHeight w:val="345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5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9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90</w:t>
            </w:r>
          </w:p>
        </w:tc>
      </w:tr>
      <w:tr>
        <w:trPr>
          <w:trHeight w:val="375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90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90</w:t>
            </w:r>
          </w:p>
        </w:tc>
      </w:tr>
      <w:tr>
        <w:trPr>
          <w:trHeight w:val="375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720"/>
        <w:gridCol w:w="5085"/>
        <w:gridCol w:w="1120"/>
        <w:gridCol w:w="1100"/>
        <w:gridCol w:w="1151"/>
        <w:gridCol w:w="1120"/>
        <w:gridCol w:w="1120"/>
        <w:gridCol w:w="1080"/>
      </w:tblGrid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" w:name="RANGE!A1%3AN98"/>
            <w:bookmarkStart w:id="4" w:name="RANGE!A1%3AN98"/>
            <w:bookmarkEnd w:id="4"/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1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Приложение № 4</w:t>
              <w:br/>
              <w:t>к постановлению администрации Таловского городского поселения от 03 августа 2020 г. № 103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                                                                                              Приложение № 5                                                                                                                                                                     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292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403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403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5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6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15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ервый год реализа-ци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второй год реализа-ции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третий год реализа-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(четвер-тый год реализа-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(четвер-т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(шестой год реализа-ции)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88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55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11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32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94,8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81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36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87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91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07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4,80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7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8,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4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1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8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0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развитие городского поселения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3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1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6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9,8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3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1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6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9,8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главы местной администрации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9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9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 сфере функции органов местного самоуправления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3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7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4,5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3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7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4,5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, физической культуры и спорта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5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5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городского поселения исполнительными органами местного самоуправления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3,4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3,4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W0  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городского поселения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4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4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9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4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4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4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9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4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городского поселения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4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4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9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4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4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4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9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4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развитие жилищно-коммунального хозяйства городского поселения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3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5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20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6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2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3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5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20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6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2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омфортной городской среды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уличного освещения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3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3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бытовых отходов и мусора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 и ремонт  военно-мемориальных  объектов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6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сфере благоустройства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6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9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6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9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7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, жилищного сектора и инфраструктуры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6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7,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29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7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6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7,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29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7,00</w:t>
            </w:r>
          </w:p>
        </w:tc>
      </w:tr>
      <w:tr>
        <w:trPr>
          <w:trHeight w:val="31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8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ициативного бюджетирования на территории городского поселения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муниципального управления, ремонта и содержания объектов благоустройства городского поселения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7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8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7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8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5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5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бытовых отходов и мусора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 и ремонт  военно-мемориальных  объектов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сфере благоустройства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type w:val="nextPage"/>
      <w:pgSz w:orient="landscape" w:w="16838" w:h="11906"/>
      <w:pgMar w:left="397" w:right="39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6">
    <w:lvl w:ilvl="0">
      <w:start w:val="2018"/>
      <w:numFmt w:val="bullet"/>
      <w:lvlText w:val="-"/>
      <w:lvlJc w:val="left"/>
      <w:pPr>
        <w:tabs>
          <w:tab w:val="num" w:pos="1624"/>
        </w:tabs>
        <w:ind w:left="1624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ocumentHeader1">
    <w:name w:val="Document Header1 Знак"/>
    <w:basedOn w:val="Style11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8">
    <w:name w:val=" Знак Знак8"/>
    <w:basedOn w:val="Style11"/>
    <w:qFormat/>
    <w:rPr>
      <w:rFonts w:ascii="Times New Roman" w:hAnsi="Times New Roman" w:cs="Times New Roman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6">
    <w:name w:val=" Знак Знак6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1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1">
    <w:name w:val=" Знак Знак1"/>
    <w:basedOn w:val="Style11"/>
    <w:qFormat/>
    <w:rPr>
      <w:rFonts w:ascii="Times New Roman" w:hAnsi="Times New Roman" w:cs="Times New Roman"/>
    </w:rPr>
  </w:style>
  <w:style w:type="character" w:styleId="Style12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Style13">
    <w:name w:val=" Знак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61">
    <w:name w:val="Основной текст (6)"/>
    <w:basedOn w:val="Style11"/>
    <w:qFormat/>
    <w:rPr>
      <w:color w:val="000000"/>
      <w:spacing w:val="5"/>
      <w:w w:val="100"/>
      <w:position w:val="0"/>
      <w:sz w:val="24"/>
      <w:u w:val="single"/>
      <w:vertAlign w:val="baseline"/>
      <w:lang w:val="ru-RU" w:bidi="ar-SA"/>
    </w:rPr>
  </w:style>
  <w:style w:type="character" w:styleId="BodyTextChar">
    <w:name w:val="Body Text Char"/>
    <w:basedOn w:val="Style11"/>
    <w:qFormat/>
    <w:rPr>
      <w:spacing w:val="5"/>
      <w:sz w:val="22"/>
      <w:szCs w:val="22"/>
      <w:lang w:val="ru-RU" w:bidi="ar-SA"/>
    </w:rPr>
  </w:style>
  <w:style w:type="character" w:styleId="10pt">
    <w:name w:val="Основной текст + 10 pt"/>
    <w:basedOn w:val="Style11"/>
    <w:qFormat/>
    <w:rPr>
      <w:rFonts w:ascii="Times New Roman" w:hAnsi="Times New Roman" w:cs="Times New Roman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51">
    <w:name w:val="Знак Знак5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52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0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3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FF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/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="280" w:after="280"/>
      <w:jc w:val="right"/>
      <w:textAlignment w:val="top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spacing w:before="280" w:after="280"/>
      <w:jc w:val="right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0">
    <w:name w:val="xl150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7">
    <w:name w:val="xl16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45:00Z</dcterms:created>
  <dc:creator>User</dc:creator>
  <dc:description/>
  <cp:keywords/>
  <dc:language>en-US</dc:language>
  <cp:lastModifiedBy>Admin</cp:lastModifiedBy>
  <cp:lastPrinted>2020-08-03T16:45:00Z</cp:lastPrinted>
  <dcterms:modified xsi:type="dcterms:W3CDTF">2020-08-03T13:51:00Z</dcterms:modified>
  <cp:revision>411</cp:revision>
  <dc:subject/>
  <dc:title/>
</cp:coreProperties>
</file>