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 30 » января 2020 года № 21</w:t>
      </w:r>
    </w:p>
    <w:p>
      <w:pPr>
        <w:pStyle w:val="Normal"/>
        <w:ind w:right="4854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.п. Таловая</w:t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  <w:t>Об утверждении стоимости услуг по погребению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 w:val="false"/>
          <w:sz w:val="28"/>
          <w:szCs w:val="28"/>
        </w:rPr>
        <w:t>.01.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0 году»</w:t>
      </w:r>
      <w:r>
        <w:rPr>
          <w:rFonts w:cs="Times New Roman" w:ascii="Times New Roman" w:hAnsi="Times New Roman"/>
          <w:b w:val="false"/>
          <w:sz w:val="28"/>
          <w:szCs w:val="28"/>
        </w:rPr>
        <w:t>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Таловского городского поселения от 30 января 2019 года № 2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стоимости услуг по погребению, согласно гарантированному перечн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2.2020 и подлежит обнародова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right" w:pos="517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О.Ю. Кувшинов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  »____________ № __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90"/>
        <w:gridCol w:w="31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5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2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7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31</w:t>
            </w:r>
          </w:p>
        </w:tc>
      </w:tr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  » ___________ № ___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5"/>
        <w:gridCol w:w="369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оставка по адресу.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(останков) умершего на кладбищ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ение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2:00Z</dcterms:created>
  <dc:creator>Евгения</dc:creator>
  <dc:description/>
  <dc:language>en-US</dc:language>
  <cp:lastModifiedBy>Сергей</cp:lastModifiedBy>
  <cp:lastPrinted>2020-01-30T11:29:00Z</cp:lastPrinted>
  <dcterms:modified xsi:type="dcterms:W3CDTF">2020-02-03T08:02:00Z</dcterms:modified>
  <cp:revision>2</cp:revision>
  <dc:subject/>
  <dc:title/>
</cp:coreProperties>
</file>