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3   октября 2020 г.</w:t>
      </w:r>
      <w:r>
        <w:rPr>
          <w:sz w:val="28"/>
        </w:rPr>
        <w:t xml:space="preserve"> № </w:t>
      </w:r>
      <w:r>
        <w:rPr>
          <w:sz w:val="28"/>
          <w:u w:val="single"/>
        </w:rPr>
        <w:t>145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п. Тало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857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Таловского городского поселения от 03.05.2018 № 87 «Об утверждении схемы размещения нестационарных торговых объектов на территории Таловского городского поселени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целях упорядочения размещения и функционирования нестационарных торговых объектов на территории Таловского городского поселения, в соответствии с Федеральным законом РФ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Таловского городского поселения Таловского муниципального района Воронежской области, администрация Талов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 xml:space="preserve">1. В схему размещения нестационарных торговых объектов на территории Таловского городского поселения Таловского муниципального района </w:t>
      </w:r>
      <w:r>
        <w:rPr>
          <w:sz w:val="28"/>
          <w:szCs w:val="28"/>
        </w:rPr>
        <w:t xml:space="preserve">Воронежской области (текстовая часть), утвержденную постановлением  </w:t>
      </w:r>
      <w:r>
        <w:rPr>
          <w:sz w:val="28"/>
        </w:rPr>
        <w:t>администрации Таловского городского поселения от 03.05.2018 № 87, внести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1. Таблицу дополнить строкой № 15: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3202"/>
        <w:gridCol w:w="356"/>
        <w:gridCol w:w="1246"/>
        <w:gridCol w:w="356"/>
        <w:gridCol w:w="1424"/>
        <w:gridCol w:w="712"/>
        <w:gridCol w:w="1887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(напротив д. № 116) позиция 6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вильон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чная продукция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СП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2. В </w:t>
      </w:r>
      <w:r>
        <w:rPr>
          <w:color w:val="000000"/>
          <w:sz w:val="28"/>
          <w:szCs w:val="28"/>
        </w:rPr>
        <w:t xml:space="preserve">схему размещения нестационарных торговых объектов </w:t>
      </w:r>
      <w:r>
        <w:rPr>
          <w:sz w:val="28"/>
        </w:rPr>
        <w:t xml:space="preserve">на территории Таловского городского поселения Талов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(графическая часть),</w:t>
      </w:r>
      <w:r>
        <w:rPr>
          <w:sz w:val="28"/>
          <w:szCs w:val="28"/>
        </w:rPr>
        <w:t xml:space="preserve"> утвержденную постановлением </w:t>
      </w:r>
      <w:r>
        <w:rPr>
          <w:sz w:val="28"/>
        </w:rPr>
        <w:t>администрации Таловского городского поселения от 03.05.2018 № 87, внести следующее измен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хему 2-2 изложить в новой редакции согл</w:t>
      </w:r>
      <w:r>
        <w:rPr>
          <w:sz w:val="28"/>
          <w:szCs w:val="28"/>
        </w:rPr>
        <w:t>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    О.Ю. Кувшинов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3   окт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5</w:t>
      </w:r>
    </w:p>
    <w:p>
      <w:pPr>
        <w:pStyle w:val="Normal"/>
        <w:tabs>
          <w:tab w:val="clear" w:pos="708"/>
          <w:tab w:val="left" w:pos="77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61145" cy="54013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5401440"/>
                          <a:chOff x="0" y="0"/>
                          <a:chExt cx="9161280" cy="540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61280" cy="52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080" y="783000"/>
                            <a:ext cx="9079200" cy="44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80" y="4573800"/>
                            <a:ext cx="7581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72"/>
                                  <w:bCs/>
                                  <w:rFonts w:ascii="Calibri" w:hAnsi="Calibri" w:eastAsia="Times New Roman;Times New Roman" w:cs="Calibri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8"/>
                                  <w:b/>
                                  <w:szCs w:val="72"/>
                                  <w:bCs/>
                                  <w:rFonts w:ascii="Calibri" w:hAnsi="Calibri" w:eastAsia="Times New Roman;Times New Roman" w:cs="Calibri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68"/>
                                  <w:b/>
                                  <w:szCs w:val="72"/>
                                  <w:bCs/>
                                  <w:rFonts w:ascii="Calibri" w:hAnsi="Calibri" w:eastAsia="Times New Roman;Times New Roman" w:cs="Calibri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1560" rIns="6156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46920" y="4359960"/>
                            <a:ext cx="9828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016200">
                            <a:off x="8701200" y="3275640"/>
                            <a:ext cx="293400" cy="22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280400">
                            <a:off x="5084280" y="3252240"/>
                            <a:ext cx="1341720" cy="9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762200">
                            <a:off x="6044040" y="4589640"/>
                            <a:ext cx="586800" cy="4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854600">
                            <a:off x="5910120" y="2879280"/>
                            <a:ext cx="149400" cy="10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854200">
                            <a:off x="2708640" y="953640"/>
                            <a:ext cx="997560" cy="10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903600">
                            <a:off x="3694680" y="4551840"/>
                            <a:ext cx="59832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0"/>
                            <a:ext cx="9071640" cy="78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Схема размещения нестационарных торговых объектов на территор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Таловского городского поселения Талов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Воронежской области (графическая часть)</w:t>
                              </w:r>
                            </w:p>
                          </w:txbxContent>
                        </wps:txbx>
                        <wps:bodyPr wrap="square" lIns="30960" rIns="30960" tIns="15840" bIns="1584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725960" y="4514040"/>
                            <a:ext cx="140976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854200">
                            <a:off x="1327320" y="1194120"/>
                            <a:ext cx="49356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264800">
                            <a:off x="2527560" y="1507320"/>
                            <a:ext cx="318240" cy="14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2720" y="1167840"/>
                            <a:ext cx="22284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84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2280"/>
                                <a:ext cx="222840" cy="9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0"/>
                                <a:ext cx="113040" cy="62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0"/>
                                <a:ext cx="10404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0" y="24120"/>
                                <a:ext cx="3420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040" y="60840"/>
                              <a:ext cx="123120" cy="97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851000">
                            <a:off x="1899000" y="1566360"/>
                            <a:ext cx="18468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93600">
                            <a:off x="2199960" y="1710000"/>
                            <a:ext cx="18612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264800">
                            <a:off x="2806560" y="1248840"/>
                            <a:ext cx="284400" cy="141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362800">
                            <a:off x="2831040" y="1472400"/>
                            <a:ext cx="18468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39600">
                            <a:off x="1702800" y="2024280"/>
                            <a:ext cx="41292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327000">
                            <a:off x="2631960" y="2162880"/>
                            <a:ext cx="17352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458800">
                            <a:off x="4686840" y="2156040"/>
                            <a:ext cx="127080" cy="648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4036680" y="2360520"/>
                            <a:ext cx="7250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193000">
                            <a:off x="4434840" y="2419920"/>
                            <a:ext cx="14724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5000">
                            <a:off x="3242880" y="2667600"/>
                            <a:ext cx="89280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77600">
                            <a:off x="6373440" y="4808880"/>
                            <a:ext cx="743040" cy="24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32800">
                            <a:off x="6338880" y="4825800"/>
                            <a:ext cx="79128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u-RU" w:bidi="ar-SA"/>
                                </w:rPr>
                                <w:t>Стадион</w:t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33280" y="4663440"/>
                            <a:ext cx="23436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36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36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61560"/>
                                  <a:ext cx="22608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400" cy="6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720"/>
                                  <a:ext cx="118080" cy="5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3680" y="24120"/>
                                  <a:ext cx="3492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5800" y="60480"/>
                                <a:ext cx="124560" cy="97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0" y="110520"/>
                              <a:ext cx="21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3360" y="2647440"/>
                            <a:ext cx="10152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1523000">
                            <a:off x="1247040" y="2773080"/>
                            <a:ext cx="1798920" cy="7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23000">
                            <a:off x="1744200" y="3287160"/>
                            <a:ext cx="511200" cy="5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55040" y="3324960"/>
                            <a:ext cx="87624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67600">
                            <a:off x="856080" y="3126960"/>
                            <a:ext cx="93204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923760" y="2757240"/>
                            <a:ext cx="392400" cy="11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818440" y="3120120"/>
                            <a:ext cx="43632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18800">
                            <a:off x="699120" y="3314160"/>
                            <a:ext cx="1101240" cy="5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08600">
                            <a:off x="1779840" y="3510000"/>
                            <a:ext cx="557640" cy="53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321640" y="3522240"/>
                            <a:ext cx="781200" cy="65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67600">
                            <a:off x="433080" y="3710520"/>
                            <a:ext cx="932040" cy="5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1310760" y="3929040"/>
                            <a:ext cx="93204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61160" y="3985200"/>
                            <a:ext cx="90792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660000">
                            <a:off x="3286800" y="3135600"/>
                            <a:ext cx="89532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934360" y="3730320"/>
                            <a:ext cx="52848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3159360" y="3010320"/>
                            <a:ext cx="31752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3321720" y="3668760"/>
                            <a:ext cx="33588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3345120" y="3367800"/>
                            <a:ext cx="959400" cy="5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617200">
                            <a:off x="4201920" y="3022200"/>
                            <a:ext cx="1069200" cy="4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189400">
                            <a:off x="5189400" y="2645640"/>
                            <a:ext cx="376560" cy="12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5668560" y="2709360"/>
                            <a:ext cx="14724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40800">
                            <a:off x="4125240" y="3630600"/>
                            <a:ext cx="95112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734200">
                            <a:off x="4982400" y="3349800"/>
                            <a:ext cx="59832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5353920" y="3164760"/>
                            <a:ext cx="14724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3477600" y="3873240"/>
                            <a:ext cx="645840" cy="7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38800">
                            <a:off x="4419720" y="2647080"/>
                            <a:ext cx="101160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4152240" y="3007800"/>
                            <a:ext cx="254160" cy="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887800">
                            <a:off x="4399200" y="2940480"/>
                            <a:ext cx="11556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4894200" y="2230560"/>
                            <a:ext cx="10152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5051160" y="2329920"/>
                            <a:ext cx="10152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938200" y="3077640"/>
                            <a:ext cx="113040" cy="43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305600">
                            <a:off x="6446880" y="2894040"/>
                            <a:ext cx="92160" cy="48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6259320" y="34938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6605280" y="3275640"/>
                            <a:ext cx="9288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920560" y="37332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515200" y="394128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522400">
                            <a:off x="5128560" y="4132800"/>
                            <a:ext cx="47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6026400" y="414072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7174440" y="351792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7301880" y="3613680"/>
                            <a:ext cx="9216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084080" y="2374200"/>
                            <a:ext cx="230400" cy="24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76600">
                            <a:off x="4979160" y="3769560"/>
                            <a:ext cx="7812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522400">
                            <a:off x="4495320" y="3935880"/>
                            <a:ext cx="73800" cy="13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674240" y="4265280"/>
                            <a:ext cx="9216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222440" y="43902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886200" y="4449960"/>
                            <a:ext cx="9288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29800">
                            <a:off x="5482800" y="4149000"/>
                            <a:ext cx="133200" cy="644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387680" y="47358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6102000" y="45414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17200">
                            <a:off x="6509880" y="43614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17200">
                            <a:off x="6726240" y="423792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5284800" y="4871160"/>
                            <a:ext cx="9216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5053320" y="4932720"/>
                            <a:ext cx="9216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854960" y="497304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489200" y="5074200"/>
                            <a:ext cx="92160" cy="12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5104800" y="4715280"/>
                            <a:ext cx="73800" cy="69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400000">
                            <a:off x="5759640" y="4510080"/>
                            <a:ext cx="86400" cy="69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06400">
                            <a:off x="5473080" y="3074400"/>
                            <a:ext cx="49716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666800">
                            <a:off x="5406840" y="3519720"/>
                            <a:ext cx="79200" cy="16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628080" y="4304160"/>
                            <a:ext cx="92160" cy="12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91800">
                            <a:off x="4253040" y="4422600"/>
                            <a:ext cx="608400" cy="5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903600">
                            <a:off x="3755160" y="4715280"/>
                            <a:ext cx="100512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91000">
                            <a:off x="4739760" y="4520520"/>
                            <a:ext cx="512280" cy="13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141000">
                            <a:off x="7218720" y="4346280"/>
                            <a:ext cx="92880" cy="42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494000">
                            <a:off x="7414920" y="3967200"/>
                            <a:ext cx="113040" cy="463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39400">
                            <a:off x="7804080" y="392580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12200">
                            <a:off x="8094600" y="3997440"/>
                            <a:ext cx="11556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070400">
                            <a:off x="8093160" y="415944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09000">
                            <a:off x="8209080" y="435744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59000">
                            <a:off x="8414280" y="410184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768600">
                            <a:off x="8697600" y="419292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59000">
                            <a:off x="8921160" y="4274640"/>
                            <a:ext cx="100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53200">
                            <a:off x="362880" y="1356120"/>
                            <a:ext cx="80964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76000">
                            <a:off x="573840" y="1073160"/>
                            <a:ext cx="128160" cy="6408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5000">
                            <a:off x="3161160" y="2486160"/>
                            <a:ext cx="84528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209200">
                            <a:off x="3862080" y="2175840"/>
                            <a:ext cx="8928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582400">
                            <a:off x="3333600" y="1870200"/>
                            <a:ext cx="824760" cy="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675000">
                            <a:off x="3447720" y="4052160"/>
                            <a:ext cx="1151280" cy="5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021000">
                            <a:off x="4607280" y="3730320"/>
                            <a:ext cx="75312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91800">
                            <a:off x="4845240" y="4250880"/>
                            <a:ext cx="608400" cy="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962800">
                            <a:off x="5347080" y="4016520"/>
                            <a:ext cx="606960" cy="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838840" y="3736440"/>
                            <a:ext cx="606960" cy="5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6273720" y="3421800"/>
                            <a:ext cx="678960" cy="50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6582600" y="3553560"/>
                            <a:ext cx="606960" cy="5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6099480" y="3881520"/>
                            <a:ext cx="608400" cy="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082200">
                            <a:off x="5164200" y="4345200"/>
                            <a:ext cx="606960" cy="5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904000">
                            <a:off x="5671080" y="4130640"/>
                            <a:ext cx="509760" cy="53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6583320" y="4299840"/>
                            <a:ext cx="60696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7061400" y="4003560"/>
                            <a:ext cx="44568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310400">
                            <a:off x="7468920" y="3796560"/>
                            <a:ext cx="182160" cy="9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818280" y="1002600"/>
                            <a:ext cx="17712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221480" y="914400"/>
                            <a:ext cx="17712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562040" y="828000"/>
                            <a:ext cx="17712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864080" y="773280"/>
                            <a:ext cx="17712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941200">
                            <a:off x="466920" y="914760"/>
                            <a:ext cx="13572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081000">
                            <a:off x="769320" y="838800"/>
                            <a:ext cx="1706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042560" y="813600"/>
                            <a:ext cx="177120" cy="69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57600" y="1131480"/>
                            <a:ext cx="43812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236880" y="820440"/>
                            <a:ext cx="118080" cy="8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54720" y="945000"/>
                            <a:ext cx="177120" cy="11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132000">
                            <a:off x="1121040" y="1609200"/>
                            <a:ext cx="280800" cy="9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152600">
                            <a:off x="993600" y="1480680"/>
                            <a:ext cx="10728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522600">
                            <a:off x="1520640" y="1925280"/>
                            <a:ext cx="10800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235400">
                            <a:off x="1239120" y="1839960"/>
                            <a:ext cx="14724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990000">
                            <a:off x="450360" y="2259000"/>
                            <a:ext cx="68760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195800">
                            <a:off x="55080" y="1794600"/>
                            <a:ext cx="61740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747000">
                            <a:off x="6120" y="2389680"/>
                            <a:ext cx="81072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610800">
                            <a:off x="137160" y="2464560"/>
                            <a:ext cx="108000" cy="9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352440" y="2581560"/>
                            <a:ext cx="12960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55600">
                            <a:off x="37440" y="2826720"/>
                            <a:ext cx="65988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731520" y="2745000"/>
                            <a:ext cx="12960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925920" y="2514960"/>
                            <a:ext cx="12816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1522800" y="2148120"/>
                            <a:ext cx="128160" cy="14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090200">
                            <a:off x="1277640" y="2092320"/>
                            <a:ext cx="12816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1123200" y="2281320"/>
                            <a:ext cx="12960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893000">
                            <a:off x="533160" y="1935000"/>
                            <a:ext cx="52380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82600">
                            <a:off x="362160" y="1578600"/>
                            <a:ext cx="26856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338400" y="3341520"/>
                            <a:ext cx="478800" cy="11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167760" y="3191400"/>
                            <a:ext cx="53532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837000">
                            <a:off x="681840" y="3373200"/>
                            <a:ext cx="1220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782200">
                            <a:off x="1005480" y="4063680"/>
                            <a:ext cx="127080" cy="10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1296720" y="4135320"/>
                            <a:ext cx="12060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832040" y="4210200"/>
                            <a:ext cx="120600" cy="5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486200">
                            <a:off x="2277720" y="4271040"/>
                            <a:ext cx="12060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540160" y="4288680"/>
                            <a:ext cx="12204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1364760" y="4833720"/>
                            <a:ext cx="12060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2124000" y="4955400"/>
                            <a:ext cx="2012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2678040" y="4985640"/>
                            <a:ext cx="1220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26000">
                            <a:off x="3150360" y="4971240"/>
                            <a:ext cx="1220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92600">
                            <a:off x="3293280" y="4963680"/>
                            <a:ext cx="12060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1491840" y="2508480"/>
                            <a:ext cx="2973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1766520" y="4185000"/>
                            <a:ext cx="93096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18200">
                            <a:off x="1051920" y="4073040"/>
                            <a:ext cx="72756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580800">
                            <a:off x="238320" y="3843360"/>
                            <a:ext cx="86436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422200">
                            <a:off x="1189080" y="4617000"/>
                            <a:ext cx="11793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3400">
                            <a:off x="17280" y="4326480"/>
                            <a:ext cx="730080" cy="4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480200">
                            <a:off x="2549160" y="4688640"/>
                            <a:ext cx="932040" cy="5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02000">
                            <a:off x="680040" y="4482360"/>
                            <a:ext cx="5097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2379960" y="4693680"/>
                            <a:ext cx="10404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570800">
                            <a:off x="2645640" y="4203000"/>
                            <a:ext cx="76212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7400">
                            <a:off x="63360" y="1482120"/>
                            <a:ext cx="18108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899800">
                            <a:off x="2979000" y="2364120"/>
                            <a:ext cx="226080" cy="10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327000">
                            <a:off x="3006360" y="2113920"/>
                            <a:ext cx="17352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66240" y="3295800"/>
                            <a:ext cx="172080" cy="125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64080" y="3598920"/>
                            <a:ext cx="129600" cy="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14400" y="3861360"/>
                            <a:ext cx="33480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796600">
                            <a:off x="296280" y="4654440"/>
                            <a:ext cx="11793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422200">
                            <a:off x="1427040" y="4852080"/>
                            <a:ext cx="11793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13400">
                            <a:off x="2726640" y="4903560"/>
                            <a:ext cx="876240" cy="5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95600">
                            <a:off x="0" y="4466880"/>
                            <a:ext cx="345960" cy="53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50040" y="5033880"/>
                            <a:ext cx="32832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1000">
                            <a:off x="338760" y="5110560"/>
                            <a:ext cx="32832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542400" y="5083560"/>
                            <a:ext cx="979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470600">
                            <a:off x="3732120" y="4951800"/>
                            <a:ext cx="335880" cy="125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256000">
                            <a:off x="5563440" y="5051160"/>
                            <a:ext cx="3499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827800">
                            <a:off x="4018680" y="1447560"/>
                            <a:ext cx="34812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79800">
                            <a:off x="4221360" y="1728720"/>
                            <a:ext cx="372600" cy="7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46600">
                            <a:off x="4913280" y="2111400"/>
                            <a:ext cx="440640" cy="65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86400">
                            <a:off x="5819040" y="2599200"/>
                            <a:ext cx="30240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22040" y="781200"/>
                            <a:ext cx="826200" cy="17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67">
                                <a:moveTo>
                                  <a:pt x="495" y="0"/>
                                </a:moveTo>
                                <a:lnTo>
                                  <a:pt x="525" y="297"/>
                                </a:lnTo>
                                <a:lnTo>
                                  <a:pt x="453" y="684"/>
                                </a:lnTo>
                                <a:lnTo>
                                  <a:pt x="333" y="993"/>
                                </a:lnTo>
                                <a:lnTo>
                                  <a:pt x="288" y="1101"/>
                                </a:lnTo>
                                <a:lnTo>
                                  <a:pt x="153" y="1320"/>
                                </a:lnTo>
                                <a:lnTo>
                                  <a:pt x="57" y="1467"/>
                                </a:lnTo>
                                <a:lnTo>
                                  <a:pt x="0" y="1425"/>
                                </a:lnTo>
                                <a:lnTo>
                                  <a:pt x="129" y="1233"/>
                                </a:lnTo>
                                <a:lnTo>
                                  <a:pt x="258" y="987"/>
                                </a:lnTo>
                                <a:lnTo>
                                  <a:pt x="339" y="768"/>
                                </a:lnTo>
                                <a:lnTo>
                                  <a:pt x="405" y="516"/>
                                </a:lnTo>
                                <a:lnTo>
                                  <a:pt x="438" y="294"/>
                                </a:lnTo>
                                <a:lnTo>
                                  <a:pt x="429" y="135"/>
                                </a:lnTo>
                                <a:lnTo>
                                  <a:pt x="408" y="0"/>
                                </a:lnTo>
                                <a:lnTo>
                                  <a:pt x="4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77240"/>
                            <a:ext cx="61452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33">
                                <a:moveTo>
                                  <a:pt x="276" y="18"/>
                                </a:moveTo>
                                <a:lnTo>
                                  <a:pt x="300" y="201"/>
                                </a:lnTo>
                                <a:lnTo>
                                  <a:pt x="300" y="381"/>
                                </a:lnTo>
                                <a:lnTo>
                                  <a:pt x="237" y="663"/>
                                </a:lnTo>
                                <a:lnTo>
                                  <a:pt x="153" y="864"/>
                                </a:lnTo>
                                <a:lnTo>
                                  <a:pt x="0" y="1209"/>
                                </a:lnTo>
                                <a:lnTo>
                                  <a:pt x="51" y="1233"/>
                                </a:lnTo>
                                <a:lnTo>
                                  <a:pt x="201" y="1026"/>
                                </a:lnTo>
                                <a:lnTo>
                                  <a:pt x="285" y="762"/>
                                </a:lnTo>
                                <a:lnTo>
                                  <a:pt x="378" y="474"/>
                                </a:lnTo>
                                <a:lnTo>
                                  <a:pt x="390" y="336"/>
                                </a:lnTo>
                                <a:lnTo>
                                  <a:pt x="378" y="129"/>
                                </a:lnTo>
                                <a:lnTo>
                                  <a:pt x="354" y="0"/>
                                </a:lnTo>
                                <a:lnTo>
                                  <a:pt x="276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960" y="777240"/>
                            <a:ext cx="47736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4">
                                <a:moveTo>
                                  <a:pt x="258" y="0"/>
                                </a:moveTo>
                                <a:lnTo>
                                  <a:pt x="303" y="258"/>
                                </a:lnTo>
                                <a:lnTo>
                                  <a:pt x="252" y="540"/>
                                </a:lnTo>
                                <a:lnTo>
                                  <a:pt x="159" y="783"/>
                                </a:lnTo>
                                <a:lnTo>
                                  <a:pt x="48" y="1014"/>
                                </a:lnTo>
                                <a:lnTo>
                                  <a:pt x="0" y="990"/>
                                </a:lnTo>
                                <a:lnTo>
                                  <a:pt x="117" y="717"/>
                                </a:lnTo>
                                <a:lnTo>
                                  <a:pt x="213" y="429"/>
                                </a:lnTo>
                                <a:lnTo>
                                  <a:pt x="240" y="201"/>
                                </a:lnTo>
                                <a:lnTo>
                                  <a:pt x="192" y="3"/>
                                </a:ln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27800">
                            <a:off x="4549680" y="1701360"/>
                            <a:ext cx="34812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37840" y="838800"/>
                            <a:ext cx="2592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84">
                                <a:moveTo>
                                  <a:pt x="0" y="15"/>
                                </a:moveTo>
                                <a:lnTo>
                                  <a:pt x="54" y="0"/>
                                </a:lnTo>
                                <a:lnTo>
                                  <a:pt x="147" y="264"/>
                                </a:lnTo>
                                <a:lnTo>
                                  <a:pt x="165" y="309"/>
                                </a:lnTo>
                                <a:lnTo>
                                  <a:pt x="162" y="384"/>
                                </a:lnTo>
                                <a:lnTo>
                                  <a:pt x="93" y="381"/>
                                </a:lnTo>
                                <a:lnTo>
                                  <a:pt x="99" y="30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781200"/>
                            <a:ext cx="2368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621">
                                <a:moveTo>
                                  <a:pt x="0" y="3"/>
                                </a:moveTo>
                                <a:lnTo>
                                  <a:pt x="15" y="111"/>
                                </a:lnTo>
                                <a:lnTo>
                                  <a:pt x="63" y="105"/>
                                </a:lnTo>
                                <a:lnTo>
                                  <a:pt x="78" y="234"/>
                                </a:lnTo>
                                <a:lnTo>
                                  <a:pt x="90" y="252"/>
                                </a:lnTo>
                                <a:lnTo>
                                  <a:pt x="3" y="606"/>
                                </a:lnTo>
                                <a:lnTo>
                                  <a:pt x="57" y="621"/>
                                </a:lnTo>
                                <a:lnTo>
                                  <a:pt x="150" y="237"/>
                                </a:lnTo>
                                <a:lnTo>
                                  <a:pt x="12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8400">
                            <a:off x="4577400" y="968040"/>
                            <a:ext cx="17208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4290120" y="780480"/>
                            <a:ext cx="372600" cy="4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097320" y="1934280"/>
                            <a:ext cx="105480" cy="247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38800">
                            <a:off x="6504840" y="1812960"/>
                            <a:ext cx="104040" cy="10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665760" y="1504800"/>
                            <a:ext cx="10548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863200">
                            <a:off x="6984720" y="2012040"/>
                            <a:ext cx="104040" cy="12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345400">
                            <a:off x="7151400" y="1433520"/>
                            <a:ext cx="105480" cy="200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39200">
                            <a:off x="7598880" y="1515960"/>
                            <a:ext cx="105480" cy="247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564200">
                            <a:off x="7648200" y="1275120"/>
                            <a:ext cx="10548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425720" y="2054160"/>
                            <a:ext cx="10404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17120" y="781200"/>
                            <a:ext cx="812160" cy="19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638">
                                <a:moveTo>
                                  <a:pt x="303" y="21"/>
                                </a:moveTo>
                                <a:lnTo>
                                  <a:pt x="327" y="135"/>
                                </a:lnTo>
                                <a:lnTo>
                                  <a:pt x="375" y="114"/>
                                </a:lnTo>
                                <a:lnTo>
                                  <a:pt x="447" y="363"/>
                                </a:lnTo>
                                <a:lnTo>
                                  <a:pt x="444" y="474"/>
                                </a:lnTo>
                                <a:lnTo>
                                  <a:pt x="429" y="615"/>
                                </a:lnTo>
                                <a:lnTo>
                                  <a:pt x="336" y="903"/>
                                </a:lnTo>
                                <a:lnTo>
                                  <a:pt x="165" y="1326"/>
                                </a:lnTo>
                                <a:lnTo>
                                  <a:pt x="24" y="1557"/>
                                </a:lnTo>
                                <a:lnTo>
                                  <a:pt x="0" y="1620"/>
                                </a:lnTo>
                                <a:lnTo>
                                  <a:pt x="51" y="1638"/>
                                </a:lnTo>
                                <a:lnTo>
                                  <a:pt x="207" y="1359"/>
                                </a:lnTo>
                                <a:lnTo>
                                  <a:pt x="363" y="1020"/>
                                </a:lnTo>
                                <a:lnTo>
                                  <a:pt x="444" y="777"/>
                                </a:lnTo>
                                <a:lnTo>
                                  <a:pt x="498" y="570"/>
                                </a:lnTo>
                                <a:lnTo>
                                  <a:pt x="516" y="333"/>
                                </a:lnTo>
                                <a:lnTo>
                                  <a:pt x="411" y="0"/>
                                </a:lnTo>
                                <a:lnTo>
                                  <a:pt x="300" y="0"/>
                                </a:lnTo>
                                <a:lnTo>
                                  <a:pt x="303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781200"/>
                            <a:ext cx="901800" cy="21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785">
                                <a:moveTo>
                                  <a:pt x="405" y="0"/>
                                </a:moveTo>
                                <a:lnTo>
                                  <a:pt x="477" y="231"/>
                                </a:lnTo>
                                <a:lnTo>
                                  <a:pt x="516" y="234"/>
                                </a:lnTo>
                                <a:lnTo>
                                  <a:pt x="519" y="363"/>
                                </a:lnTo>
                                <a:lnTo>
                                  <a:pt x="450" y="792"/>
                                </a:lnTo>
                                <a:lnTo>
                                  <a:pt x="327" y="1194"/>
                                </a:lnTo>
                                <a:lnTo>
                                  <a:pt x="0" y="1755"/>
                                </a:lnTo>
                                <a:lnTo>
                                  <a:pt x="60" y="1785"/>
                                </a:lnTo>
                                <a:lnTo>
                                  <a:pt x="129" y="1698"/>
                                </a:lnTo>
                                <a:lnTo>
                                  <a:pt x="186" y="1737"/>
                                </a:lnTo>
                                <a:lnTo>
                                  <a:pt x="243" y="1650"/>
                                </a:lnTo>
                                <a:lnTo>
                                  <a:pt x="183" y="1599"/>
                                </a:lnTo>
                                <a:lnTo>
                                  <a:pt x="417" y="1137"/>
                                </a:lnTo>
                                <a:lnTo>
                                  <a:pt x="522" y="726"/>
                                </a:lnTo>
                                <a:lnTo>
                                  <a:pt x="567" y="426"/>
                                </a:lnTo>
                                <a:lnTo>
                                  <a:pt x="573" y="333"/>
                                </a:lnTo>
                                <a:lnTo>
                                  <a:pt x="543" y="198"/>
                                </a:lnTo>
                                <a:lnTo>
                                  <a:pt x="522" y="195"/>
                                </a:lnTo>
                                <a:lnTo>
                                  <a:pt x="468" y="3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040" y="772200"/>
                            <a:ext cx="1070640" cy="24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040">
                                <a:moveTo>
                                  <a:pt x="560" y="16"/>
                                </a:moveTo>
                                <a:lnTo>
                                  <a:pt x="620" y="232"/>
                                </a:lnTo>
                                <a:lnTo>
                                  <a:pt x="620" y="588"/>
                                </a:lnTo>
                                <a:lnTo>
                                  <a:pt x="556" y="876"/>
                                </a:lnTo>
                                <a:lnTo>
                                  <a:pt x="476" y="1200"/>
                                </a:lnTo>
                                <a:lnTo>
                                  <a:pt x="332" y="1504"/>
                                </a:lnTo>
                                <a:lnTo>
                                  <a:pt x="124" y="1892"/>
                                </a:lnTo>
                                <a:lnTo>
                                  <a:pt x="92" y="1932"/>
                                </a:lnTo>
                                <a:lnTo>
                                  <a:pt x="36" y="1912"/>
                                </a:lnTo>
                                <a:lnTo>
                                  <a:pt x="0" y="1980"/>
                                </a:lnTo>
                                <a:lnTo>
                                  <a:pt x="116" y="2040"/>
                                </a:lnTo>
                                <a:lnTo>
                                  <a:pt x="336" y="1612"/>
                                </a:lnTo>
                                <a:lnTo>
                                  <a:pt x="480" y="1328"/>
                                </a:lnTo>
                                <a:lnTo>
                                  <a:pt x="524" y="1200"/>
                                </a:lnTo>
                                <a:lnTo>
                                  <a:pt x="624" y="832"/>
                                </a:lnTo>
                                <a:lnTo>
                                  <a:pt x="680" y="484"/>
                                </a:lnTo>
                                <a:lnTo>
                                  <a:pt x="680" y="276"/>
                                </a:lnTo>
                                <a:lnTo>
                                  <a:pt x="652" y="136"/>
                                </a:lnTo>
                                <a:lnTo>
                                  <a:pt x="608" y="0"/>
                                </a:lnTo>
                                <a:lnTo>
                                  <a:pt x="560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4120" y="782280"/>
                            <a:ext cx="113976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168">
                                <a:moveTo>
                                  <a:pt x="544" y="0"/>
                                </a:moveTo>
                                <a:lnTo>
                                  <a:pt x="660" y="4"/>
                                </a:lnTo>
                                <a:lnTo>
                                  <a:pt x="724" y="280"/>
                                </a:lnTo>
                                <a:lnTo>
                                  <a:pt x="708" y="592"/>
                                </a:lnTo>
                                <a:lnTo>
                                  <a:pt x="636" y="936"/>
                                </a:lnTo>
                                <a:lnTo>
                                  <a:pt x="552" y="1220"/>
                                </a:lnTo>
                                <a:lnTo>
                                  <a:pt x="436" y="1492"/>
                                </a:lnTo>
                                <a:lnTo>
                                  <a:pt x="364" y="1664"/>
                                </a:lnTo>
                                <a:lnTo>
                                  <a:pt x="264" y="1860"/>
                                </a:lnTo>
                                <a:lnTo>
                                  <a:pt x="168" y="2060"/>
                                </a:lnTo>
                                <a:lnTo>
                                  <a:pt x="84" y="2168"/>
                                </a:lnTo>
                                <a:lnTo>
                                  <a:pt x="0" y="2100"/>
                                </a:lnTo>
                                <a:lnTo>
                                  <a:pt x="196" y="1804"/>
                                </a:lnTo>
                                <a:lnTo>
                                  <a:pt x="368" y="1472"/>
                                </a:lnTo>
                                <a:lnTo>
                                  <a:pt x="460" y="1256"/>
                                </a:lnTo>
                                <a:lnTo>
                                  <a:pt x="552" y="832"/>
                                </a:lnTo>
                                <a:lnTo>
                                  <a:pt x="592" y="592"/>
                                </a:lnTo>
                                <a:lnTo>
                                  <a:pt x="612" y="312"/>
                                </a:lnTo>
                                <a:lnTo>
                                  <a:pt x="588" y="1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5520" y="777240"/>
                            <a:ext cx="1360080" cy="28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388">
                                <a:moveTo>
                                  <a:pt x="728" y="8"/>
                                </a:moveTo>
                                <a:lnTo>
                                  <a:pt x="824" y="0"/>
                                </a:lnTo>
                                <a:lnTo>
                                  <a:pt x="864" y="292"/>
                                </a:lnTo>
                                <a:lnTo>
                                  <a:pt x="812" y="828"/>
                                </a:lnTo>
                                <a:lnTo>
                                  <a:pt x="696" y="1264"/>
                                </a:lnTo>
                                <a:lnTo>
                                  <a:pt x="392" y="1992"/>
                                </a:lnTo>
                                <a:lnTo>
                                  <a:pt x="112" y="2388"/>
                                </a:lnTo>
                                <a:lnTo>
                                  <a:pt x="36" y="2328"/>
                                </a:lnTo>
                                <a:lnTo>
                                  <a:pt x="60" y="2288"/>
                                </a:lnTo>
                                <a:lnTo>
                                  <a:pt x="0" y="2244"/>
                                </a:lnTo>
                                <a:lnTo>
                                  <a:pt x="28" y="2188"/>
                                </a:lnTo>
                                <a:lnTo>
                                  <a:pt x="88" y="2240"/>
                                </a:lnTo>
                                <a:lnTo>
                                  <a:pt x="280" y="1964"/>
                                </a:lnTo>
                                <a:lnTo>
                                  <a:pt x="440" y="1660"/>
                                </a:lnTo>
                                <a:lnTo>
                                  <a:pt x="544" y="1360"/>
                                </a:lnTo>
                                <a:lnTo>
                                  <a:pt x="680" y="948"/>
                                </a:lnTo>
                                <a:lnTo>
                                  <a:pt x="736" y="636"/>
                                </a:lnTo>
                                <a:lnTo>
                                  <a:pt x="776" y="280"/>
                                </a:lnTo>
                                <a:lnTo>
                                  <a:pt x="728" y="64"/>
                                </a:lnTo>
                                <a:lnTo>
                                  <a:pt x="728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120" y="1679400"/>
                            <a:ext cx="1221840" cy="20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48">
                                <a:moveTo>
                                  <a:pt x="744" y="0"/>
                                </a:moveTo>
                                <a:lnTo>
                                  <a:pt x="636" y="456"/>
                                </a:lnTo>
                                <a:lnTo>
                                  <a:pt x="328" y="1172"/>
                                </a:lnTo>
                                <a:lnTo>
                                  <a:pt x="152" y="1428"/>
                                </a:lnTo>
                                <a:lnTo>
                                  <a:pt x="164" y="1484"/>
                                </a:lnTo>
                                <a:lnTo>
                                  <a:pt x="0" y="1720"/>
                                </a:lnTo>
                                <a:lnTo>
                                  <a:pt x="72" y="1748"/>
                                </a:lnTo>
                                <a:lnTo>
                                  <a:pt x="140" y="1604"/>
                                </a:lnTo>
                                <a:lnTo>
                                  <a:pt x="212" y="1624"/>
                                </a:lnTo>
                                <a:lnTo>
                                  <a:pt x="296" y="1476"/>
                                </a:lnTo>
                                <a:lnTo>
                                  <a:pt x="240" y="1464"/>
                                </a:lnTo>
                                <a:lnTo>
                                  <a:pt x="240" y="1416"/>
                                </a:lnTo>
                                <a:lnTo>
                                  <a:pt x="308" y="1432"/>
                                </a:lnTo>
                                <a:lnTo>
                                  <a:pt x="604" y="856"/>
                                </a:lnTo>
                                <a:lnTo>
                                  <a:pt x="620" y="756"/>
                                </a:lnTo>
                                <a:lnTo>
                                  <a:pt x="584" y="724"/>
                                </a:lnTo>
                                <a:lnTo>
                                  <a:pt x="604" y="688"/>
                                </a:lnTo>
                                <a:lnTo>
                                  <a:pt x="640" y="708"/>
                                </a:lnTo>
                                <a:lnTo>
                                  <a:pt x="764" y="368"/>
                                </a:lnTo>
                                <a:lnTo>
                                  <a:pt x="728" y="356"/>
                                </a:lnTo>
                                <a:lnTo>
                                  <a:pt x="728" y="292"/>
                                </a:lnTo>
                                <a:lnTo>
                                  <a:pt x="768" y="300"/>
                                </a:lnTo>
                                <a:lnTo>
                                  <a:pt x="776" y="4"/>
                                </a:lnTo>
                                <a:lnTo>
                                  <a:pt x="7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6400">
                            <a:off x="6449400" y="2954880"/>
                            <a:ext cx="30240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579080" y="282096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28200">
                            <a:off x="7686720" y="263844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8158680" y="253764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8089560" y="262404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8297280" y="230256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774560" y="312372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856280" y="3013200"/>
                            <a:ext cx="1486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5440" y="782280"/>
                            <a:ext cx="1951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2">
                                <a:moveTo>
                                  <a:pt x="0" y="12"/>
                                </a:moveTo>
                                <a:lnTo>
                                  <a:pt x="96" y="372"/>
                                </a:lnTo>
                                <a:lnTo>
                                  <a:pt x="124" y="328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96000">
                            <a:off x="3639960" y="2039040"/>
                            <a:ext cx="78120" cy="9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294400">
                            <a:off x="4038480" y="1890360"/>
                            <a:ext cx="447120" cy="7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2822000">
                            <a:off x="7769880" y="4113720"/>
                            <a:ext cx="362520" cy="325800"/>
                          </a:xfrm>
                          <a:prstGeom prst="wedgeRectCallout">
                            <a:avLst>
                              <a:gd name="adj1" fmla="val -87555"/>
                              <a:gd name="adj2" fmla="val -18775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0647600">
                            <a:off x="1347840" y="2422080"/>
                            <a:ext cx="347400" cy="224280"/>
                          </a:xfrm>
                          <a:prstGeom prst="wedgeRectCallout">
                            <a:avLst>
                              <a:gd name="adj1" fmla="val -404490"/>
                              <a:gd name="adj2" fmla="val -382694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0647600">
                            <a:off x="7251480" y="3569040"/>
                            <a:ext cx="325800" cy="223560"/>
                          </a:xfrm>
                          <a:prstGeom prst="wedgeRectCallout">
                            <a:avLst>
                              <a:gd name="adj1" fmla="val -357574"/>
                              <a:gd name="adj2" fmla="val 98583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0647600">
                            <a:off x="7413840" y="3261240"/>
                            <a:ext cx="325800" cy="222840"/>
                          </a:xfrm>
                          <a:prstGeom prst="wedgeRectCallout">
                            <a:avLst>
                              <a:gd name="adj1" fmla="val -308004"/>
                              <a:gd name="adj2" fmla="val 2237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0647600">
                            <a:off x="7628400" y="2928960"/>
                            <a:ext cx="325800" cy="222840"/>
                          </a:xfrm>
                          <a:prstGeom prst="wedgeRectCallout">
                            <a:avLst>
                              <a:gd name="adj1" fmla="val -238555"/>
                              <a:gd name="adj2" fmla="val 35023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2821400">
                            <a:off x="8228160" y="4570920"/>
                            <a:ext cx="365040" cy="348120"/>
                          </a:xfrm>
                          <a:prstGeom prst="wedgeRectCallout">
                            <a:avLst>
                              <a:gd name="adj1" fmla="val -87555"/>
                              <a:gd name="adj2" fmla="val -18775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47000">
                            <a:off x="683640" y="2628360"/>
                            <a:ext cx="361440" cy="264960"/>
                          </a:xfrm>
                          <a:prstGeom prst="wedgeRectCallout">
                            <a:avLst>
                              <a:gd name="adj1" fmla="val 127277"/>
                              <a:gd name="adj2" fmla="val -465805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2183600">
                            <a:off x="226080" y="2169720"/>
                            <a:ext cx="344880" cy="227880"/>
                          </a:xfrm>
                          <a:prstGeom prst="wedgeRectCallout">
                            <a:avLst>
                              <a:gd name="adj1" fmla="val 127277"/>
                              <a:gd name="adj2" fmla="val -465805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61560" rIns="61560" tIns="30600" bIns="30600" anchor="t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721.35pt;height:426.3pt" coordorigin="-1,0" coordsize="14427,8526">
                <v:rect id="shape_0" stroked="f" o:allowincell="f" style="position:absolute;left:0;top:0;width:14426;height:8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;top:1233;width:14297;height:703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;top:7203;width:1193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72"/>
                            <w:bCs/>
                            <w:rFonts w:ascii="Calibri" w:hAnsi="Calibri" w:eastAsia="Times New Roman;Times New Roman" w:cs="Calibri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68"/>
                            <w:b/>
                            <w:szCs w:val="72"/>
                            <w:bCs/>
                            <w:rFonts w:ascii="Calibri" w:hAnsi="Calibri" w:eastAsia="Times New Roman;Times New Roman" w:cs="Calibri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68"/>
                            <w:b/>
                            <w:szCs w:val="72"/>
                            <w:bCs/>
                            <w:rFonts w:ascii="Calibri" w:hAnsi="Calibri" w:eastAsia="Times New Roman;Times New Roman" w:cs="Calibri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70;top:6867;width:154;height:15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3702;top:5158;width:461;height:352;mso-wrap-style:none;v-text-anchor:middle;rotation:3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8007;top:5121;width:2112;height:147;mso-wrap-style:none;v-text-anchor:middle;rotation:32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519;top:7227;width:923;height:77;mso-wrap-style:none;v-text-anchor:middle;rotation:3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307;top:4534;width:234;height:169;mso-wrap-style:none;v-text-anchor:middle;rotation:1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266;top:1502;width:1570;height:169;mso-wrap-style:none;v-text-anchor:middle;rotation:34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819;top:7168;width:941;height:122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silver" stroked="f" o:allowincell="f" style="position:absolute;left:101;top:0;width:14285;height:12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Схема размещения нестационарных торговых объектов на территор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Таловского городского поселения Талов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Воронежской области (графическая часть)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2167;top:7109;width:2219;height:105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2090;top:1880;width:776;height:153;mso-wrap-style:none;v-text-anchor:middle;rotation:34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981;top:2374;width:500;height:223;mso-wrap-style:none;v-text-anchor:middle;rotation:7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group id="shape_0" alt="Группа 139" style="position:absolute;left:3516;top:1839;width:351;height:252">
                  <v:group id="shape_0" alt="Group 56" style="position:absolute;left:3516;top:1839;width:351;height:252">
                    <v:shape id="shape_0" stroked="t" o:allowincell="f" style="position:absolute;left:3516;top:1937;width:350;height:15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3519,1839" to="3696,1936" ID="Line 58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01,1839" to="3864,1930" ID="Line 59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alt="Group 60" style="position:absolute;left:3669;top:1877;width:53;height:42">
                      <v:line id="shape_0" from="3694,1877" to="3694,1919" ID="Line 6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69,1901" to="3722,1901" ID="Line 6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t" o:allowincell="f" style="position:absolute;left:3595;top:1935;width:193;height:1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  <v:shape id="shape_0" stroked="t" o:allowincell="f" style="position:absolute;left:2990;top:2466;width:290;height:153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464;top:2693;width:292;height:153;mso-wrap-style:none;v-text-anchor:middle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420;top:1966;width:447;height:221;mso-wrap-style:none;v-text-anchor:middle;rotation:7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458;top:2319;width:290;height:154;mso-wrap-style:none;v-text-anchor:middle;rotation:3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682;top:3187;width:649;height:153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144;top:3406;width:272;height:154;mso-wrap-style:none;v-text-anchor:middle;rotation:35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red" stroked="t" o:allowincell="f" style="position:absolute;left:7380;top:3395;width:199;height:101;mso-wrap-style:none;v-text-anchor:middle;rotation:14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59"/>
                  <v:stroke color="red" weight="25560" joinstyle="miter" endcap="flat"/>
                  <w10:wrap type="none"/>
                </v:shape>
                <v:shape id="shape_0" stroked="t" o:allowincell="f" style="position:absolute;left:6357;top:3717;width:1141;height:153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984;top:3811;width:231;height:110;mso-wrap-style:none;v-text-anchor:middle;rotation:13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108;top:4201;width:1405;height:154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roundrect id="shape_0" fillcolor="lime" stroked="t" o:allowincell="f" style="position:absolute;left:10037;top:7573;width:1169;height:378;mso-wrap-style:none;v-text-anchor:middle;rotation:333;mso-position-horizontal-relative:char">
                  <v:fill o:detectmouseclick="t" type="solid" color2="fuchsia"/>
                  <v:stroke color="black" weight="9360" joinstyle="miter" endcap="flat"/>
                  <w10:wrap type="none"/>
                </v:roundrect>
                <v:shape id="shape_0" stroked="f" o:allowincell="f" style="position:absolute;left:9982;top:7600;width:1245;height:664;mso-wrap-style:none;v-text-anchor:middle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ru-RU" w:bidi="ar-SA"/>
                          </w:rPr>
                          <w:t>Стади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66" style="position:absolute;left:11706;top:7344;width:368;height:250">
                  <v:group id="shape_0" alt="Группа 374" style="position:absolute;left:11706;top:7344;width:368;height:250">
                    <v:group id="shape_0" alt="Group 56" style="position:absolute;left:11706;top:7344;width:368;height:250">
                      <v:shape id="shape_0" stroked="t" o:allowincell="f" style="position:absolute;left:11714;top:7441;width:355;height:152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006600" weight="25560" joinstyle="miter" endcap="flat"/>
                        <w10:wrap type="none"/>
                      </v:shape>
                      <v:line id="shape_0" from="11706,7344" to="11898,7438" ID="Line 58" stroked="t" o:allowincell="f" style="position:absolute;flip:y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line id="shape_0" from="11889,7345" to="12074,7438" ID="Line 59" stroked="t" o:allowincell="f" style="position:absolute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group id="shape_0" alt="Group 60" style="position:absolute;left:11869;top:7382;width:54;height:41">
                        <v:line id="shape_0" from="11894,7382" to="11894,7423" ID="Line 61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  <v:line id="shape_0" from="11869,7405" to="11923,7405" ID="Line 62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t" o:allowincell="f" style="position:absolute;left:11794;top:7439;width:195;height:15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6600" weight="25560" joinstyle="miter" endcap="flat"/>
                      <w10:wrap type="none"/>
                    </v:shape>
                  </v:group>
                  <v:line id="shape_0" from="11712,7518" to="12056,7518" ID="Прямая соединительная линия 168" stroked="t" o:allowincell="f" style="position:absolute;mso-position-horizontal-relative:char">
                    <v:stroke color="#006600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785;top:4169;width:159;height:1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4;top:4367;width:2832;height:115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746;top:5177;width:804;height:91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551;top:5236;width:1379;height:110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349;top:4924;width:1467;height:89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455;top:4342;width:617;height:183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440;top:4913;width:686;height:124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02;top:5219;width:1733;height:91;mso-wrap-style:none;v-text-anchor:middle;rotation:20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802;top:5527;width:877;height:83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656;top:5547;width:1229;height:103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83;top:5843;width:1467;height:91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064;top:6187;width:1467;height:112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561;top:6276;width:1429;height:101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177;top:4938;width:1409;height:101;mso-wrap-style:none;v-text-anchor:middle;rotation:1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622;top:5874;width:831;height:157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976;top:4740;width:499;height:143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232;top:5777;width:528;height:153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269;top:5303;width:1510;height:88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618;top:4759;width:1683;height:76;mso-wrap-style:none;v-text-anchor:middle;rotation:1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173;top:4166;width:592;height:200;mso-wrap-style:none;v-text-anchor:middle;rotation:13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927;top:4266;width:231;height:112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497;top:5717;width:1497;height:150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847;top:5275;width:941;height:124;mso-wrap-style:none;v-text-anchor:middle;rotation:1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431;top:4984;width:231;height:110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477;top:6100;width:1016;height:113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961;top:4168;width:1592;height:124;mso-wrap-style:none;v-text-anchor:middle;rotation:1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539;top:4736;width:399;height:94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928;top:4631;width:181;height:89;mso-wrap-style:none;v-text-anchor:middle;rotation:1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707;top:3513;width:159;height:118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954;top:3669;width:159;height:116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351;top:4848;width:177;height:68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152;top:4559;width:144;height:766;mso-wrap-style:none;v-text-anchor:middle;rotation:12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857;top:5502;width:144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402;top:5158;width:145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323;top:5879;width:144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685;top:6207;width:144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076;top:6509;width:73;height:199;mso-wrap-style:none;v-text-anchor:middle;rotation:24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490;top:6521;width:144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298;top:5540;width:144;height:199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499;top:5690;width:144;height:201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156;top:3739;width:362;height:387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841;top:5937;width:122;height:199;mso-wrap-style:none;v-text-anchor:middle;rotation:2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079;top:6199;width:115;height:209;mso-wrap-style:none;v-text-anchor:middle;rotation:24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361;top:6718;width:144;height:201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650;top:6915;width:144;height:199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120;top:7008;width:145;height:201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634;top:6535;width:209;height:1014;mso-wrap-style:none;v-text-anchor:middle;rotation:2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910;top:7459;width:144;height:199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610;top:7153;width:144;height:199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252;top:6868;width:144;height:199;mso-wrap-style:none;v-text-anchor:middle;rotation:2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593;top:6674;width:144;height:199;mso-wrap-style:none;v-text-anchor:middle;rotation:2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323;top:7672;width:144;height:201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958;top:7769;width:144;height:201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646;top:7833;width:144;height:199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070;top:7992;width:144;height:199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039;top:7426;width:115;height:1100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070;top:7103;width:135;height:1100;mso-wrap-style:none;v-text-anchor:middle;rotation:2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619;top:4841;width:782;height:124;mso-wrap-style:none;v-text-anchor:middle;rotation:1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514;top:5543;width:124;height:254;mso-wrap-style:none;v-text-anchor:middle;rotation:22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714;top:6779;width:144;height:201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698;top:6964;width:957;height:92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915;top:7425;width:1582;height:122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464;top:7119;width:806;height:213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368;top:6845;width:145;height:667;mso-wrap-style:none;v-text-anchor:middle;rotation:25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677;top:6249;width:177;height:729;mso-wrap-style:none;v-text-anchor:middle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2289;top:6182;width:157;height:121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747;top:6295;width:181;height:122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745;top:6550;width:157;height:121;mso-wrap-style:none;v-text-anchor:middle;rotation:21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928;top:6862;width:157;height:121;mso-wrap-style:none;v-text-anchor:middle;rotation:2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3251;top:6459;width:157;height:121;mso-wrap-style:none;v-text-anchor:middle;rotation:20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3697;top:6603;width:157;height:121;mso-wrap-style:none;v-text-anchor:middle;rotation:21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4049;top:6731;width:157;height:121;mso-wrap-style:none;v-text-anchor:middle;rotation:20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72;top:2136;width:1274;height:122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red" stroked="t" o:allowincell="f" style="position:absolute;left:903;top:1690;width:201;height:100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59"/>
                  <v:stroke color="red" weight="25560" joinstyle="miter" endcap="flat"/>
                  <w10:wrap type="none"/>
                </v:shape>
                <v:shape id="shape_0" stroked="t" o:allowincell="f" style="position:absolute;left:4979;top:3915;width:1330;height:154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083;top:3427;width:1405;height:153;mso-wrap-style:none;v-text-anchor:middle;rotation:1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250;top:2945;width:1298;height:107;mso-wrap-style:none;v-text-anchor:middle;rotation:1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430;top:6381;width:1812;height:92;mso-wrap-style:none;v-text-anchor:middle;rotation:1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257;top:5875;width:1185;height:168;mso-wrap-style:none;v-text-anchor:middle;rotation:15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631;top:6694;width:957;height:94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421;top:6325;width:955;height:94;mso-wrap-style:none;v-text-anchor:middle;rotation:1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196;top:5884;width:955;height:92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881;top:5388;width:1068;height:79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367;top:5596;width:955;height:92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606;top:6113;width:957;height:94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133;top:6843;width:955;height:92;mso-wrap-style:none;v-text-anchor:middle;rotation:15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932;top:6505;width:802;height:83;mso-wrap-style:none;v-text-anchor:middle;rotation:1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368;top:6771;width:955;height:118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121;top:6304;width:701;height:156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763;top:5978;width:286;height:147;mso-wrap-style:none;v-text-anchor:middle;rotation:12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289;top:1579;width:278;height:110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924;top:1440;width:278;height:110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460;top:1304;width:278;height:110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936;top:1218;width:278;height:110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736;top:1440;width:213;height:143;mso-wrap-style:none;v-text-anchor:middle;rotation:2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12;top:1321;width:268;height:137;mso-wrap-style:none;v-text-anchor:middle;rotation:25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641;top:1281;width:278;height:109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91;top:1782;width:689;height:116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373;top:1292;width:185;height:132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86;top:1488;width:278;height:186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767;top:2534;width:441;height:145;mso-wrap-style:none;v-text-anchor:middle;rotation:5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565;top:2331;width:168;height:133;mso-wrap-style:none;v-text-anchor:middle;rotation:6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395;top:3032;width:169;height:143;mso-wrap-style:none;v-text-anchor:middle;rotation:30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951;top:2898;width:231;height:118;mso-wrap-style:none;v-text-anchor:middle;rotation:3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10;top:3557;width:1082;height:106;mso-wrap-style:none;v-text-anchor:middle;rotation:2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7;top:2826;width:971;height:161;mso-wrap-style:none;v-text-anchor:middle;rotation: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;top:3763;width:1276;height:124;mso-wrap-style:none;v-text-anchor:middle;rotation:21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16;top:3881;width:169;height:145;mso-wrap-style:none;v-text-anchor:middle;rotation:2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55;top:4066;width:203;height:11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0;top:4451;width:1038;height:110;mso-wrap-style:none;v-text-anchor:middle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52;top:4323;width:203;height:11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458;top:3960;width:201;height:11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398;top:3383;width:201;height:231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012;top:3295;width:201;height:287;mso-wrap-style:none;v-text-anchor:middle;rotation:21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769;top:3593;width:203;height:11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840;top:3047;width:824;height:139;mso-wrap-style:none;v-text-anchor:middle;rotation:2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71;top:2486;width:422;height:139;mso-wrap-style:none;v-text-anchor:middle;rotation:2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34;top:5262;width:753;height:183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65;top:5026;width:842;height:185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73;top:5312;width:191;height:153;mso-wrap-style:none;v-text-anchor:middle;rotation:21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583;top:6399;width:199;height:165;mso-wrap-style:none;v-text-anchor:middle;rotation:19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042;top:6512;width:189;height:121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885;top:6630;width:189;height:85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587;top:6726;width:189;height:106;mso-wrap-style:none;v-text-anchor:middle;rotation:17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000;top:6754;width:191;height:119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149;top:7612;width:189;height:122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344;top:7803;width:316;height:121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217;top:7851;width:191;height:121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961;top:7828;width:191;height:121;mso-wrap-style:none;v-text-anchor:middle;rotation:17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186;top:7816;width:189;height:122;mso-wrap-style:none;v-text-anchor:middle;rotation:17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349;top:3950;width:467;height:12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782;top:6590;width:1465;height:112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657;top:6414;width:1145;height:104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76;top:6052;width:1360;height:127;mso-wrap-style:none;v-text-anchor:middle;rotation:2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873;top:7271;width:1856;height:110;mso-wrap-style:none;v-text-anchor:middle;rotation:1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8;top:6813;width:1149;height:77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014;top:7383;width:1467;height:85;mso-wrap-style:none;v-text-anchor:middle;rotation:17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70;top:7058;width:802;height:138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748;top:7392;width:163;height:112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166;top:6618;width:1199;height:118;mso-wrap-style:none;v-text-anchor:middle;rotation:17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9;top:2334;width:284;height:129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692;top:3723;width:355;height:171;mso-wrap-style:none;v-text-anchor:middle;rotation:2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734;top:3329;width:272;height:154;mso-wrap-style:none;v-text-anchor:middle;rotation:35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4;top:5190;width:270;height:19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01;top:5668;width:203;height:119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3;top:6080;width:526;height:135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68;top:7330;width:1856;height:110;mso-wrap-style:none;v-text-anchor:middle;rotation:1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248;top:7641;width:1856;height:110;mso-wrap-style:none;v-text-anchor:middle;rotation:1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295;top:7722;width:1379;height:88;mso-wrap-style:none;v-text-anchor:middle;rotation:17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;top:7035;width:544;height:83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0;top:7927;width:516;height:112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34;top:8047;width:516;height:112;mso-wrap-style:none;v-text-anchor:middle;rotation:1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579;top:8006;width:153;height:15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878;top:7798;width:528;height:197;mso-wrap-style:none;v-text-anchor:middle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761;top:7954;width:550;height:136;mso-wrap-style:none;v-text-anchor:middle;rotation:3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330;top:2279;width:547;height:161;mso-wrap-style:none;v-text-anchor:middle;rotation:2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649;top:2722;width:586;height:122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7739;top:3325;width:693;height:103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9164;top:4093;width:475;height:121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coordsize="525,1467" path="m495,0l525,297l453,684l333,993l288,1101l153,1320l57,1467l0,1425l129,1233l258,987l339,768l405,516l438,294l429,135l408,0l495,0xe" stroked="t" o:allowincell="f" style="position:absolute;left:8696;top:1230;width:1300;height:2771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390,1233" path="m276,18l300,201l300,381l237,663l153,864l0,1209l51,1233l201,1026l285,762l378,474l390,336l378,129l354,0l276,18xe" stroked="t" o:allowincell="f" style="position:absolute;left:8553;top:1224;width:967;height:2330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303,1014" path="m258,0l303,258l252,540l159,783l48,1014l0,990l117,717l213,429l240,201l192,3l258,0xe" stroked="t" o:allowincell="f" style="position:absolute;left:7660;top:1224;width:751;height:1915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7166;top:2679;width:547;height:159;mso-wrap-style:none;v-text-anchor:middle;rotation:2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coordsize="165,384" path="m0,15l54,0l147,264l165,309l162,384l93,381l99,300l0,15xe" stroked="t" o:allowincell="f" style="position:absolute;left:6516;top:1321;width:407;height:724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150,621" path="m0,3l15,111l63,105l78,234l90,252l3,606l57,621l150,237l126,0l0,3xe" stroked="t" o:allowincell="f" style="position:absolute;left:7593;top:1230;width:372;height:1172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7208;top:1524;width:270;height:153;mso-wrap-style:none;v-text-anchor:middle;rotation: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756;top:1229;width:586;height:67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9602;top:3046;width:165;height:3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243;top:2855;width:163;height:165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497;top:2369;width:165;height:136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999;top:3169;width:163;height:194;mso-wrap-style:none;v-text-anchor:middle;rotation:19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261;top:2258;width:165;height:314;mso-wrap-style:none;v-text-anchor:middle;rotation:18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967;top:2387;width:165;height:389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044;top:2008;width:165;height:144;mso-wrap-style:none;v-text-anchor:middle;rotation:17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694;top:3235;width:163;height:156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coordsize="516,1638" path="m303,21l327,135l375,114l447,363l444,474l429,615l336,903l165,1326l24,1557l0,1620l51,1638l207,1359l363,1020l444,777l498,570l516,333l411,0l300,0l303,21xe" stroked="t" o:allowincell="f" style="position:absolute;left:9633;top:1230;width:1278;height:3076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573,1785" path="m405,0l477,231l516,234l519,363l450,792l327,1194l0,1755l60,1785l129,1698l186,1737l243,1650l183,1599l417,1137l522,726l567,426l573,333l543,198l522,195l468,3l405,0xe" stroked="t" o:allowincell="f" style="position:absolute;left:9901;top:1230;width:1419;height:3371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680,2040" path="m560,16l620,232l620,588l556,876l476,1200l332,1504l124,1892l92,1932l36,1912l0,1980l116,2040l336,1612l480,1328l524,1200l624,832l680,484l680,276l652,136l608,0l560,16xe" stroked="t" o:allowincell="f" style="position:absolute;left:10666;top:1216;width:1685;height:3831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724,2168" path="m544,0l660,4l724,280l708,592l636,936l552,1220l436,1492l364,1664l264,1860l168,2060l84,2168l0,2100l196,1804l368,1472l460,1256l552,832l592,592l612,312l588,112l544,0xe" stroked="t" o:allowincell="f" style="position:absolute;left:11093;top:1232;width:1794;height:4095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864,2388" path="m728,8l824,0l864,292l812,828l696,1264l392,1992l112,2388l36,2328l60,2288l0,2244l28,2188l88,2240l280,1964l440,1660l544,1360l680,948l736,636l776,280l728,64l728,8xe" stroked="t" o:allowincell="f" style="position:absolute;left:11867;top:1224;width:2141;height:4511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776,1748" path="m744,0l636,456l328,1172l152,1428l164,1484l0,1720l72,1748l140,1604l212,1624l296,1476l240,1464l240,1416l308,1432l604,856l620,756l584,724l604,688l640,708l764,368l728,356l728,292l768,300l776,4l744,0xe" stroked="t" o:allowincell="f" style="position:absolute;left:12482;top:2645;width:1923;height:3302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10157;top:4653;width:475;height:121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935;top:4442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105;top:4155;width:233;height:89;mso-wrap-style:none;v-text-anchor:middle;rotation:2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848;top:3996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739;top:4132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3066;top:3626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243;top:4919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2372;top:4745;width:23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coordsize="124,372" path="m0,12l96,372l124,328l60,0l0,12xe" stroked="t" o:allowincell="f" style="position:absolute;left:14119;top:1232;width:306;height:701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5732;top:3211;width:122;height:155;mso-wrap-style:none;v-text-anchor:middle;rotation:24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361;top:2977;width:703;height:124;mso-wrap-style:none;v-text-anchor:middle;rotation: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0" fillcolor="#ffcc99" stroked="t" o:allowincell="f" style="position:absolute;left:12236;top:6478;width:570;height:512;flip:y;mso-wrap-style:square;v-text-anchor:top;rotation:146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2122;top:3814;width:546;height:352;flip:y;mso-wrap-style:square;v-text-anchor:top;rotation:182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1419;top:5621;width:512;height:351;flip:y;mso-wrap-style:square;v-text-anchor:top;rotation:182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1675;top:5136;width:512;height:350;flip:y;mso-wrap-style:square;v-text-anchor:top;rotation:182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2013;top:4613;width:512;height:350;flip:y;mso-wrap-style:square;v-text-anchor:top;rotation:182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2957;top:7198;width:574;height:547;flip:xy;mso-wrap-style:square;v-text-anchor:top;rotation:214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076;top:4139;width:568;height:416;flip:xy;mso-wrap-style:square;v-text-anchor:top;rotation:177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356;top:3417;width:542;height:358;flip:xy;mso-wrap-style:square;v-text-anchor:top;rotation:203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1:00Z</dcterms:created>
  <dc:creator>Admin</dc:creator>
  <dc:description/>
  <cp:keywords/>
  <dc:language>en-US</dc:language>
  <cp:lastModifiedBy>Admin</cp:lastModifiedBy>
  <cp:lastPrinted>2018-05-04T16:07:00Z</cp:lastPrinted>
  <dcterms:modified xsi:type="dcterms:W3CDTF">2020-10-20T06:44:00Z</dcterms:modified>
  <cp:revision>5</cp:revision>
  <dc:subject/>
  <dc:title>АДМИНИСТРАЦИЯ ТАЛОВСКОГО ГОРОДСКОГО ПОСЕЛЕНИЯ</dc:title>
</cp:coreProperties>
</file>