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Cs w:val="28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05 декабря 2019 года № 201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назначении публичных слушаний по проекту решения Совета народных депутатов Таловского городского поселения «О бюджете Таловского городского поселения на 2020 год и плановый период 2021 и 2022 годов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Согласно пункту 2 части 3 статьи 21 Устава Таловского городского поселения, Положения «О публичных слушаниях в Таловском городском поселении Таловского муниципального района Воронежской области», Совет народных депутатов Таловского городского поселения </w:t>
      </w:r>
      <w:r>
        <w:rPr>
          <w:b/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1. Назначить на «12» декабря 2019 года публичные слушания по проекту решения Совета народных депутатов «О бюджете Таловского городского поселения на 2020 год и плановый период 2021 и 2022 годов».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2.  Установить, что публичные слушания проводятся в здании администрации Таловского городского поселения по адресу: р.п.Таловая, ул.Советская, д.100 в 14:30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3. Утвердить состав комиссии по подготовке и проведению публичных слушаний согласно прилож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го поселения                                                        Н.С.Калгин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Cs w:val="28"/>
        </w:rPr>
        <w:t>к решению Совет народных депутатов</w:t>
      </w:r>
    </w:p>
    <w:p>
      <w:pPr>
        <w:pStyle w:val="Normal"/>
        <w:ind w:left="4248" w:hanging="0"/>
        <w:rPr/>
      </w:pPr>
      <w:r>
        <w:rPr>
          <w:szCs w:val="28"/>
        </w:rPr>
        <w:t>Таловского городского поселения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от 05 декабря 2019 г. № 20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иссии по проведению публичных слушаний по проекту решения Совета народных депутатов «О бюджете Таловского городского поселения на 2020 год и плановый период 2021 и 2022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ги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колай Сергеевич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сла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ветлана Константино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хин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ргей Александрович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п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м, организационно-кадровым вопросам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б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отдела –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лавный бухгалтер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тарший инспекто -экономист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5874"/>
      <w:pgMar w:left="1985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1:00Z</dcterms:created>
  <dc:creator>Веркин Сергей</dc:creator>
  <dc:description/>
  <cp:keywords/>
  <dc:language>en-US</dc:language>
  <cp:lastModifiedBy>депо</cp:lastModifiedBy>
  <cp:lastPrinted>2019-12-03T09:12:00Z</cp:lastPrinted>
  <dcterms:modified xsi:type="dcterms:W3CDTF">2019-12-05T12:44:00Z</dcterms:modified>
  <cp:revision>35</cp:revision>
  <dc:subject/>
  <dc:title> </dc:title>
</cp:coreProperties>
</file>