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ТАЛОВСКОГО ГОРОД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0 февраля 2019 года № 166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>р.п. Таловая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5.12.2018 года № 156 «О бюджете Таловского городского поселения на 2019 год и на плановый период 2020 и 2021 годов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Таловского городского поселения)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25</w:t>
      </w:r>
      <w:r>
        <w:rPr>
          <w:rFonts w:cs="Arial" w:ascii="Arial" w:hAnsi="Arial"/>
        </w:rPr>
        <w:t xml:space="preserve"> декабря 2018 года № 156 «О бюджете Таловского городского поселения на 2019 год и на плановый период 2020 и 2021 годов»</w:t>
      </w:r>
      <w:r>
        <w:rPr>
          <w:rFonts w:cs="Arial" w:ascii="Arial" w:hAnsi="Arial"/>
          <w:color w:val="000000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</w:rPr>
        <w:t>Приложение № 7 «</w:t>
      </w:r>
      <w:r>
        <w:rPr>
          <w:rFonts w:cs="Arial" w:ascii="Arial" w:hAnsi="Arial"/>
          <w:bCs/>
        </w:rPr>
        <w:t xml:space="preserve">Ведомственная структура расходов бюджета Таловского городского поселения на 2019 год </w:t>
      </w:r>
      <w:r>
        <w:rPr>
          <w:rFonts w:cs="Arial" w:ascii="Arial" w:hAnsi="Arial"/>
        </w:rPr>
        <w:t>и на плановый период 2020 и 2021 годов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 xml:space="preserve"> изложить в новой редакции согласно приложению № 1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>2. Приложение № 8 «</w:t>
      </w:r>
      <w:r>
        <w:rPr>
          <w:rFonts w:cs="Arial" w:ascii="Arial" w:hAnsi="Arial"/>
          <w:bCs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9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20 и 2021 годов</w:t>
      </w:r>
      <w:r>
        <w:rPr>
          <w:rFonts w:cs="Arial" w:ascii="Arial" w:hAnsi="Arial"/>
          <w:bCs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№ 2 к настоящему решению.</w:t>
      </w:r>
    </w:p>
    <w:p>
      <w:pPr>
        <w:pStyle w:val="Heade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риложение № 9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19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 xml:space="preserve">и на плановый период 2020 и 2021 годов» изложить в новой редакции согласно приложению № 3 к настоящему решению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50"/>
        <w:gridCol w:w="303"/>
        <w:gridCol w:w="264"/>
        <w:gridCol w:w="567"/>
        <w:gridCol w:w="992"/>
        <w:gridCol w:w="851"/>
        <w:gridCol w:w="992"/>
        <w:gridCol w:w="1134"/>
        <w:gridCol w:w="1134"/>
        <w:gridCol w:w="499"/>
        <w:gridCol w:w="283"/>
      </w:tblGrid>
      <w:tr>
        <w:trPr>
          <w:trHeight w:val="180" w:hRule="atLeast"/>
        </w:trPr>
        <w:tc>
          <w:tcPr>
            <w:tcW w:w="4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4" w:type="dxa"/>
            <w:gridSpan w:val="7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от 20 февраля 2019 года № 166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5 декабря 2018 года № 156 «О бюджете Таловского городского поселения на 2019 год и на плановый период 2020 и 2021 годов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 от 25 декабря 2018 г. № 156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5" w:hRule="atLeast"/>
        </w:trPr>
        <w:tc>
          <w:tcPr>
            <w:tcW w:w="4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Таловского городского поселения на 2019 год и на плановый период 2020 и 2021 годов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, руб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2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35,5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2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35,5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86,5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1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9,1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1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5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44,8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4,8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4,8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8,6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6,2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93,5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3,2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5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2,6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2,6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8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48,3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3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69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1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92,5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3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6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56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3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6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6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6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77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S8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9,9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9,9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9,9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9,9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9,9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6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67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69,9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,6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,6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,6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50"/>
        <w:gridCol w:w="303"/>
        <w:gridCol w:w="548"/>
        <w:gridCol w:w="1417"/>
        <w:gridCol w:w="851"/>
        <w:gridCol w:w="992"/>
        <w:gridCol w:w="992"/>
        <w:gridCol w:w="1276"/>
        <w:gridCol w:w="142"/>
      </w:tblGrid>
      <w:tr>
        <w:trPr>
          <w:trHeight w:val="390" w:hRule="atLeast"/>
        </w:trPr>
        <w:tc>
          <w:tcPr>
            <w:tcW w:w="3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8" w:type="dxa"/>
            <w:gridSpan w:val="7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от 20 февраля 2019 года № 166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5 декабря 2018 года № 156 «О бюджете Таловского городского поселения на 2019 год и на плановый период 2020 и 2021 годов» Приложение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 от 25 декабря 2018 г. № 156</w:t>
            </w:r>
          </w:p>
        </w:tc>
      </w:tr>
      <w:tr>
        <w:trPr>
          <w:trHeight w:val="390" w:hRule="atLeast"/>
        </w:trPr>
        <w:tc>
          <w:tcPr>
            <w:tcW w:w="3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5" w:hRule="atLeast"/>
        </w:trPr>
        <w:tc>
          <w:tcPr>
            <w:tcW w:w="3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, подразделам,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40" w:hRule="atLeast"/>
        </w:trPr>
        <w:tc>
          <w:tcPr>
            <w:tcW w:w="99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9 год и на плановый период 2020 и 2021 годо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29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3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0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518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4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7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9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8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578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88"/>
        <w:gridCol w:w="1134"/>
        <w:gridCol w:w="851"/>
        <w:gridCol w:w="992"/>
        <w:gridCol w:w="709"/>
        <w:gridCol w:w="850"/>
        <w:gridCol w:w="521"/>
        <w:gridCol w:w="472"/>
        <w:gridCol w:w="628"/>
        <w:gridCol w:w="364"/>
        <w:gridCol w:w="58"/>
        <w:gridCol w:w="239"/>
        <w:gridCol w:w="705"/>
        <w:gridCol w:w="284"/>
      </w:tblGrid>
      <w:tr>
        <w:trPr>
          <w:trHeight w:val="441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J89"/>
            <w:bookmarkStart w:id="1" w:name="RANGE!A1%3AJ89"/>
            <w:bookmarkEnd w:id="1"/>
          </w:p>
        </w:tc>
        <w:tc>
          <w:tcPr>
            <w:tcW w:w="3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от 20 февраля 2019 года № 166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5 декабря 2018 года № 156 «О бюджете Таловского городского поселения на 2019 год и на плановый период 2020 и 2021 годов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 от 25 декабря 2018 г. № 156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городского поселения ),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группам видов расходов, разделам, подразделам классификации расходов бюджета Таловского городского поселения на 2019 год и на плановый период 2020 и 2021 годов 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9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.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295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3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35,5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295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3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35,5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16,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8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99,4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8,6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4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8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5,3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1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3,5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,2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5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2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8,9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9,9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,6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0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0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0,0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9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52,5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2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6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5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2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5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7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6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1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6,5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8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7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S8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97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8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23,6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4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1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8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83,6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7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8,3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3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5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1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30"/>
      <w:szCs w:val="30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1">
    <w:name w:val="xl111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12">
    <w:name w:val="xl112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16:00Z</dcterms:created>
  <dc:creator>admin</dc:creator>
  <dc:description/>
  <cp:keywords/>
  <dc:language>en-US</dc:language>
  <cp:lastModifiedBy>User</cp:lastModifiedBy>
  <cp:lastPrinted>2018-11-21T09:29:00Z</cp:lastPrinted>
  <dcterms:modified xsi:type="dcterms:W3CDTF">2019-02-21T13:55:00Z</dcterms:modified>
  <cp:revision>81</cp:revision>
  <dc:subject/>
  <dc:title>Проект</dc:title>
</cp:coreProperties>
</file>