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ТАЛОВСКОГО ГОРОДСКОГО ПОСЕЛЕНИЯ 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tabs>
          <w:tab w:val="left" w:pos="-180" w:leader="none"/>
          <w:tab w:val="center" w:pos="4768" w:leader="none"/>
        </w:tabs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7 декабря 2019 года № 203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р.п. Таловая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бюджете Таловского городского поселения на 2020 год и на плановый период 2021 и 2022 год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rFonts w:cs="Arial" w:ascii="Arial" w:hAnsi="Arial"/>
        </w:rPr>
        <w:t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городского поселения Таловского муниципального района Воронежской области решил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Arial" w:ascii="Arial" w:hAnsi="Arial"/>
          <w:bCs/>
          <w:color w:val="000000"/>
        </w:rPr>
        <w:t xml:space="preserve">1. Основные характеристики бюджета Таловского городского поселения (далее - городское поселение) на </w:t>
      </w:r>
      <w:r>
        <w:rPr>
          <w:rFonts w:cs="Arial" w:ascii="Arial" w:hAnsi="Arial"/>
          <w:color w:val="000000"/>
        </w:rPr>
        <w:t>2020 год и на плановый период 2021 и 2022 годов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 Утвердить основные характеристики бюджета городского поселения на 2020 год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1. прогнозируемый общий объём доходов бюджета городского поселения в сумме 129379,9 тыс. рублей, в том числе безвозмездные поступления в сумме 79284,1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79284,1 тыс. рублей, в том числе: дотации – 1238,0 тыс. рублей, субсидии – 14750,0 тыс. рублей, иные межбюджетные трансферты, имеющие целевое назначение – 63296,1 тыс.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2. общий объём расходов бюджета городского поселения в сумме 129379,9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3. прогнозируемый дефицит (профицит) бюджета городского поселения в сумме 0,0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4. источники внутреннего финансирования дефицита бюджета городского поселения на 2020 год и на плановый период 2021 и 2022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Утвердить основные характеристики бюджета городского поселения на 2021 год и на 2022 год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1. прогнозируемый общий объём доходов бюджета город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 2021 год в сумме 66935,7 тыс. рублей, в том числе объём безвозмездных поступлений в сумме 15852,1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15852,1 тыс. рублей, в том числе: дотации – 1041,0 тыс. рублей, субсидии – 5000,0 тыс. рублей, иные межбюджетные трансферты, имеющие целевое назначение – 9811,1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 2022 год в сумме 69720,3 тыс. рублей, в том числе объём безвозмездных поступлений в сумме 17695,5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17695,5 тыс. рублей, в том числе: дотации – 1071,0 тыс. рублей, субсидии – 6000,0 тыс. рублей, иные межбюджетные трансферты, имеющие целевое назначение – 10624,5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2. общий объем расходов бюджета городского поселения на 2021 год в сумме – 66935,7 тыс. рублей, в том числе условно утвержденные расходы в сумме – 1303,1 тыс. рублей, и на 2022 год в сумме – 69720,3 тыс. рублей, в том числе условно утвержденные расходы в сумме – 2654,8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3. прогнозируемый дефицит (профицит) бюджета городского поселения на 2021 год в сумме 0,0 тыс. рублей; прогнозируемый дефицит (профицит) бюджета городского поселения на 2022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"/>
        <w:ind w:left="0" w:firstLine="54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 Поступление доходов бюджета городского поселения по кодам видов доходов, подвидов доходов на 2020 год и на плановый период 2021 и 2022 годов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оступление доходов бюджета городского поселения по кодам видов доходов, подвидов доходов на 2020 год на плановый период 2021 и 2022 годов год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"/>
        <w:ind w:left="0" w:firstLine="54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 Главные администраторы доходов бюджета городского поселения и главные администраторы источников внутреннего финансирования дефицита бюджета городского поселения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3.1. Утвердить перечень главных администраторов доходов бюджета городского поселения – органов государственной власти Российской Федерации согласно приложению 3 к настоящему решени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2. Утвердить перечень главных администраторов доходов бюджета городского поселения – органов местного самоуправления согласно приложению 4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 Утвердить перечень главных администраторов источников внутреннего финансирования дефицита бюджета городского поселения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3.5. </w:t>
      </w:r>
      <w:r>
        <w:rPr>
          <w:rFonts w:cs="Arial" w:ascii="Arial" w:hAnsi="Arial"/>
        </w:rPr>
        <w:t xml:space="preserve">Утвердить перечень главных администраторов доходов бюджета городского поселения – органов муниципальной власти Российской Федерации </w:t>
      </w:r>
      <w:r>
        <w:rPr>
          <w:rFonts w:cs="Arial" w:ascii="Arial" w:hAnsi="Arial"/>
          <w:color w:val="000000"/>
        </w:rPr>
        <w:t>согласно приложению 6 к настоящему решению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Arial" w:ascii="Arial" w:hAnsi="Arial"/>
          <w:color w:val="000000"/>
        </w:rPr>
        <w:t xml:space="preserve">4. Бюджетные ассигнования бюджета городского поселения </w:t>
      </w:r>
      <w:r>
        <w:rPr>
          <w:rFonts w:cs="Arial" w:ascii="Arial" w:hAnsi="Arial"/>
        </w:rPr>
        <w:t>на 2020 год и плановый период 2021 и 2022 годов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Утвердить ведомственную структуру расходов бюджета городского поселения на 2020 год и на плановый период 2021 и 2022 годов согласно приложению 7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Утвердить распределение бюджетных ассигнований по разделам и подразделам, целевым статьям (муниципальным программам городского поселения), группам видов расходов классификации расходов бюджета городского поселения на 2020 год и на плановый период 2021 и 2022 годов согласно приложению 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4.3. </w:t>
      </w:r>
      <w:r>
        <w:rPr>
          <w:rFonts w:cs="Arial" w:ascii="Arial" w:hAnsi="Arial"/>
        </w:rPr>
        <w:t>Утвердить распределение бюджетных ассигнований по целевым статьям (муниципальным программам город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городского поселения</w:t>
      </w:r>
      <w:r>
        <w:rPr>
          <w:rFonts w:cs="Arial" w:ascii="Arial" w:hAnsi="Arial"/>
        </w:rPr>
        <w:t xml:space="preserve"> на 2020 год и</w:t>
      </w:r>
      <w:r>
        <w:rPr>
          <w:rFonts w:cs="Arial" w:ascii="Arial" w:hAnsi="Arial"/>
          <w:color w:val="000000"/>
        </w:rPr>
        <w:t xml:space="preserve"> на плановый период 2021 и 2022 годов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4. Утвердить общий объем бюджетных ассигнований на исполнение публичных нормативных обязательств городского поселения на 2020 год в сумме 0 тыс. рублей, на 2021 год в сумме 0 тыс. рублей и на 2022 год в сумме 0 тыс. руб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5. Утвердить общий объем средств резервного фонда администрации городского поселения на 2020 год в сумме 200,0 тыс. рублей, на 2021 год в сумме 500,0 тыс. рублей и на 2022 год в сумме 500,0 тыс. рублей. Использование резервного фонда администрации городского поселения осуществляется на основании правового акта администрации городского поселения в соответствии с порядком, утвержденным администрацией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4.6. Утвердить объем бюджетных ассигнований дорожного фонда </w:t>
      </w:r>
      <w:r>
        <w:rPr>
          <w:rFonts w:cs="Arial" w:ascii="Arial" w:hAnsi="Arial"/>
        </w:rPr>
        <w:t>Таловского городского поселения</w:t>
      </w:r>
      <w:r>
        <w:rPr>
          <w:rFonts w:cs="Arial" w:ascii="Arial" w:hAnsi="Arial"/>
          <w:color w:val="000000"/>
        </w:rPr>
        <w:t xml:space="preserve"> на 2020 год и на плановый период 2021 и 2022 годов в размере прогнозируемого объема установленных действующим законодательством источников формирования дорожного фонда </w:t>
      </w:r>
      <w:r>
        <w:rPr>
          <w:rFonts w:cs="Arial" w:ascii="Arial" w:hAnsi="Arial"/>
        </w:rPr>
        <w:t xml:space="preserve">Таловского городского поселения на 2020 год </w:t>
      </w:r>
      <w:r>
        <w:rPr>
          <w:rFonts w:cs="Arial" w:ascii="Arial" w:hAnsi="Arial"/>
          <w:color w:val="000000"/>
        </w:rPr>
        <w:t>и на плановый период 2021 и 2022 годов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Использование средств дорожного фонда </w:t>
      </w:r>
      <w:r>
        <w:rPr>
          <w:rFonts w:cs="Arial" w:ascii="Arial" w:hAnsi="Arial"/>
        </w:rPr>
        <w:t>Таловского городского поселения</w:t>
      </w:r>
      <w:r>
        <w:rPr>
          <w:rFonts w:cs="Arial" w:ascii="Arial" w:hAnsi="Arial"/>
          <w:color w:val="000000"/>
        </w:rPr>
        <w:t xml:space="preserve"> осуществляется в порядке, установленном нормативными правовыми актами органа местного самоуправления город</w:t>
      </w:r>
      <w:r>
        <w:rPr>
          <w:rFonts w:cs="Arial" w:ascii="Arial" w:hAnsi="Arial"/>
        </w:rPr>
        <w:t>ского поселения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ановить, что источником формирования дорожного фонда городского поселения является часть общих доходов бюджета городского поселения на 2020 год в сумме 3602,0 тыс.руб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Особенности использования бюджетных ассигнований по обеспечению деятельности органов местного самоуправления городского поселения и муниципальных казенных учреждений городского поселения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5.1.Администрация городского поселения не вправе принимать решения, приводящие к увеличению в 2020 году численности муниципальных служащих городского поселения, а также работников муниципального казенного учреждения  городского поселения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 Заключение и оплата органами местного самоуправления городского поселения и казенными учреждениями городского поселения договоров (соглашений, муниципальных контрактов), исполнение которых осуществляется за счет средств бюджета городского поселения, осуществляется в пределах доведенных им лимитов бюджетных обязательств в соответствии с кодами классификации расходов бюджета городского поселения и с учетом принятых и неисполненных обязательст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5.3. Вытекающие из договоров (соглашений, муниципальных контрактов), исполнение которых осуществляется за счет средств  бюджета городского поселения, обязательства, принятые органами местного самоуправления и казенными учреждениями городского поселения сверх доведенных им лимитов бюджетных обязательств, не подлежат оплате за счет средств городского поселения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Arial" w:ascii="Arial" w:hAnsi="Arial"/>
        </w:rPr>
        <w:t>6. Межбюджетные трансферты местным бюджетам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6.1. </w:t>
      </w:r>
      <w:r>
        <w:rPr>
          <w:rFonts w:cs="Arial" w:ascii="Arial" w:hAnsi="Arial"/>
        </w:rPr>
        <w:t>Утвердить бюджетные ассигнования на предоставление иных межбюджетных трансфертов бюджету Таловского муниципального района на 2020 год и на плановый период 2021 и 2022 годов согласно приложению 11 к  настоящему ре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6.2. Утвердить распределение иных межбюджетных трансфертов бюджету Таловского муниципального района на 2020 год в сумме 3573,0 тыс. рублей, на 2021 год в сумме 3576,0 тыс. рублей, на 2022 год в сумме 3580,0 тыс. рублей согласно приложению 11 к  настоящему решению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11"/>
        <w:ind w:left="0" w:firstLine="54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7. Субсидии юридическим лицам, индивидуальным предпринимателям– производителям товаров, работ, услуг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1. Установить, что в 2020 году за счет средств бюджета городского поселения предоставляются субсид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 организациям и индивидуальным предпринимателям, осуществляющим деятельность по перевозке пассажиров автомобильным транспортом общего пользования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2) муниципальным унитарным предприятиям Таловского городского поселения, предоставляющим коммунальные услуги, на компенсацию части потерь в доходах вследствие регулирования тарифов и в целях финансового обеспечения (возмещения) затрат в связи с выполнением работ, оказанием услуг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Arial" w:ascii="Arial" w:hAnsi="Arial"/>
        </w:rPr>
        <w:t>7.2. Субсидии юридическим лицам, индивидуальным предпринимателям – производителям товаров (работ, услуг), предусмотренные настоящим разделом, предоставляются в порядке, установленном администрацией Таловского город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Arial" w:ascii="Arial" w:hAnsi="Arial"/>
        </w:rPr>
        <w:t>8. Муниципальный долг городского поселения, обслуживание муниципального внутреннего долга городского поселения, м</w:t>
      </w:r>
      <w:r>
        <w:rPr>
          <w:rFonts w:cs="Arial" w:ascii="Arial" w:hAnsi="Arial"/>
          <w:color w:val="000000"/>
        </w:rPr>
        <w:t xml:space="preserve">униципальные внутренние заимствования городского поселения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. Установить верхний предел муниципального долга Таловского городского поселения по состоянию на 1 января 2021 года в сумме 0,0 тыс.рублей, в том числе верхний предел долга по муниципальным гарантиям городского поселения на 1 января 2021 года в сумме 0,0 тыс.рублей, на 1 января 2022 года в сумме 0,0 тыс. рублей, в том числе верхний предел долга по муниципальным гарантиям городского поселения на 1 января 2022 года в сумме 0,0 тыс.рублей, на 1 января 2023 года в сумме 0,0 тыс. рублей, в том числе верхний предел долга по муниципальным гарантиям Таловского городского поселения на 1 января 2023 года в сумме 0,0 тыс. руб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2. Утвердить объем расходов на обслуживание муниципального долга Таловского городского поселения на 2020 год в сумме 0,00тыс. рублей, на 2021 год в сумме 0,00 тыс. рублей, на 2022 год в сумме 0,00 тыс. руб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Особенности исполнения бюджета Таловского городского поселения в 2020 году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1. Установить, что остатки средств бюджета городского поселения на начало текущего финансового года в объеме до 2 млн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color w:val="000000"/>
        </w:rPr>
        <w:t xml:space="preserve">9.2. </w:t>
      </w: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20 года остатки межбюджетных трансфертов, предоставленных из областного и районного бюджетов в бюджет городского поселения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и районный бюджеты в течение первых семи рабочих дней 2020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20 года остатки межбюджетных трансфертов, предоставленных из районного и областного бюджетов в бюджет городского поселения за счет средств районного и областного бюджета в форме субвенций, субсидий, иных межбюджетных трансфертов, имеющих целевое назначение, подлежат возврату в областной и районный бюджет в течение первых семи рабочих дней 2019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оответствии с решением главного администратора средств бюджета городского поселения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Возврат не использованных по состоянию на 1 января 2020 года остатков межбюджетных трансфертов в бюджет городского поселения осуществляется в порядке, установленном </w:t>
      </w:r>
      <w:r>
        <w:rPr>
          <w:rFonts w:eastAsia="Calibri"/>
          <w:sz w:val="24"/>
          <w:szCs w:val="24"/>
        </w:rPr>
        <w:t xml:space="preserve">органами местного самоуправления </w:t>
      </w:r>
      <w:r>
        <w:rPr>
          <w:sz w:val="24"/>
          <w:szCs w:val="24"/>
        </w:rPr>
        <w:t>городского поселения.</w:t>
      </w:r>
    </w:p>
    <w:p>
      <w:pPr>
        <w:pStyle w:val="Header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3. Безвозмездные поступления от физических и юридических лиц (в том числе добровольные пожертвования) муниципальному казенному учреждению городского поселения, поступившие в бюджет городского поселения в 2020 году сверх утвержденных настоящим Решением Совета народных депутатов городского поселения бюджетных ассигнований, а также не использованные на 1 января 2020 года остатки средств от данных поступлений направляются в 2020 году на увеличение расходов соответствующих муниципальных казенных учреждений городского поселения путем внесения изменений в сводную бюджетную роспись по представлению главного распорядителя средств бюджета городского поселения без внесения изменений в настоящее решение Совета народных депутатов город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9.4. Установить в соответствии со статьей 217 Бюджетного кодекса Российской Федерации, с п.8 раздела 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положения «О бюджетном процессе в Таловском городском поселении» основания для внесения изменений в показатели сводной бюджетной росписи бюджета городского поселения, в том числе связанные с особенностями исполнения бюджета городского поселения, и (или) распределения бюджетных ассигнований, без внесения изменений в настоящее решение Совета народных депутатов Таловского город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ение бюджетных ассигнований резервного фонда администрации городского поселения между целевыми статьями расходов, соответствующими разным целям расходования средств фонд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спределение зарезервированных в составе утвержденных разделом 4 настоящего решения Совета народных депутатов Таловского городского поселения бюджетных ассигнований, предусмотренных по подразделу «Другие общегосударственные вопросы», на реализацию решений главы Таловского городского поселения и администрации Таловского городского поселения, в том числе на софинансирование мероприятий приоритетных проектов (программ) по основным направлениям стратегического развития Российской Федерации, а также на реализацию мероприятий. Связанных с достижением целей национальных проектов. Использование зарезервированных средств осуществляется в порядке, установленном органом местного самоуправления Таловского городского поселения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, областного, район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9.5. </w:t>
      </w:r>
      <w:r>
        <w:rPr>
          <w:rFonts w:cs="Arial" w:ascii="Arial" w:hAnsi="Arial"/>
        </w:rPr>
        <w:t>Установить, что муниципальные унитарные предприятия Таловского городского поселения производят отчисления в местный бюджет части прибыли, остающейся в их распоряжении после уплаты налогов и иных обязательных платежей, в размере 25 процент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город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1. Установить, что заключение и оплата получателями средств бюджета город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город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0.2. Установить, что получатели средств бюджета </w:t>
      </w:r>
      <w:r>
        <w:rPr>
          <w:rFonts w:cs="Arial" w:ascii="Arial" w:hAnsi="Arial"/>
          <w:bCs/>
        </w:rPr>
        <w:t>городского поселения</w:t>
      </w:r>
      <w:r>
        <w:rPr>
          <w:rFonts w:cs="Arial" w:ascii="Arial" w:hAnsi="Arial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11. Вступление в силу настоящего </w:t>
      </w:r>
      <w:r>
        <w:rPr>
          <w:rFonts w:cs="Arial" w:ascii="Arial" w:hAnsi="Arial"/>
          <w:color w:val="000000"/>
        </w:rPr>
        <w:t>решения Совета народных депутатов город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1. Настоящее решение Совета народных депутатов городского поселения вступает в силу с 1 января 2020 год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10"/>
      </w:tblGrid>
      <w:tr>
        <w:trPr/>
        <w:tc>
          <w:tcPr>
            <w:tcW w:w="4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аловского городского поселения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аловского город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0 год и на плановый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1 и 2022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от 27 декабря 2019 г. № 203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Таловского городского поселения на 2020 год и на плановый период 2021 и 2022 годов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 руб.</w:t>
      </w:r>
    </w:p>
    <w:tbl>
      <w:tblPr>
        <w:tblW w:w="10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260"/>
        <w:gridCol w:w="1260"/>
        <w:gridCol w:w="119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3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3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93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935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72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3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93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935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72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35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2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35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20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720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720" w:hanging="0"/>
        <w:rPr/>
      </w:pPr>
      <w:r>
        <w:rPr>
          <w:rFonts w:cs="Arial" w:ascii="Arial" w:hAnsi="Arial"/>
        </w:rPr>
        <w:t xml:space="preserve">от  27 декабря 2019 г. № 20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ТАЛОВСКОГО ГОРОДСКОГО ПОСЕЛЕНИЯ ПО КОДАМ ВИДОВ ДОХОДОВ, ПОДВИДОВ ДОХОДОВ НА 2020 ГОД И НА ПЛАНОВЫЙ ПЕРИОД 2021 И 2022 ГОДОВ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10555" w:type="dxa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0"/>
        <w:gridCol w:w="3740"/>
        <w:gridCol w:w="1210"/>
        <w:gridCol w:w="1126"/>
        <w:gridCol w:w="1069"/>
      </w:tblGrid>
      <w:tr>
        <w:trPr>
          <w:trHeight w:val="23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</w:tr>
      <w:tr>
        <w:trPr>
          <w:trHeight w:val="311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.</w:t>
            </w:r>
          </w:p>
        </w:tc>
      </w:tr>
      <w:tr>
        <w:trPr>
          <w:trHeight w:val="1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9" w:name="P1013"/>
            <w:bookmarkEnd w:id="9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2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37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35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20,3</w:t>
            </w:r>
          </w:p>
        </w:tc>
      </w:tr>
      <w:tr>
        <w:trPr>
          <w:trHeight w:val="6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9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83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24,8</w:t>
            </w:r>
          </w:p>
        </w:tc>
      </w:tr>
      <w:tr>
        <w:trPr>
          <w:trHeight w:val="6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5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2,0</w:t>
            </w:r>
          </w:p>
        </w:tc>
      </w:tr>
      <w:tr>
        <w:trPr>
          <w:trHeight w:val="352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9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5,4</w:t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7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6,8</w:t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3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,9</w:t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4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5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3,2</w:t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,0</w:t>
            </w:r>
          </w:p>
        </w:tc>
      </w:tr>
      <w:tr>
        <w:trPr>
          <w:trHeight w:val="40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,0</w:t>
            </w:r>
          </w:p>
        </w:tc>
      </w:tr>
      <w:tr>
        <w:trPr>
          <w:trHeight w:val="2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13 13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3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город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3 0000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84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2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5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84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2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5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10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13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 02 02000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5555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5555 13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9999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9999 13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 02 04000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9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1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>
                <w:rFonts w:cs="Arial" w:ascii="Arial" w:hAnsi="Arial"/>
              </w:rPr>
              <w:t>10624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5160 00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9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1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4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5160 13 0000 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9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1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4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 декабря 2019 г. № 203</w:t>
      </w:r>
    </w:p>
    <w:p>
      <w:pPr>
        <w:pStyle w:val="Normal"/>
        <w:ind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hanging="5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Х АДМИНИСТРАТОРОВ ДОХОДОВ</w:t>
      </w:r>
    </w:p>
    <w:p>
      <w:pPr>
        <w:pStyle w:val="Normal"/>
        <w:ind w:hanging="5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ТАЛОВСКОГО ГОРОДСКОГО ПОСЕЛЕНИЯ - ОРГАНОВ ГОСУДАРСТВЕННОЙ ВЛАСТИ РОССИЙСКОЙ ФЕДЕРА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480"/>
      </w:tblGrid>
      <w:tr>
        <w:trPr>
          <w:trHeight w:val="86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бюджета поселения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едеральное казначейство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3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4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6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 03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3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) В части доходов, зачисляемых в  бюджет поселений  в пределах компетенции главных администраторов доходов бюджета поселений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/>
      </w:pPr>
      <w:r>
        <w:rPr>
          <w:rFonts w:cs="Arial" w:ascii="Arial" w:hAnsi="Arial"/>
        </w:rPr>
        <w:t xml:space="preserve">от  декабря 2019 г. №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 главных администраторов доходов  бюджета Таловского городского  поселения - органов местного самоуправ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697"/>
        <w:gridCol w:w="5583"/>
      </w:tblGrid>
      <w:tr>
        <w:trPr>
          <w:trHeight w:val="142" w:hRule="atLeast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ой Федерации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 доходов</w:t>
            </w:r>
          </w:p>
        </w:tc>
      </w:tr>
      <w:tr>
        <w:trPr>
          <w:trHeight w:val="14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</w:t>
              <w:softHyphen/>
              <w:t>стратора до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ходов  бюджета поселения</w:t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Таловского город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  Воронежской области ИНН 3629002079 КПП 362901001 ОКТМО 20651151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2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26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701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13 01995 13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1 14 02053 13 0000 4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4 02053 13 0000 44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 16 90050 13 0000 140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1063 01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Arial" w:ascii="Arial" w:hAnsi="Arial"/>
                </w:rPr>
                <w:t>Главой 6</w:t>
              </w:r>
            </w:hyperlink>
            <w:r>
              <w:rPr>
                <w:rFonts w:cs="Arial" w:ascii="Arial" w:hAnsi="Arial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07010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07090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10081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10082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10100 13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0123 01 0000 1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 01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7 05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рочие неналоговые доходы бюджетов  городских поселений 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15001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19999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тации бюджетам городских поселений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25555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29999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рочие субсидии бюджетам городских поселений </w:t>
            </w:r>
          </w:p>
        </w:tc>
      </w:tr>
      <w:tr>
        <w:trPr>
          <w:trHeight w:val="46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4516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</w:t>
            </w:r>
            <w:r>
              <w:rPr>
                <w:rFonts w:cs="Arial" w:ascii="Arial" w:hAnsi="Arial"/>
                <w:bCs/>
                <w:color w:val="000000"/>
              </w:rPr>
              <w:t>городских</w:t>
            </w:r>
            <w:r>
              <w:rPr>
                <w:rFonts w:cs="Arial" w:ascii="Arial" w:hAnsi="Arial"/>
                <w:color w:val="000000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40014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49999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рочие межбюджетные трансферты, передаваемые бюджетам </w:t>
            </w:r>
            <w:r>
              <w:rPr>
                <w:rFonts w:cs="Arial" w:ascii="Arial" w:hAnsi="Arial"/>
                <w:bCs/>
                <w:color w:val="000000"/>
              </w:rPr>
              <w:t>городских</w:t>
            </w:r>
            <w:r>
              <w:rPr>
                <w:rFonts w:cs="Arial" w:ascii="Arial" w:hAnsi="Arial"/>
                <w:color w:val="000000"/>
              </w:rPr>
              <w:t xml:space="preserve"> поселений </w:t>
            </w:r>
          </w:p>
        </w:tc>
      </w:tr>
      <w:tr>
        <w:trPr>
          <w:trHeight w:val="3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502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rFonts w:cs="Arial" w:ascii="Arial" w:hAnsi="Arial"/>
                <w:bCs/>
                <w:color w:val="000000"/>
              </w:rPr>
              <w:t>городских</w:t>
            </w:r>
            <w:r>
              <w:rPr>
                <w:rFonts w:cs="Arial" w:ascii="Arial" w:hAnsi="Arial"/>
                <w:color w:val="000000"/>
              </w:rPr>
              <w:t xml:space="preserve"> поселений </w:t>
            </w:r>
          </w:p>
        </w:tc>
      </w:tr>
      <w:tr>
        <w:trPr>
          <w:trHeight w:val="32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503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рочие безвозмездные поступления в бюджеты </w:t>
            </w:r>
            <w:r>
              <w:rPr>
                <w:rFonts w:cs="Arial" w:ascii="Arial" w:hAnsi="Arial"/>
                <w:bCs/>
                <w:color w:val="000000"/>
              </w:rPr>
              <w:t>городских</w:t>
            </w:r>
            <w:r>
              <w:rPr>
                <w:rFonts w:cs="Arial" w:ascii="Arial" w:hAnsi="Arial"/>
                <w:color w:val="000000"/>
              </w:rPr>
              <w:t xml:space="preserve"> поселений </w:t>
            </w:r>
          </w:p>
        </w:tc>
      </w:tr>
      <w:tr>
        <w:trPr>
          <w:trHeight w:val="31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 0500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9 6001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124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124" w:hanging="0"/>
        <w:jc w:val="center"/>
        <w:outlineLvl w:val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 декабря 2019 г. № 203</w:t>
      </w:r>
    </w:p>
    <w:p>
      <w:pPr>
        <w:pStyle w:val="Normal"/>
        <w:tabs>
          <w:tab w:val="clear" w:pos="708"/>
          <w:tab w:val="left" w:pos="5265" w:leader="none"/>
          <w:tab w:val="right" w:pos="8460" w:leader="none"/>
        </w:tabs>
        <w:ind w:right="8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 ГЛАВНЫХ АДМИНИСТРАТОРОВ ИСТОЧНИКОВ ВНУТРЕННЕГО  ФИНАНСИРОВАНИЯ ДЕФИЦИТА БЮДЖЕТА ТАЛОВСКОГО ГОРОД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группы, подгруппы, статьи 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3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 от других бюджетов бюджетной системы Российской Федерации бюджетами городских поселений 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3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гашение  бюджетами городских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3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 денежных средств  бюджетов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 прочих остатков  денежных средств  бюджетов городских поселений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tbl>
      <w:tblPr>
        <w:tblW w:w="5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т  27 декабря 2019 г. № 203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 ГЛАВНЫХ АДМИНИСТРАТОРОВ  ДОХОДОВ БЮДЖЕТА  ТАЛОВСКОГО ГОРОДСКОГО ПОСЕЛЕНИЯ – ОРГАНОВ МУНИЦИПАЛЬНОЙ  ВЛАСТИ РОССИЙСКОЙ ФЕДЕ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847"/>
        <w:gridCol w:w="4796"/>
      </w:tblGrid>
      <w:tr>
        <w:trPr>
          <w:trHeight w:val="708" w:hRule="atLeast"/>
        </w:trPr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лассификации Российской Федерации 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 главного администратора доходов бюджета городского поселения</w:t>
            </w:r>
          </w:p>
        </w:tc>
      </w:tr>
      <w:tr>
        <w:trPr>
          <w:trHeight w:val="14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ного администратора дохо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ов бюджета поселений  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 по управлению муниципальным имуществом</w:t>
            </w:r>
          </w:p>
        </w:tc>
      </w:tr>
      <w:tr>
        <w:trPr>
          <w:trHeight w:val="542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1 05013 13  0000 12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73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3 13 0000 43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В части доходов, зачисляемых в бюджет город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0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34"/>
        <w:gridCol w:w="816"/>
        <w:gridCol w:w="567"/>
        <w:gridCol w:w="993"/>
        <w:gridCol w:w="567"/>
        <w:gridCol w:w="1149"/>
        <w:gridCol w:w="869"/>
        <w:gridCol w:w="1276"/>
        <w:gridCol w:w="10"/>
      </w:tblGrid>
      <w:tr>
        <w:trPr>
          <w:trHeight w:val="384" w:hRule="atLeast"/>
        </w:trPr>
        <w:tc>
          <w:tcPr>
            <w:tcW w:w="38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7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left="1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  Приложение 7</w:t>
              <w:br/>
              <w:t>к решению Совета народных депутатов  Таловского городского поселения «О бюджете Таловского городского поселения на 2020 год и на плановый период 2021 и 2022 годов»</w:t>
              <w:br/>
              <w:t>от  27 декабря 2019 г. № 203</w:t>
            </w:r>
          </w:p>
          <w:p>
            <w:pPr>
              <w:pStyle w:val="Normal"/>
              <w:ind w:left="8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38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38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38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10109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Таловского городского поселения на 2020 год и на плановый период 2021 и 2022 годов</w:t>
            </w:r>
          </w:p>
        </w:tc>
      </w:tr>
      <w:tr>
        <w:trPr>
          <w:trHeight w:val="51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, руб</w:t>
            </w:r>
          </w:p>
        </w:tc>
      </w:tr>
      <w:tr>
        <w:trPr>
          <w:trHeight w:val="336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379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6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65,5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379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6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65,5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18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94,8</w:t>
            </w:r>
          </w:p>
        </w:tc>
      </w:tr>
      <w:tr>
        <w:trPr>
          <w:trHeight w:val="111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8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9,1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183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7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6,2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9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4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5,3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168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6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9,9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8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5,4</w:t>
            </w:r>
          </w:p>
        </w:tc>
      </w:tr>
      <w:tr>
        <w:trPr>
          <w:trHeight w:val="181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27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55,9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2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0,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5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</w:tr>
      <w:tr>
        <w:trPr>
          <w:trHeight w:val="163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55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90,4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5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0,4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</w:t>
            </w:r>
          </w:p>
        </w:tc>
      </w:tr>
      <w:tr>
        <w:trPr>
          <w:trHeight w:val="88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,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1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7,4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1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7,4</w:t>
            </w:r>
          </w:p>
        </w:tc>
      </w:tr>
      <w:tr>
        <w:trPr>
          <w:trHeight w:val="166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2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61,4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9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0,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5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11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645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14,5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02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45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24,5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5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5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5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88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00,0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57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24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111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377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7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27,6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,6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,6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,6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,6</w:t>
            </w:r>
          </w:p>
        </w:tc>
      </w:tr>
      <w:tr>
        <w:trPr>
          <w:trHeight w:val="123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1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5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0,0</w:t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5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0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5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0,0</w:t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490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11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90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1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37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7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2,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5,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72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47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0,0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7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,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21,2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1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3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1,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4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</w:t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7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0,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7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37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37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43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0,0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43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3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3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0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3,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6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80,0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,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6,6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2,0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2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2,0</w:t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8"/>
        <w:gridCol w:w="176"/>
        <w:gridCol w:w="391"/>
        <w:gridCol w:w="1843"/>
        <w:gridCol w:w="567"/>
        <w:gridCol w:w="1134"/>
        <w:gridCol w:w="941"/>
        <w:gridCol w:w="1077"/>
      </w:tblGrid>
      <w:tr>
        <w:trPr>
          <w:trHeight w:val="384" w:hRule="atLeast"/>
        </w:trPr>
        <w:tc>
          <w:tcPr>
            <w:tcW w:w="4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6"/>
            <w:vMerge w:val="restart"/>
            <w:tcBorders/>
          </w:tcPr>
          <w:p>
            <w:pPr>
              <w:pStyle w:val="Normal"/>
              <w:ind w:left="850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ложение 8</w:t>
              <w:br/>
              <w:t xml:space="preserve"> к решению Совета народных депутатов  Таловского городского поселения «О бюджете Таловского городского поселения на 2020 год и на плановый период 2021 и 2022 годов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т 27  декабря 2019 г. № 203</w:t>
            </w:r>
          </w:p>
        </w:tc>
      </w:tr>
      <w:tr>
        <w:trPr>
          <w:trHeight w:val="384" w:hRule="atLeast"/>
        </w:trPr>
        <w:tc>
          <w:tcPr>
            <w:tcW w:w="4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6" w:hRule="atLeast"/>
        </w:trPr>
        <w:tc>
          <w:tcPr>
            <w:tcW w:w="9957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bookmarkStart w:id="10" w:name="RANGE!A1%3AH168"/>
            <w:bookmarkEnd w:id="10"/>
            <w:r>
              <w:rPr>
                <w:rFonts w:cs="Arial" w:ascii="Arial" w:hAnsi="Arial"/>
                <w:bCs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2020 год и на плановый период 2021 и 2022 годов  </w:t>
            </w:r>
          </w:p>
        </w:tc>
      </w:tr>
      <w:tr>
        <w:trPr>
          <w:trHeight w:val="45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387" w:right="1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тыс.руб.)</w:t>
            </w:r>
          </w:p>
        </w:tc>
      </w:tr>
      <w:tr>
        <w:trPr>
          <w:trHeight w:val="33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</w:tr>
      <w:tr>
        <w:trPr>
          <w:trHeight w:val="34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379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632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65,5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_GoBack"/>
            <w:bookmarkEnd w:id="11"/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18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79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94,8</w:t>
            </w:r>
          </w:p>
        </w:tc>
      </w:tr>
      <w:tr>
        <w:trPr>
          <w:trHeight w:val="10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-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1</w:t>
            </w:r>
          </w:p>
        </w:tc>
      </w:tr>
      <w:tr>
        <w:trPr>
          <w:trHeight w:val="20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2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5,3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 Таловского 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5,3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20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8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0,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5,4</w:t>
            </w:r>
          </w:p>
        </w:tc>
      </w:tr>
      <w:tr>
        <w:trPr>
          <w:trHeight w:val="20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7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5,9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2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20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-занных с предупреждением и ликвидацией послед-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5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3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0,4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5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3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0,4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1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2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7,4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1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2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7,4</w:t>
            </w:r>
          </w:p>
        </w:tc>
      </w:tr>
      <w:tr>
        <w:trPr>
          <w:trHeight w:val="20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3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1,4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-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3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645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41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14,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3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5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5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5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5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0</w:t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8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36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7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1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4,5</w:t>
            </w:r>
          </w:p>
        </w:tc>
      </w:tr>
      <w:tr>
        <w:trPr>
          <w:trHeight w:val="33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377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733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27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,6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,6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,6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,6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1</w:t>
            </w:r>
          </w:p>
        </w:tc>
      </w:tr>
      <w:tr>
        <w:trPr>
          <w:trHeight w:val="10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5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0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-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5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5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0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</w:tr>
      <w:tr>
        <w:trPr>
          <w:trHeight w:val="16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490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28,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11,0</w:t>
            </w:r>
          </w:p>
        </w:tc>
      </w:tr>
      <w:tr>
        <w:trPr>
          <w:trHeight w:val="13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90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28,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1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37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19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0,0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7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8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2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2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3,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7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2,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2,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16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7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9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1,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1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>
          <w:trHeight w:val="16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3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1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</w:t>
            </w:r>
          </w:p>
        </w:tc>
      </w:tr>
      <w:tr>
        <w:trPr>
          <w:trHeight w:val="16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7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2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37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43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56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0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3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3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0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10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0</w:t>
            </w:r>
          </w:p>
        </w:tc>
      </w:tr>
      <w:tr>
        <w:trPr>
          <w:trHeight w:val="33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6,6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3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2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134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99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130"/>
        <w:gridCol w:w="640"/>
        <w:gridCol w:w="73"/>
        <w:gridCol w:w="635"/>
        <w:gridCol w:w="567"/>
        <w:gridCol w:w="567"/>
        <w:gridCol w:w="1276"/>
        <w:gridCol w:w="1134"/>
        <w:gridCol w:w="1134"/>
      </w:tblGrid>
      <w:tr>
        <w:trPr>
          <w:trHeight w:val="177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2" w:name="RANGE!A1%3AJ94"/>
            <w:bookmarkStart w:id="13" w:name="RANGE!A1%3AJ94"/>
            <w:bookmarkEnd w:id="13"/>
          </w:p>
        </w:tc>
        <w:tc>
          <w:tcPr>
            <w:tcW w:w="3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6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ложение 9</w:t>
              <w:br/>
      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</w:t>
              <w:br/>
              <w:t>от 27 декабря 2019 г. № 203</w:t>
            </w:r>
          </w:p>
        </w:tc>
      </w:tr>
      <w:tr>
        <w:trPr>
          <w:trHeight w:val="21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4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4285" w:leader="none"/>
              </w:tabs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по целевым статьям (муниципальным программам  городского </w:t>
            </w:r>
          </w:p>
          <w:p>
            <w:pPr>
              <w:pStyle w:val="Normal"/>
              <w:tabs>
                <w:tab w:val="clear" w:pos="708"/>
                <w:tab w:val="left" w:pos="4285" w:leader="none"/>
              </w:tabs>
              <w:jc w:val="center"/>
              <w:rPr/>
            </w:pPr>
            <w:r>
              <w:rPr>
                <w:rFonts w:cs="Arial" w:ascii="Arial" w:hAnsi="Arial"/>
                <w:bCs/>
              </w:rPr>
              <w:t>поселения ), группам видов расходов, разделам, подразделам классификации расходов бюджета таловского городского поселения на 2020 год и на плановый период 2021 и 2022 годов</w:t>
            </w:r>
          </w:p>
        </w:tc>
      </w:tr>
      <w:tr>
        <w:trPr>
          <w:trHeight w:val="40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42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42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.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3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65,5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3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65,5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муниципальное управле-ние и развитие  городского поселения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86,0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ункционирова-ние главы местной администрации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9,9</w:t>
            </w:r>
          </w:p>
        </w:tc>
      </w:tr>
      <w:tr>
        <w:trPr>
          <w:trHeight w:val="232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9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4,5</w:t>
            </w:r>
          </w:p>
        </w:tc>
      </w:tr>
      <w:tr>
        <w:trPr>
          <w:trHeight w:val="235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2</w:t>
            </w:r>
          </w:p>
        </w:tc>
      </w:tr>
      <w:tr>
        <w:trPr>
          <w:trHeight w:val="135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</w:tr>
      <w:tr>
        <w:trPr>
          <w:trHeight w:val="232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5,9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3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2,0</w:t>
            </w:r>
          </w:p>
        </w:tc>
      </w:tr>
      <w:tr>
        <w:trPr>
          <w:trHeight w:val="1155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165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53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237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72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29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0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циальная поддержка населения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6,6</w:t>
            </w:r>
          </w:p>
        </w:tc>
      </w:tr>
      <w:tr>
        <w:trPr>
          <w:trHeight w:val="165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3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24,5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транс-портной системы городского поселения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3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1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24,50</w:t>
            </w:r>
          </w:p>
        </w:tc>
      </w:tr>
      <w:tr>
        <w:trPr>
          <w:trHeight w:val="30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72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4,5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7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76,6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f2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,00</w:t>
            </w:r>
          </w:p>
        </w:tc>
      </w:tr>
      <w:tr>
        <w:trPr>
          <w:trHeight w:val="132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,0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сети уличного освещения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92,0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7,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2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0,0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0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3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4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1,00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s80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0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>
          <w:trHeight w:val="20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17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6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8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6,6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>
          <w:trHeight w:val="17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</w:tr>
      <w:tr>
        <w:trPr>
          <w:trHeight w:val="172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l57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58,4</w:t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4 01 00000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07,4</w:t>
            </w:r>
          </w:p>
        </w:tc>
      </w:tr>
      <w:tr>
        <w:trPr>
          <w:trHeight w:val="276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1,4</w:t>
            </w:r>
          </w:p>
        </w:tc>
      </w:tr>
      <w:tr>
        <w:trPr>
          <w:trHeight w:val="165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2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3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4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0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4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,0</w:t>
            </w:r>
          </w:p>
        </w:tc>
      </w:tr>
      <w:tr>
        <w:trPr>
          <w:trHeight w:val="132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5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165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</w:tr>
      <w:tr>
        <w:trPr>
          <w:trHeight w:val="166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>
          <w:trHeight w:val="187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</w:tbl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Приложение 10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 декабря 2019 г. № 203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 xml:space="preserve">городского поселения 2020 год и на плановый период 2021 и 2022 годов </w:t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тыс. рублей)</w:t>
      </w:r>
    </w:p>
    <w:p>
      <w:pPr>
        <w:pStyle w:val="Normal"/>
        <w:ind w:right="56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2"/>
        <w:gridCol w:w="1260"/>
        <w:gridCol w:w="1260"/>
        <w:gridCol w:w="126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Объем бюджетных </w:t>
            </w:r>
            <w:r>
              <w:rPr>
                <w:rFonts w:cs="Arial" w:ascii="Arial" w:hAnsi="Arial"/>
                <w:bCs/>
                <w:lang w:val="en-US"/>
              </w:rPr>
              <w:br/>
            </w:r>
            <w:r>
              <w:rPr>
                <w:rFonts w:cs="Arial" w:ascii="Arial" w:hAnsi="Arial"/>
                <w:bCs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Дорожный фонд городского посел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4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 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4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4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4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45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4,5</w:t>
            </w:r>
          </w:p>
        </w:tc>
      </w:tr>
    </w:tbl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825"/>
        <w:gridCol w:w="709"/>
        <w:gridCol w:w="851"/>
        <w:gridCol w:w="992"/>
        <w:gridCol w:w="850"/>
        <w:gridCol w:w="958"/>
        <w:gridCol w:w="1057"/>
        <w:gridCol w:w="1054"/>
      </w:tblGrid>
      <w:tr>
        <w:trPr>
          <w:trHeight w:val="2145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4" w:name="RANGE!A1%3AI12"/>
            <w:bookmarkStart w:id="15" w:name="RANGE!A1%3AI12"/>
            <w:bookmarkEnd w:id="15"/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gridSpan w:val="6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ложение 11</w:t>
              <w:br/>
      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</w:t>
              <w:br/>
              <w:t xml:space="preserve">от 27 декабря 2019 г. № 203 </w:t>
              <w:br/>
              <w:t xml:space="preserve">  </w:t>
            </w:r>
          </w:p>
        </w:tc>
      </w:tr>
      <w:tr>
        <w:trPr>
          <w:trHeight w:val="390" w:hRule="atLeast"/>
        </w:trPr>
        <w:tc>
          <w:tcPr>
            <w:tcW w:w="99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ые ассигнования на предоставление межбюджетны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трансфертов  бюджету Талов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 2020 год и на плановый период 2021 и 2022 годов</w:t>
            </w:r>
          </w:p>
        </w:tc>
      </w:tr>
      <w:tr>
        <w:trPr>
          <w:trHeight w:val="51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2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6" w:hRule="atLeast"/>
        </w:trPr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3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6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80,0</w:t>
            </w:r>
          </w:p>
        </w:tc>
      </w:tr>
      <w:tr>
        <w:trPr>
          <w:trHeight w:val="1008" w:hRule="atLeast"/>
        </w:trPr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3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6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80,0</w:t>
            </w:r>
          </w:p>
        </w:tc>
      </w:tr>
      <w:tr>
        <w:trPr>
          <w:trHeight w:val="1695" w:hRule="atLeast"/>
        </w:trPr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3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6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80,0</w:t>
            </w:r>
          </w:p>
        </w:tc>
      </w:tr>
      <w:tr>
        <w:trPr>
          <w:trHeight w:val="1812" w:hRule="atLeast"/>
        </w:trPr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3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6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0,0</w:t>
            </w:r>
          </w:p>
        </w:tc>
      </w:tr>
    </w:tbl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1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20 год и на плановый период 2021 и 2022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 декабря 2019 г. № 2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пред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иных межбюджетных трансфер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у 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0 год и плановый период 2021 и 2022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576"/>
        <w:gridCol w:w="1843"/>
        <w:gridCol w:w="1559"/>
        <w:gridCol w:w="1559"/>
      </w:tblGrid>
      <w:tr>
        <w:trPr>
          <w:trHeight w:val="75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2 год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576"/>
        <w:gridCol w:w="1843"/>
        <w:gridCol w:w="1559"/>
        <w:gridCol w:w="1559"/>
      </w:tblGrid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0,0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consultantplus://offline/ref=1B5B8F145C63A3A5DBAC06003537619B2C021B2A60C6FF0349BB1D767F67DC21B50CBFADAA46A076FE6E7D9DE38753D1924A59F65EAC71E9M6rDN" TargetMode="Externa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7:52:00Z</dcterms:created>
  <dc:creator>admin</dc:creator>
  <dc:description/>
  <dc:language>en-US</dc:language>
  <cp:lastModifiedBy>Сергей</cp:lastModifiedBy>
  <cp:lastPrinted>2018-02-12T13:41:00Z</cp:lastPrinted>
  <dcterms:modified xsi:type="dcterms:W3CDTF">2019-12-28T07:52:00Z</dcterms:modified>
  <cp:revision>2</cp:revision>
  <dc:subject/>
  <dc:title>Проект</dc:title>
</cp:coreProperties>
</file>