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ТАЛОВ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11» января 2018 года № 11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.п. Талов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4110" w:hanging="0"/>
        <w:jc w:val="both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б утверждении Положения о порядке назначения и проведения опроса граждан в Таловском  городском поселении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25 ноября 2016 года № 148-ОЗ «О порядке назначения и проведения опроса граждан в муниципальных образования Воронежской области», Уставом Таловского городского поселения Таловского муниципального района, Совет народных депутатов Таловского городского поселе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Утвердить Положение о порядке назначения и проведения опроса граждан в Таловском городском поселении Таловского муниципального района Воронежской области, согласно приложению 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стоящее решение вступает в силу после его обнарод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64"/>
        <w:gridCol w:w="3194"/>
      </w:tblGrid>
      <w:tr>
        <w:trPr/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а Таловского городского поселения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.С. Калг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к Решению Совета народных депутатов Таловского городского поселении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«11» января 2018 года № 110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ЛОЖЕНИЕ О ПОРЯДКЕ НАЗНАЧЕНИЯ И ПРОВЕДЕНИЯ ОПРОСА ГРАЖД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1. Настоящее Положение, разработанное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Законом Воронежской области от 25 ноября 2016 г. № 148-ОЗ «О порядке назначения и проведения опроса граждан в муниципальных образованиях Воронежской области», Уставом Таловского городского поселения Таловского муниципального района Воронежской области, устанавливает порядок назначения, подготовки, проведения, определения результатов опроса граждан в Таловском городском посе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2. Опрос является формой непосредственного участия населения в осуществлении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3. Опрос граждан проводится на всей территории или на части территории Таловского городского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зультаты опроса носят рекомендательный характ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4. В опросе граждан имеют право участвовать жители Таловского городского поселения, обладающие избирательным правом (далее - участники опрос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5. Жители Таловского городского поселения участвуют в опросе непосредственно, за исключением случаев, установленных настоящим Положением. Каждый участник опроса имеет только один гол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6. Участие в опросе является свободным и добровольным. Никто не может быть принужден к выражению своего мнения и убеждений или отказу от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7. Подготовка, проведение и установление результатов опроса должны основываться на принципах открытости, гласности, объективности, научной обоснованности, строгого письменного учета результатов опроса и возможности их провер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8. Мнение граждан, выявленное в ходе опроса, носит для органов местного самоуправления и должностных лиц администрации Таловского городского поселения, а также органов государственной власти Воронежской области рекомендатель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9. Опрос граждан проводится по инициати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Совета народных депутатов Таловского городского поселения или главы Таловского городского поселения – по вопросам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рганов государственной власти Воронежской области – для учета мнения граждан при принятии решений об изменении целевого назначения земель Таловского городского поселения для объектов регионального и межрегиональн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 Решение о назначении опроса граждан принимается Советом народных депутатов Талов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нормативном правовом акте Совета народных депутатов Таловского городского поселения о назначении опроса граждан устанавл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дата и сроки проведения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формулировка вопроса (вопросов), предлагаемого (предлагаемых) при проведении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методика проведения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форма опросного лис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минимальная численность жителей Таловского городского поселения, участвующих в опро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2.1. В целях организации проведения опроса Совет народных депутатов Таловского городского поселения формирует комиссию по проведению опроса (далее - комиссия). В состав комиссии входит председатель комиссии, секретарь комиссии и члены коми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2. Полномочия комис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не позднее чем за 10 дней до даты (даты начала) опроса организует оповещение жителей о содержании решения Совета народных депутатов Таловского городского поселения о назначении опроса граждан, месте нахождения комиссии, пунктах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утверждает количество и местонахождение пунктов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борудует пункты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устанавливает сроки и порядок проведения агитации заинтересованными л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беспечивает изготовление опросных лис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рганизует мероприятия по проведению анкетирования, голосования участников опроса в соответствии с установленным настоящим Положением поряд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бобщает данные с целью установления результатов опр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взаимодействует с органами государственной власти Воронежской области, органами местного самоуправления, общественными объединениями и представителями средств массовой информации по вопросам, связанным с реализацией настоящего По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существляет иные полномочия в целях реализации настоящего По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3. Полномочия комиссии прекращаются после официальной передачи результатов опроса Совету народных депутатов Талов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4. Глава администрации Таловского городского поселения обеспечивает комиссию необходимыми помещениями, материально-техническими средствами, осуществляет контроль за расходованием средств местного бюджета, выделенных на проведение опр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5. При проведении опроса для выявления мнения жителей используются опросные лис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2.6. В опросном листе, предназначенном для голосования, точно воспроизводятся текст вопроса и возможные варианты волеизъявления участника опроса ("за" или "против"), под которыми помещаются пустые квадраты для соответствующих отмет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 предложении нескольких вопросов они включаются в один опросный лист, последовательно нумеруются и отделяются друг от друга горизонтальными линиями. Альтернативные редакции какого-либо текста, части текста вынесенного на опрос проекта муниципального правового акта также последовательно нумеру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7. Опросный лист, применяемый для поименного голосования, должен иметь свободное место для внесения данных об участнике опро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фамилия, имя, отчество опрашиваемого лиц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дата ро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место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8. Обязательным условием при заполнении опросного листа является собственноручно заполненные графы «дата голосования» и «роспис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 Порядок проведения опрос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3.1. </w:t>
      </w:r>
      <w:r>
        <w:rPr>
          <w:rFonts w:eastAsia="StarSymbol;MS Mincho" w:cs="Arial" w:ascii="Arial" w:hAnsi="Arial"/>
          <w:sz w:val="24"/>
          <w:szCs w:val="24"/>
          <w:lang w:eastAsia="ru-RU"/>
        </w:rPr>
        <w:t>Опрос проводится путем внесения участником опроса в квадрат, стоящий после вопроса, слова «Да» и «Нет». Участник опроса в специально отведенном месте опросного листа записывает свою фамилию, имя, отчество, дату рождения, место регистрации, дату проведения опроса и ставит свою подпис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eastAsia="StarSymbol;MS Mincho" w:cs="Arial"/>
          <w:sz w:val="24"/>
          <w:szCs w:val="24"/>
          <w:lang w:eastAsia="ru-RU"/>
        </w:rPr>
      </w:pPr>
      <w:r>
        <w:rPr>
          <w:rFonts w:eastAsia="StarSymbol;MS Mincho" w:cs="Arial" w:ascii="Arial" w:hAnsi="Arial"/>
          <w:sz w:val="24"/>
          <w:szCs w:val="24"/>
          <w:lang w:eastAsia="ru-RU"/>
        </w:rPr>
        <w:t xml:space="preserve">Заполненный опросный лист участник опроса передает в комиссию, проводящему опрос граждан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eastAsia="StarSymbol;MS Mincho" w:cs="Arial"/>
          <w:sz w:val="24"/>
          <w:szCs w:val="24"/>
          <w:lang w:eastAsia="ru-RU"/>
        </w:rPr>
      </w:pPr>
      <w:r>
        <w:rPr>
          <w:rFonts w:eastAsia="StarSymbol;MS Mincho" w:cs="Arial" w:ascii="Arial" w:hAnsi="Arial"/>
          <w:sz w:val="24"/>
          <w:szCs w:val="24"/>
          <w:lang w:eastAsia="ru-RU"/>
        </w:rPr>
        <w:t>3.2. Лицо, осуществляющее опрос, обязано ознакомить опрашиваемого с вопросом (вопросами), предлагаемым (предлагаемыми) при проведении опро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StarSymbol;MS Mincho" w:cs="Arial"/>
          <w:sz w:val="24"/>
          <w:szCs w:val="24"/>
          <w:lang w:eastAsia="ru-RU"/>
        </w:rPr>
      </w:pPr>
      <w:r>
        <w:rPr>
          <w:rFonts w:eastAsia="StarSymbol;MS Mincho" w:cs="Arial" w:ascii="Arial" w:hAnsi="Arial"/>
          <w:sz w:val="24"/>
          <w:szCs w:val="24"/>
          <w:lang w:eastAsia="ru-RU"/>
        </w:rPr>
        <w:t>4. Установление результатов опр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.1. По окончании срока проведения опроса комиссия обобщает и анализирует полученные данные и устанавливает результаты опроса, оформляя их в виде протокола о результатах опр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4.2. Протокол о результатах опроса подписывается членами комиссии и направляется в Совет народных депутатов Таловского городского поселения с приложением к нему опросных ли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. 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5.1. Материалы опроса (протокол о результатах опроса, опросные листы) в течение всего срока полномочий Совета народных депутатов Таловского городского поселения, принявшего решение о проведении опроса, хранятся в Совете народных депутатов Талов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.2. Результаты опроса обнародуется комиссией не позднее десяти дней со дня проведения 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.3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за счет средств местного бюджета - при проведении опроса по инициативе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- за счет средств областного бюджета - при проведении опроса по инициативе органов государственной власти Воронежской обла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07:00Z</dcterms:created>
  <dc:creator>Паринова Евгения Сергеевна</dc:creator>
  <dc:description/>
  <cp:keywords/>
  <dc:language>en-US</dc:language>
  <cp:lastModifiedBy>User</cp:lastModifiedBy>
  <cp:lastPrinted>2018-01-18T14:56:00Z</cp:lastPrinted>
  <dcterms:modified xsi:type="dcterms:W3CDTF">2018-01-18T12:04:00Z</dcterms:modified>
  <cp:revision>12</cp:revision>
  <dc:subject/>
  <dc:title/>
</cp:coreProperties>
</file>