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Style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СОВЕТ НАРОДНЫХ ДЕПУТАТОВ </w:t>
      </w:r>
    </w:p>
    <w:p>
      <w:pPr>
        <w:pStyle w:val="Style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ЛОВСКОГО ГОРОДСКОГО ПОСЕЛЕНИЯ</w:t>
      </w:r>
    </w:p>
    <w:p>
      <w:pPr>
        <w:pStyle w:val="Style13"/>
        <w:rPr/>
      </w:pPr>
      <w:r>
        <w:rPr>
          <w:rFonts w:cs="Arial" w:ascii="Arial" w:hAnsi="Arial"/>
          <w:b w:val="false"/>
          <w:sz w:val="24"/>
          <w:szCs w:val="24"/>
        </w:rPr>
        <w:t xml:space="preserve">ТАЛОВСКОГО МУНИЦИПАЛЬНОГО РАЙОНА </w:t>
      </w:r>
    </w:p>
    <w:p>
      <w:pPr>
        <w:pStyle w:val="Style1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jc w:val="right"/>
        <w:rPr/>
      </w:pPr>
      <w:r>
        <w:rPr>
          <w:b w:val="false"/>
          <w:szCs w:val="24"/>
        </w:rPr>
        <w:t>РЕШЕНИ</w:t>
      </w:r>
      <w:r>
        <w:rPr>
          <w:b w:val="false"/>
        </w:rPr>
        <w:t>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 апреля 2018 года № 1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701" w:hanging="0"/>
        <w:jc w:val="both"/>
        <w:rPr/>
      </w:pPr>
      <w:r>
        <w:rPr>
          <w:rFonts w:cs="Arial" w:ascii="Arial" w:hAnsi="Arial"/>
        </w:rPr>
        <w:t>О внесении изменений в решение Совета народных депутатов от 05.07.2012 № 60 «Об оплате труда лиц, замещающие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2 статьи 53 Федерального закона от 06.10.2003 № 131-ФЗ «Об общих принципах организации местного самоуправления в Российской Федерации», Федеральным законом от 02.03.2007 №25-ФЗ «О муниципальной службе в Воронежской области», а также в целях приведения нормативных правовых актов органов местного самоуправления Таловского городского поселения в соответствие действующему законодательству Совет народных депутатов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 решение Совета народных депутатов Таловского городского поселения Таловского муниципального района Воронежской области от 05.07.2012 № 60 «Об оплате труда лиц, замещающие должности муниципальной службы в органах местного самоуправления Таловского городского поселения Таловского муниципального района Воронежской области» (далее – решение)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риложение № 1 к решению изложить в новой редакции </w:t>
      </w:r>
      <w:r>
        <w:rPr>
          <w:rFonts w:cs="Arial" w:ascii="Arial" w:hAnsi="Arial"/>
          <w:color w:val="17180C"/>
        </w:rPr>
        <w:t>согласно приложению № 1 к настоящему решению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риложение № 2 к решению изложить в новой редакции </w:t>
      </w:r>
      <w:r>
        <w:rPr>
          <w:rFonts w:cs="Arial" w:ascii="Arial" w:hAnsi="Arial"/>
          <w:color w:val="17180C"/>
        </w:rPr>
        <w:t>согласно приложению № 2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 момента его подписания и подлежит обнародованию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Таловского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городского поселения С.Н. Калг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ложение 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городского поселе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аловского муниципальн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 19 апреля 2018 г. № 127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азмеры должностных окладов по должностям муниципальной службы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153"/>
        <w:gridCol w:w="3864"/>
        <w:gridCol w:w="274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е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й должностной оклад (руб.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адшая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ист 1 категор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285940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Приложение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к решению Совета народных депутатов Таловского город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Талов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от 19 апреля 2018 г. № 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2.8pt;mso-wrap-distance-left:9pt;mso-wrap-distance-right:0pt;mso-wrap-distance-top:0pt;mso-wrap-distance-bottom:0pt;margin-top:7.15pt;mso-position-vertical-relative:text;margin-left:242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Приложение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к решению Совета народных депутатов Таловского город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Тал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от 19 апреля 2018 г. № 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ы ежемесячных надбавок к должностным оклада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классный чин муниципальных служащи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1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2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4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ный муниципальный советник муниципальной службы 3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7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ветник муниципальной службы муниципальной службы 1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ветник муниципальной службы муниципальной службы 2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3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ветник муниципальной службы муниципальной службы 3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6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муниципальной службы 1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75</w:t>
            </w:r>
          </w:p>
        </w:tc>
      </w:tr>
      <w:tr>
        <w:trPr>
          <w:trHeight w:val="3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муниципальной службы 2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еферент муниципальной службы муниципальной службы 3 кла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2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екретарь муниципальной службы муниципальной службы 1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екретарь муниципальной службы муниципальной службы 2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6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екретарь муниципальной службы муниципальной службы 3 класса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2Название Знак"/>
    <w:basedOn w:val="Style11"/>
    <w:qFormat/>
    <w:rPr>
      <w:rFonts w:ascii="Arial" w:hAnsi="Arial" w:cs="Arial"/>
      <w:b/>
      <w:sz w:val="26"/>
      <w:szCs w:val="28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4">
    <w:name w:val="4Таблица-Т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1:00Z</dcterms:created>
  <dc:creator>user</dc:creator>
  <dc:description/>
  <cp:keywords/>
  <dc:language>en-US</dc:language>
  <cp:lastModifiedBy>User</cp:lastModifiedBy>
  <cp:lastPrinted>2013-11-18T15:45:00Z</cp:lastPrinted>
  <dcterms:modified xsi:type="dcterms:W3CDTF">2018-04-19T13:38:00Z</dcterms:modified>
  <cp:revision>8</cp:revision>
  <dc:subject/>
  <dc:title/>
</cp:coreProperties>
</file>