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ГОРОДСКОГО ПОСЕЛЕНИЯ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5 декабря 2018 года № 15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бюджете Таловского городского поселения на 2019 год и на плановый период 2020 и 2021 годов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городского поселения Таловского муниципального района Воронежской области реши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1. Основные характеристики бюджета Таловского городского поселения (далее - городское поселение) на </w:t>
      </w:r>
      <w:r>
        <w:rPr>
          <w:rFonts w:cs="Arial" w:ascii="Arial" w:hAnsi="Arial"/>
          <w:color w:val="000000"/>
        </w:rPr>
        <w:t>2019 год и на плановый период 2020 и 2021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городского поселения на 2019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городского поселения в сумме 48295,5 тыс. рублей, в том числе безвозмездные поступления в сумме 1205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205,0 тыс. рублей, в том числе: дотации – 1205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городского поселения в сумме 48295,5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городского поселения в сумме 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городского поселения на 2019 год и на плановый период 2020 и 2021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городского поселения на 2020 год и на 2021 год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1. прогнозируемый общий объём доходов бюджета город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0 год в сумме 49264,0 тыс. рублей, в том числе объём безвозмездных поступлений в сумме 1000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000,0 тыс. рублей, в том числе: дотации – 100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1 год в сумме 50458,4 тыс. рублей, в том числе объём безвозмездных поступлений в сумме 1040,0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040,0 тыс. рублей, в том числе: дотации – 1040,0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2. общий объем расходов бюджета городского поселения на 2020 год в сумме – 49264,0 тыс. рублей, в том числе условно утвержденные расходы в сумме – 1231,6 тыс. рублей, и на 2021 год в сумме – 50458,4 тыс. рублей, в том числе условно утвержденные расходы в сумме – 2522,9 тыс.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.2.4. прогнозируемый дефицит (профицит) бюджета городского поселения на 2020 год в сумме 0,0 тыс. рублей; прогнозируемый дефицит (профицит) бюджета городского поселения на 2021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2. Поступление доходов бюджета городского поселения по кодам видов доходов, подвидов доходов на 2019 год и на плановый период 2020 и 2021 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ступление доходов бюджета городского поселения по кодам видов доходов, подвидов доходов на 2019 год на плановый период 2020 и 2021 годов год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Главные администраторы доходов бюджета городского поселения и главные администраторы источников внутреннего финансирования дефицита бюджета город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1. Утвердить перечень главных администраторов доходов бюджета городского поселения – органов государственной власти Российской Федерации согласно приложению 3 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Утвердить перечень главных администраторов доходов бюджета городского поселения – органов местного самоуправления согласно приложению 4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городского поселения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5. </w:t>
      </w:r>
      <w:r>
        <w:rPr>
          <w:rFonts w:cs="Arial" w:ascii="Arial" w:hAnsi="Arial"/>
        </w:rPr>
        <w:t xml:space="preserve">Утвердить перечень главных администраторов доходов бюджета городского поселения – органов муниципальной власти Российской Федерации </w:t>
      </w:r>
      <w:r>
        <w:rPr>
          <w:rFonts w:cs="Arial" w:ascii="Arial" w:hAnsi="Arial"/>
          <w:color w:val="000000"/>
        </w:rPr>
        <w:t>согласно приложению 6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Бюджетные ассигнования бюджета городского поселения </w:t>
      </w:r>
      <w:r>
        <w:rPr>
          <w:rFonts w:cs="Arial" w:ascii="Arial" w:hAnsi="Arial"/>
        </w:rPr>
        <w:t>на 2019 год и плановый период 2020 и 2021 годов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городского поселения на 2019 год и на плановый период 2020 и 2021 годов согласно приложению 7 к настоящему решению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городского поселения), группам видов расходов классификации расходов бюджета городского поселения на 2019 год и на плановый период 2020 и 2021 годов согласно приложению 8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город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городского поселения</w:t>
      </w:r>
      <w:r>
        <w:rPr>
          <w:rFonts w:cs="Arial" w:ascii="Arial" w:hAnsi="Arial"/>
        </w:rPr>
        <w:t xml:space="preserve"> на 2019 год и</w:t>
      </w:r>
      <w:r>
        <w:rPr>
          <w:rFonts w:cs="Arial" w:ascii="Arial" w:hAnsi="Arial"/>
          <w:color w:val="000000"/>
        </w:rPr>
        <w:t xml:space="preserve"> на плановый период 2020 и 2021 годов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городского поселения на 2019 год в сумме 0 тыс. рублей, на 2020 год в сумме 0 тыс. рублей и на 2021 год в сумме 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4.5. Утвердить общий объем средств резервного фонда администрации городского поселения на 2019 год в сумме 500,0 тыс. рублей, на 2020 год в сумме 500,0 тыс. рублей и на 2021 год в сумме 500,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6. Утвердить объем бюджетных ассигнований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</w:rPr>
        <w:t xml:space="preserve">Таловского городского поселения на 2019 год </w:t>
      </w:r>
      <w:r>
        <w:rPr>
          <w:rFonts w:cs="Arial" w:ascii="Arial" w:hAnsi="Arial"/>
          <w:color w:val="000000"/>
        </w:rPr>
        <w:t>и на плановый период 2020 и 2021 годов согласно приложению 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дорожного фонда </w:t>
      </w:r>
      <w:r>
        <w:rPr>
          <w:rFonts w:cs="Arial" w:ascii="Arial" w:hAnsi="Arial"/>
        </w:rPr>
        <w:t>Таловского город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город</w:t>
      </w:r>
      <w:r>
        <w:rPr>
          <w:rFonts w:cs="Arial" w:ascii="Arial" w:hAnsi="Arial"/>
        </w:rPr>
        <w:t>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городского поселения и муниципальных казенных учреждений городского поселения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5.1. Администрация городского поселения не вправе принимать решения, приводящие к увеличению в 2019 году численности муниципальных служащих городского поселения, а также работников муниципального казенного учреждения город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Arial" w:ascii="Arial" w:hAnsi="Arial"/>
        </w:rPr>
        <w:t>6. Межбюджетные трансферты местным бюджетам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6.1. </w:t>
      </w:r>
      <w:r>
        <w:rPr>
          <w:rFonts w:cs="Arial" w:ascii="Arial" w:hAnsi="Arial"/>
        </w:rPr>
        <w:t xml:space="preserve">Утвердить объем иных межбюджетных трансфертов бюджету Таловского муниципального района, предоставление которых осуществляется в порядке, установленном </w:t>
      </w:r>
      <w:r>
        <w:rPr>
          <w:rFonts w:cs="Arial" w:ascii="Arial" w:hAnsi="Arial"/>
          <w:color w:val="000000"/>
        </w:rPr>
        <w:t xml:space="preserve">органами местного самоуправления </w:t>
      </w:r>
      <w:r>
        <w:rPr>
          <w:rFonts w:cs="Arial" w:ascii="Arial" w:hAnsi="Arial"/>
        </w:rPr>
        <w:t>городского поселения</w:t>
      </w:r>
      <w:r>
        <w:rPr>
          <w:rFonts w:cs="Arial" w:ascii="Arial" w:hAnsi="Arial"/>
          <w:color w:val="000000"/>
        </w:rPr>
        <w:t xml:space="preserve"> в рамках муниципальной программы Таловского городского поселения "Муниципальное управление, гражданское общество и развитие городского поселения на 2018-2023 годы" на осуществление полномочий по организации библиотечного обслуживания населения Таловского городского поселения на 2019 год в сумме 3365,9 тыс.рублей, на 2020 год в сумме 3367,9 тыс.рублей, на 2021 год в сумме 3369,9 тыс.рублей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7. Субсидии юридическим лицам, индивидуальным предпринимателям, физическим лицам – производителям товаров, работ, услуг, некоммерческим организациям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. Установить, что в 2019 году за счет средств бюджета городского поселения предоставляются субсид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организациям и индивидуальным предпринимателям, осуществляющим деятельность по перевозке пассажиров автомобильным транспортом общего пользования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7.2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предусмотренные настоящим разделом, предоставляются в порядке, установленном администрацией Таловского городского поселения.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8. Муниципальный долг городского поселения, обслуживание муниципального внутреннего долга городского поселения, м</w:t>
      </w:r>
      <w:r>
        <w:rPr>
          <w:rFonts w:cs="Arial" w:ascii="Arial" w:hAnsi="Arial"/>
          <w:color w:val="000000"/>
        </w:rPr>
        <w:t xml:space="preserve">униципальные внутренние заимствования городского поселения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1. Установить предельный объем муниципального долга Таловского городского поселения на 2019 год в сумме 47090,5 тыс. рублей, на 2020 год в сумме 48264,0 тыс.рублей, на 2021 год в сумме 49418,4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2. Установить верхний предел муниципального долга Таловского городского поселения по состоянию на 1 января 2020 года в сумме 0,0 тыс.рублей, на 1 января 2021 года в сумме 0,0 тыс. рублей, на 1 января 2022 года в сумме 0,0 тыс. рублей, в том числе верхний предел долга по муниципальным гарантиям Таловского городского поселения на 1 января 2020 года в сумме 0,0 тыс. рублей, на 1 января 2021 года в сумме 0,0 тыс. рублей, на 1 января 2022 года в сумме 0,0 тыс.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8.3. Утвердить объем расходов на обслуживание муниципального долга Таловского городского поселения на 2019 год в сумме 0,00тыс. рублей, на 2020 год в сумме 0,00 тыс. рублей, на 2021 год в сумме 0,00 тыс. руб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>9. Особенности исполнения бюджета Таловского городского поселения в 2019 году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. Установить, что остатки средств бюджета городского поселения на начало текущего финансового года в объеме до 2 млн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  <w:color w:val="000000"/>
        </w:rPr>
        <w:t xml:space="preserve">9.2. </w:t>
      </w:r>
      <w:r>
        <w:rPr>
          <w:rFonts w:eastAsia="Calibri;Century Gothic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9 года остатки межбюджетных трансфертов, предоставленных из областного и районного бюджетов в бюджет город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Century Gothic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19 года остатки межбюджетных трансфертов, предоставленных из районного и областного бюджетов в бюджет город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9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решением главного администратора средств бюджета городского поселения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м целям предоставления указанных межбюджетных трансфертов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озврат не использованных по состоянию на 1 января 2019 года остатков межбюджетных трансфертов в бюджет городского поселения осуществляется в порядке, установленном </w:t>
      </w:r>
      <w:r>
        <w:rPr>
          <w:rFonts w:eastAsia="Calibri;Century Gothic"/>
          <w:sz w:val="24"/>
          <w:szCs w:val="24"/>
        </w:rPr>
        <w:t xml:space="preserve">органами местного самоуправления </w:t>
      </w:r>
      <w:r>
        <w:rPr>
          <w:sz w:val="24"/>
          <w:szCs w:val="24"/>
        </w:rPr>
        <w:t>городского поселения.</w:t>
      </w:r>
    </w:p>
    <w:p>
      <w:pPr>
        <w:pStyle w:val="Header"/>
        <w:ind w:firstLine="540"/>
        <w:jc w:val="both"/>
        <w:rPr/>
      </w:pPr>
      <w:r>
        <w:rPr>
          <w:rFonts w:cs="Arial" w:ascii="Arial" w:hAnsi="Arial"/>
        </w:rPr>
        <w:t>9.3. Безвозмездные поступления от физических и юридических лиц (в том числе добровольные пожертвования) муниципальному казенному учреждению городского поселения, поступившие в бюджет городского поселения в 2019 году сверх утвержденных настоящим Решением Совета народных депутатов городского поселения бюджетных ассигнований, а также не 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городского поселения путем внесения изменений в сводную бюджетную роспись по представлению главного распорядителя средств бюджета городского поселения без внесения изменений в настоящее решение Совета народных депутатов город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9.4. Установить в соответствии со статьей 217 Бюджетного кодекса Российской Федерации, со ст.48 раздела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положения «О бюджетном процессе в Таловском городском поселении» основания для внесения изменений в показатели сводной бюджетной росписи бюджета городского поселения, в том числе связанные с особенностями исполнения бюджета городского поселения, и (или) распределения бюджетных ассигнований, без внесения изменений в настоящее решение Совета народных депутатов Таловского город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спределение зарезервированных в составе утвержденных пунктом 4.5 настоящего решения Совета народных депутатов Таловского городского поселения бюджетных ассигнований, предусмотренных по подразделу «Другие общегосударственные вопросы», на реализацию решений главы Таловского городского поселения и администрации Таловского город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Таловского городского поселения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городского посел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.1. Установить, что заключение и оплата получателями средств бюджета город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город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2. Установить, что получатели средств бюджета </w:t>
      </w:r>
      <w:r>
        <w:rPr>
          <w:rFonts w:cs="Arial" w:ascii="Arial" w:hAnsi="Arial"/>
          <w:bCs/>
        </w:rPr>
        <w:t>город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1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город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11.1. Настоящее решение Совета народных депутатов городского поселения вступает в силу с 1 января 2019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59"/>
      </w:tblGrid>
      <w:tr>
        <w:trPr/>
        <w:tc>
          <w:tcPr>
            <w:tcW w:w="48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а Таловского городского поселения</w:t>
            </w:r>
          </w:p>
        </w:tc>
        <w:tc>
          <w:tcPr>
            <w:tcW w:w="4759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Таловского город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19 год и на плановый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ериод 2020 и 2021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декабря 2018 г. № 1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9 год и на плановый период 2020 и 2021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1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260"/>
        <w:gridCol w:w="1260"/>
        <w:gridCol w:w="119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6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6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45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6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8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6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58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72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720" w:hanging="0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720" w:hanging="0"/>
        <w:rPr>
          <w:rFonts w:ascii="Arial" w:hAnsi="Arial" w:cs="Arial"/>
        </w:rPr>
      </w:pPr>
      <w:r>
        <w:rPr>
          <w:rFonts w:cs="Arial" w:ascii="Arial" w:hAnsi="Arial"/>
        </w:rPr>
        <w:t>от 25 декабря 2018 г. № 15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19 ГОД И НА ПЛАНОВЫЙ ПЕРИОД 2020 И 2021 ГОДОВ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0331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236"/>
        <w:gridCol w:w="1134"/>
        <w:gridCol w:w="1275"/>
        <w:gridCol w:w="1276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311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</w:tr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6" w:name="P1013"/>
            <w:bookmarkEnd w:id="6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58,4</w:t>
            </w:r>
          </w:p>
        </w:tc>
      </w:tr>
      <w:tr>
        <w:trPr>
          <w:trHeight w:val="6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18,4</w:t>
            </w:r>
          </w:p>
        </w:tc>
      </w:tr>
      <w:tr>
        <w:trPr>
          <w:trHeight w:val="6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98,0</w:t>
            </w:r>
          </w:p>
        </w:tc>
      </w:tr>
      <w:tr>
        <w:trPr>
          <w:trHeight w:val="352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8,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8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5,4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,2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15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5,4</w:t>
            </w:r>
          </w:p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4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31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39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319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00 00 0000 1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50 13 0000 14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00 2 02 15001 13 0000 15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29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rFonts w:cs="Arial" w:ascii="Arial" w:hAnsi="Arial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 декабря 2018 г. № 156</w:t>
      </w:r>
    </w:p>
    <w:p>
      <w:pPr>
        <w:pStyle w:val="Normal"/>
        <w:ind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Х АДМИНИСТРАТОРОВ ДОХОДОВ</w:t>
      </w:r>
    </w:p>
    <w:p>
      <w:pPr>
        <w:pStyle w:val="Normal"/>
        <w:ind w:hanging="5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ТАЛОВСКОГО ГОРОДСКОГО ПОСЕЛЕНИЯ - ОРГАНОВ ГОСУДАРСТВЕН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6480"/>
      </w:tblGrid>
      <w:tr>
        <w:trPr>
          <w:trHeight w:val="86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ое казначейство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3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4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5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8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3 0226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едеральная налоговая служба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*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Единый сельскохозяйственный налог*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103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</w:t>
            </w:r>
          </w:p>
        </w:tc>
      </w:tr>
      <w:tr>
        <w:trPr>
          <w:trHeight w:val="3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) В части доходов, зачисляемых в бюджет поселений в пределах компетенции главных администраторов доходов бюджета поселений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5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 декабря 2018 г. № 156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бюджета Таловского городского поселения - органов местного самоуправ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67"/>
        <w:gridCol w:w="2697"/>
        <w:gridCol w:w="5583"/>
      </w:tblGrid>
      <w:tr>
        <w:trPr>
          <w:trHeight w:val="142" w:hRule="atLeast"/>
        </w:trPr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ой Федерации</w:t>
            </w:r>
          </w:p>
        </w:tc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</w:tr>
      <w:tr>
        <w:trPr>
          <w:trHeight w:val="1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</w:t>
              <w:softHyphen/>
              <w:t>стратора дох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ходов бюджета поселения</w:t>
            </w:r>
          </w:p>
        </w:tc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Таловского городского поселения Таловского муниципального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 Воронежской области ИНН 3629002079 КПП 362901001 ОКТМО 20651151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2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3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2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7015 13 0000 12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3 01995 13 0000 13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1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4 02053 13 0000 44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1 16 90050 13 0000 140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1 17 01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евыясненные поступления, зачисляемые в бюджеты городских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7 05050 13 0000 18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неналоговые доходы бюджетов городских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15001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 02 15002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1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дотации бюджетам городских поселений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2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Прочие субсидии бюджетам городских поселений </w:t>
            </w:r>
          </w:p>
        </w:tc>
      </w:tr>
      <w:tr>
        <w:trPr>
          <w:trHeight w:val="4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516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2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0014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2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5146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жбюджетные трансферты, передаваемые бюджетам город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02 49999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межбюджетные трансферты, передаваемые бюджетам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92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2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2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 07 0503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bCs/>
                <w:color w:val="000000"/>
              </w:rPr>
              <w:t>городских</w:t>
            </w:r>
            <w:r>
              <w:rPr>
                <w:rFonts w:cs="Arial" w:ascii="Arial" w:hAnsi="Arial"/>
                <w:color w:val="000000"/>
              </w:rPr>
              <w:t xml:space="preserve"> поселений 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08 0500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2 19 60010 13 0000 15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/>
      </w:pPr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 декабря 2018 г. № 1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ТАЛОВСКОГО ГОРОДСКОГО ПОСЕЛЕ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6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 декабря 2018 г. № 1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 БЮДЖЕТА ТАЛОВСКОГО ГОРОДСКОГО ПОСЕЛЕНИЯ – ОРГАНОВ МУНИЦИПАЛЬНОЙ ВЛАСТИ РОССИЙСКОЙ ФЕДЕ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827"/>
        <w:gridCol w:w="4758"/>
      </w:tblGrid>
      <w:tr>
        <w:trPr>
          <w:trHeight w:val="70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ассификации Российской Федерации 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лавного администратора доходов бюджета городского поселения</w:t>
            </w:r>
          </w:p>
        </w:tc>
      </w:tr>
      <w:tr>
        <w:trPr>
          <w:trHeight w:val="14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ов бюджета поселений </w:t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тдел по управлению муниципальным имуществом</w:t>
            </w:r>
          </w:p>
        </w:tc>
      </w:tr>
      <w:tr>
        <w:trPr>
          <w:trHeight w:val="54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 11 05013 13 0000 1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</w:tr>
      <w:tr>
        <w:trPr>
          <w:trHeight w:val="7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6013 13 0000 43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В части доходов, зачисляемых в бюджет городского поселения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870"/>
        <w:gridCol w:w="122"/>
        <w:gridCol w:w="851"/>
        <w:gridCol w:w="709"/>
        <w:gridCol w:w="708"/>
        <w:gridCol w:w="709"/>
        <w:gridCol w:w="1134"/>
        <w:gridCol w:w="567"/>
        <w:gridCol w:w="425"/>
        <w:gridCol w:w="567"/>
        <w:gridCol w:w="426"/>
      </w:tblGrid>
      <w:tr>
        <w:trPr>
          <w:trHeight w:val="390" w:hRule="atLeast"/>
        </w:trPr>
        <w:tc>
          <w:tcPr>
            <w:tcW w:w="3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10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 декабря 2018 г. № 156</w:t>
            </w:r>
          </w:p>
        </w:tc>
      </w:tr>
      <w:tr>
        <w:trPr>
          <w:trHeight w:val="390" w:hRule="atLeast"/>
        </w:trPr>
        <w:tc>
          <w:tcPr>
            <w:tcW w:w="3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3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9 год и на плановый период 2020 и 2021 годов</w:t>
            </w:r>
          </w:p>
        </w:tc>
      </w:tr>
      <w:tr>
        <w:trPr>
          <w:trHeight w:val="51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.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8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5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86,5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,1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18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0,1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2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44,8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</w:tr>
      <w:tr>
        <w:trPr>
          <w:trHeight w:val="274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</w:tr>
      <w:tr>
        <w:trPr>
          <w:trHeight w:val="168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9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6,2</w:t>
            </w:r>
          </w:p>
        </w:tc>
      </w:tr>
      <w:tr>
        <w:trPr>
          <w:trHeight w:val="18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4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93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93,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1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43,2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5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2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88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</w:tr>
      <w:tr>
        <w:trPr>
          <w:trHeight w:val="19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8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8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8,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82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6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9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77,5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41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</w:tr>
      <w:tr>
        <w:trPr>
          <w:trHeight w:val="106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0,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7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7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1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4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1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9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,0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5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5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749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84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0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9,9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9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0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5,9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7,9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69,9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13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3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,6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28"/>
        <w:gridCol w:w="264"/>
        <w:gridCol w:w="851"/>
        <w:gridCol w:w="992"/>
        <w:gridCol w:w="850"/>
        <w:gridCol w:w="1276"/>
        <w:gridCol w:w="992"/>
        <w:gridCol w:w="993"/>
      </w:tblGrid>
      <w:tr>
        <w:trPr>
          <w:trHeight w:val="390" w:hRule="atLeast"/>
        </w:trPr>
        <w:tc>
          <w:tcPr>
            <w:tcW w:w="3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 от 25 декабря 2018 г. № 156</w:t>
            </w:r>
          </w:p>
        </w:tc>
      </w:tr>
      <w:tr>
        <w:trPr>
          <w:trHeight w:val="390" w:hRule="atLeast"/>
        </w:trPr>
        <w:tc>
          <w:tcPr>
            <w:tcW w:w="3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3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140" w:hRule="atLeast"/>
        </w:trPr>
        <w:tc>
          <w:tcPr>
            <w:tcW w:w="1008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9 год и на плановый период 2020 и 2021 годов </w:t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0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5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86,5</w:t>
            </w:r>
          </w:p>
        </w:tc>
      </w:tr>
      <w:tr>
        <w:trPr>
          <w:trHeight w:val="10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,1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4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6,2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,2</w:t>
            </w:r>
          </w:p>
        </w:tc>
      </w:tr>
      <w:tr>
        <w:trPr>
          <w:trHeight w:val="6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0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,6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2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</w:tr>
      <w:tr>
        <w:trPr>
          <w:trHeight w:val="1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4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######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9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77,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10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7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41,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77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7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1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6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1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49,9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9,9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04"/>
        <w:gridCol w:w="918"/>
        <w:gridCol w:w="851"/>
        <w:gridCol w:w="425"/>
        <w:gridCol w:w="330"/>
        <w:gridCol w:w="95"/>
        <w:gridCol w:w="709"/>
        <w:gridCol w:w="992"/>
        <w:gridCol w:w="121"/>
        <w:gridCol w:w="239"/>
        <w:gridCol w:w="633"/>
        <w:gridCol w:w="708"/>
        <w:gridCol w:w="466"/>
        <w:gridCol w:w="200"/>
        <w:gridCol w:w="239"/>
        <w:gridCol w:w="1176"/>
        <w:gridCol w:w="2424"/>
      </w:tblGrid>
      <w:tr>
        <w:trPr>
          <w:trHeight w:val="177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7" w:name="RANGE!A1%3AJ89"/>
            <w:bookmarkStart w:id="8" w:name="RANGE!A1%3AJ89"/>
            <w:bookmarkEnd w:id="8"/>
          </w:p>
        </w:tc>
        <w:tc>
          <w:tcPr>
            <w:tcW w:w="5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5 декабря 2018 г. № 156</w:t>
            </w:r>
          </w:p>
        </w:tc>
        <w:tc>
          <w:tcPr>
            <w:tcW w:w="4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  <w:tc>
          <w:tcPr>
            <w:tcW w:w="4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5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  <w:tc>
          <w:tcPr>
            <w:tcW w:w="4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9 год и на плановый период 2020 и 2021 годов </w:t>
            </w:r>
          </w:p>
        </w:tc>
        <w:tc>
          <w:tcPr>
            <w:tcW w:w="45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6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295,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32,4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35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31,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98,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14,4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4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88,8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5,3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1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1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7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3,2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50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5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9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5,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18,9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7,9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9,9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1,6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3,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03,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0,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0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3,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375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85,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37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29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56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5,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7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2,8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2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3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7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6,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16,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6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9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97,6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88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23,6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12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3,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83,6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74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7,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48,3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0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6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5" w:hRule="atLeast"/>
        </w:trPr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40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r>
        <w:rPr>
          <w:rFonts w:cs="Arial" w:ascii="Arial" w:hAnsi="Arial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9 год и на плановый период 2020 и 2021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5103" w:hanging="0"/>
        <w:jc w:val="both"/>
        <w:rPr/>
      </w:pPr>
      <w:r>
        <w:rPr>
          <w:rFonts w:cs="Arial" w:ascii="Arial" w:hAnsi="Arial"/>
        </w:rPr>
        <w:t>от 25 декабря 2018 г. № 156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19 год и на плановый период 2020 и 2021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2"/>
        <w:gridCol w:w="108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 бюджетных </w:t>
            </w:r>
            <w:r>
              <w:rPr>
                <w:rFonts w:cs="Arial" w:ascii="Arial" w:hAnsi="Arial"/>
                <w:bCs/>
                <w:lang w:val="en-US"/>
              </w:rPr>
              <w:br/>
            </w:r>
            <w:r>
              <w:rPr>
                <w:rFonts w:cs="Arial" w:ascii="Arial" w:hAnsi="Arial"/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1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;Century Gothic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27:00Z</dcterms:created>
  <dc:creator>admin</dc:creator>
  <dc:description/>
  <cp:keywords/>
  <dc:language>en-US</dc:language>
  <cp:lastModifiedBy>User</cp:lastModifiedBy>
  <cp:lastPrinted>2018-02-12T13:41:00Z</cp:lastPrinted>
  <dcterms:modified xsi:type="dcterms:W3CDTF">2018-12-29T07:54:00Z</dcterms:modified>
  <cp:revision>93</cp:revision>
  <dc:subject/>
  <dc:title>Проект</dc:title>
</cp:coreProperties>
</file>