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11» января 2018 года № 11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110" w:hanging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right="4110" w:hanging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назначении опроса граждан в Таловском городском посел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25 ноября 2016 года № 148-ОЗ «О порядке назначения и проведения опроса граждан в муниципальных образования Воронежской области», постановлением Правительства Воронежской области от 31.08.2017 № 678 «О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реализации проектов поддержки местных инициатив на территории муниципальных образований Воронежской области в рамках развития инициативного бюджетирования», </w:t>
      </w:r>
      <w:r>
        <w:rPr>
          <w:rFonts w:cs="Arial" w:ascii="Arial" w:hAnsi="Arial"/>
          <w:sz w:val="24"/>
          <w:szCs w:val="24"/>
          <w:lang w:eastAsia="ru-RU"/>
        </w:rPr>
        <w:t>Уставом Таловского городского поселения Таловского муниципального района, Совет народных депутатов Таловского городского посел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значить опрос граждан в Таловском городском поселении, в целях выявления мнения населения Таловского городского поселения о выборе приоритетного направления инициативного бюджетирования утвержденный постановлением Правительства Воронежской области от 31.08.2017 № 678 «О </w:t>
      </w:r>
      <w:r>
        <w:rPr>
          <w:rFonts w:eastAsia="Times New Roman" w:cs="Arial" w:ascii="Arial" w:hAnsi="Arial"/>
          <w:bCs/>
          <w:kern w:val="2"/>
        </w:rPr>
        <w:t>реализации проектов поддержки местных инициатив на территории муниципальных образований Воронежской области в рамках развития инициативного бюджетирования»</w:t>
      </w:r>
      <w:r>
        <w:rPr>
          <w:rFonts w:cs="Arial" w:ascii="Arial" w:hAnsi="Arial"/>
        </w:rPr>
        <w:t>. Предложения принимаются по адресу: 397480, Воронежская область, р.п. Таловая, улица Советская, дом 100, администрация Таловского городского поселения с 22.01.2018 года до 26.01.2018 года в рабочие дни с 08:00 до 17:00 часов (перерыв на обед с 12:00 часов до 13:00 часов).</w:t>
      </w:r>
    </w:p>
    <w:p>
      <w:pPr>
        <w:pStyle w:val="Default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тодику проведения опроса (приложение 1)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у опросного листа (приложение 2);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</w:rPr>
        <w:t xml:space="preserve">3. Установить минимальную численность жителей Таловского городского поселения, участвующих в опросе, не менее 10 % от числа жителей обладающие избирательным правом. </w:t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Создать комиссию по проведению опроса граждан в Таловском городском поселении в состав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алгин Николай Сергеевич - глава Талов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убина Елена Николаевна – старший инспектор делопроизводит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Кувшинов Олег Юрьевич – глава администрации Талов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слак Светлана Константиновна - депутат Талов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бисов Сергей Анатольевич – председатель общественного сове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вчинников Виталий Васильевич – заместитель председателя общественного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5. Настоящее решение опубликовать </w:t>
      </w:r>
      <w:r>
        <w:rPr>
          <w:rFonts w:cs="Arial" w:ascii="Arial" w:hAnsi="Arial"/>
          <w:sz w:val="24"/>
          <w:szCs w:val="24"/>
        </w:rPr>
        <w:t>на официальном сайте администрации Таловского городского поселения www.</w:t>
      </w:r>
      <w:r>
        <w:rPr>
          <w:rFonts w:cs="Arial" w:ascii="Arial" w:hAnsi="Arial"/>
          <w:sz w:val="24"/>
          <w:szCs w:val="24"/>
          <w:lang w:val="en-US"/>
        </w:rPr>
        <w:t>talovsko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в сети «Интернет»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6. Настоящее решение вступает в силу после его обнародования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7. Контроль за исполнением настоящего реш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64"/>
        <w:gridCol w:w="3194"/>
      </w:tblGrid>
      <w:tr>
        <w:trPr/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Таловского городского поселения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.С. Калгин</w:t>
            </w:r>
          </w:p>
        </w:tc>
      </w:tr>
    </w:tbl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 Решению Совета народных депутатов Таловского городского поселении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«11» января 2018 года № 11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етодика проведения опроса</w:t>
      </w:r>
    </w:p>
    <w:p>
      <w:pPr>
        <w:pStyle w:val="Default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Цель опроса: выявление мнения населения Таловского городского поселения и его учет при принятии решения по вопросу выбора приоритетного направления инициативного бюджетирования утвержденного</w:t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постановлением Правительства Воронежской области от 31.08.2017 № 678 «О </w:t>
      </w:r>
      <w:r>
        <w:rPr>
          <w:rFonts w:eastAsia="Times New Roman" w:cs="Arial" w:ascii="Arial" w:hAnsi="Arial"/>
          <w:bCs/>
          <w:kern w:val="2"/>
        </w:rPr>
        <w:t>реализации проектов поддержки местных инициатив на территории муниципальных образований Воронежской области в рамках развития инициативного бюджетирования»</w:t>
      </w:r>
      <w:r>
        <w:rPr>
          <w:rFonts w:cs="Arial" w:ascii="Arial" w:hAnsi="Arial"/>
        </w:rPr>
        <w:t>.</w:t>
      </w:r>
    </w:p>
    <w:p>
      <w:pPr>
        <w:pStyle w:val="Defaul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тор проведения опроса: комиссия по проведению опроса.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2. В опросе имеют право участвовать жители Таловского городского поселения, обладающие избирательным правом. Жители участвуют в опросе лично. Каждый житель, участвующий в опросе, имеет только один голос.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3. Опрос проводится путем заполнения опросных листов установленного образца. Заполненные опросные листы передаются членам комиссии по проведению опроса.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4. Обработка результатов опроса проводится методом подсчета количества вариантов ответов. Обработка и установление результатов опроса граждан производится в течение следующего рабочего дня с даты проведения опроса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решению Совета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ных депутатов Таловского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 января 2018 года № 111</w:t>
      </w:r>
    </w:p>
    <w:p>
      <w:pPr>
        <w:pStyle w:val="Normal"/>
        <w:tabs>
          <w:tab w:val="clear" w:pos="708"/>
          <w:tab w:val="left" w:pos="3330" w:leader="none"/>
        </w:tabs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ОСНЫЙ ЛИС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держку инициативы 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реализации проектов поддержки местных инициати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муниципальных образован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в рамках развит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ого бюджетирования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32"/>
        <w:gridCol w:w="1702"/>
        <w:gridCol w:w="1700"/>
        <w:gridCol w:w="853"/>
        <w:gridCol w:w="950"/>
        <w:gridCol w:w="1489"/>
        <w:gridCol w:w="1385"/>
      </w:tblGrid>
      <w:tr>
        <w:trPr>
          <w:trHeight w:val="30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 и отчеств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жительства)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голосова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пись</w:t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14:00Z</dcterms:created>
  <dc:creator>Паринова Евгения Сергеевна</dc:creator>
  <dc:description/>
  <cp:keywords/>
  <dc:language>en-US</dc:language>
  <cp:lastModifiedBy>User</cp:lastModifiedBy>
  <cp:lastPrinted>2018-01-18T14:53:00Z</cp:lastPrinted>
  <dcterms:modified xsi:type="dcterms:W3CDTF">2018-01-22T12:01:00Z</dcterms:modified>
  <cp:revision>8</cp:revision>
  <dc:subject/>
  <dc:title/>
</cp:coreProperties>
</file>