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  <w:bookmarkStart w:id="0" w:name="_Hlk486170807"/>
      <w:bookmarkStart w:id="1" w:name="_Hlk486170807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СОВЕТ НАРОДНЫХ ДЕПУТАТОВ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  <w:t>ТАЛОВСКОГО ГОРОДСКОГО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pacing w:val="2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center"/>
        <w:outlineLvl w:val="0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апреля 2018 г. № 12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Left"/>
        <w:spacing w:lineRule="atLeast" w:line="255" w:before="0" w:after="0"/>
        <w:rPr>
          <w:rFonts w:ascii="Arial" w:hAnsi="Arial" w:cs="Arial"/>
          <w:color w:val="1E1E1E"/>
          <w:sz w:val="24"/>
          <w:szCs w:val="24"/>
        </w:rPr>
      </w:pPr>
      <w:r>
        <w:rPr>
          <w:rFonts w:cs="Arial" w:ascii="Arial" w:hAnsi="Arial"/>
          <w:color w:val="1E1E1E"/>
          <w:sz w:val="24"/>
          <w:szCs w:val="24"/>
        </w:rPr>
      </w:r>
    </w:p>
    <w:p>
      <w:pPr>
        <w:pStyle w:val="Left"/>
        <w:spacing w:lineRule="atLeast" w:line="255" w:before="0" w:after="0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1E1E1E"/>
        </w:rPr>
        <w:t xml:space="preserve">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. № 90 «Об утверждении </w:t>
      </w:r>
      <w:r>
        <w:rPr>
          <w:rFonts w:cs="Arial" w:ascii="Arial" w:hAnsi="Arial"/>
        </w:rPr>
        <w:t xml:space="preserve">Правил благоустройства территории Таловского городского поселения Таловского муниципального района Воронежской области» </w:t>
      </w:r>
    </w:p>
    <w:p>
      <w:pPr>
        <w:pStyle w:val="Left"/>
        <w:spacing w:lineRule="atLeast" w:line="255" w:before="0" w:after="0"/>
        <w:ind w:right="4252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, Уставом Таловского городского поселения, Совет народных депутатов Таловского городского поселени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eft"/>
        <w:spacing w:before="0" w:after="0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color w:val="1E1E1E"/>
        </w:rPr>
        <w:t xml:space="preserve"> решение Совета народных депутатов Таловского городского поселения Таловского муниципального района Воронежской области от 26 октября 2017 г. № 90 «Об утверждении </w:t>
      </w:r>
      <w:r>
        <w:rPr>
          <w:rFonts w:cs="Arial" w:ascii="Arial" w:hAnsi="Arial"/>
        </w:rPr>
        <w:t>Правил благоустройства территории Таловского городского поселения Таловского муниципального района Воронежской области» (далее - решение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дпункт 12 пункта 3 статьи 43 радела 8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12) Осуществлять стоянку большегрузных (грузовых) транспортных средств, размещение и хранение разукомплектованных (неисправных) транспортных средств на детских и спортивных площадках, озеленённых территориях, придомовых территориях и прилегающих территориях частного сект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2. Настоящее решение вступает в силу после его официального обнародования.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621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лава Таловск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город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ind w:firstLine="709"/>
              <w:jc w:val="both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Arial" w:hAnsi="Arial"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Н.С. Калгин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bookmarkStart w:id="2" w:name="_Hlk486170807"/>
      <w:bookmarkStart w:id="3" w:name="_Hlk486170807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35:00Z</dcterms:created>
  <dc:creator>правовое управление</dc:creator>
  <dc:description/>
  <cp:keywords/>
  <dc:language>en-US</dc:language>
  <cp:lastModifiedBy>User</cp:lastModifiedBy>
  <cp:lastPrinted>2017-10-25T12:18:00Z</cp:lastPrinted>
  <dcterms:modified xsi:type="dcterms:W3CDTF">2018-04-19T13:30:00Z</dcterms:modified>
  <cp:revision>7</cp:revision>
  <dc:subject/>
  <dc:title/>
</cp:coreProperties>
</file>