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ОВЕТ НАРОДНЫХ ДЕПУТАТОВ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ЛОВСКОГО ГОРОДСКОГО ПОСЕЛЕНИЯ</w:t>
      </w:r>
    </w:p>
    <w:p>
      <w:pPr>
        <w:pStyle w:val="Style14"/>
        <w:rPr/>
      </w:pPr>
      <w:r>
        <w:rPr>
          <w:rFonts w:cs="Arial" w:ascii="Arial" w:hAnsi="Arial"/>
          <w:b w:val="false"/>
          <w:sz w:val="24"/>
          <w:szCs w:val="24"/>
        </w:rPr>
        <w:t xml:space="preserve">ТАЛОВСКОГО МУНИЦИПАЛЬНОГО РАЙОНА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19 апреля 2018 года № 12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 утверждении ежемесячного лимита</w:t>
      </w:r>
    </w:p>
    <w:p>
      <w:pPr>
        <w:pStyle w:val="Style17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услуги мобильной связи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88 Трудового кодекса Российской Федерации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целях обеспечения служебной деятельности обеспечить организацию мобильной (сотовой) связи и утвердить для должностей, ежемесячный лимит расходования денежных средств на мобильную связь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городского поселения С.Н. Калг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иложение 1 к решению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город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9 апреля 2018 г. № 129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аботников, которым в силу исполняемых ими обязанностей необходимо использование мобильной (сотовой) связи.</w:t>
      </w:r>
    </w:p>
    <w:p>
      <w:pPr>
        <w:pStyle w:val="1"/>
        <w:shd w:fill="auto" w:val="clear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5"/>
        <w:gridCol w:w="6253"/>
        <w:gridCol w:w="3626"/>
      </w:tblGrid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миты средств на месяц (рублей) не более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basedOn w:val="Style11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32:00Z</dcterms:created>
  <dc:creator>user</dc:creator>
  <dc:description/>
  <cp:keywords/>
  <dc:language>en-US</dc:language>
  <cp:lastModifiedBy>User</cp:lastModifiedBy>
  <cp:lastPrinted>2013-11-18T15:45:00Z</cp:lastPrinted>
  <dcterms:modified xsi:type="dcterms:W3CDTF">2018-04-20T08:19:00Z</dcterms:modified>
  <cp:revision>5</cp:revision>
  <dc:subject/>
  <dc:title/>
</cp:coreProperties>
</file>