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7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апреля 2018г. № 12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67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решения Совета народных депутатов Таловского городского поселения «Об исполнении бюджета Таловского городского поселения за 2017 год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гласно пункту 3 статьи 20 Устава Таловского городского поселения, Положению «О публичных слушаниях в Таловском городском поселении Таловского муниципального района Воронежской области» Совет народных депутатов Таловского городского поселения решил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значить на «07» мая 2018 года публичные слушания по проекту решения Совета народных депутатов Таловского городского поселения «Об исполнении бюджета Таловского городского поселения за 2017 год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Таловского городского поселения по адресу р.п. Таловая, ул. Советская д. 100 в 13.30 час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567"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подписа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аловско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ородского поселения Н.С. Калгин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апреля 2018 г. № 1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проведения публичных слуша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5578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г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ай Сергееви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убо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Васил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Васил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слак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тлана Константино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ури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 Петр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Таловского городского пос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ланирования, учета и отчетности - гл. бухгалт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. инспектор-эконом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03:00Z</dcterms:created>
  <dc:creator>User</dc:creator>
  <dc:description/>
  <cp:keywords/>
  <dc:language>en-US</dc:language>
  <cp:lastModifiedBy>User</cp:lastModifiedBy>
  <cp:lastPrinted>2018-04-23T09:39:00Z</cp:lastPrinted>
  <dcterms:modified xsi:type="dcterms:W3CDTF">2018-04-23T06:39:00Z</dcterms:modified>
  <cp:revision>48</cp:revision>
  <dc:subject/>
  <dc:title>СОВЕТ НАРОДНЫХ ДЕПУТАТОВ </dc:title>
</cp:coreProperties>
</file>