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ГОРОД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7 сентября 2018 года № 146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>р.п. Таловая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.12.2017 года № 104 «О бюджете Таловского городского поселения на 2018 год и на плановый период 2019 и 2020 годов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Таловского городского поселения)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</w:t>
      </w:r>
      <w:r>
        <w:rPr>
          <w:rFonts w:cs="Arial" w:ascii="Arial" w:hAnsi="Arial"/>
        </w:rPr>
        <w:t>19 декабря 2017 года № 104 «О бюджете Таловского городского поселения на 2018 год и на плановый период 2019 и 2020 годов»</w:t>
      </w:r>
      <w:r>
        <w:rPr>
          <w:rFonts w:cs="Arial" w:ascii="Arial" w:hAnsi="Arial"/>
          <w:color w:val="000000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 В Разделе 1 пункт 1.1.1. изложить в следующей редакции: «прогнозируемый общий объём доходов бюджета городского поселения в сумме 87600,62 тыс. рублей, в том числе безвозмездные поступления в сумме 41719,2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39863,2 тыс. рублей, в том числе: дотации – 1394,0 тыс. рублей, субсидии – 4621,0 тыс. рублей, иные межбюджетные трансферты, имеющие целевое назначение – 33848,2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прочие безвозмездные поступления в сумме 1856,0 тыс.руб., в том числе: поступления от денежных пожертвований, предоставляемых физическими лицами – 173,0 тыс. рублей, прочие безвозмездные поступления – 1683 тыс. рублей.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В Разделе 1 пункт 1.1.2. изложить в следующей редакции: «1.1.2. общий объём расходов бюджета городского поселения в сумме </w:t>
      </w:r>
      <w:r>
        <w:rPr>
          <w:rFonts w:cs="Arial" w:ascii="Arial" w:hAnsi="Arial"/>
          <w:color w:val="000000"/>
        </w:rPr>
        <w:t xml:space="preserve">87600,62 </w:t>
      </w:r>
      <w:r>
        <w:rPr>
          <w:rFonts w:cs="Arial" w:ascii="Arial" w:hAnsi="Arial"/>
        </w:rPr>
        <w:t>тыс. рублей.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 Приложение № 1 «Источники внутреннего финансирования дефицита бюджета Таловского городского поселения на 2018 год </w:t>
      </w:r>
      <w:r>
        <w:rPr>
          <w:rFonts w:cs="Arial" w:ascii="Arial" w:hAnsi="Arial"/>
        </w:rPr>
        <w:t>и на плановый период 2019 и 2020 годов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№1 к настоящему решению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4. Приложение № 2 «Поступление доходов бюджета Таловского городского поселения по кодам видов доходов, подвидов доходов на 2018 год и на плановый период 2019 и 2020 годов» изложить в новой редакции согласно приложению №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5. </w:t>
      </w:r>
      <w:r>
        <w:rPr>
          <w:rFonts w:cs="Arial" w:ascii="Arial" w:hAnsi="Arial"/>
        </w:rPr>
        <w:t>Приложение № 8 «</w:t>
      </w:r>
      <w:r>
        <w:rPr>
          <w:rFonts w:cs="Arial" w:ascii="Arial" w:hAnsi="Arial"/>
          <w:bCs/>
        </w:rPr>
        <w:t xml:space="preserve">Ведомственная структура расходов бюджета Таловского городского поселения на 2018 год </w:t>
      </w:r>
      <w:r>
        <w:rPr>
          <w:rFonts w:cs="Arial" w:ascii="Arial" w:hAnsi="Arial"/>
        </w:rPr>
        <w:t>и на плановый период 2019 и 2020 годов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 xml:space="preserve"> изложить в новой редакции согласно приложению №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>6. Приложение № 9 «</w:t>
      </w:r>
      <w:r>
        <w:rPr>
          <w:rFonts w:cs="Arial" w:ascii="Arial" w:hAnsi="Arial"/>
          <w:bCs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8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19 и 2020 годов</w:t>
      </w:r>
      <w:r>
        <w:rPr>
          <w:rFonts w:cs="Arial" w:ascii="Arial" w:hAnsi="Arial"/>
          <w:bCs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№ 4 к настоящему решению.</w:t>
      </w:r>
    </w:p>
    <w:p>
      <w:pPr>
        <w:pStyle w:val="Heade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риложение № 10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18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 xml:space="preserve">и на плановый период 2019 и 2020 годов» изложить в новой редакции согласно приложению № 5 к настоящему решению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8. Приложение № 11 «Объем бюджетных ассигнований дорожного фонда Таловского городского поселения на 2018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19 и 2020 годов» изложить в новой редакции согласно приложению № 6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9. 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both"/>
        <w:rPr/>
      </w:pPr>
      <w:r>
        <w:rPr>
          <w:rFonts w:cs="Arial" w:ascii="Arial" w:hAnsi="Arial"/>
        </w:rPr>
        <w:t>Приложение №1 к решению Совета народных депутатов от 27 сентября 2018 года № 146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</w:t>
      </w:r>
    </w:p>
    <w:p>
      <w:pPr>
        <w:pStyle w:val="Normal"/>
        <w:ind w:left="4680" w:hanging="0"/>
        <w:jc w:val="both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left="4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Таловского городского поселения«О бюджете Таловского городского поселения на 2018 год и на плановый период 2019 и 2020 годов» от 19 декабря 2017 г. № 104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Таловского город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 руб.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00"/>
        <w:gridCol w:w="2664"/>
        <w:gridCol w:w="1134"/>
        <w:gridCol w:w="1134"/>
        <w:gridCol w:w="993"/>
      </w:tblGrid>
      <w:tr>
        <w:trPr>
          <w:trHeight w:val="5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46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182,9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111"/>
        <w:jc w:val="both"/>
        <w:rPr/>
      </w:pPr>
      <w:r>
        <w:rPr>
          <w:rFonts w:cs="Arial" w:ascii="Arial" w:hAnsi="Arial"/>
        </w:rPr>
        <w:t>Приложение №2</w:t>
      </w:r>
    </w:p>
    <w:p>
      <w:pPr>
        <w:pStyle w:val="Normal"/>
        <w:ind w:left="4070" w:hanging="0"/>
        <w:jc w:val="both"/>
        <w:rPr/>
      </w:pPr>
      <w:r>
        <w:rPr>
          <w:rFonts w:cs="Arial" w:ascii="Arial" w:hAnsi="Arial"/>
        </w:rPr>
        <w:t>к решению Совета народных депутатов от 27 сентября 2018 года № 146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</w:t>
      </w:r>
    </w:p>
    <w:p>
      <w:pPr>
        <w:pStyle w:val="Normal"/>
        <w:numPr>
          <w:ilvl w:val="0"/>
          <w:numId w:val="0"/>
        </w:numPr>
        <w:ind w:left="4070" w:hanging="0"/>
        <w:jc w:val="both"/>
        <w:outlineLvl w:val="0"/>
        <w:rPr/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070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070" w:hanging="0"/>
        <w:jc w:val="both"/>
        <w:rPr/>
      </w:pPr>
      <w:r>
        <w:rPr>
          <w:rFonts w:cs="Arial" w:ascii="Arial" w:hAnsi="Arial"/>
        </w:rPr>
        <w:t>от 19 декабря 2017 г. № 10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ТАЛОВСКОГО ГОРОДСКОГО ПОСЕЛЕНИЯ ПО КОДАМ ВИДОВ ДОХОДОВ, ПОДВИДОВ ДОХОДОВ НА 2018 ГОД И НА ПЛАНОВЫЙ ПЕРИОД 2019 И 2020 ГОДОВ</w:t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(тыс. </w:t>
      </w:r>
      <w:r>
        <w:rPr/>
        <w:t>рублей)</w:t>
      </w:r>
    </w:p>
    <w:tbl>
      <w:tblPr>
        <w:tblW w:w="10751" w:type="dxa"/>
        <w:jc w:val="left"/>
        <w:tblInd w:w="-85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03"/>
        <w:gridCol w:w="4048"/>
        <w:gridCol w:w="954"/>
        <w:gridCol w:w="1146"/>
        <w:gridCol w:w="1200"/>
      </w:tblGrid>
      <w:tr>
        <w:trPr>
          <w:trHeight w:val="2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/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</w:tr>
      <w:tr>
        <w:trPr>
          <w:trHeight w:val="1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600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1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82,9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81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5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75,9</w:t>
            </w:r>
          </w:p>
        </w:tc>
      </w:tr>
      <w:tr>
        <w:trPr>
          <w:trHeight w:val="2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62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7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3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00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40 01 0000 1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40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5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30 13 0000 1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2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95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33 13 0000 1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3 13 0000 11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3 13 0000 12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5 13 0000 12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000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90000 00 0000 1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90050 13 0000 14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50 13 0000 18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неналоговые доходы бюджетов город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63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000 2 02 15001 13 0000 15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000 2 02 15002 13 0000 15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29999 00 0000 15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29999 13 0000 15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чие субсидии бюджетам городского посел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00 2 02 40000 00 0000 15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48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2 49999 00 0000 15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94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2 49999 13 0000 15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94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2 45160 00 0000 15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2 45160 13 0000 15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</w:t>
            </w:r>
            <w:r>
              <w:rPr>
                <w:bCs/>
                <w:color w:val="000000"/>
                <w:sz w:val="24"/>
                <w:szCs w:val="24"/>
              </w:rPr>
              <w:t>городских</w:t>
            </w:r>
            <w:r>
              <w:rPr>
                <w:color w:val="000000"/>
                <w:sz w:val="24"/>
                <w:szCs w:val="24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7 00000 00 0000 00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7 05000 13 0000 18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7 05020 13 0000 18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7 05030 13 0000 18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7 05030 13 0001 180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8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50"/>
        <w:gridCol w:w="709"/>
        <w:gridCol w:w="161"/>
        <w:gridCol w:w="406"/>
        <w:gridCol w:w="1417"/>
        <w:gridCol w:w="851"/>
        <w:gridCol w:w="992"/>
        <w:gridCol w:w="378"/>
        <w:gridCol w:w="756"/>
        <w:gridCol w:w="1134"/>
        <w:gridCol w:w="142"/>
        <w:gridCol w:w="982"/>
      </w:tblGrid>
      <w:tr>
        <w:trPr>
          <w:trHeight w:val="390" w:hRule="atLeast"/>
        </w:trPr>
        <w:tc>
          <w:tcPr>
            <w:tcW w:w="4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gridSpan w:val="8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Совета народных депутатов от 27 сентября 2018 года № 146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</w:t>
              <w:br/>
              <w:t>Приложение 8</w:t>
              <w:br/>
      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 от 19 декабря 2017 г. № 104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4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9" w:hRule="atLeast"/>
        </w:trPr>
        <w:tc>
          <w:tcPr>
            <w:tcW w:w="4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091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Таловского городского поселения на 2018 год и на плановый период 2019 и 2020 годов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, руб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600,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600,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9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5,8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1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,7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7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5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0,1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,3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0,9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7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6,4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8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5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8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8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8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8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49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5,7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3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61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2,9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46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2,9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46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62,9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46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46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56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2,9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9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S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689,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1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84,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24,1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71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6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1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71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455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71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приобретению коммунальной специальной тех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85,1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0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2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14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37,6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14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7,6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4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7,6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989,2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монт и благоустройство братской могилы № 301 мемориала "Славы"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S8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12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,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,6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34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7,4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2,6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S8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1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8,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8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8,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8,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8,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конструкция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8,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4902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6,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49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52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9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9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7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за счет средств резервного фонда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3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709"/>
        <w:gridCol w:w="283"/>
        <w:gridCol w:w="992"/>
        <w:gridCol w:w="851"/>
        <w:gridCol w:w="992"/>
        <w:gridCol w:w="992"/>
        <w:gridCol w:w="1134"/>
        <w:gridCol w:w="426"/>
      </w:tblGrid>
      <w:tr>
        <w:trPr>
          <w:trHeight w:val="390" w:hRule="atLeast"/>
        </w:trPr>
        <w:tc>
          <w:tcPr>
            <w:tcW w:w="51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gridSpan w:val="6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от 27 сентября 2018 года № 146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 Приложение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 от 19 декабря 2017 г. № 104</w:t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75" w:hRule="atLeast"/>
        </w:trPr>
        <w:tc>
          <w:tcPr>
            <w:tcW w:w="51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49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1305" w:hRule="atLeast"/>
        </w:trPr>
        <w:tc>
          <w:tcPr>
            <w:tcW w:w="1049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8 год и на плановый период 2019 и 2020 годов </w:t>
            </w:r>
          </w:p>
        </w:tc>
      </w:tr>
      <w:tr>
        <w:trPr>
          <w:trHeight w:val="45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600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9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5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,4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8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8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9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61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2,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46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46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46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46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6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9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384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24,1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7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7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7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приобретению коммунальной специальной тех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14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37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14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7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4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7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9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монт и благоустройство братской могилы № 301 мемориала "Славы"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S8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2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7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2,6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конструкция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8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за счет средств резервного фонда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58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417"/>
        <w:gridCol w:w="142"/>
        <w:gridCol w:w="476"/>
        <w:gridCol w:w="91"/>
        <w:gridCol w:w="709"/>
        <w:gridCol w:w="66"/>
        <w:gridCol w:w="643"/>
        <w:gridCol w:w="454"/>
        <w:gridCol w:w="239"/>
        <w:gridCol w:w="299"/>
        <w:gridCol w:w="1134"/>
        <w:gridCol w:w="992"/>
        <w:gridCol w:w="142"/>
        <w:gridCol w:w="757"/>
        <w:gridCol w:w="239"/>
        <w:gridCol w:w="239"/>
      </w:tblGrid>
      <w:tr>
        <w:trPr>
          <w:trHeight w:val="43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1%3AJ89"/>
            <w:bookmarkStart w:id="2" w:name="RANGE!A1%3AJ89"/>
            <w:bookmarkEnd w:id="2"/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 решению Совета народных депутатов от 27 сентября 2018 года № 146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 от 19 декабря 2017 г. № 104</w:t>
            </w:r>
          </w:p>
        </w:tc>
        <w:tc>
          <w:tcPr>
            <w:tcW w:w="1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  <w:tc>
          <w:tcPr>
            <w:tcW w:w="1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городского поселения ),</w:t>
            </w:r>
          </w:p>
        </w:tc>
        <w:tc>
          <w:tcPr>
            <w:tcW w:w="1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группам видов расходов, разделам, подразделам классификации расходов бюджета Таловского городского поселения на 2018 год и на плановый период 2019 и 2020 годов </w:t>
            </w:r>
          </w:p>
        </w:tc>
        <w:tc>
          <w:tcPr>
            <w:tcW w:w="1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60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60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0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8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16,8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 1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7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,4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5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за счет средств резервного фонда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5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4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5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2,9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54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2,9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22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3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84,1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5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89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монт и благоустройство братской могилы № 301 мемориала "Славы"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S85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0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47,6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7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2,6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7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6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7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86,5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конструкция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S8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8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приобретению коммунальной специальной техник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S86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8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S89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3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3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7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4 01 0000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2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2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3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3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1 4 04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5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5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1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  <w:tab w:val="left" w:pos="4680" w:leader="none"/>
        </w:tabs>
        <w:ind w:left="396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  <w:tab w:val="left" w:pos="4680" w:leader="none"/>
        </w:tabs>
        <w:ind w:left="3969" w:hanging="0"/>
        <w:jc w:val="both"/>
        <w:outlineLvl w:val="0"/>
        <w:rPr/>
      </w:pPr>
      <w:r>
        <w:rPr>
          <w:rFonts w:cs="Arial" w:ascii="Arial" w:hAnsi="Arial"/>
        </w:rPr>
        <w:t>к решению Совета народных депутатов от 27 сентября 2018 года № 146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 Приложение 11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6465" w:leader="none"/>
        </w:tabs>
        <w:autoSpaceDE w:val="false"/>
        <w:ind w:left="3960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 от 19 декабря 2017 г. № 104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 xml:space="preserve">городского поселения 2018 год и на плановый период 2019 и 2020 годов 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тыс. рублей)</w:t>
      </w:r>
    </w:p>
    <w:p>
      <w:pPr>
        <w:pStyle w:val="Normal"/>
        <w:ind w:right="56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12"/>
        <w:gridCol w:w="1753"/>
        <w:gridCol w:w="1276"/>
        <w:gridCol w:w="1276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5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Объем бюджетных 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Дорожный фонд городского поселения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46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1246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1246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1246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21:00Z</dcterms:created>
  <dc:creator>admin</dc:creator>
  <dc:description/>
  <cp:keywords/>
  <dc:language>en-US</dc:language>
  <cp:lastModifiedBy>User</cp:lastModifiedBy>
  <cp:lastPrinted>2018-10-01T13:58:00Z</cp:lastPrinted>
  <dcterms:modified xsi:type="dcterms:W3CDTF">2018-10-01T11:02:00Z</dcterms:modified>
  <cp:revision>7</cp:revision>
  <dc:subject/>
  <dc:title>Проект</dc:title>
</cp:coreProperties>
</file>