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ГОРОДСКОГО ПОСЕЛ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5 декабря 2018 года № 158 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п. Талова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718" w:hRule="atLeast"/>
        </w:trPr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 утверждении дополнительных оснований признания безнадежными к взысканию недоимки по местным налогам и задолженности по пеням и штрафам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пунктом 3 статьи 59 Налогового кодекса Российской Федерации, Приказом ФНС РФ №ЯК-7-8/393 (@) от 19.08.2010 «Об утверждении Порядка списания недоимки и задолженности по пеням и штрафам и процентам, признанным безнадежными к взысканию и Перечня документов, подтверждающих обстоятельства признания безнадежными к взысканию недоимки, задолженности по пеням, штрафам и процентам» Совет народных депутатов Таловского городского посел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 Утвердить дополнительные основания признания безнадежными к взысканию недоимки, задолженности по пеням и штрафам по местным налогам, согласно приложению 1 к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 перечень документов, подтверждающих обстоятельства признания безнадежными к взысканию недоимки, задолженности по пеням, штрафам и процентам по местным налогам, согласно приложению № 2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 Принятие решений о признании безнадежной к взысканию и списании недоимки и задолженности по пеням и штрафам по местным налогам по дополнительным основаниям производится в Порядке, утвержденном Приказом ФНС РФ от 19.08.2010 № ЯК-7-8/393(@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 Настоящее решение вступает в силу с момента его обнародов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. Контроль за выполнением настоящего решения оставляю за соб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Таловского городского поселения Н.С. Калгин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ind w:left="5664" w:hanging="0"/>
        <w:rPr/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tabs>
          <w:tab w:val="clear" w:pos="708"/>
          <w:tab w:val="left" w:pos="6060" w:leader="none"/>
        </w:tabs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ловского городского поселения </w:t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 декабря 2018 года № 158</w:t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олнительные основа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знания безнадежными к взысканию недоимки,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долженности по пеням и штрафам по местным налогам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 Установить, что кроме случаев, установленных п.1 ст. 59 Налогового кодекса Российской Федерации, признаются безнадежными к взысканию и списываются недоимка и задолженность, по пеням и штрафам по земельному налогу физических лиц (КБК 18210606043130000110) и налогу на имущество физических лиц (КБК 18210601030130000110), установленным в Таловском городском поселении по следующим дополнительным основаниям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В отношении задолженности физических лиц, если в течении 3 лет с момента открытия наследства отсутствуют сведения о лицах, принимающих наследство по состоянию на 01.12.2015 г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2. В отношении задолженности физических лиц, если общая сумма задолженности не превысила 500 рублей по состоянию на 01.12.2015 г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3. В отношении задолженности физических лиц при отсутствии данных их места регистрации и наличии отказа суда в принятии заявления по ст.48 НК РФ по состоянию на 01.12.2015 г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4. В отношении сумм налогов и сборов за пределами 3-х летнего срока давности, не обеспеченные мерами взыскания, при наличии судебного акта об отказе в восстановлении срока по состоянию на 01.12.2015 г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 В отношении сумм пени по налогам и сборам при отсутствии задолженности по данному налогу за пределами 3-х летнего срока по состоянию на 01.12.2015 г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6. В отношении задолженности, образовавшейся на дату смерти физического лица в случае утраты имущества (прекращения права собственности) физическим лицом до даты смерти или объявления его умершим в порядке, утвержденном гражданским процессуальным законодательством РФ по состоянию на 01.12.2015 г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7. Если у должника отсутствует имущество, на которое может быть обращено взыскание, и все принятые судебным приставом-исполнителем допустимые законом меры по отысканию его имущества оказались безрезультатными, по состоянию на 01.12.2015 г., превышающую 3-х летний период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8. Наличие акта о невозможности взыскания по задолженности со сроком образования более 3-х лет по состоянию на 01.12.2015 г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9. Истечение срока для обращения в суд общей юрисдикции (более 3-х лет) с иском о взыскании задолженности на основании справки налогового органа по месту жительства физического лица о сумме недоимки и задолженности по пени, штрафам и процентам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0. Отказ суда в удовлетворении искового заявления налогового органа о взыскании недоимки, а также пени и штрафов по местным налогам физических лиц.</w:t>
      </w:r>
      <w:r>
        <w:br w:type="page"/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tabs>
          <w:tab w:val="clear" w:pos="708"/>
          <w:tab w:val="left" w:pos="6060" w:leader="none"/>
        </w:tabs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ловского городского поселения </w:t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 декабря 2018 года № 158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документов,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тверждающих обстоятельства признания безнадежными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взысканию недоимки, задолженности по пеням,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трафам и процентам по местным налогам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о признании безнадежной к взысканию и списании недоимки и задолженности по пеням и штрафам по местным налогам по дополнительным основаниям принимается на основании следующих документов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а) копия свидетельства о смерти физического лица, представленная органами записи актов гражданского состояния в установленном законодательством порядке или данных налогового органа, или копия решения суда об объявлении физического лица умершим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справка налогового органа по месту жительства физического лица суммах недоимки и задолженности по пеням и штрафам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а) справка налогового органа по месту жительства физического лица суммах недоимки и задолженности по пеням и штрафам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а) отказ суда в принятии заявления по ст. 48 НК РФ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справка налогового органа по месту жительства физического лица суммах недоимки и задолженности по пеням и штрафам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а) судебный акт об отказе в восстановлении срок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справка налогового органа по месту жительства физического лица о суммах недоимки и задолженности по пеням и штрафам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 а) судебный акт об отказе в восстановлении срок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6. а) свидетельство о смерти должник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справка налогового органа по месту жительства физического лица о суммах недоимки и задолженности по пеням и штрафам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7. а) справка регистрирующего органа об отсутствии зарегистрированного за задолжником имуществ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справка налогового органа по месту жительства физического лица о суммах недоимки и задолженности по пеням и штрафам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8. а) судебный акт об отказе в восстановлении сро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6:21:00Z</dcterms:created>
  <dc:creator>GMakogonova</dc:creator>
  <dc:description/>
  <cp:keywords/>
  <dc:language>en-US</dc:language>
  <cp:lastModifiedBy>User</cp:lastModifiedBy>
  <cp:lastPrinted>2017-11-27T11:36:00Z</cp:lastPrinted>
  <dcterms:modified xsi:type="dcterms:W3CDTF">2018-12-27T12:00:00Z</dcterms:modified>
  <cp:revision>5</cp:revision>
  <dc:subject/>
  <dc:title> </dc:title>
</cp:coreProperties>
</file>