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21   сентября 2018 г.</w:t>
      </w:r>
      <w:r>
        <w:rPr>
          <w:sz w:val="28"/>
        </w:rPr>
        <w:t xml:space="preserve"> № </w:t>
      </w:r>
      <w:r>
        <w:rPr>
          <w:sz w:val="28"/>
          <w:u w:val="single"/>
        </w:rPr>
        <w:t>172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4855" w:hanging="0"/>
        <w:jc w:val="both"/>
        <w:rPr/>
      </w:pPr>
      <w:r>
        <w:rPr>
          <w:sz w:val="28"/>
          <w:szCs w:val="28"/>
        </w:rPr>
        <w:t xml:space="preserve">О назначении публичных слушаний по </w:t>
      </w:r>
      <w:r>
        <w:rPr>
          <w:bCs/>
          <w:sz w:val="28"/>
          <w:szCs w:val="28"/>
        </w:rPr>
        <w:t>предоставлению разрешения 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в р.п. Таловая, ул. Железнодорожная, д. 6б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заявления Романченко А.М., зарегистрированного по адресу: Воронежская обл., Таловский район, р.п. Таловая, ул. Садовая, д. 55, действующего по доверенности от Арчакова А.В., в соответствии с Градостроительным кодексом Российской Федерации, решением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Назначить на «03» октября 2018 г. публичные слушания по </w:t>
      </w:r>
      <w:r>
        <w:rPr>
          <w:bCs/>
          <w:sz w:val="28"/>
          <w:szCs w:val="28"/>
        </w:rPr>
        <w:t>предоставлению разрешения на отклонение от предельных параметров разрешенного строительства объекта капитального строительства, находящегося по адресу: Воронежская область, Таловский район,</w:t>
      </w:r>
      <w:r>
        <w:rPr>
          <w:sz w:val="28"/>
          <w:szCs w:val="28"/>
        </w:rPr>
        <w:t xml:space="preserve"> р.п. Таловая, ул. Железнодорожная, д. 6а, расположенного на земельном участке с кадастровым номером 36:29:0101008:401 (находится в зоне многофункционального общественно-делового центра – О1/1/49), в части установления</w:t>
      </w:r>
      <w:r>
        <w:rPr>
          <w:rFonts w:cs="Tahoma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Tahoma"/>
          <w:color w:val="000000"/>
          <w:sz w:val="28"/>
          <w:szCs w:val="28"/>
        </w:rPr>
        <w:t>- минимального отступа от границы земельного участка до здания – 1 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 Установить, что публичные слушания проводятся «03» октября 2018 г. в здании администрации Таловского  городского поселения по адресу р.п. Таловая, ул. Советская, д. 100  в 14 ч. 00 мин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Мельника Р.В., начальника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администрации городского поселения                                              Е.С.Си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29:00Z</dcterms:created>
  <dc:creator>Admin</dc:creator>
  <dc:description/>
  <dc:language>en-US</dc:language>
  <cp:lastModifiedBy/>
  <cp:lastPrinted>2018-09-20T13:27:00Z</cp:lastPrinted>
  <dcterms:modified xsi:type="dcterms:W3CDTF">2018-09-20T14:04:00Z</dcterms:modified>
  <cp:revision>3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