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 ГОРОД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9» декабря 2017г. № 2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.п. Талова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казом Президента Российской Федерации от 12.12.2017 № 594 «О повышении окладов месячного денежного содержания лиц, замещающих должности федеральной государственной гражданской службы», постановлением Правительства Российской Федерации от 02.12.2017 № 1456 «О повышении размеров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», Законом Воронежской области от 28.12.2007 № 175 ОЗ «О муниципальной службе в Воронежской области», Постановлением Правительства Воронежской области от 25.12.2017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от 03.12.2015 № 334 «О пенсиях за выслугу лет лицам, замещавшим должности муниципальной службы в органах местного самоуправления Таловского городского поселения Таловского муниципального района», решением Совета народных депутатов от 14.11.2013 № 183 «Об оплате труда работников администрации, замещающих должности, не отнесенные к должностям муниципальной службы» администрации Таловского городского поселения 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с 01 января 2018 года в 1,04 раз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Должностные оклады лиц, замещающих муниципальные долж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городского поселения, установленные решением Совета народных депутатов Таловского городского поселения от 14.11.2013 №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городского поселени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городского поселения до введения в действие Реестра (перечня) муниципальных долж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7736" w:leader="none"/>
        </w:tabs>
        <w:jc w:val="both"/>
        <w:rPr/>
      </w:pPr>
      <w:r>
        <w:rPr>
          <w:rFonts w:cs="Arial" w:ascii="Arial" w:hAnsi="Arial"/>
        </w:rPr>
        <w:t>городского поселения О.Ю. Кувши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0:16:00Z</dcterms:created>
  <dc:creator>admin</dc:creator>
  <dc:description/>
  <cp:keywords/>
  <dc:language>en-US</dc:language>
  <cp:lastModifiedBy>User</cp:lastModifiedBy>
  <cp:lastPrinted>2017-12-29T13:40:00Z</cp:lastPrinted>
  <dcterms:modified xsi:type="dcterms:W3CDTF">2018-01-09T06:31:00Z</dcterms:modified>
  <cp:revision>5</cp:revision>
  <dc:subject/>
  <dc:title>Приложение № 1</dc:title>
</cp:coreProperties>
</file>