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1 декабря 2018 года № 255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О порядке разработки прогноз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циально-экономического развит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 и в целях регламентации процесса разработки прогноза социально-экономического развития Таловского городского поселения Таловского муниципального района, администрация Таловского город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орядок разработки прогноза социально-экономического развития Таловского городского поселения Таловского муниципального района 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 ответственным за разработку прогноза социально-экономического развития Таловского городского поселения Таловского муниципального района старшего инспектора- экономиста Попову Л.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администрации Таловского городского поселения Таловского муниципального района Воронежской области от 03 декабря 2015 г. № 288 «Об утверждении порядка разработки прогноза социально-экономического развития Таловского городского поселения» считать утратившим силу с 01.01.2019 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начальника отдела планирования, учета и отчетности Зубову Л.В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поселения О.Ю.Кувшинов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1"/>
      </w:tblGrid>
      <w:tr>
        <w:trPr/>
        <w:tc>
          <w:tcPr>
            <w:tcW w:w="474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21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</w:t>
            </w:r>
          </w:p>
          <w:p>
            <w:pPr>
              <w:pStyle w:val="ConsPlusNormal1"/>
              <w:ind w:hanging="0"/>
              <w:jc w:val="right"/>
              <w:rPr/>
            </w:pPr>
            <w:r>
              <w:rPr>
                <w:sz w:val="24"/>
                <w:szCs w:val="24"/>
              </w:rPr>
              <w:t>постановлению администрации</w:t>
            </w:r>
          </w:p>
          <w:p>
            <w:pPr>
              <w:pStyle w:val="ConsPlusNormal1"/>
              <w:ind w:hanging="0"/>
              <w:jc w:val="right"/>
              <w:rPr/>
            </w:pPr>
            <w:r>
              <w:rPr>
                <w:sz w:val="24"/>
                <w:szCs w:val="24"/>
              </w:rPr>
              <w:t>Таловского городского поселения 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т 21 декабря 2018 года № 255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tLeast" w:line="240"/>
              <w:rPr>
                <w:rFonts w:ascii="Arial" w:hAnsi="Arial" w:cs="Arial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И ПРОГНОЗА СОЦИАЛЬНО-ЭКОНОМИЧЕСКОГО РАЗВИТ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ГОРОДСКОГО ПОСЕЛЕНИЯ ТАЛОВСКОГО МУНИЦИПАЛЬНОГО РАЙОНА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1.1. Настоящий Порядок разработки прогноза социально-экономического развития Таловского городского поселения Таловского муниципального района (далее - порядок) регламентирует процесс разработки прогноза социально-экономического развития Таловского городского поселения Таловского муниципального района (далее - прогноз)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 xml:space="preserve">1.2. Порядок разработан в соответствии с Бюджет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решением Совета народных депутатов Таловского городского поселения Таловского муниципального района от 24 декабря 2015 г. № 339 «Об утверждении Положения о бюджетном процессе в Таловском городском поселении»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1.3. Прогноз является предположительной оценкой будущих изменений социально-экономической ситуации в Таловском городском поселении Таловского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1.4. Прогноз является основой для составления проекта бюджета Таловского городского поселения Таловского муниципального района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рогноз разрабатывается ежегодно на период не менее трех лет (на очередной финансовый год и плановый период)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Разработка прогноза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2.1. Основанием для разработки прогноза на очередной финансовый год и плановый период является соответствующее распоряжение администрации Таловского городского поселения Таловского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Распоряжение администрации Таловского городского поселения Таловского муниципального района издается после получения от администрации Таловского муниципального района форм для разработки прогноза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рогноз разрабатывается по каждому разделу в форме таблиц.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2.3. Прогноз разрабатывается путем уточнения показателей планового периода и добавления показателей второго года планового периода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Согласование и одобрение прогноза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3.1. Разработанный прогноз вносится на рассмотрение главе Таловского городского поселения Таловского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3.2. Прогноз одобряется главой администр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аловского городского поселения Таловского муниципального района одновременно с принятием решения о внесении проекта бюджета Таловского городского поселения Таловского муниципального район на очередной финансовый год и плановый период Совету народных депутатов Таловского городского поселения Таловского муниципального района 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3.3. Прогноз представляется Совету народных депутатов Таловского городского поселения Таловского муниципального района одновременно с проектом бюджета Таловского муниципального района на очередной финансовый год и плановый период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Корректировка прогноза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В прогноз могут вноситься изменения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4.2. Изменение прогноза в ходе составления или рассмотрения проекта бюджета Таловского городского поселения Таловского муниципального района на очередной финансовый год и плановый период влечет за собой изменение основных характеристик проекта бюджета Таловского муниципального района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рядок согласования и одобрения изменений прогноза аналогичен порядку согласования и одобрения прогноза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4.4. Не требуют согласования и одобрения изменения прогноза, связанные с изменением нормативов отчислений в бюджет Таловского городского поселения Таловского муниципального района от региональных и федеральных налогов, неналоговых доходов по решению органов государственной власти Воронеж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0C8FB8575FBCC608929966D4FD819016041B4D509F2556519B16518646DC0057D79BCB77EE1219HDYEN" TargetMode="External"/><Relationship Id="rId4" Type="http://schemas.openxmlformats.org/officeDocument/2006/relationships/hyperlink" Target="consultantplus://offline/ref=D30C8FB8575FBCC608929966D4FD819016071C4B5C9D2556519B165186H4Y6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25:00Z</dcterms:created>
  <dc:creator>Танюшка</dc:creator>
  <dc:description/>
  <cp:keywords/>
  <dc:language>en-US</dc:language>
  <cp:lastModifiedBy>User</cp:lastModifiedBy>
  <cp:lastPrinted>2018-12-21T10:37:00Z</cp:lastPrinted>
  <dcterms:modified xsi:type="dcterms:W3CDTF">2018-12-27T10:30:00Z</dcterms:modified>
  <cp:revision>5</cp:revision>
  <dc:subject/>
  <dc:title> </dc:title>
</cp:coreProperties>
</file>