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67500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1"/>
        <w:rPr>
          <w:lang w:val="ru-RU"/>
        </w:rPr>
      </w:pPr>
      <w:r>
        <w:rPr>
          <w:rFonts w:cs="Arial" w:ascii="Arial" w:hAnsi="Arial"/>
          <w:sz w:val="24"/>
          <w:lang w:val="ru-RU"/>
        </w:rPr>
        <w:t>АДМИНИСТРАЦИЯ ТАЛОВСКОГО ГОРОД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tabs>
          <w:tab w:val="clear" w:pos="709"/>
          <w:tab w:val="left" w:pos="90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1 февраля 2018 г. № 3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00" w:leader="none"/>
        </w:tabs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от 09.08.2016 № 289 «Об утверждении схемы размещения нестационарных торговых объектов на территории Таловского городского поселения»</w:t>
      </w:r>
    </w:p>
    <w:p>
      <w:pPr>
        <w:pStyle w:val="Normal"/>
        <w:tabs>
          <w:tab w:val="clear" w:pos="709"/>
          <w:tab w:val="left" w:pos="720" w:leader="none"/>
        </w:tabs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порядочения размещения и функционирования нестационарных торговых объектов на территории Таловского городского поселения, в соответствии с Федеральным законом РФ от 28.12.2009 № 381-ФЗ «Об основах государственного регулирования торговой деятельности в Российской Федерации», приказом департамента предпринимательства и торговли Воронежской области от 22.06.2015 № 41, администрация Таловского городского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ложение к постановлению администрации Таловского городского поселения от 09.08.2016 № 289 «Об утверждении схемы размещения нестационарных торговых объектов на территории Таловского городского поселения» изложить в новой редакции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ородского поселения О.Ю.Кувшинов</w:t>
      </w:r>
    </w:p>
    <w:p>
      <w:pPr>
        <w:pStyle w:val="Normal"/>
        <w:tabs>
          <w:tab w:val="clear" w:pos="709"/>
          <w:tab w:val="left" w:pos="771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9"/>
          <w:tab w:val="left" w:pos="771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771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tabs>
          <w:tab w:val="clear" w:pos="709"/>
          <w:tab w:val="left" w:pos="771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1 февраля 2018 года № 36</w:t>
      </w:r>
    </w:p>
    <w:p>
      <w:pPr>
        <w:pStyle w:val="Normal"/>
        <w:tabs>
          <w:tab w:val="clear" w:pos="709"/>
          <w:tab w:val="left" w:pos="771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</w:t>
      </w:r>
    </w:p>
    <w:p>
      <w:pPr>
        <w:pStyle w:val="Normal"/>
        <w:tabs>
          <w:tab w:val="clear" w:pos="709"/>
          <w:tab w:val="left" w:pos="771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мещения нестационарных торговых объектов на территории </w:t>
      </w:r>
    </w:p>
    <w:p>
      <w:pPr>
        <w:pStyle w:val="Normal"/>
        <w:tabs>
          <w:tab w:val="clear" w:pos="709"/>
          <w:tab w:val="left" w:pos="771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городского поселения Таловского муниципального района Воронежской области (текстовая часть)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5"/>
        <w:gridCol w:w="4270"/>
        <w:gridCol w:w="1428"/>
        <w:gridCol w:w="1956"/>
        <w:gridCol w:w="1245"/>
        <w:gridCol w:w="1602"/>
        <w:gridCol w:w="1955"/>
        <w:gridCol w:w="1423"/>
      </w:tblGrid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ный ориентир места расположения нестационарного торгового объекта 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нестаци-онарных торговых объектов по одному адресному ориентиру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Вид нестационарного торгового объекта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нестаци-онарного торгового объекта (кв.м.)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руппа реализуемых товаров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нформация об использовании нестационарного торгового объекта субъектами малого и среднего предприни-мательств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 размещения нестаци-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арного торгового объекта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л. Советская (напротив входа в музей по ул. Советская 141)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иоск 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ечатная продукци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л. Советская (напротив входа в детский сад № 1 по ул. Советская 145)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иоск 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Церковная лавк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Arial" w:ascii="Arial" w:hAnsi="Arial"/>
                <w:lang w:eastAsia="en-US"/>
              </w:rPr>
              <w:t>Площадь Новый рынок (за зданием сбербанка)</w:t>
            </w:r>
            <w:r>
              <w:rPr>
                <w:rFonts w:cs="Arial" w:ascii="Arial" w:hAnsi="Arial"/>
              </w:rPr>
              <w:t xml:space="preserve"> земельный участок с кадастровым номером 36:29:0106006:336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иоск 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довольствен-ные товары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Arial" w:ascii="Arial" w:hAnsi="Arial"/>
                <w:lang w:eastAsia="en-US"/>
              </w:rPr>
              <w:t>Площадь Новый рынок (за зданием сбербанка)</w:t>
            </w:r>
            <w:r>
              <w:rPr>
                <w:rFonts w:cs="Arial" w:ascii="Arial" w:hAnsi="Arial"/>
              </w:rPr>
              <w:t xml:space="preserve"> земельный участок с кадастровым номером 36:29:0106006:337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иоск 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довольствен-ные товары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Arial" w:ascii="Arial" w:hAnsi="Arial"/>
                <w:lang w:eastAsia="en-US"/>
              </w:rPr>
              <w:t>Площадь Новый рынок (за зданием сбербанка)</w:t>
            </w:r>
            <w:r>
              <w:rPr>
                <w:rFonts w:cs="Arial" w:ascii="Arial" w:hAnsi="Arial"/>
              </w:rPr>
              <w:t xml:space="preserve"> земельный участок с кадастровым номером 36:29:0106006:334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авильон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довольствен-ные товары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езд Буденного (возле въезда со шлагбаумом в Таловскую районную больницу по ул. Пирогова 3а)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54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1</w:t>
            </w:r>
          </w:p>
        </w:tc>
        <w:tc>
          <w:tcPr>
            <w:tcW w:w="427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езд Буденного (20 м. в восточном направлении от центрального въезда со шлагбаумом в Таловскую районную больницу по ул. Пирогова 3а)</w:t>
            </w:r>
          </w:p>
        </w:tc>
        <w:tc>
          <w:tcPr>
            <w:tcW w:w="142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иоск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довольствен-ные товары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>
          <w:trHeight w:val="235" w:hRule="atLeast"/>
        </w:trPr>
        <w:tc>
          <w:tcPr>
            <w:tcW w:w="54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2</w:t>
            </w:r>
          </w:p>
        </w:tc>
        <w:tc>
          <w:tcPr>
            <w:tcW w:w="427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езд Буденного (30 м. в восточном направлении от центрального въезда со шлагбаумом в Таловскую районную больницу по ул. Пирогова 3а)</w:t>
            </w:r>
          </w:p>
        </w:tc>
        <w:tc>
          <w:tcPr>
            <w:tcW w:w="142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иоск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довольствен-ные товары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Arial" w:ascii="Arial" w:hAnsi="Arial"/>
                <w:lang w:eastAsia="en-US"/>
              </w:rPr>
              <w:t xml:space="preserve">Проезд Буденного (30 м. в юго-западном направлении от перекрестка улицы Пролетарского и проезда Буденного) земельный участок с кадастровым номером </w:t>
            </w:r>
            <w:r>
              <w:rPr>
                <w:rFonts w:cs="Arial" w:ascii="Arial" w:hAnsi="Arial"/>
              </w:rPr>
              <w:t>36:29:0104008:144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иоск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довольствен-ные товары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оветская (напротив дома № 63)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.1</w:t>
            </w:r>
          </w:p>
        </w:tc>
        <w:tc>
          <w:tcPr>
            <w:tcW w:w="427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оветская (напротив дома № 63) позиция 1</w:t>
            </w:r>
          </w:p>
        </w:tc>
        <w:tc>
          <w:tcPr>
            <w:tcW w:w="142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оск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довольствен-ные товары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54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.2</w:t>
            </w:r>
          </w:p>
        </w:tc>
        <w:tc>
          <w:tcPr>
            <w:tcW w:w="427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оветская (напротив дома № 63) позиция 2</w:t>
            </w:r>
          </w:p>
        </w:tc>
        <w:tc>
          <w:tcPr>
            <w:tcW w:w="142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оск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довольствен-ные товары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тепная (10 м. в юго-восточном направлении от автобусной остановки)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оск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довольствен-ные товары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Ул. Полевая (25 м. в восточном направлении от жилого дома № 1) 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иоск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довольствен-ные товары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л. Советская (центральная площадь – напротив памятника В.И.Ленина)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зотермические емкости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с, прохладительные напитки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езон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. Новый Рынок (возле автобусной остановки)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зотермические емкости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с, прохладительные напитки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езон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л. Советская (напротив дома № 116)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.1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л. Советская (напротив дома № 116) позиция 1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Елочный базар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Елочной база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езон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.2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л. Советская (напротив дома № 116) позиция 2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Елочный базар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Елочной база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езон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.3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л. Советская (напротив дома № 116) позиция 3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Елочный базар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Елочной база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езон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.4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л. Советская (напротив дома № 116) позиция 4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Елочный базар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Елочной база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езон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.5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л. Советская (напротив дома № 116) позиция 5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Елочный базар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Елочной база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езон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. Новый Рынок (возле здания сбербанка)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.1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. Новый Рынок (возле здания сбербанка) позиция 1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Елочный базар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Елочной база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езонно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.2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. Новый Рынок (возле здания сбербанка) позиция 2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Елочный базар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Елочной база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СП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езонно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/>
        <mc:AlternateContent>
          <mc:Choice Requires="wpg">
            <w:drawing>
              <wp:inline distT="0" distB="0" distL="0" distR="0">
                <wp:extent cx="8637270" cy="5422265"/>
                <wp:effectExtent l="0" t="0" r="0" b="0"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7120" cy="5422320"/>
                          <a:chOff x="0" y="0"/>
                          <a:chExt cx="8637120" cy="542232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8630280" cy="542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8630280" cy="684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3680"/>
                            <a:ext cx="8636760" cy="4507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480" y="0"/>
                              <a:ext cx="8630280" cy="450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304320" y="87840"/>
                              <a:ext cx="452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81400" y="419760"/>
                              <a:ext cx="452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7040" y="1195200"/>
                              <a:ext cx="452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22480" y="1195200"/>
                              <a:ext cx="452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42440" y="4019760"/>
                              <a:ext cx="452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85160" y="2745720"/>
                              <a:ext cx="452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65200" y="32400"/>
                              <a:ext cx="2547720" cy="13831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99760" y="1416240"/>
                              <a:ext cx="452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68880" y="3632760"/>
                              <a:ext cx="452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74240" y="4199400"/>
                              <a:ext cx="452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29480" y="1306440"/>
                              <a:ext cx="2547720" cy="13831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9480" y="2669040"/>
                              <a:ext cx="2547720" cy="13831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3113640"/>
                              <a:ext cx="2547720" cy="13831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1840" y="1749600"/>
                              <a:ext cx="2547720" cy="13831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160" y="476280"/>
                              <a:ext cx="2547720" cy="13831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3025800"/>
                              <a:ext cx="2547720" cy="13831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18360" y="973440"/>
                              <a:ext cx="1699200" cy="20739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7200" y="1085040"/>
                              <a:ext cx="1699200" cy="20739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762840"/>
                              <a:ext cx="1859760" cy="7041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60000">
                              <a:off x="2913840" y="1401840"/>
                              <a:ext cx="77400" cy="640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25080" y="1545120"/>
                              <a:ext cx="166320" cy="119880"/>
                            </a:xfrm>
                          </wpg:grpSpPr>
                          <wps:wsp>
                            <wps:cNvSpPr/>
                            <wps:spPr>
                              <a:xfrm rot="20580000">
                                <a:off x="8280" y="20160"/>
                                <a:ext cx="14976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80000">
                                <a:off x="52920" y="21240"/>
                                <a:ext cx="48960" cy="3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6840" y="1320840"/>
                              <a:ext cx="191880" cy="259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4840" y="-50760"/>
                                <a:ext cx="2592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0760" y="-50760"/>
                                <a:ext cx="2592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1245240"/>
                              <a:ext cx="5525280" cy="13658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0" y="688320"/>
                              <a:ext cx="2660040" cy="5551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560" y="1245240"/>
                              <a:ext cx="2324880" cy="614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0880" y="3361680"/>
                              <a:ext cx="720" cy="7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3000" y="3602520"/>
                              <a:ext cx="371520" cy="27684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660000">
                              <a:off x="5007600" y="3553560"/>
                              <a:ext cx="20052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00240" y="2251800"/>
                              <a:ext cx="207720" cy="12780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660000">
                              <a:off x="3023640" y="2147760"/>
                              <a:ext cx="15732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Shape1" style="position:absolute;margin-left:0.5pt;margin-top:0pt;width:679.6pt;height:426.95pt" coordorigin="10,0" coordsize="13592,8539">
                <v:rect id="shape_0" path="m0,0l-2147483645,0l-2147483645,-2147483646l0,-2147483646xe" stroked="f" o:allowincell="f" style="position:absolute;left:11;top:0;width:13590;height:8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10;top:0;width:13590;height:10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;top:1439;width:13591;height:709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;top:1439;width:13590;height:7097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28;top:1577;width:711;height:46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2;top:2100;width:711;height:46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0;top:3321;width:711;height:46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5;top:3321;width:711;height:46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4;top:7769;width:711;height:46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3;top:5763;width:711;height:46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m0,0l-2147483645,0l-2147483645,-2147483646l0,-2147483646xe" stroked="t" o:allowincell="f" style="position:absolute;left:9394;top:1490;width:4011;height:2177;mso-wrap-style:none;v-text-anchor:middle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shape id="shape_0" stroked="f" o:allowincell="f" style="position:absolute;left:12283;top:3669;width:711;height:46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92;top:7160;width:711;height:46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1;top:8052;width:711;height:46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m0,0l-2147483645,0l-2147483645,-2147483646l0,-2147483646xe" stroked="t" o:allowincell="f" style="position:absolute;left:9180;top:3496;width:4011;height:2177;mso-wrap-style:none;v-text-anchor:middle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rect id="shape_0" path="m0,0l-2147483645,0l-2147483645,-2147483646l0,-2147483646xe" stroked="t" o:allowincell="f" style="position:absolute;left:9180;top:5642;width:4011;height:2177;mso-wrap-style:none;v-text-anchor:middle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rect id="shape_0" path="m0,0l-2147483645,0l-2147483645,-2147483646l0,-2147483646xe" stroked="t" o:allowincell="f" style="position:absolute;left:5220;top:6342;width:4011;height:2177;mso-wrap-style:none;v-text-anchor:middle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rect id="shape_0" path="m0,0l-2147483645,0l-2147483645,-2147483646l0,-2147483646xe" stroked="t" o:allowincell="f" style="position:absolute;left:5326;top:4194;width:4011;height:2177;mso-wrap-style:none;v-text-anchor:middle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rect id="shape_0" path="m0,0l-2147483645,0l-2147483645,-2147483646l0,-2147483646xe" stroked="t" o:allowincell="f" style="position:absolute;left:5432;top:2189;width:4011;height:2177;mso-wrap-style:none;v-text-anchor:middle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rect id="shape_0" path="m0,0l-2147483645,0l-2147483645,-2147483646l0,-2147483646xe" stroked="t" o:allowincell="f" style="position:absolute;left:1348;top:6204;width:4011;height:2177;mso-wrap-style:none;v-text-anchor:middle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rect id="shape_0" path="m0,0l-2147483645,0l-2147483645,-2147483646l0,-2147483646xe" stroked="t" o:allowincell="f" style="position:absolute;left:2864;top:2972;width:2675;height:3265;mso-wrap-style:none;v-text-anchor:middle;rotation:90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rect id="shape_0" path="m0,0l-2147483645,0l-2147483645,-2147483646l0,-2147483646xe" stroked="t" o:allowincell="f" style="position:absolute;left:295;top:3148;width:2675;height:3265;mso-wrap-style:none;v-text-anchor:middle;rotation:90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group id="shape_0" style="position:absolute;left:6194;top:3904;width:236;height:125">
                    <v:rect id="shape_0" path="m0,0l-2147483645,0l-2147483645,-2147483646l0,-2147483646xe" fillcolor="black" stroked="t" o:allowincell="f" style="position:absolute;left:6194;top:3903;width:235;height:124;mso-wrap-style:none;v-text-anchor:middle;rotation:343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path="m0,0l-2147483645,0l-2147483645,-2147483646l0,-2147483646xe" fillcolor="white" stroked="t" o:allowincell="f" style="position:absolute;left:6265;top:3905;width:76;height:61;mso-wrap-style:none;v-text-anchor:middle;rotation:343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5192;top:3439;width:142;height:201"/>
                  <v:line id="shape_0" from="8941,3400" to="12601,4367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7886;top:7034;width:315;height:530;mso-wrap-style:none;v-text-anchor:middle;rotation:311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2;top:4821;width:247;height:457;mso-wrap-style:none;v-text-anchor:middle;rotation:311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haracter">
                  <wp:posOffset>2943225</wp:posOffset>
                </wp:positionH>
                <wp:positionV relativeFrom="paragraph">
                  <wp:posOffset>3046095</wp:posOffset>
                </wp:positionV>
                <wp:extent cx="292735" cy="158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9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9"/>
                                <w:szCs w:val="10"/>
                              </w:rPr>
                              <w:t>Пруд</w:t>
                            </w:r>
                          </w:p>
                        </w:txbxContent>
                      </wps:txbx>
                      <wps:bodyPr anchor="t" lIns="86360" tIns="43815" rIns="8636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5pt;mso-wrap-distance-left:5.7pt;mso-wrap-distance-right:5.7pt;mso-wrap-distance-top:5.7pt;mso-wrap-distance-bottom:5.7pt;margin-top:239.85pt;mso-position-vertical-relative:text;margin-left:231.75pt;mso-position-horizontal-relative:text">
                <v:fill opacity="0f"/>
                <v:textbox inset="0.0944444444444444in,0.0479166666666667in,0.0944444444444444in,0.0479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kern w:val="2"/>
                          <w:sz w:val="9"/>
                          <w:szCs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9"/>
                          <w:szCs w:val="10"/>
                        </w:rPr>
                        <w:t>П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haracter">
                  <wp:posOffset>4918710</wp:posOffset>
                </wp:positionH>
                <wp:positionV relativeFrom="paragraph">
                  <wp:posOffset>4442460</wp:posOffset>
                </wp:positionV>
                <wp:extent cx="339090" cy="201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5"/>
                                <w:szCs w:val="16"/>
                              </w:rPr>
                              <w:t>Пруд</w:t>
                            </w:r>
                          </w:p>
                        </w:txbxContent>
                      </wps:txbx>
                      <wps:bodyPr anchor="t" lIns="86360" tIns="43815" rIns="8636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5.9pt;mso-wrap-distance-left:5.7pt;mso-wrap-distance-right:5.7pt;mso-wrap-distance-top:5.7pt;mso-wrap-distance-bottom:5.7pt;margin-top:349.8pt;mso-position-vertical-relative:text;margin-left:387.3pt;mso-position-horizontal-relative:text">
                <v:fill opacity="0f"/>
                <v:textbox inset="0.0944444444444444in,0.0479166666666667in,0.0944444444444444in,0.0479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5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5"/>
                          <w:szCs w:val="16"/>
                        </w:rPr>
                        <w:t>П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haracter">
                  <wp:posOffset>4670425</wp:posOffset>
                </wp:positionH>
                <wp:positionV relativeFrom="paragraph">
                  <wp:posOffset>5113655</wp:posOffset>
                </wp:positionV>
                <wp:extent cx="454025" cy="2978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3.45pt;mso-wrap-distance-left:5.7pt;mso-wrap-distance-right:5.7pt;mso-wrap-distance-top:5.7pt;mso-wrap-distance-bottom:5.7pt;margin-top:402.65pt;mso-position-vertical-relative:text;margin-left:367.7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haracter">
                  <wp:posOffset>7867650</wp:posOffset>
                </wp:positionH>
                <wp:positionV relativeFrom="paragraph">
                  <wp:posOffset>4547235</wp:posOffset>
                </wp:positionV>
                <wp:extent cx="454025" cy="2978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1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3.45pt;mso-wrap-distance-left:5.7pt;mso-wrap-distance-right:5.7pt;mso-wrap-distance-top:5.7pt;mso-wrap-distance-bottom:5.7pt;margin-top:358.05pt;mso-position-vertical-relative:text;margin-left:619.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1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haracter">
                  <wp:posOffset>7798435</wp:posOffset>
                </wp:positionH>
                <wp:positionV relativeFrom="paragraph">
                  <wp:posOffset>2330450</wp:posOffset>
                </wp:positionV>
                <wp:extent cx="454025" cy="2978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3.45pt;mso-wrap-distance-left:5.7pt;mso-wrap-distance-right:5.7pt;mso-wrap-distance-top:5.7pt;mso-wrap-distance-bottom:5.7pt;margin-top:183.5pt;mso-position-vertical-relative:text;margin-left:614.0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haracter">
                  <wp:posOffset>5281930</wp:posOffset>
                </wp:positionH>
                <wp:positionV relativeFrom="paragraph">
                  <wp:posOffset>3660140</wp:posOffset>
                </wp:positionV>
                <wp:extent cx="454025" cy="2978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2-2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3.45pt;mso-wrap-distance-left:5.7pt;mso-wrap-distance-right:5.7pt;mso-wrap-distance-top:5.7pt;mso-wrap-distance-bottom:5.7pt;margin-top:288.2pt;mso-position-vertical-relative:text;margin-left:415.9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haracter">
                  <wp:posOffset>1336675</wp:posOffset>
                </wp:positionH>
                <wp:positionV relativeFrom="paragraph">
                  <wp:posOffset>4933950</wp:posOffset>
                </wp:positionV>
                <wp:extent cx="454025" cy="2978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3-3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3.45pt;mso-wrap-distance-left:5.7pt;mso-wrap-distance-right:5.7pt;mso-wrap-distance-top:5.7pt;mso-wrap-distance-bottom:5.7pt;margin-top:388.5pt;mso-position-vertical-relative:text;margin-left:105.2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haracter">
                  <wp:posOffset>2017395</wp:posOffset>
                </wp:positionH>
                <wp:positionV relativeFrom="paragraph">
                  <wp:posOffset>2109470</wp:posOffset>
                </wp:positionV>
                <wp:extent cx="454025" cy="2978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3-2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3.45pt;mso-wrap-distance-left:5.7pt;mso-wrap-distance-right:5.7pt;mso-wrap-distance-top:5.7pt;mso-wrap-distance-bottom:5.7pt;margin-top:166.1pt;mso-position-vertical-relative:text;margin-left:158.8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haracter">
                  <wp:posOffset>520700</wp:posOffset>
                </wp:positionH>
                <wp:positionV relativeFrom="paragraph">
                  <wp:posOffset>2109470</wp:posOffset>
                </wp:positionV>
                <wp:extent cx="454025" cy="2978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3-1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3.45pt;mso-wrap-distance-left:5.7pt;mso-wrap-distance-right:5.7pt;mso-wrap-distance-top:5.7pt;mso-wrap-distance-bottom:5.7pt;margin-top:166.1pt;mso-position-vertical-relative:text;margin-left:41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haracter">
                  <wp:posOffset>5078095</wp:posOffset>
                </wp:positionH>
                <wp:positionV relativeFrom="paragraph">
                  <wp:posOffset>1334135</wp:posOffset>
                </wp:positionV>
                <wp:extent cx="454025" cy="29781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2-1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3.45pt;mso-wrap-distance-left:5.7pt;mso-wrap-distance-right:5.7pt;mso-wrap-distance-top:5.7pt;mso-wrap-distance-bottom:5.7pt;margin-top:105.05pt;mso-position-vertical-relative:text;margin-left:399.8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haracter">
                  <wp:posOffset>6301740</wp:posOffset>
                </wp:positionH>
                <wp:positionV relativeFrom="paragraph">
                  <wp:posOffset>1002030</wp:posOffset>
                </wp:positionV>
                <wp:extent cx="454025" cy="29781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1-1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3.45pt;mso-wrap-distance-left:5.7pt;mso-wrap-distance-right:5.7pt;mso-wrap-distance-top:5.7pt;mso-wrap-distance-bottom:5.7pt;margin-top:78.9pt;mso-position-vertical-relative:text;margin-left:496.2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haracter">
                  <wp:posOffset>0</wp:posOffset>
                </wp:positionH>
                <wp:positionV relativeFrom="paragraph">
                  <wp:posOffset>5080</wp:posOffset>
                </wp:positionV>
                <wp:extent cx="8638540" cy="68072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854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 xml:space="preserve">Схема размещения нестационарных торговых объек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находящихся на территории Таловского городского поселения (графическая часть)</w:t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pt;height:53.6pt;mso-wrap-distance-left:5.7pt;mso-wrap-distance-right:5.7pt;mso-wrap-distance-top:5.7pt;mso-wrap-distance-bottom:5.7pt;margin-top:0.4pt;mso-position-vertical-relative:text;margin-left:0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 xml:space="preserve">Схема размещения нестационарных торговых объек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находящихся на территории Таловского городского поселения (графическая ча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649335" cy="6498590"/>
                <wp:effectExtent l="0" t="0" r="0" b="0"/>
                <wp:docPr id="1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9360" cy="6498720"/>
                          <a:chOff x="0" y="0"/>
                          <a:chExt cx="8649360" cy="6498720"/>
                        </a:xfrm>
                      </wpg:grpSpPr>
                      <wps:wsp>
                        <wps:cNvSpPr/>
                        <wps:spPr>
                          <a:xfrm>
                            <a:off x="4320" y="720"/>
                            <a:ext cx="8645040" cy="621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560" y="954360"/>
                            <a:ext cx="8641080" cy="525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838800"/>
                            <a:ext cx="768240" cy="10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520000">
                            <a:off x="4153680" y="2347920"/>
                            <a:ext cx="65088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80000">
                            <a:off x="5399640" y="5070960"/>
                            <a:ext cx="1463040" cy="102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60000">
                            <a:off x="6290280" y="1935360"/>
                            <a:ext cx="225360" cy="104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0000">
                            <a:off x="6645600" y="1631160"/>
                            <a:ext cx="1458000" cy="8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7462440" y="4569480"/>
                            <a:ext cx="106560" cy="83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0000">
                            <a:off x="1154880" y="3564000"/>
                            <a:ext cx="79920" cy="10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6383160" y="4278960"/>
                            <a:ext cx="85932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80000">
                            <a:off x="1054440" y="4363920"/>
                            <a:ext cx="423000" cy="91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80000">
                            <a:off x="1453680" y="3878640"/>
                            <a:ext cx="20448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3144600" y="4114440"/>
                            <a:ext cx="35640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674720" y="3180600"/>
                            <a:ext cx="98280" cy="72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80000">
                            <a:off x="8184960" y="1583280"/>
                            <a:ext cx="123120" cy="9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0"/>
                            <a:ext cx="8641080" cy="935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640000">
                            <a:off x="5230080" y="2562840"/>
                            <a:ext cx="713880" cy="9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">
                            <a:off x="4749480" y="1602360"/>
                            <a:ext cx="2487960" cy="68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">
                            <a:off x="4848120" y="1774080"/>
                            <a:ext cx="3077280" cy="68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80000">
                            <a:off x="1172880" y="3638160"/>
                            <a:ext cx="72324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7613640" y="2294640"/>
                            <a:ext cx="731520" cy="9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">
                            <a:off x="6569640" y="2565360"/>
                            <a:ext cx="1059120" cy="83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60000">
                            <a:off x="6281640" y="2769840"/>
                            <a:ext cx="32004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5739480" y="2892600"/>
                            <a:ext cx="55512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">
                            <a:off x="5331240" y="4939920"/>
                            <a:ext cx="93096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6889320" y="4647240"/>
                            <a:ext cx="45648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6331320" y="4758120"/>
                            <a:ext cx="55368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80000">
                            <a:off x="6261120" y="4514400"/>
                            <a:ext cx="1289520" cy="82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">
                            <a:off x="5284440" y="4757760"/>
                            <a:ext cx="833040" cy="10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5189760" y="4537080"/>
                            <a:ext cx="1023120" cy="9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5163120" y="4279320"/>
                            <a:ext cx="1854720" cy="9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2595960" y="4796640"/>
                            <a:ext cx="234648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2783880" y="5075640"/>
                            <a:ext cx="115812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3030120" y="5148720"/>
                            <a:ext cx="202644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3282840" y="5302800"/>
                            <a:ext cx="185472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60000">
                            <a:off x="3629880" y="5656680"/>
                            <a:ext cx="162108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3805200" y="5903640"/>
                            <a:ext cx="1157040" cy="71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60000">
                            <a:off x="3495240" y="3883320"/>
                            <a:ext cx="680040" cy="9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3175560" y="3656520"/>
                            <a:ext cx="1114920" cy="8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00000">
                            <a:off x="3261600" y="3071880"/>
                            <a:ext cx="194256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00000">
                            <a:off x="3281400" y="2900520"/>
                            <a:ext cx="185616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80000">
                            <a:off x="3355200" y="3302640"/>
                            <a:ext cx="194256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60000">
                            <a:off x="4169880" y="3544920"/>
                            <a:ext cx="1469880" cy="74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80000">
                            <a:off x="4287600" y="3333960"/>
                            <a:ext cx="1266840" cy="74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00000">
                            <a:off x="3282840" y="2665800"/>
                            <a:ext cx="164988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0">
                            <a:off x="4701600" y="1479960"/>
                            <a:ext cx="206568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20000">
                            <a:off x="4213800" y="1883520"/>
                            <a:ext cx="403920" cy="7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20000">
                            <a:off x="4270320" y="2061000"/>
                            <a:ext cx="464760" cy="8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5985000" y="2144160"/>
                            <a:ext cx="2389680" cy="64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80000">
                            <a:off x="8310600" y="1784520"/>
                            <a:ext cx="123120" cy="9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5573160" y="2328480"/>
                            <a:ext cx="2984400" cy="83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60000">
                            <a:off x="5068440" y="2185920"/>
                            <a:ext cx="1220400" cy="9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4052160" y="4788720"/>
                            <a:ext cx="951120" cy="91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60000">
                            <a:off x="3590640" y="5483880"/>
                            <a:ext cx="162108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1362600" y="4181760"/>
                            <a:ext cx="1087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80000">
                            <a:off x="1363320" y="3758400"/>
                            <a:ext cx="774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20000">
                            <a:off x="4680" y="4415040"/>
                            <a:ext cx="985680" cy="9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589680" y="5568120"/>
                            <a:ext cx="624960" cy="91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80000">
                            <a:off x="1323720" y="5337720"/>
                            <a:ext cx="100800" cy="49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5737320"/>
                            <a:ext cx="299880" cy="78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20000">
                            <a:off x="1095480" y="5359320"/>
                            <a:ext cx="78840" cy="299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960000">
                            <a:off x="1396440" y="5883840"/>
                            <a:ext cx="108720" cy="78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90560" y="5854320"/>
                            <a:ext cx="108720" cy="78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20000">
                            <a:off x="4320" y="6113520"/>
                            <a:ext cx="514440" cy="9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3360" y="6079680"/>
                            <a:ext cx="108720" cy="78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80000">
                            <a:off x="7920" y="6035040"/>
                            <a:ext cx="10980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3107520"/>
                            <a:ext cx="8077680" cy="2220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334480"/>
                            <a:ext cx="1586880" cy="879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1920" y="1405800"/>
                            <a:ext cx="1939320" cy="119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11280000">
                            <a:off x="3023640" y="4235040"/>
                            <a:ext cx="4374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6440">
                                <a:moveTo>
                                  <a:pt x="0" y="0"/>
                                </a:moveTo>
                                <a:lnTo>
                                  <a:pt x="115" y="0"/>
                                </a:lnTo>
                                <a:lnTo>
                                  <a:pt x="115" y="0"/>
                                </a:lnTo>
                                <a:lnTo>
                                  <a:pt x="288" y="0"/>
                                </a:lnTo>
                                <a:lnTo>
                                  <a:pt x="691" y="0"/>
                                </a:lnTo>
                                <a:lnTo>
                                  <a:pt x="691" y="284"/>
                                </a:lnTo>
                                <a:lnTo>
                                  <a:pt x="691" y="284"/>
                                </a:lnTo>
                                <a:lnTo>
                                  <a:pt x="691" y="406"/>
                                </a:lnTo>
                                <a:lnTo>
                                  <a:pt x="691" y="487"/>
                                </a:lnTo>
                                <a:lnTo>
                                  <a:pt x="288" y="487"/>
                                </a:lnTo>
                                <a:lnTo>
                                  <a:pt x="-85" y="6440"/>
                                </a:lnTo>
                                <a:lnTo>
                                  <a:pt x="115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06"/>
                                </a:lnTo>
                                <a:lnTo>
                                  <a:pt x="0" y="284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2" style="position:absolute;margin-left:0.35pt;margin-top:0pt;width:680.7pt;height:489.3pt" coordorigin="7,0" coordsize="13614,9786">
                <v:rect id="shape_0" path="m0,0l-2147483645,0l-2147483645,-2147483646l0,-2147483646xe" stroked="f" o:allowincell="f" style="position:absolute;left:7;top:1;width:13613;height:97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;top:1503;width:13607;height:828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2;top:1321;width:1209;height:16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6542;top:3697;width:1024;height:121;mso-wrap-style:none;v-text-anchor:middle;rotation:342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504;top:7985;width:2303;height:160;mso-wrap-style:none;v-text-anchor:middle;rotation:348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906;top:3048;width:354;height:164;mso-wrap-style:none;v-text-anchor:middle;rotation:341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467;top:2569;width:2295;height:132;mso-wrap-style:none;v-text-anchor:middle;rotation:19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752;top:7196;width:167;height:130;mso-wrap-style:none;v-text-anchor:middle;rotation:345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819;top:5613;width:125;height:170;mso-wrap-style:none;v-text-anchor:middle;rotation:42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053;top:6738;width:1352;height:163;mso-wrap-style:none;v-text-anchor:middle;rotation:7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660;top:6872;width:665;height:143;mso-wrap-style:none;v-text-anchor:middle;rotation:34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289;top:6108;width:321;height:136;mso-wrap-style:none;v-text-anchor:middle;rotation:4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52;top:6479;width:560;height:138;mso-wrap-style:none;v-text-anchor:middle;rotation:347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637;top:5010;width:154;height:1136;mso-wrap-style:none;v-text-anchor:middle;rotation:45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890;top:2493;width:193;height:142;mso-wrap-style:none;v-text-anchor:middle;rotation:58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shape id="shape_0" fillcolor="silver" stroked="f" o:allowincell="f" style="position:absolute;left:11;top:0;width:13607;height:14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8237;top:4035;width:1123;height:154;mso-wrap-style:none;v-text-anchor:middle;rotation:34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480;top:2523;width:3917;height:107;mso-wrap-style:none;v-text-anchor:middle;rotation:1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636;top:2794;width:4845;height:107;mso-wrap-style:none;v-text-anchor:middle;rotation:1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848;top:5729;width:1138;height:138;mso-wrap-style:none;v-text-anchor:middle;rotation:43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991;top:3613;width:1151;height:156;mso-wrap-style:none;v-text-anchor:middle;rotation:34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347;top:4040;width:1667;height:130;mso-wrap-style:none;v-text-anchor:middle;rotation:1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892;top:4361;width:503;height:148;mso-wrap-style:none;v-text-anchor:middle;rotation:341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039;top:4555;width:873;height:138;mso-wrap-style:none;v-text-anchor:middle;rotation:34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396;top:7779;width:1465;height:150;mso-wrap-style:none;v-text-anchor:middle;rotation:1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849;top:7318;width:718;height:148;mso-wrap-style:none;v-text-anchor:middle;rotation:350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971;top:7493;width:871;height:138;mso-wrap-style:none;v-text-anchor:middle;rotation:34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861;top:7109;width:2030;height:128;mso-wrap-style:none;v-text-anchor:middle;rotation:34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322;top:7492;width:1311;height:158;mso-wrap-style:none;v-text-anchor:middle;rotation:1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173;top:7145;width:1610;height:146;mso-wrap-style:none;v-text-anchor:middle;rotation:346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131;top:6739;width:2920;height:144;mso-wrap-style:none;v-text-anchor:middle;rotation:7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089;top:7553;width:3694;height:163;mso-wrap-style:none;v-text-anchor:middle;rotation:7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384;top:7993;width:1823;height:148;mso-wrap-style:none;v-text-anchor:middle;rotation:346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773;top:8108;width:3190;height:163;mso-wrap-style:none;v-text-anchor:middle;rotation:7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70;top:8351;width:2920;height:163;mso-wrap-style:none;v-text-anchor:middle;rotation:7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717;top:8908;width:2552;height:140;mso-wrap-style:none;v-text-anchor:middle;rotation:7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993;top:9297;width:1821;height:112;mso-wrap-style:none;v-text-anchor:middle;rotation:346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505;top:6116;width:1070;height:156;mso-wrap-style:none;v-text-anchor:middle;rotation:3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002;top:5758;width:1755;height:134;mso-wrap-style:none;v-text-anchor:middle;rotation:34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37;top:4838;width:3058;height:140;mso-wrap-style:none;v-text-anchor:middle;rotation:75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68;top:4568;width:2922;height:140;mso-wrap-style:none;v-text-anchor:middle;rotation:75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285;top:5200;width:3058;height:140;mso-wrap-style:none;v-text-anchor:middle;rotation:7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568;top:5582;width:2314;height:117;mso-wrap-style:none;v-text-anchor:middle;rotation:7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753;top:5250;width:1994;height:117;mso-wrap-style:none;v-text-anchor:middle;rotation:7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71;top:4198;width:2597;height:138;mso-wrap-style:none;v-text-anchor:middle;rotation:75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404;top:2330;width:3252;height:127;mso-wrap-style:none;v-text-anchor:middle;rotation:7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636;top:2966;width:635;height:114;mso-wrap-style:none;v-text-anchor:middle;rotation:342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724;top:3245;width:731;height:134;mso-wrap-style:none;v-text-anchor:middle;rotation:342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426;top:3376;width:3762;height:101;mso-wrap-style:none;v-text-anchor:middle;rotation:1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088;top:2810;width:193;height:142;mso-wrap-style:none;v-text-anchor:middle;rotation:58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778;top:3667;width:4699;height:130;mso-wrap-style:none;v-text-anchor:middle;rotation:1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982;top:3442;width:1921;height:154;mso-wrap-style:none;v-text-anchor:middle;rotation:3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382;top:7541;width:1497;height:143;mso-wrap-style:none;v-text-anchor:middle;rotation:34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655;top:8636;width:2552;height:140;mso-wrap-style:none;v-text-anchor:middle;rotation:7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45;top:6585;width:170;height:177;mso-wrap-style:none;v-text-anchor:middle;rotation:347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46;top:5919;width:121;height:174;mso-wrap-style:none;v-text-anchor:middle;rotation:228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;top:6953;width:1551;height:144;mso-wrap-style:none;v-text-anchor:middle;rotation:34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28;top:8768;width:983;height:143;mso-wrap-style:none;v-text-anchor:middle;rotation:1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084;top:8407;width:158;height:777;mso-wrap-style:none;v-text-anchor:middle;rotation:6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439;top:9035;width:471;height:123;mso-wrap-style:none;v-text-anchor:middle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725;top:8440;width:123;height:471;mso-wrap-style:none;v-text-anchor:middle;rotation:252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99;top:9266;width:170;height:123;mso-wrap-style:none;v-text-anchor:middle;rotation:116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663;top:9219;width:170;height:123;mso-wrap-style:none;v-text-anchor:middle;rotation:90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;top:9627;width:809;height:154;mso-wrap-style:none;v-text-anchor:middle;rotation:35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09;top:9574;width:170;height:123;mso-wrap-style:none;v-text-anchor:middle;rotation:90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;top:9504;width:172;height:141;mso-wrap-style:none;v-text-anchor:middle;rotation:34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line id="shape_0" from="12,4894" to="12732,8389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2,8401" to="2510,978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39;top:2214;width:3053;height:187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haracter">
                  <wp:posOffset>3004185</wp:posOffset>
                </wp:positionH>
                <wp:positionV relativeFrom="paragraph">
                  <wp:posOffset>4385310</wp:posOffset>
                </wp:positionV>
                <wp:extent cx="438785" cy="30924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4.35pt;mso-wrap-distance-left:5.7pt;mso-wrap-distance-right:5.7pt;mso-wrap-distance-top:5.7pt;mso-wrap-distance-bottom:5.7pt;margin-top:345.3pt;mso-position-vertical-relative:text;margin-left:236.5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34"/>
                          <w:szCs w:val="3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haracter">
                  <wp:posOffset>6985</wp:posOffset>
                </wp:positionH>
                <wp:positionV relativeFrom="paragraph">
                  <wp:posOffset>5080</wp:posOffset>
                </wp:positionV>
                <wp:extent cx="8637905" cy="9715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790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15pt;height:76.5pt;mso-wrap-distance-left:5.7pt;mso-wrap-distance-right:5.7pt;mso-wrap-distance-top:5.7pt;mso-wrap-distance-bottom:5.7pt;margin-top:0.4pt;mso-position-vertical-relative:text;margin-left:0.55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находящихся на территории Талов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haracter">
                  <wp:posOffset>7620</wp:posOffset>
                </wp:positionH>
                <wp:positionV relativeFrom="paragraph">
                  <wp:posOffset>874395</wp:posOffset>
                </wp:positionV>
                <wp:extent cx="769620" cy="106743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  <w:t>1-1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84.05pt;mso-wrap-distance-left:5.7pt;mso-wrap-distance-right:5.7pt;mso-wrap-distance-top:5.7pt;mso-wrap-distance-bottom:5.7pt;margin-top:68.85pt;mso-position-vertical-relative:text;margin-left:0.6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  <w:t>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607425" cy="6477635"/>
                <wp:effectExtent l="0" t="0" r="0" b="0"/>
                <wp:docPr id="1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7600" cy="6477480"/>
                          <a:chOff x="0" y="0"/>
                          <a:chExt cx="8607600" cy="6477480"/>
                        </a:xfrm>
                      </wpg:grpSpPr>
                      <wps:wsp>
                        <wps:cNvSpPr/>
                        <wps:spPr>
                          <a:xfrm>
                            <a:off x="293400" y="0"/>
                            <a:ext cx="8314200" cy="64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3400" y="947880"/>
                            <a:ext cx="8133120" cy="538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68720" y="2878560"/>
                            <a:ext cx="725040" cy="10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80000">
                            <a:off x="4894200" y="5153760"/>
                            <a:ext cx="84960" cy="1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4776480" y="1004400"/>
                            <a:ext cx="92124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4952160" y="1187280"/>
                            <a:ext cx="1212840" cy="9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80000">
                            <a:off x="3292200" y="4816800"/>
                            <a:ext cx="130680" cy="82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80000">
                            <a:off x="4309200" y="2889720"/>
                            <a:ext cx="97200" cy="723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80" y="0"/>
                            <a:ext cx="8314200" cy="95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80000">
                            <a:off x="5113080" y="5243760"/>
                            <a:ext cx="93240" cy="112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4695120" y="4933440"/>
                            <a:ext cx="84960" cy="145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4342320" y="4692240"/>
                            <a:ext cx="125640" cy="171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4105440" y="4557240"/>
                            <a:ext cx="95400" cy="1858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3679560" y="4381200"/>
                            <a:ext cx="116280" cy="2042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3412800" y="4174920"/>
                            <a:ext cx="100440" cy="227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2975040" y="3991680"/>
                            <a:ext cx="100440" cy="2473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2624400" y="4041720"/>
                            <a:ext cx="119880" cy="2389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00">
                            <a:off x="2200680" y="4015800"/>
                            <a:ext cx="116280" cy="242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80000">
                            <a:off x="2946960" y="5503680"/>
                            <a:ext cx="130680" cy="82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80000">
                            <a:off x="2838960" y="5716440"/>
                            <a:ext cx="142920" cy="84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80000">
                            <a:off x="2223000" y="5414760"/>
                            <a:ext cx="12960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80000">
                            <a:off x="2060640" y="4492440"/>
                            <a:ext cx="13464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00">
                            <a:off x="1940400" y="3739320"/>
                            <a:ext cx="121320" cy="2736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1335600" y="4632480"/>
                            <a:ext cx="177840" cy="1422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961560" y="4979880"/>
                            <a:ext cx="128160" cy="876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80000">
                            <a:off x="911160" y="5169240"/>
                            <a:ext cx="14148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">
                            <a:off x="1375560" y="4114440"/>
                            <a:ext cx="128160" cy="876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3350880"/>
                            <a:ext cx="131400" cy="74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">
                            <a:off x="1777680" y="3825360"/>
                            <a:ext cx="128160" cy="876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40000">
                            <a:off x="1368000" y="3471480"/>
                            <a:ext cx="134640" cy="97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3112200"/>
                            <a:ext cx="149760" cy="68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3111480"/>
                            <a:ext cx="149760" cy="734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0000">
                            <a:off x="2433240" y="2598480"/>
                            <a:ext cx="160200" cy="489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00000">
                            <a:off x="1901160" y="2678760"/>
                            <a:ext cx="17640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1702440" y="2112120"/>
                            <a:ext cx="149760" cy="995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1423800" y="2271240"/>
                            <a:ext cx="149760" cy="106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">
                            <a:off x="2777040" y="3038040"/>
                            <a:ext cx="157320" cy="1032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2798280" y="2815200"/>
                            <a:ext cx="118800" cy="200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0000">
                            <a:off x="2691360" y="2252520"/>
                            <a:ext cx="158760" cy="54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60000">
                            <a:off x="2326320" y="2110320"/>
                            <a:ext cx="2044080" cy="83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3432600" y="3387240"/>
                            <a:ext cx="119880" cy="71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0000">
                            <a:off x="3435840" y="2783880"/>
                            <a:ext cx="160200" cy="589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80000">
                            <a:off x="4240080" y="2728440"/>
                            <a:ext cx="326880" cy="107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60000">
                            <a:off x="3126240" y="1955880"/>
                            <a:ext cx="16560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60000">
                            <a:off x="3397320" y="2068200"/>
                            <a:ext cx="13464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00000">
                            <a:off x="1555200" y="1632960"/>
                            <a:ext cx="699840" cy="86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00000">
                            <a:off x="1470240" y="1708920"/>
                            <a:ext cx="692640" cy="84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00000">
                            <a:off x="1229040" y="1616040"/>
                            <a:ext cx="272520" cy="137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20000">
                            <a:off x="1516320" y="1864440"/>
                            <a:ext cx="154800" cy="263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20000">
                            <a:off x="1382760" y="1747800"/>
                            <a:ext cx="134640" cy="172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80000">
                            <a:off x="689400" y="1418040"/>
                            <a:ext cx="921240" cy="9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75160" y="1341000"/>
                            <a:ext cx="16056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20000">
                            <a:off x="748080" y="2055600"/>
                            <a:ext cx="106200" cy="995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672120" y="1906560"/>
                            <a:ext cx="82440" cy="146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40000">
                            <a:off x="453240" y="1739880"/>
                            <a:ext cx="712440" cy="84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80000">
                            <a:off x="856440" y="1789920"/>
                            <a:ext cx="17640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20000">
                            <a:off x="1144800" y="1727640"/>
                            <a:ext cx="156240" cy="59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80000">
                            <a:off x="835920" y="3372120"/>
                            <a:ext cx="86400" cy="838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900000" y="3497760"/>
                            <a:ext cx="109800" cy="805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0000">
                            <a:off x="952920" y="3220560"/>
                            <a:ext cx="93240" cy="252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0000">
                            <a:off x="631080" y="4339440"/>
                            <a:ext cx="100440" cy="95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0000">
                            <a:off x="601920" y="4187160"/>
                            <a:ext cx="100440" cy="81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80000">
                            <a:off x="474840" y="3239280"/>
                            <a:ext cx="112320" cy="883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60000">
                            <a:off x="471960" y="2720880"/>
                            <a:ext cx="113040" cy="490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20000">
                            <a:off x="482760" y="5766840"/>
                            <a:ext cx="153720" cy="329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1790640"/>
                            <a:ext cx="135720" cy="345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837080"/>
                            <a:ext cx="135720" cy="275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00000">
                            <a:off x="2266200" y="2080080"/>
                            <a:ext cx="135720" cy="54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60000">
                            <a:off x="2460240" y="2102760"/>
                            <a:ext cx="266760" cy="124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40000">
                            <a:off x="470520" y="1236240"/>
                            <a:ext cx="332640" cy="9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40000">
                            <a:off x="460800" y="1391040"/>
                            <a:ext cx="207000" cy="18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20000">
                            <a:off x="2361960" y="1146600"/>
                            <a:ext cx="16560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91000" y="1111320"/>
                            <a:ext cx="16560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33680" y="1005840"/>
                            <a:ext cx="326880" cy="106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00">
                            <a:off x="2379600" y="952920"/>
                            <a:ext cx="97920" cy="122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861960" y="1582560"/>
                            <a:ext cx="174492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Shape3" style="position:absolute;margin-left:23.05pt;margin-top:0pt;width:654.7pt;height:510.05pt" coordorigin="461,0" coordsize="13094,10201">
                <v:rect id="shape_0" path="m0,0l-2147483645,0l-2147483645,-2147483646l0,-2147483646xe" stroked="f" o:allowincell="f" style="position:absolute;left:462;top:0;width:13092;height:10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62;top:1493;width:12807;height:847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2077;top:4533;width:1141;height:16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7707;top:8117;width:133;height:1846;mso-wrap-style:none;v-text-anchor:middle;rotation:2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523;top:1582;width:1450;height:148;mso-wrap-style:none;v-text-anchor:middle;rotation:34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799;top:1869;width:1909;height:142;mso-wrap-style:none;v-text-anchor:middle;rotation:347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84;top:7585;width:205;height:128;mso-wrap-style:none;v-text-anchor:middle;rotation:1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786;top:4552;width:152;height:1139;mso-wrap-style:none;v-text-anchor:middle;rotation:113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shape id="shape_0" fillcolor="silver" stroked="f" o:allowincell="f" style="position:absolute;left:461;top:0;width:13092;height:14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8052;top:8259;width:146;height:1767;mso-wrap-style:none;v-text-anchor:middle;rotation:2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394;top:7770;width:133;height:2287;mso-wrap-style:none;v-text-anchor:middle;rotation:2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838;top:7390;width:197;height:2692;mso-wrap-style:none;v-text-anchor:middle;rotation:2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465;top:7177;width:149;height:2926;mso-wrap-style:none;v-text-anchor:middle;rotation:2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795;top:6900;width:182;height:3216;mso-wrap-style:none;v-text-anchor:middle;rotation:2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374;top:6575;width:157;height:3589;mso-wrap-style:none;v-text-anchor:middle;rotation:2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685;top:6287;width:157;height:3894;mso-wrap-style:none;v-text-anchor:middle;rotation:2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133;top:6366;width:188;height:3762;mso-wrap-style:none;v-text-anchor:middle;rotation:2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465;top:6325;width:182;height:3814;mso-wrap-style:none;v-text-anchor:middle;rotation:2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640;top:8667;width:205;height:128;mso-wrap-style:none;v-text-anchor:middle;rotation:1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471;top:9002;width:224;height:133;mso-wrap-style:none;v-text-anchor:middle;rotation:1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501;top:8527;width:203;height:129;mso-wrap-style:none;v-text-anchor:middle;rotation:1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245;top:7074;width:211;height:153;mso-wrap-style:none;v-text-anchor:middle;rotation:1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056;top:5889;width:190;height:4309;mso-wrap-style:none;v-text-anchor:middle;rotation:2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03;top:7296;width:279;height:2239;mso-wrap-style:none;v-text-anchor:middle;rotation:2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514;top:7844;width:201;height:1379;mso-wrap-style:none;v-text-anchor:middle;rotation:3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435;top:8140;width:222;height:153;mso-wrap-style:none;v-text-anchor:middle;rotation:1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66;top:6480;width:201;height:1379;mso-wrap-style:none;v-text-anchor:middle;rotation:1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394;top:5277;width:206;height:1165;mso-wrap-style:none;v-text-anchor:middle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799;top:6024;width:201;height:1379;mso-wrap-style:none;v-text-anchor:middle;rotation: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55;top:5467;width:211;height:152;mso-wrap-style:none;v-text-anchor:middle;rotation:18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882;top:4901;width:235;height:1073;mso-wrap-style:none;v-text-anchor:middle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954;top:4900;width:235;height:1156;mso-wrap-style:none;v-text-anchor:middle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832;top:4092;width:251;height:770;mso-wrap-style:none;v-text-anchor:middle;rotation:35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994;top:4218;width:277;height:153;mso-wrap-style:none;v-text-anchor:middle;rotation:17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681;top:3326;width:235;height:1566;mso-wrap-style:none;v-text-anchor:middle;rotation:34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242;top:3577;width:235;height:1675;mso-wrap-style:none;v-text-anchor:middle;rotation:34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373;top:4784;width:247;height:1625;mso-wrap-style:none;v-text-anchor:middle;rotation: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406;top:4433;width:186;height:314;mso-wrap-style:none;v-text-anchor:middle;rotation:1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238;top:3547;width:249;height:857;mso-wrap-style:none;v-text-anchor:middle;rotation:35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664;top:3323;width:3218;height:130;mso-wrap-style:none;v-text-anchor:middle;rotation:29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406;top:5334;width:188;height:1119;mso-wrap-style:none;v-text-anchor:middle;rotation: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411;top:4384;width:251;height:927;mso-wrap-style:none;v-text-anchor:middle;rotation: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678;top:4296;width:514;height:168;mso-wrap-style:none;v-text-anchor:middle;rotation:43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23;top:3080;width:260;height:153;mso-wrap-style:none;v-text-anchor:middle;rotation:21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350;top:3257;width:211;height:153;mso-wrap-style:none;v-text-anchor:middle;rotation:21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449;top:2571;width:1101;height:135;mso-wrap-style:none;v-text-anchor:middle;rotation:18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315;top:2691;width:1090;height:133;mso-wrap-style:none;v-text-anchor:middle;rotation:18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935;top:2545;width:428;height:216;mso-wrap-style:none;v-text-anchor:middle;rotation:17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388;top:2935;width:243;height:414;mso-wrap-style:none;v-text-anchor:middle;rotation:33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77;top:2752;width:211;height:270;mso-wrap-style:none;v-text-anchor:middle;rotation:32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86;top:2233;width:1450;height:142;mso-wrap-style:none;v-text-anchor:middle;rotation:17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78;top:2112;width:252;height:129;mso-wrap-style:none;v-text-anchor:middle;rotation:18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78;top:3238;width:166;height:1566;mso-wrap-style:none;v-text-anchor:middle;rotation:25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58;top:3003;width:129;height:2309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14;top:2740;width:1121;height:133;mso-wrap-style:none;v-text-anchor:middle;rotation:79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48;top:2819;width:277;height:153;mso-wrap-style:none;v-text-anchor:middle;rotation:16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802;top:2721;width:245;height:934;mso-wrap-style:none;v-text-anchor:middle;rotation:32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16;top:5311;width:135;height:1320;mso-wrap-style:none;v-text-anchor:middle;rotation: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417;top:5508;width:172;height:1267;mso-wrap-style:none;v-text-anchor:middle;rotation:1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500;top:5071;width:146;height:397;mso-wrap-style:none;v-text-anchor:middle;rotation:35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93;top:6834;width:157;height:1507;mso-wrap-style:none;v-text-anchor:middle;rotation:2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48;top:6595;width:157;height:1276;mso-wrap-style:none;v-text-anchor:middle;rotation:2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48;top:5102;width:176;height:1391;mso-wrap-style:none;v-text-anchor:middle;rotation: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43;top:4286;width:177;height:771;mso-wrap-style:none;v-text-anchor:middle;rotation:8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60;top:9081;width:241;height:517;mso-wrap-style:none;v-text-anchor:middle;rotation:3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713;top:2820;width:213;height:543;mso-wrap-style:none;v-text-anchor:middle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340;top:2893;width:213;height:432;mso-wrap-style:none;v-text-anchor:middle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569;top:3277;width:213;height:862;mso-wrap-style:none;v-text-anchor:middle;rotation:32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875;top:3311;width:419;height:195;mso-wrap-style:none;v-text-anchor:middle;rotation:30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42;top:1946;width:523;height:151;mso-wrap-style:none;v-text-anchor:middle;rotation:79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25;top:2191;width:325;height:298;mso-wrap-style:none;v-text-anchor:middle;rotation:79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719;top:1805;width:260;height:153;mso-wrap-style:none;v-text-anchor:middle;rotation:19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238;top:1750;width:260;height:153;mso-wrap-style:none;v-text-anchor:middle;rotation:18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990;top:1584;width:514;height:166;mso-wrap-style:none;v-text-anchor:middle;rotation:180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747;top:1500;width:153;height:192;mso-wrap-style:none;v-text-anchor:middle;rotation:15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shape id="shape_0" stroked="f" o:allowincell="f" style="position:absolute;left:10806;top:2492;width:2747;height:1900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haracter">
                  <wp:posOffset>0</wp:posOffset>
                </wp:positionH>
                <wp:positionV relativeFrom="paragraph">
                  <wp:posOffset>5080</wp:posOffset>
                </wp:positionV>
                <wp:extent cx="8628380" cy="9486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838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</w:txbxContent>
                      </wps:txbx>
                      <wps:bodyPr anchor="t" lIns="31115" tIns="15875" rIns="3111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4pt;height:74.7pt;mso-wrap-distance-left:5.7pt;mso-wrap-distance-right:5.7pt;mso-wrap-distance-top:5.7pt;mso-wrap-distance-bottom:5.7pt;margin-top:0.4pt;mso-position-vertical-relative:text;margin-left:0pt;mso-position-horizontal-relative:text">
                <v:fill opacity="0f"/>
                <v:textbox inset="0.0340277777777778in,0.0173611111111111in,0.0340277777777778in,0.0173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находящихся на территории Талов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haracter">
                  <wp:posOffset>7653020</wp:posOffset>
                </wp:positionH>
                <wp:positionV relativeFrom="paragraph">
                  <wp:posOffset>2879090</wp:posOffset>
                </wp:positionV>
                <wp:extent cx="753745" cy="103695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66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6"/>
                                <w:szCs w:val="72"/>
                                <w:lang w:val="en-US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60960" tIns="30480" rIns="6096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1.65pt;mso-wrap-distance-left:5.7pt;mso-wrap-distance-right:5.7pt;mso-wrap-distance-top:5.7pt;mso-wrap-distance-bottom:5.7pt;margin-top:226.7pt;mso-position-vertical-relative:text;margin-left:602.6pt;mso-position-horizontal-relative:text">
                <v:fill opacity="0f"/>
                <v:textbox inset="0.0666666666666667in,0.0333333333333333in,0.0666666666666667in,0.0333333333333333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66"/>
                          <w:szCs w:val="7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6"/>
                          <w:szCs w:val="72"/>
                          <w:lang w:val="en-US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701405" cy="6423660"/>
                <wp:effectExtent l="0" t="0" r="0" b="0"/>
                <wp:docPr id="22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560" cy="6423840"/>
                          <a:chOff x="0" y="0"/>
                          <a:chExt cx="8701560" cy="6423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8701560" cy="609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0"/>
                            <a:ext cx="8636760" cy="917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4800" y="895320"/>
                            <a:ext cx="8636760" cy="519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88520" y="4971960"/>
                            <a:ext cx="76824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460000">
                            <a:off x="4443840" y="3165840"/>
                            <a:ext cx="104040" cy="682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">
                            <a:off x="5459760" y="1900440"/>
                            <a:ext cx="10980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3248640" y="771840"/>
                            <a:ext cx="120600" cy="1316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">
                            <a:off x="4840200" y="1902240"/>
                            <a:ext cx="10980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3543480" y="826200"/>
                            <a:ext cx="113040" cy="1265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3996360" y="824400"/>
                            <a:ext cx="119520" cy="1299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4391640" y="898560"/>
                            <a:ext cx="100440" cy="56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4680720" y="896040"/>
                            <a:ext cx="100440" cy="56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0">
                            <a:off x="4989600" y="885600"/>
                            <a:ext cx="100440" cy="44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2206800"/>
                            <a:ext cx="126288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2689560" y="823320"/>
                            <a:ext cx="119520" cy="131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2396160" y="808920"/>
                            <a:ext cx="122040" cy="116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1975320" y="811800"/>
                            <a:ext cx="135720" cy="1012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0000">
                            <a:off x="1998720" y="1488960"/>
                            <a:ext cx="13140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0000">
                            <a:off x="2156760" y="1225440"/>
                            <a:ext cx="13140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0000">
                            <a:off x="1278720" y="1546920"/>
                            <a:ext cx="13140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1609200" y="821160"/>
                            <a:ext cx="120600" cy="989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1161720" y="848880"/>
                            <a:ext cx="121320" cy="821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3700800" y="3001680"/>
                            <a:ext cx="122040" cy="558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3789720" y="3771360"/>
                            <a:ext cx="102960" cy="956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3128400" y="3655440"/>
                            <a:ext cx="108720" cy="579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4185720" y="3099960"/>
                            <a:ext cx="104040" cy="623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3570120" y="3705840"/>
                            <a:ext cx="104040" cy="83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3360" y="2532960"/>
                            <a:ext cx="102960" cy="585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">
                            <a:off x="3900240" y="2610360"/>
                            <a:ext cx="102960" cy="434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2559960" y="4788000"/>
                            <a:ext cx="882000" cy="10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2689200" y="4569480"/>
                            <a:ext cx="43704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2520720" y="4246560"/>
                            <a:ext cx="32148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1954080" y="4484520"/>
                            <a:ext cx="32148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1461240" y="4710600"/>
                            <a:ext cx="29196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2358720" y="4053600"/>
                            <a:ext cx="321480" cy="10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3225240" y="2900520"/>
                            <a:ext cx="120600" cy="1036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">
                            <a:off x="3586680" y="2540520"/>
                            <a:ext cx="143640" cy="506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20000">
                            <a:off x="435960" y="5488200"/>
                            <a:ext cx="187524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20000">
                            <a:off x="390240" y="5245200"/>
                            <a:ext cx="1742400" cy="10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568080" y="4981320"/>
                            <a:ext cx="66816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245520" y="4698000"/>
                            <a:ext cx="1428840" cy="10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80000">
                            <a:off x="194400" y="4414680"/>
                            <a:ext cx="1260360" cy="10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0000">
                            <a:off x="2706480" y="2828520"/>
                            <a:ext cx="104040" cy="1163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">
                            <a:off x="3178440" y="2473920"/>
                            <a:ext cx="143640" cy="506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00000">
                            <a:off x="1793160" y="3915360"/>
                            <a:ext cx="506880" cy="9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60000">
                            <a:off x="514800" y="3979440"/>
                            <a:ext cx="132012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2507400" y="2748600"/>
                            <a:ext cx="104040" cy="1010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60000">
                            <a:off x="39960" y="3827880"/>
                            <a:ext cx="132012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0">
                            <a:off x="2257200" y="2406960"/>
                            <a:ext cx="92160" cy="1170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1527480" y="3478320"/>
                            <a:ext cx="122040" cy="10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1999800" y="2338920"/>
                            <a:ext cx="88200" cy="993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80000">
                            <a:off x="973080" y="3345120"/>
                            <a:ext cx="65520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87120" y="3700080"/>
                            <a:ext cx="75312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1629720" y="2227320"/>
                            <a:ext cx="88200" cy="733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0000">
                            <a:off x="695880" y="3045240"/>
                            <a:ext cx="54216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817560" y="3182040"/>
                            <a:ext cx="12204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60000">
                            <a:off x="504000" y="2851560"/>
                            <a:ext cx="68580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40000">
                            <a:off x="1389240" y="2081160"/>
                            <a:ext cx="97920" cy="786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80000">
                            <a:off x="1311840" y="2298240"/>
                            <a:ext cx="102960" cy="204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60000">
                            <a:off x="242640" y="2540160"/>
                            <a:ext cx="513000" cy="9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80000">
                            <a:off x="857160" y="2111400"/>
                            <a:ext cx="104040" cy="38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480000">
                            <a:off x="1256760" y="1899000"/>
                            <a:ext cx="54864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">
                            <a:off x="675000" y="2082600"/>
                            <a:ext cx="99000" cy="9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">
                            <a:off x="171360" y="2115000"/>
                            <a:ext cx="10728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0000">
                            <a:off x="87480" y="3352320"/>
                            <a:ext cx="359280" cy="99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0000">
                            <a:off x="64440" y="3101760"/>
                            <a:ext cx="35928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853560" y="762120"/>
                            <a:ext cx="120600" cy="821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">
                            <a:off x="678960" y="1059480"/>
                            <a:ext cx="16884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">
                            <a:off x="616680" y="1284120"/>
                            <a:ext cx="16776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403920" y="1307520"/>
                            <a:ext cx="240840" cy="11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0000">
                            <a:off x="441720" y="1762560"/>
                            <a:ext cx="149760" cy="11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20000">
                            <a:off x="895320" y="1788480"/>
                            <a:ext cx="90000" cy="99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">
                            <a:off x="516960" y="1638360"/>
                            <a:ext cx="18288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">
                            <a:off x="262800" y="1549800"/>
                            <a:ext cx="14112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366880" y="4651920"/>
                            <a:ext cx="19062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Shape4" style="position:absolute;margin-left:0pt;margin-top:0pt;width:685.15pt;height:480pt" coordorigin="0,0" coordsize="13703,9600">
                <v:rect id="shape_0" path="m0,0l-2147483645,0l-2147483645,-2147483646l0,-2147483646xe" stroked="f" o:allowincell="f" style="position:absolute;left:0;top:1;width:13702;height:9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silver" stroked="f" o:allowincell="f" style="position:absolute;left:100;top:0;width:13600;height:14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102;top:1410;width:13600;height:818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2108;top:7830;width:1209;height:15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6998;top:4986;width:163;height:1074;mso-wrap-style:none;v-text-anchor:middle;rotation: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598;top:2992;width:172;height:157;mso-wrap-style:none;v-text-anchor:middle;rotation:4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16;top:1216;width:189;height:2073;mso-wrap-style:none;v-text-anchor:middle;rotation:298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622;top:2995;width:172;height:157;mso-wrap-style:none;v-text-anchor:middle;rotation:4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580;top:1301;width:177;height:1992;mso-wrap-style:none;v-text-anchor:middle;rotation:298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293;top:1299;width:187;height:2045;mso-wrap-style:none;v-text-anchor:middle;rotation:298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916;top:1416;width:157;height:883;mso-wrap-style:none;v-text-anchor:middle;rotation:298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371;top:1412;width:157;height:883;mso-wrap-style:none;v-text-anchor:middle;rotation:298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857;top:1395;width:157;height:699;mso-wrap-style:none;v-text-anchor:middle;rotation:300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045;top:3475;width:1988;height:157;mso-wrap-style:none;v-text-anchor:middle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236;top:1297;width:187;height:2065;mso-wrap-style:none;v-text-anchor:middle;rotation:29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773;top:1275;width:191;height:1837;mso-wrap-style:none;v-text-anchor:middle;rotation:29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110;top:1279;width:213;height:1593;mso-wrap-style:none;v-text-anchor:middle;rotation:29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148;top:2345;width:206;height:157;mso-wrap-style:none;v-text-anchor:middle;rotation:1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397;top:1930;width:206;height:157;mso-wrap-style:none;v-text-anchor:middle;rotation:1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014;top:2436;width:206;height:157;mso-wrap-style:none;v-text-anchor:middle;rotation:1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534;top:1294;width:189;height:1557;mso-wrap-style:none;v-text-anchor:middle;rotation:29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829;top:1338;width:190;height:1293;mso-wrap-style:none;v-text-anchor:middle;rotation:29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828;top:4728;width:191;height:878;mso-wrap-style:none;v-text-anchor:middle;rotation: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968;top:5940;width:161;height:1506;mso-wrap-style:none;v-text-anchor:middle;rotation: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26;top:5758;width:170;height:912;mso-wrap-style:none;v-text-anchor:middle;rotation: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592;top:4883;width:163;height:981;mso-wrap-style:none;v-text-anchor:middle;rotation: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622;top:5837;width:163;height:1321;mso-wrap-style:none;v-text-anchor:middle;rotation: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903;top:3989;width:161;height:921;mso-wrap-style:none;v-text-anchor:middle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142;top:4110;width:161;height:683;mso-wrap-style:none;v-text-anchor:middle;rotation: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032;top:7540;width:1388;height:161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236;top:7196;width:687;height:163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970;top:6687;width:505;height:163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078;top:7062;width:505;height:163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302;top:7418;width:459;height:163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715;top:6383;width:505;height:161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079;top:4569;width:189;height:1632;mso-wrap-style:none;v-text-anchor:middle;rotation: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648;top:4000;width:225;height:797;mso-wrap-style:none;v-text-anchor:middle;rotation: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87;top:8643;width:2952;height:163;mso-wrap-style:none;v-text-anchor:middle;rotation:6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15;top:8260;width:2743;height:161;mso-wrap-style:none;v-text-anchor:middle;rotation:6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96;top:7844;width:1051;height:163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87;top:7398;width:2249;height:161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07;top:6952;width:1984;height:161;mso-wrap-style:none;v-text-anchor:middle;rotation:6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262;top:4455;width:163;height:1831;mso-wrap-style:none;v-text-anchor:middle;rotation:4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005;top:3895;width:225;height:797;mso-wrap-style:none;v-text-anchor:middle;rotation: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825;top:6165;width:797;height:144;mso-wrap-style:none;v-text-anchor:middle;rotation:6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12;top:6267;width:2078;height:189;mso-wrap-style:none;v-text-anchor:middle;rotation:6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949;top:4329;width:163;height:1591;mso-wrap-style:none;v-text-anchor:middle;rotation:4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4;top:6028;width:2078;height:189;mso-wrap-style:none;v-text-anchor:middle;rotation:6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555;top:3792;width:144;height:1842;mso-wrap-style:none;v-text-anchor:middle;rotation:4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405;top:5477;width:191;height:161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149;top:3684;width:138;height:1564;mso-wrap-style:none;v-text-anchor:middle;rotation:4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533;top:5267;width:1031;height:129;mso-wrap-style:none;v-text-anchor:middle;rotation:6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8;top:5827;width:1185;height:129;mso-wrap-style:none;v-text-anchor:middle;rotation:6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566;top:3508;width:138;height:1154;mso-wrap-style:none;v-text-anchor:middle;rotation:4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96;top:4795;width:853;height:138;mso-wrap-style:none;v-text-anchor:middle;rotation:6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87;top:5011;width:191;height:163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95;top:4491;width:1079;height:138;mso-wrap-style:none;v-text-anchor:middle;rotation:6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88;top:3278;width:153;height:1237;mso-wrap-style:none;v-text-anchor:middle;rotation:3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065;top:3619;width:161;height:321;mso-wrap-style:none;v-text-anchor:middle;rotation:3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83;top:4000;width:807;height:146;mso-wrap-style:none;v-text-anchor:middle;rotation:6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50;top:3326;width:163;height:609;mso-wrap-style:none;v-text-anchor:middle;rotation:3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980;top:2991;width:863;height:163;mso-wrap-style:none;v-text-anchor:middle;rotation:10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63;top:3279;width:155;height:142;mso-wrap-style:none;v-text-anchor:middle;rotation:2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70;top:3331;width:168;height:185;mso-wrap-style:none;v-text-anchor:middle;rotation:33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8;top:5279;width:565;height:155;mso-wrap-style:none;v-text-anchor:middle;rotation:6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2;top:4885;width:565;height:163;mso-wrap-style:none;v-text-anchor:middle;rotation:6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44;top:1201;width:189;height:1293;mso-wrap-style:none;v-text-anchor:middle;rotation:2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69;top:1668;width:265;height:141;mso-wrap-style:none;v-text-anchor:middle;rotation:2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71;top:2022;width:263;height:141;mso-wrap-style:none;v-text-anchor:middle;rotation:2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36;top:2059;width:378;height:187;mso-wrap-style:none;v-text-anchor:middle;rotation:1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96;top:2776;width:235;height:187;mso-wrap-style:none;v-text-anchor:middle;rotation:19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410;top:2817;width:141;height:155;mso-wrap-style:none;v-text-anchor:middle;rotation:4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14;top:2580;width:287;height:141;mso-wrap-style:none;v-text-anchor:middle;rotation:2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14;top:2441;width:221;height:141;mso-wrap-style:none;v-text-anchor:middle;rotation:2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shape id="shape_0" stroked="f" o:allowincell="f" style="position:absolute;left:8452;top:7326;width:3001;height:171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haracter">
                  <wp:posOffset>7688580</wp:posOffset>
                </wp:positionH>
                <wp:positionV relativeFrom="paragraph">
                  <wp:posOffset>5283200</wp:posOffset>
                </wp:positionV>
                <wp:extent cx="769620" cy="106743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84.05pt;mso-wrap-distance-left:5.7pt;mso-wrap-distance-right:5.7pt;mso-wrap-distance-top:5.7pt;mso-wrap-distance-bottom:5.7pt;margin-top:416pt;mso-position-vertical-relative:text;margin-left:605.4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haracter">
                  <wp:posOffset>64135</wp:posOffset>
                </wp:positionH>
                <wp:positionV relativeFrom="paragraph">
                  <wp:posOffset>5080</wp:posOffset>
                </wp:positionV>
                <wp:extent cx="8637905" cy="97155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790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15pt;height:76.5pt;mso-wrap-distance-left:5.7pt;mso-wrap-distance-right:5.7pt;mso-wrap-distance-top:5.7pt;mso-wrap-distance-bottom:5.7pt;margin-top:0.4pt;mso-position-vertical-relative:text;margin-left:5.05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находящихся на территории Талов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705850" cy="6513195"/>
                <wp:effectExtent l="0" t="0" r="0" b="0"/>
                <wp:docPr id="2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5880" cy="6513120"/>
                          <a:chOff x="0" y="0"/>
                          <a:chExt cx="8705880" cy="6513120"/>
                        </a:xfrm>
                      </wpg:grpSpPr>
                      <wps:wsp>
                        <wps:cNvSpPr/>
                        <wps:spPr>
                          <a:xfrm>
                            <a:off x="181440" y="720"/>
                            <a:ext cx="8194680" cy="64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49480" y="987480"/>
                            <a:ext cx="8124120" cy="55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86400" y="1360800"/>
                            <a:ext cx="723960" cy="106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520000">
                            <a:off x="182520" y="4299840"/>
                            <a:ext cx="16268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0">
                            <a:off x="962280" y="2371680"/>
                            <a:ext cx="133920" cy="906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3867120"/>
                            <a:ext cx="1245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760320" y="3359880"/>
                            <a:ext cx="1346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40000">
                            <a:off x="6826680" y="3044520"/>
                            <a:ext cx="52200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2245680" y="3890160"/>
                            <a:ext cx="570240" cy="8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2873520" y="3847320"/>
                            <a:ext cx="7657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60000">
                            <a:off x="351720" y="4748040"/>
                            <a:ext cx="191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2385360" y="5486040"/>
                            <a:ext cx="1281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4537800" y="5693760"/>
                            <a:ext cx="8046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2555640" y="5689080"/>
                            <a:ext cx="77040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7707240" y="4399560"/>
                            <a:ext cx="506160" cy="138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0000">
                            <a:off x="244440" y="622800"/>
                            <a:ext cx="133920" cy="18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0000">
                            <a:off x="5322960" y="364680"/>
                            <a:ext cx="133920" cy="18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60" y="0"/>
                            <a:ext cx="8124120" cy="978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880000">
                            <a:off x="5031720" y="3792960"/>
                            <a:ext cx="54108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40000">
                            <a:off x="5766480" y="3411720"/>
                            <a:ext cx="86688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0">
                            <a:off x="1207800" y="2427840"/>
                            <a:ext cx="132840" cy="394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40000">
                            <a:off x="544680" y="2607840"/>
                            <a:ext cx="133920" cy="122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0">
                            <a:off x="299520" y="3085200"/>
                            <a:ext cx="111240" cy="62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612360" y="3552480"/>
                            <a:ext cx="9540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298440" y="3769200"/>
                            <a:ext cx="824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80000">
                            <a:off x="253440" y="4295520"/>
                            <a:ext cx="52524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00000">
                            <a:off x="2753280" y="3592080"/>
                            <a:ext cx="12564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20000">
                            <a:off x="3751920" y="3935160"/>
                            <a:ext cx="124560" cy="105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2775600" y="541044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3152520" y="5306400"/>
                            <a:ext cx="104040" cy="101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3185280" y="5708520"/>
                            <a:ext cx="1911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3695760" y="5507280"/>
                            <a:ext cx="191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4021560" y="5516280"/>
                            <a:ext cx="191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2361240" y="6261120"/>
                            <a:ext cx="9633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6658200" y="3115080"/>
                            <a:ext cx="1245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0000">
                            <a:off x="7507440" y="2936160"/>
                            <a:ext cx="86688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7380000" y="2987280"/>
                            <a:ext cx="1245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6844680" y="5131800"/>
                            <a:ext cx="92664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3593880" y="5897520"/>
                            <a:ext cx="87192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40000">
                            <a:off x="8099280" y="5295960"/>
                            <a:ext cx="96480" cy="100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60000">
                            <a:off x="8010000" y="5119920"/>
                            <a:ext cx="83880" cy="1326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7815600" y="4962960"/>
                            <a:ext cx="55944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00000">
                            <a:off x="8214840" y="4965480"/>
                            <a:ext cx="15120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7327800" y="5202720"/>
                            <a:ext cx="15120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6278040" y="5353200"/>
                            <a:ext cx="15120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0">
                            <a:off x="6293880" y="5931360"/>
                            <a:ext cx="118080" cy="151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80000">
                            <a:off x="5323320" y="5088240"/>
                            <a:ext cx="116208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20000">
                            <a:off x="6486480" y="4899960"/>
                            <a:ext cx="779040" cy="66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80000">
                            <a:off x="7260480" y="4767840"/>
                            <a:ext cx="47808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6440" y="4655880"/>
                            <a:ext cx="1256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1880" y="4481280"/>
                            <a:ext cx="1256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40000">
                            <a:off x="6900840" y="4498920"/>
                            <a:ext cx="1245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20000">
                            <a:off x="6528600" y="4649400"/>
                            <a:ext cx="1245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80000">
                            <a:off x="7035480" y="4547160"/>
                            <a:ext cx="1245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4640" y="4535280"/>
                            <a:ext cx="1245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80000">
                            <a:off x="5323320" y="4980600"/>
                            <a:ext cx="116208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240" y="4932720"/>
                            <a:ext cx="1256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80000">
                            <a:off x="4926240" y="5094360"/>
                            <a:ext cx="1256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4442040" y="5349240"/>
                            <a:ext cx="30744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4885560" y="5257800"/>
                            <a:ext cx="191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6848280" y="4749480"/>
                            <a:ext cx="15120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20000">
                            <a:off x="5239440" y="5764680"/>
                            <a:ext cx="102960" cy="70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20000">
                            <a:off x="5519160" y="5714280"/>
                            <a:ext cx="133920" cy="75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00000">
                            <a:off x="6777720" y="5262480"/>
                            <a:ext cx="113760" cy="100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00000">
                            <a:off x="7730640" y="5180040"/>
                            <a:ext cx="118080" cy="126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80000">
                            <a:off x="6175080" y="5441040"/>
                            <a:ext cx="95760" cy="908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5417280" y="5533200"/>
                            <a:ext cx="57960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5604120" y="5587920"/>
                            <a:ext cx="302400" cy="9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80000">
                            <a:off x="5982840" y="5626800"/>
                            <a:ext cx="76320" cy="842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00000">
                            <a:off x="7779960" y="4566240"/>
                            <a:ext cx="579600" cy="199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7005240" y="5321160"/>
                            <a:ext cx="99000" cy="636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80000">
                            <a:off x="7149960" y="5960160"/>
                            <a:ext cx="136440" cy="261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218720" y="6223320"/>
                            <a:ext cx="130320" cy="265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913800" y="6223320"/>
                            <a:ext cx="130320" cy="265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367320" y="6341040"/>
                            <a:ext cx="82440" cy="152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40000">
                            <a:off x="4646880" y="5852520"/>
                            <a:ext cx="87120" cy="513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1741680" y="555444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1379160" y="564480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988560" y="5734800"/>
                            <a:ext cx="12708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603360" y="587952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341640" y="598320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1895040" y="5906880"/>
                            <a:ext cx="1281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1645200" y="598824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1353960" y="607320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1047600" y="616860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895680" y="6046560"/>
                            <a:ext cx="1281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862920" y="592920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675720" y="6304320"/>
                            <a:ext cx="1281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641880" y="614556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608400" y="6033240"/>
                            <a:ext cx="1281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332640" y="619128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426240" y="6364800"/>
                            <a:ext cx="1281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1970640" y="6364800"/>
                            <a:ext cx="1281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914480"/>
                            <a:ext cx="4501440" cy="2237040"/>
                          </a:xfrm>
                          <a:prstGeom prst="rect">
                            <a:avLst/>
                          </a:prstGeom>
                          <a:noFill/>
                          <a:ln w="889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755880"/>
                            <a:ext cx="8012520" cy="1707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0160" y="5073120"/>
                            <a:ext cx="390600" cy="271080"/>
                          </a:xfrm>
                        </wpg:grpSpPr>
                        <wps:wsp>
                          <wps:cNvSpPr/>
                          <wps:spPr>
                            <a:xfrm rot="20700000">
                              <a:off x="18000" y="42480"/>
                              <a:ext cx="354240" cy="186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00000">
                              <a:off x="124200" y="43200"/>
                              <a:ext cx="117360" cy="9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180000">
                            <a:off x="3806280" y="5991480"/>
                            <a:ext cx="3999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00000">
                            <a:off x="4308120" y="5961600"/>
                            <a:ext cx="193680" cy="484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631920" y="1036440"/>
                            <a:ext cx="1742400" cy="11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10920" y="5273640"/>
                            <a:ext cx="21348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7" h="4609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15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60"/>
                                </a:lnTo>
                                <a:lnTo>
                                  <a:pt x="360" y="60"/>
                                </a:lnTo>
                                <a:lnTo>
                                  <a:pt x="360" y="149"/>
                                </a:lnTo>
                                <a:lnTo>
                                  <a:pt x="360" y="358"/>
                                </a:lnTo>
                                <a:lnTo>
                                  <a:pt x="150" y="358"/>
                                </a:lnTo>
                                <a:lnTo>
                                  <a:pt x="60" y="358"/>
                                </a:lnTo>
                                <a:lnTo>
                                  <a:pt x="60" y="358"/>
                                </a:lnTo>
                                <a:lnTo>
                                  <a:pt x="0" y="358"/>
                                </a:lnTo>
                                <a:lnTo>
                                  <a:pt x="0" y="149"/>
                                </a:lnTo>
                                <a:lnTo>
                                  <a:pt x="-7007" y="-425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3560" y="5159520"/>
                            <a:ext cx="32148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2" h="4423">
                                <a:moveTo>
                                  <a:pt x="0" y="0"/>
                                </a:moveTo>
                                <a:lnTo>
                                  <a:pt x="315" y="0"/>
                                </a:lnTo>
                                <a:lnTo>
                                  <a:pt x="3242" y="-3885"/>
                                </a:lnTo>
                                <a:lnTo>
                                  <a:pt x="450" y="0"/>
                                </a:lnTo>
                                <a:lnTo>
                                  <a:pt x="540" y="0"/>
                                </a:lnTo>
                                <a:lnTo>
                                  <a:pt x="540" y="90"/>
                                </a:lnTo>
                                <a:lnTo>
                                  <a:pt x="540" y="90"/>
                                </a:lnTo>
                                <a:lnTo>
                                  <a:pt x="540" y="224"/>
                                </a:lnTo>
                                <a:lnTo>
                                  <a:pt x="540" y="538"/>
                                </a:lnTo>
                                <a:lnTo>
                                  <a:pt x="450" y="538"/>
                                </a:lnTo>
                                <a:lnTo>
                                  <a:pt x="315" y="538"/>
                                </a:lnTo>
                                <a:lnTo>
                                  <a:pt x="315" y="538"/>
                                </a:lnTo>
                                <a:lnTo>
                                  <a:pt x="0" y="538"/>
                                </a:lnTo>
                                <a:lnTo>
                                  <a:pt x="0" y="224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5" style="position:absolute;margin-left:14.3pt;margin-top:0pt;width:645.25pt;height:511.75pt" coordorigin="286,0" coordsize="12905,10235">
                <v:rect id="shape_0" path="m0,0l-2147483645,0l-2147483645,-2147483646l0,-2147483646xe" stroked="f" o:allowincell="f" style="position:absolute;left:286;top:1;width:12904;height:102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93;top:1555;width:12793;height:8678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640;top:2143;width:1139;height:16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288;top:6771;width:2561;height:208;mso-wrap-style:none;v-text-anchor:middle;rotation:34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515;top:3736;width:210;height:1426;mso-wrap-style:none;v-text-anchor:middle;rotation:280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642;top:6090;width:195;height:208;mso-wrap-style:none;v-text-anchor:middle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97;top:5291;width:211;height:208;mso-wrap-style:none;v-text-anchor:middle;rotation:1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751;top:4794;width:821;height:163;mso-wrap-style:none;v-text-anchor:middle;rotation:339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536;top:6126;width:897;height:134;mso-wrap-style:none;v-text-anchor:middle;rotation:34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525;top:6059;width:1205;height:208;mso-wrap-style:none;v-text-anchor:middle;rotation:1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54;top:7477;width:300;height:210;mso-wrap-style:none;v-text-anchor:middle;rotation:161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756;top:8639;width:201;height:208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146;top:8966;width:1266;height:174;mso-wrap-style:none;v-text-anchor:middle;rotation:35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025;top:8959;width:1212;height:208;mso-wrap-style:none;v-text-anchor:middle;rotation:34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137;top:6928;width:796;height:218;mso-wrap-style:none;v-text-anchor:middle;rotation:350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84;top:981;width:210;height:297;mso-wrap-style:none;v-text-anchor:middle;rotation:31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382;top:574;width:210;height:297;mso-wrap-style:none;v-text-anchor:middle;rotation:31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shape id="shape_0" fillcolor="silver" stroked="f" o:allowincell="f" style="position:absolute;left:392;top:0;width:12793;height:15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7924;top:5973;width:851;height:208;mso-wrap-style:none;v-text-anchor:middle;rotation:34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082;top:5372;width:1364;height:210;mso-wrap-style:none;v-text-anchor:middle;rotation:339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902;top:3824;width:208;height:620;mso-wrap-style:none;v-text-anchor:middle;rotation:280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57;top:4108;width:210;height:1932;mso-wrap-style:none;v-text-anchor:middle;rotation:284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72;top:4860;width:174;height:979;mso-wrap-style:none;v-text-anchor:middle;rotation:280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64;top:5594;width:149;height:208;mso-wrap-style:none;v-text-anchor:middle;rotation:1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70;top:5935;width:129;height:208;mso-wrap-style:none;v-text-anchor:middle;rotation:1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99;top:6765;width:826;height:210;mso-wrap-style:none;v-text-anchor:middle;rotation:33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336;top:5656;width:197;height:210;mso-wrap-style:none;v-text-anchor:middle;rotation:335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908;top:6197;width:195;height:165;mso-wrap-style:none;v-text-anchor:middle;rotation:337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371;top:8520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64;top:8356;width:163;height:159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016;top:8990;width:300;height:208;mso-wrap-style:none;v-text-anchor:middle;rotation:34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820;top:8673;width:300;height:210;mso-wrap-style:none;v-text-anchor:middle;rotation:34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333;top:8687;width:300;height:210;mso-wrap-style:none;v-text-anchor:middle;rotation:34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718;top:9860;width:1516;height:208;mso-wrap-style:none;v-text-anchor:middle;rotation:34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485;top:4905;width:195;height:208;mso-wrap-style:none;v-text-anchor:middle;rotation:346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823;top:4624;width:1364;height:210;mso-wrap-style:none;v-text-anchor:middle;rotation:34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622;top:4704;width:195;height:208;mso-wrap-style:none;v-text-anchor:middle;rotation:41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779;top:8081;width:1458;height:153;mso-wrap-style:none;v-text-anchor:middle;rotation:35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659;top:9287;width:1372;height:174;mso-wrap-style:none;v-text-anchor:middle;rotation:35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754;top:8341;width:151;height:1578;mso-wrap-style:none;v-text-anchor:middle;rotation:7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614;top:8064;width:131;height:2088;mso-wrap-style:none;v-text-anchor:middle;rotation:7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308;top:7815;width:880;height:136;mso-wrap-style:none;v-text-anchor:middle;rotation:35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937;top:7819;width:237;height:185;mso-wrap-style:none;v-text-anchor:middle;rotation:33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540;top:8193;width:237;height:185;mso-wrap-style:none;v-text-anchor:middle;rotation:3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887;top:8430;width:237;height:185;mso-wrap-style:none;v-text-anchor:middle;rotation:3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911;top:9341;width:185;height:237;mso-wrap-style:none;v-text-anchor:middle;rotation:7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384;top:8013;width:1829;height:140;mso-wrap-style:none;v-text-anchor:middle;rotation:34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215;top:7716;width:1226;height:104;mso-wrap-style:none;v-text-anchor:middle;rotation:35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434;top:7508;width:752;height:138;mso-wrap-style:none;v-text-anchor:middle;rotation:34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695;top:7332;width:197;height:208;mso-wrap-style:none;v-text-anchor:middle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499;top:7057;width:197;height:208;mso-wrap-style:none;v-text-anchor:middle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867;top:7085;width:195;height:208;mso-wrap-style:none;v-text-anchor:middle;rotation:339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281;top:7322;width:195;height:208;mso-wrap-style:none;v-text-anchor:middle;rotation:342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080;top:7161;width:195;height:208;mso-wrap-style:none;v-text-anchor:middle;rotation:338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267;top:7142;width:195;height:208;mso-wrap-style:none;v-text-anchor:middle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384;top:7843;width:1829;height:140;mso-wrap-style:none;v-text-anchor:middle;rotation:34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495;top:7768;width:197;height:208;mso-wrap-style:none;v-text-anchor:middle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758;top:8023;width:197;height:208;mso-wrap-style:none;v-text-anchor:middle;rotation:343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995;top:8424;width:483;height:210;mso-wrap-style:none;v-text-anchor:middle;rotation:34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694;top:8280;width:300;height:210;mso-wrap-style:none;v-text-anchor:middle;rotation:34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785;top:7479;width:237;height:185;mso-wrap-style:none;v-text-anchor:middle;rotation:3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251;top:9079;width:161;height:1116;mso-wrap-style:none;v-text-anchor:middle;rotation:8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691;top:9000;width:210;height:1186;mso-wrap-style:none;v-text-anchor:middle;rotation:8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674;top:8288;width:178;height:1588;mso-wrap-style:none;v-text-anchor:middle;rotation:75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174;top:8159;width:185;height:1998;mso-wrap-style:none;v-text-anchor:middle;rotation:75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724;top:8569;width:150;height:1430;mso-wrap-style:none;v-text-anchor:middle;rotation:73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531;top:8713;width:912;height:129;mso-wrap-style:none;v-text-anchor:middle;rotation:34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825;top:8800;width:475;height:144;mso-wrap-style:none;v-text-anchor:middle;rotation:34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422;top:8861;width:119;height:1326;mso-wrap-style:none;v-text-anchor:middle;rotation:73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251;top:7191;width:912;height:313;mso-wrap-style:none;v-text-anchor:middle;rotation:35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032;top:8381;width:155;height:1002;mso-wrap-style:none;v-text-anchor:middle;rotation:7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259;top:9388;width:214;height:411;mso-wrap-style:none;v-text-anchor:middle;rotation:73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368;top:9801;width:204;height:417;mso-wrap-style:none;v-text-anchor:middle;rotation:9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888;top:9801;width:204;height:417;mso-wrap-style:none;v-text-anchor:middle;rotation:9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027;top:9987;width:129;height:239;mso-wrap-style:none;v-text-anchor:middle;rotation:9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318;top:9217;width:136;height:807;mso-wrap-style:none;v-text-anchor:middle;rotation:79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743;top:8747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72;top:8889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557;top:9031;width:199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50;top:9259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38;top:9422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984;top:9302;width:201;height:208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591;top:9430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32;top:9564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650;top:9714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410;top:9522;width:201;height:208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59;top:9337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64;top:9928;width:201;height:208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11;top:9678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58;top:9501;width:201;height:208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24;top:9750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71;top:10023;width:201;height:208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103;top:10023;width:201;height:208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group id="shape_0" style="position:absolute;left:3179;top:8055;width:558;height:293">
                  <v:rect id="shape_0" path="m0,0l-2147483645,0l-2147483645,-2147483646l0,-2147483646xe" fillcolor="black" stroked="t" o:allowincell="f" style="position:absolute;left:3178;top:8056;width:557;height:292;mso-wrap-style:none;v-text-anchor:middle;rotation:345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path="m0,0l-2147483645,0l-2147483645,-2147483646l0,-2147483646xe" fillcolor="white" stroked="t" o:allowincell="f" style="position:absolute;left:3345;top:8057;width:184;height:146;mso-wrap-style:none;v-text-anchor:middle;rotation:345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path="m0,0l-2147483645,0l-2147483645,-2147483646l0,-2147483646xe" stroked="t" o:allowincell="f" style="position:absolute;left:5994;top:9435;width:629;height:208;mso-wrap-style:none;v-text-anchor:middle;rotation:353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784;top:9389;width:304;height:762;mso-wrap-style:none;v-text-anchor:middle;rotation:8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shape id="shape_0" stroked="f" o:allowincell="f" style="position:absolute;left:10444;top:1632;width:2743;height:1813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haracter">
                  <wp:posOffset>2626995</wp:posOffset>
                </wp:positionH>
                <wp:positionV relativeFrom="paragraph">
                  <wp:posOffset>5142230</wp:posOffset>
                </wp:positionV>
                <wp:extent cx="342900" cy="34163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pt;mso-wrap-distance-left:5.7pt;mso-wrap-distance-right:5.7pt;mso-wrap-distance-top:5.7pt;mso-wrap-distance-bottom:5.7pt;margin-top:404.9pt;mso-position-vertical-relative:text;margin-left:206.8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haracter">
                  <wp:posOffset>455295</wp:posOffset>
                </wp:positionH>
                <wp:positionV relativeFrom="paragraph">
                  <wp:posOffset>5255895</wp:posOffset>
                </wp:positionV>
                <wp:extent cx="228600" cy="22733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pt;mso-wrap-distance-left:5.7pt;mso-wrap-distance-right:5.7pt;mso-wrap-distance-top:5.7pt;mso-wrap-distance-bottom:5.7pt;margin-top:413.85pt;mso-position-vertical-relative:text;margin-left:35.8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haracter">
                  <wp:posOffset>71120</wp:posOffset>
                </wp:positionH>
                <wp:positionV relativeFrom="paragraph">
                  <wp:posOffset>5080</wp:posOffset>
                </wp:positionV>
                <wp:extent cx="8637905" cy="97155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790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15pt;height:76.5pt;mso-wrap-distance-left:5.7pt;mso-wrap-distance-right:5.7pt;mso-wrap-distance-top:5.7pt;mso-wrap-distance-bottom:5.7pt;margin-top:0.4pt;mso-position-vertical-relative:text;margin-left:5.6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находящихся на территории Талов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haracter">
                  <wp:posOffset>5638800</wp:posOffset>
                </wp:positionH>
                <wp:positionV relativeFrom="paragraph">
                  <wp:posOffset>1355725</wp:posOffset>
                </wp:positionV>
                <wp:extent cx="770890" cy="106743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  <w:t>2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84.05pt;mso-wrap-distance-left:5.7pt;mso-wrap-distance-right:5.7pt;mso-wrap-distance-top:5.7pt;mso-wrap-distance-bottom:5.7pt;margin-top:106.75pt;mso-position-vertical-relative:text;margin-left:444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  <w:t>2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715375" cy="6781800"/>
                <wp:effectExtent l="0" t="0" r="0" b="0"/>
                <wp:docPr id="30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5240" cy="6781680"/>
                          <a:chOff x="0" y="0"/>
                          <a:chExt cx="8715240" cy="6781680"/>
                        </a:xfrm>
                      </wpg:grpSpPr>
                      <wps:wsp>
                        <wps:cNvSpPr/>
                        <wps:spPr>
                          <a:xfrm>
                            <a:off x="32400" y="0"/>
                            <a:ext cx="8682840" cy="64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93240" y="978480"/>
                            <a:ext cx="8597160" cy="54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5715720"/>
                            <a:ext cx="716760" cy="10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3203640" y="5452200"/>
                            <a:ext cx="94680" cy="121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0">
                            <a:off x="8313840" y="4052520"/>
                            <a:ext cx="212040" cy="363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60000">
                            <a:off x="4852440" y="4062600"/>
                            <a:ext cx="1270080" cy="116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0">
                            <a:off x="5761440" y="5736600"/>
                            <a:ext cx="555120" cy="60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60000">
                            <a:off x="5652000" y="3574080"/>
                            <a:ext cx="101520" cy="184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2601360" y="1190880"/>
                            <a:ext cx="94428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00000">
                            <a:off x="3535200" y="5688360"/>
                            <a:ext cx="565200" cy="9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0"/>
                            <a:ext cx="8597160" cy="975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7356600" y="5642640"/>
                            <a:ext cx="1334880" cy="83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820000">
                            <a:off x="1290240" y="1492200"/>
                            <a:ext cx="46620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60000">
                            <a:off x="2512080" y="1774440"/>
                            <a:ext cx="133920" cy="394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49560" y="1458720"/>
                            <a:ext cx="210240" cy="19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240" cy="19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7400"/>
                                <a:ext cx="210240" cy="1220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106560" cy="7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360"/>
                                <a:ext cx="97920" cy="72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720" y="30240"/>
                                <a:ext cx="31680" cy="3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36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6800" y="75960"/>
                              <a:ext cx="114480" cy="1213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60000">
                            <a:off x="1831320" y="1957680"/>
                            <a:ext cx="17352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0000">
                            <a:off x="2117160" y="2138040"/>
                            <a:ext cx="17460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60000">
                            <a:off x="2761200" y="1471320"/>
                            <a:ext cx="132840" cy="353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40000">
                            <a:off x="2716560" y="1840680"/>
                            <a:ext cx="173520" cy="122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0000">
                            <a:off x="1646280" y="2528640"/>
                            <a:ext cx="38988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00000">
                            <a:off x="2527560" y="2705040"/>
                            <a:ext cx="162720" cy="122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60000">
                            <a:off x="4473360" y="2693520"/>
                            <a:ext cx="118800" cy="7992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60000"/>
                            </a:srgbClr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0">
                            <a:off x="3858480" y="2950200"/>
                            <a:ext cx="68652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60000">
                            <a:off x="4235400" y="3023280"/>
                            <a:ext cx="13860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0">
                            <a:off x="3107520" y="3333240"/>
                            <a:ext cx="844560" cy="122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80000">
                            <a:off x="6072840" y="6010200"/>
                            <a:ext cx="7030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474">
                                <a:moveTo>
                                  <a:pt x="0" y="233"/>
                                </a:moveTo>
                                <a:lnTo>
                                  <a:pt x="233" y="233"/>
                                </a:lnTo>
                                <a:lnTo>
                                  <a:pt x="180" y="90"/>
                                </a:lnTo>
                                <a:lnTo>
                                  <a:pt x="881" y="0"/>
                                </a:lnTo>
                                <a:lnTo>
                                  <a:pt x="233" y="233"/>
                                </a:lnTo>
                                <a:lnTo>
                                  <a:pt x="270" y="90"/>
                                </a:lnTo>
                                <a:lnTo>
                                  <a:pt x="1114" y="241"/>
                                </a:lnTo>
                                <a:lnTo>
                                  <a:pt x="233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040000">
                            <a:off x="6039720" y="6027840"/>
                            <a:ext cx="787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079040" y="5828760"/>
                            <a:ext cx="220320" cy="19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0320" cy="19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32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" y="77400"/>
                                  <a:ext cx="21276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480" cy="74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720"/>
                                  <a:ext cx="110520" cy="74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560" y="29880"/>
                                  <a:ext cx="3168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760" y="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60"/>
                                    <a:ext cx="316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1840" y="75960"/>
                                <a:ext cx="11628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20" y="138240"/>
                              <a:ext cx="206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0840" y="3307680"/>
                            <a:ext cx="954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1520000">
                            <a:off x="1212840" y="3463560"/>
                            <a:ext cx="1703880" cy="9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20000">
                            <a:off x="1684440" y="4107600"/>
                            <a:ext cx="483120" cy="71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9720" y="4155480"/>
                            <a:ext cx="82980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40000">
                            <a:off x="842760" y="3907440"/>
                            <a:ext cx="88200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40000">
                            <a:off x="1037520" y="3277080"/>
                            <a:ext cx="109800" cy="486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20000">
                            <a:off x="2872800" y="3677400"/>
                            <a:ext cx="7416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120000">
                            <a:off x="694440" y="4141440"/>
                            <a:ext cx="1042200" cy="71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20000">
                            <a:off x="1719000" y="4385160"/>
                            <a:ext cx="527760" cy="6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33440" y="4402440"/>
                            <a:ext cx="73836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40000">
                            <a:off x="440280" y="4636440"/>
                            <a:ext cx="882000" cy="71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80000">
                            <a:off x="1273680" y="4908600"/>
                            <a:ext cx="88200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74760" y="4980960"/>
                            <a:ext cx="859320" cy="79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60000">
                            <a:off x="3148560" y="3917520"/>
                            <a:ext cx="847080" cy="79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20000">
                            <a:off x="3017160" y="4395960"/>
                            <a:ext cx="94680" cy="656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20000">
                            <a:off x="3134880" y="3621600"/>
                            <a:ext cx="85680" cy="39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20000">
                            <a:off x="3292560" y="4438080"/>
                            <a:ext cx="92160" cy="416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40000">
                            <a:off x="3204360" y="4208400"/>
                            <a:ext cx="907920" cy="69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40000">
                            <a:off x="4014720" y="3777840"/>
                            <a:ext cx="1012320" cy="59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60000">
                            <a:off x="4950360" y="3306240"/>
                            <a:ext cx="354960" cy="158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40000">
                            <a:off x="5406480" y="3385080"/>
                            <a:ext cx="13860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60000">
                            <a:off x="3940920" y="4538520"/>
                            <a:ext cx="89964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700000">
                            <a:off x="4756680" y="4185360"/>
                            <a:ext cx="56520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40000">
                            <a:off x="5107680" y="3954240"/>
                            <a:ext cx="13860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40000">
                            <a:off x="3327840" y="4840560"/>
                            <a:ext cx="61092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40000">
                            <a:off x="4221000" y="3308040"/>
                            <a:ext cx="95760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40000">
                            <a:off x="3967200" y="3758760"/>
                            <a:ext cx="239400" cy="7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80000">
                            <a:off x="4201920" y="3674160"/>
                            <a:ext cx="10800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40000">
                            <a:off x="4671000" y="2788200"/>
                            <a:ext cx="95400" cy="9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40000">
                            <a:off x="4821480" y="2912040"/>
                            <a:ext cx="95400" cy="9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0000">
                            <a:off x="5506560" y="4047480"/>
                            <a:ext cx="412200" cy="138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320000">
                            <a:off x="5954760" y="3864600"/>
                            <a:ext cx="46296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0000">
                            <a:off x="5949720" y="438732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0000">
                            <a:off x="6277680" y="4114080"/>
                            <a:ext cx="119520" cy="114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0000">
                            <a:off x="5627880" y="468648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0000">
                            <a:off x="5243040" y="494676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20000">
                            <a:off x="4855320" y="5214600"/>
                            <a:ext cx="119520" cy="56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0000">
                            <a:off x="5727960" y="519624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0000">
                            <a:off x="6816960" y="441720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0000">
                            <a:off x="6935400" y="4538160"/>
                            <a:ext cx="12060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6746760" y="2966400"/>
                            <a:ext cx="216360" cy="306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40000">
                            <a:off x="4728600" y="4742280"/>
                            <a:ext cx="11952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20000">
                            <a:off x="4264920" y="4956840"/>
                            <a:ext cx="12564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4446000" y="5354280"/>
                            <a:ext cx="12060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4017600" y="550764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3699360" y="5584680"/>
                            <a:ext cx="120600" cy="114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40000">
                            <a:off x="4985280" y="5506200"/>
                            <a:ext cx="612720" cy="163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4174560" y="593964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5799600" y="569628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80000">
                            <a:off x="6185880" y="547236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80000">
                            <a:off x="6392520" y="531900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5025240" y="6111000"/>
                            <a:ext cx="12060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4805280" y="6188040"/>
                            <a:ext cx="12060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4617720" y="623628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4271040" y="636192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4574160" y="6285600"/>
                            <a:ext cx="66420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5200920" y="6019920"/>
                            <a:ext cx="664200" cy="106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280000">
                            <a:off x="5218560" y="3843360"/>
                            <a:ext cx="46980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80000">
                            <a:off x="5117400" y="4449960"/>
                            <a:ext cx="153000" cy="97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3454920" y="5402520"/>
                            <a:ext cx="12060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60000">
                            <a:off x="4063320" y="5527440"/>
                            <a:ext cx="574560" cy="7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00000">
                            <a:off x="3592080" y="5892840"/>
                            <a:ext cx="951120" cy="9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0">
                            <a:off x="4524480" y="5649840"/>
                            <a:ext cx="484560" cy="168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20000">
                            <a:off x="6718320" y="5639400"/>
                            <a:ext cx="402480" cy="114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00000">
                            <a:off x="6825600" y="5194440"/>
                            <a:ext cx="577800" cy="106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40000">
                            <a:off x="7430400" y="4905360"/>
                            <a:ext cx="9396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7706880" y="4995000"/>
                            <a:ext cx="108000" cy="9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080000">
                            <a:off x="7704720" y="5198400"/>
                            <a:ext cx="9396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00">
                            <a:off x="7813800" y="5445360"/>
                            <a:ext cx="9396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180000">
                            <a:off x="8009280" y="5125680"/>
                            <a:ext cx="9396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0000">
                            <a:off x="8277840" y="5239800"/>
                            <a:ext cx="9396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180000">
                            <a:off x="8489520" y="5341320"/>
                            <a:ext cx="9396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40000">
                            <a:off x="376200" y="1694160"/>
                            <a:ext cx="765720" cy="9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00000">
                            <a:off x="574200" y="1340640"/>
                            <a:ext cx="119880" cy="7884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60000"/>
                            </a:srgbClr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0">
                            <a:off x="3028320" y="3106440"/>
                            <a:ext cx="799560" cy="122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220000">
                            <a:off x="3694320" y="2718000"/>
                            <a:ext cx="84456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80000">
                            <a:off x="3192120" y="2336760"/>
                            <a:ext cx="780480" cy="84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60000">
                            <a:off x="3300480" y="5064120"/>
                            <a:ext cx="1089720" cy="7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00">
                            <a:off x="4399200" y="4662720"/>
                            <a:ext cx="7117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60000">
                            <a:off x="4624920" y="5312160"/>
                            <a:ext cx="574560" cy="7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40000">
                            <a:off x="5100120" y="5020920"/>
                            <a:ext cx="573480" cy="7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0">
                            <a:off x="5564880" y="4670280"/>
                            <a:ext cx="573480" cy="7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0">
                            <a:off x="5978520" y="4276080"/>
                            <a:ext cx="641880" cy="62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0">
                            <a:off x="6269760" y="4442400"/>
                            <a:ext cx="573480" cy="7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0">
                            <a:off x="5813640" y="4849920"/>
                            <a:ext cx="574560" cy="7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60000">
                            <a:off x="4926240" y="5430240"/>
                            <a:ext cx="573480" cy="7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80000">
                            <a:off x="5409000" y="5161680"/>
                            <a:ext cx="482040" cy="6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0">
                            <a:off x="6271200" y="5373000"/>
                            <a:ext cx="573480" cy="9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0">
                            <a:off x="6723720" y="5002560"/>
                            <a:ext cx="420840" cy="123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320000">
                            <a:off x="7153560" y="4690440"/>
                            <a:ext cx="88200" cy="224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80000">
                            <a:off x="807120" y="1251720"/>
                            <a:ext cx="16632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80000">
                            <a:off x="1188720" y="1141920"/>
                            <a:ext cx="16632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80000">
                            <a:off x="1511280" y="1033920"/>
                            <a:ext cx="16632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80000">
                            <a:off x="1798560" y="965160"/>
                            <a:ext cx="16632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940000">
                            <a:off x="495360" y="1114920"/>
                            <a:ext cx="85680" cy="167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60000">
                            <a:off x="801360" y="996480"/>
                            <a:ext cx="82440" cy="210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80000">
                            <a:off x="1020240" y="1015920"/>
                            <a:ext cx="166320" cy="8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80000">
                            <a:off x="86400" y="1413360"/>
                            <a:ext cx="414000" cy="9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80000">
                            <a:off x="255960" y="1023840"/>
                            <a:ext cx="11052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80000">
                            <a:off x="83160" y="1180440"/>
                            <a:ext cx="166320" cy="14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20000">
                            <a:off x="1184400" y="1893960"/>
                            <a:ext cx="8712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40000">
                            <a:off x="984600" y="1836000"/>
                            <a:ext cx="799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40000">
                            <a:off x="1480320" y="2395800"/>
                            <a:ext cx="85680" cy="133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00000">
                            <a:off x="1206720" y="2300400"/>
                            <a:ext cx="138600" cy="9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60000">
                            <a:off x="459720" y="2820600"/>
                            <a:ext cx="650160" cy="8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00000">
                            <a:off x="327960" y="1922400"/>
                            <a:ext cx="96480" cy="765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20000">
                            <a:off x="39240" y="2984400"/>
                            <a:ext cx="76716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00000">
                            <a:off x="159480" y="3079080"/>
                            <a:ext cx="100800" cy="114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365760" y="3225960"/>
                            <a:ext cx="12132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000">
                            <a:off x="68040" y="3533040"/>
                            <a:ext cx="62424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724680" y="3429720"/>
                            <a:ext cx="12132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908280" y="3142440"/>
                            <a:ext cx="11988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1475280" y="2685240"/>
                            <a:ext cx="119880" cy="18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080000">
                            <a:off x="1242360" y="2613600"/>
                            <a:ext cx="119880" cy="227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1096920" y="2850480"/>
                            <a:ext cx="12132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60000">
                            <a:off x="744840" y="2148120"/>
                            <a:ext cx="83880" cy="650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00000">
                            <a:off x="460440" y="1860480"/>
                            <a:ext cx="83880" cy="332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40000">
                            <a:off x="522720" y="3952440"/>
                            <a:ext cx="109800" cy="59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40000">
                            <a:off x="387360" y="3729240"/>
                            <a:ext cx="111240" cy="664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40000">
                            <a:off x="677880" y="4217040"/>
                            <a:ext cx="11448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60000">
                            <a:off x="983160" y="5077800"/>
                            <a:ext cx="118800" cy="130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20000">
                            <a:off x="1262160" y="5166360"/>
                            <a:ext cx="11304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69040" y="5261760"/>
                            <a:ext cx="113040" cy="66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00000">
                            <a:off x="2192040" y="5338800"/>
                            <a:ext cx="113040" cy="8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40440" y="5360040"/>
                            <a:ext cx="11448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20000">
                            <a:off x="1326960" y="6040080"/>
                            <a:ext cx="113040" cy="9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20000">
                            <a:off x="2044080" y="6193440"/>
                            <a:ext cx="18936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20000">
                            <a:off x="2570760" y="6228720"/>
                            <a:ext cx="11448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20000">
                            <a:off x="3020040" y="6211080"/>
                            <a:ext cx="11448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80000">
                            <a:off x="3153240" y="6203520"/>
                            <a:ext cx="113040" cy="9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1445760" y="3135240"/>
                            <a:ext cx="280080" cy="101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80000">
                            <a:off x="1705680" y="5229720"/>
                            <a:ext cx="88092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20000">
                            <a:off x="1028160" y="5088960"/>
                            <a:ext cx="6890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00000">
                            <a:off x="257760" y="4802040"/>
                            <a:ext cx="81792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00000">
                            <a:off x="1159200" y="5769720"/>
                            <a:ext cx="111636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48600" y="5407200"/>
                            <a:ext cx="690840" cy="60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00000">
                            <a:off x="2447640" y="5859360"/>
                            <a:ext cx="882000" cy="66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20000">
                            <a:off x="676440" y="5601600"/>
                            <a:ext cx="482040" cy="10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80000">
                            <a:off x="2287080" y="5864760"/>
                            <a:ext cx="9720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60000">
                            <a:off x="2539800" y="5251680"/>
                            <a:ext cx="720720" cy="9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0">
                            <a:off x="90000" y="1850760"/>
                            <a:ext cx="170280" cy="101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880000">
                            <a:off x="2911320" y="2881800"/>
                            <a:ext cx="102960" cy="28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00000">
                            <a:off x="2883240" y="2643840"/>
                            <a:ext cx="162720" cy="122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95040" y="4117320"/>
                            <a:ext cx="161280" cy="15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92160" y="4497840"/>
                            <a:ext cx="12132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40000">
                            <a:off x="163080" y="4671000"/>
                            <a:ext cx="81360" cy="415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20000">
                            <a:off x="312480" y="5817240"/>
                            <a:ext cx="111636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00000">
                            <a:off x="1385280" y="6063120"/>
                            <a:ext cx="111636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20000">
                            <a:off x="2616840" y="6129000"/>
                            <a:ext cx="829800" cy="69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32760" y="5582520"/>
                            <a:ext cx="326520" cy="6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78480" y="6290280"/>
                            <a:ext cx="30996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">
                            <a:off x="354240" y="6387480"/>
                            <a:ext cx="30996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88320" y="6357240"/>
                            <a:ext cx="94680" cy="119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40000">
                            <a:off x="3669480" y="6058080"/>
                            <a:ext cx="118080" cy="416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20000">
                            <a:off x="5304600" y="6312960"/>
                            <a:ext cx="330120" cy="107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20000">
                            <a:off x="3957840" y="1657440"/>
                            <a:ext cx="96480" cy="431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0000">
                            <a:off x="4034520" y="2160720"/>
                            <a:ext cx="351720" cy="9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40000">
                            <a:off x="4690800" y="2638080"/>
                            <a:ext cx="41652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0000">
                            <a:off x="5547960" y="3246840"/>
                            <a:ext cx="28440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160" y="976680"/>
                            <a:ext cx="781560" cy="2198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971640"/>
                            <a:ext cx="581040" cy="1848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640" y="971640"/>
                            <a:ext cx="450720" cy="1519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20000">
                            <a:off x="4461120" y="1973160"/>
                            <a:ext cx="95760" cy="431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048320"/>
                            <a:ext cx="244440" cy="574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976680"/>
                            <a:ext cx="222840" cy="92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0000">
                            <a:off x="4372200" y="1209960"/>
                            <a:ext cx="16128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98960" y="974880"/>
                            <a:ext cx="351720" cy="52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5809680" y="2415960"/>
                            <a:ext cx="98280" cy="307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40000">
                            <a:off x="6195960" y="2264400"/>
                            <a:ext cx="97200" cy="130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6350040" y="1878840"/>
                            <a:ext cx="98280" cy="107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80000">
                            <a:off x="6652080" y="2514960"/>
                            <a:ext cx="97200" cy="153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40000">
                            <a:off x="6810120" y="1791000"/>
                            <a:ext cx="98280" cy="248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20000">
                            <a:off x="7234560" y="1895040"/>
                            <a:ext cx="98280" cy="307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60000">
                            <a:off x="7281360" y="1591920"/>
                            <a:ext cx="98280" cy="113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7070400" y="2565720"/>
                            <a:ext cx="97200" cy="123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1280" y="976680"/>
                            <a:ext cx="768240" cy="244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2560" y="976680"/>
                            <a:ext cx="852840" cy="2675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965880"/>
                            <a:ext cx="1013400" cy="3039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040" y="977400"/>
                            <a:ext cx="1078920" cy="325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5520" y="971640"/>
                            <a:ext cx="1287720" cy="3580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6320" y="2099160"/>
                            <a:ext cx="1156320" cy="262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0000">
                            <a:off x="6145560" y="3690720"/>
                            <a:ext cx="28440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7215480" y="3525480"/>
                            <a:ext cx="13896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00">
                            <a:off x="7316280" y="3296880"/>
                            <a:ext cx="13896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7765560" y="3170520"/>
                            <a:ext cx="13896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7700040" y="3278520"/>
                            <a:ext cx="13896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7896240" y="2876400"/>
                            <a:ext cx="13896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7400880" y="3902400"/>
                            <a:ext cx="13896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7478280" y="3764880"/>
                            <a:ext cx="13896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2000" y="977400"/>
                            <a:ext cx="182880" cy="556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60000">
                            <a:off x="3470760" y="2560320"/>
                            <a:ext cx="9324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80000">
                            <a:off x="3859200" y="2362680"/>
                            <a:ext cx="42156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2840000">
                            <a:off x="7313760" y="5143320"/>
                            <a:ext cx="3398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3" h="400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  <a:lnTo>
                                  <a:pt x="-1173" y="-3358"/>
                                </a:lnTo>
                                <a:lnTo>
                                  <a:pt x="225" y="0"/>
                                </a:lnTo>
                                <a:lnTo>
                                  <a:pt x="540" y="0"/>
                                </a:lnTo>
                                <a:lnTo>
                                  <a:pt x="540" y="107"/>
                                </a:lnTo>
                                <a:lnTo>
                                  <a:pt x="540" y="107"/>
                                </a:lnTo>
                                <a:lnTo>
                                  <a:pt x="540" y="268"/>
                                </a:lnTo>
                                <a:lnTo>
                                  <a:pt x="540" y="642"/>
                                </a:lnTo>
                                <a:lnTo>
                                  <a:pt x="225" y="642"/>
                                </a:lnTo>
                                <a:lnTo>
                                  <a:pt x="90" y="642"/>
                                </a:lnTo>
                                <a:lnTo>
                                  <a:pt x="90" y="642"/>
                                </a:lnTo>
                                <a:lnTo>
                                  <a:pt x="0" y="642"/>
                                </a:lnTo>
                                <a:lnTo>
                                  <a:pt x="0" y="268"/>
                                </a:lnTo>
                                <a:lnTo>
                                  <a:pt x="0" y="107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80000">
                            <a:off x="1309680" y="3027240"/>
                            <a:ext cx="3276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2" h="5383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87" y="0"/>
                                </a:lnTo>
                                <a:lnTo>
                                  <a:pt x="217" y="0"/>
                                </a:lnTo>
                                <a:lnTo>
                                  <a:pt x="521" y="0"/>
                                </a:lnTo>
                                <a:lnTo>
                                  <a:pt x="521" y="74"/>
                                </a:lnTo>
                                <a:lnTo>
                                  <a:pt x="521" y="74"/>
                                </a:lnTo>
                                <a:lnTo>
                                  <a:pt x="521" y="184"/>
                                </a:lnTo>
                                <a:lnTo>
                                  <a:pt x="521" y="442"/>
                                </a:lnTo>
                                <a:lnTo>
                                  <a:pt x="217" y="442"/>
                                </a:lnTo>
                                <a:lnTo>
                                  <a:pt x="87" y="442"/>
                                </a:lnTo>
                                <a:lnTo>
                                  <a:pt x="87" y="442"/>
                                </a:lnTo>
                                <a:lnTo>
                                  <a:pt x="0" y="442"/>
                                </a:lnTo>
                                <a:lnTo>
                                  <a:pt x="0" y="184"/>
                                </a:lnTo>
                                <a:lnTo>
                                  <a:pt x="-6171" y="-4941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80000">
                            <a:off x="6905880" y="4460760"/>
                            <a:ext cx="30744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1" h="1544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204" y="0"/>
                                </a:lnTo>
                                <a:lnTo>
                                  <a:pt x="489" y="0"/>
                                </a:lnTo>
                                <a:lnTo>
                                  <a:pt x="489" y="257"/>
                                </a:lnTo>
                                <a:lnTo>
                                  <a:pt x="489" y="257"/>
                                </a:lnTo>
                                <a:lnTo>
                                  <a:pt x="489" y="367"/>
                                </a:lnTo>
                                <a:lnTo>
                                  <a:pt x="489" y="440"/>
                                </a:lnTo>
                                <a:lnTo>
                                  <a:pt x="204" y="440"/>
                                </a:lnTo>
                                <a:lnTo>
                                  <a:pt x="82" y="440"/>
                                </a:lnTo>
                                <a:lnTo>
                                  <a:pt x="82" y="440"/>
                                </a:lnTo>
                                <a:lnTo>
                                  <a:pt x="0" y="440"/>
                                </a:lnTo>
                                <a:lnTo>
                                  <a:pt x="0" y="367"/>
                                </a:lnTo>
                                <a:lnTo>
                                  <a:pt x="-5092" y="1544"/>
                                </a:lnTo>
                                <a:lnTo>
                                  <a:pt x="0" y="2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80000">
                            <a:off x="7059600" y="4074840"/>
                            <a:ext cx="3074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1" h="321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204" y="0"/>
                                </a:lnTo>
                                <a:lnTo>
                                  <a:pt x="489" y="0"/>
                                </a:lnTo>
                                <a:lnTo>
                                  <a:pt x="489" y="256"/>
                                </a:lnTo>
                                <a:lnTo>
                                  <a:pt x="489" y="256"/>
                                </a:lnTo>
                                <a:lnTo>
                                  <a:pt x="489" y="365"/>
                                </a:lnTo>
                                <a:lnTo>
                                  <a:pt x="489" y="438"/>
                                </a:lnTo>
                                <a:lnTo>
                                  <a:pt x="204" y="438"/>
                                </a:lnTo>
                                <a:lnTo>
                                  <a:pt x="82" y="438"/>
                                </a:lnTo>
                                <a:lnTo>
                                  <a:pt x="82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365"/>
                                </a:lnTo>
                                <a:lnTo>
                                  <a:pt x="-4352" y="3210"/>
                                </a:lnTo>
                                <a:lnTo>
                                  <a:pt x="0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80000">
                            <a:off x="7262640" y="3659400"/>
                            <a:ext cx="3074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5" h="4901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204" y="0"/>
                                </a:lnTo>
                                <a:lnTo>
                                  <a:pt x="489" y="0"/>
                                </a:lnTo>
                                <a:lnTo>
                                  <a:pt x="489" y="256"/>
                                </a:lnTo>
                                <a:lnTo>
                                  <a:pt x="489" y="256"/>
                                </a:lnTo>
                                <a:lnTo>
                                  <a:pt x="489" y="365"/>
                                </a:lnTo>
                                <a:lnTo>
                                  <a:pt x="489" y="438"/>
                                </a:lnTo>
                                <a:lnTo>
                                  <a:pt x="204" y="438"/>
                                </a:lnTo>
                                <a:lnTo>
                                  <a:pt x="-3316" y="4901"/>
                                </a:lnTo>
                                <a:lnTo>
                                  <a:pt x="82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365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2840000">
                            <a:off x="7766280" y="5598000"/>
                            <a:ext cx="34416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5" h="4267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  <a:lnTo>
                                  <a:pt x="-1188" y="-3582"/>
                                </a:lnTo>
                                <a:lnTo>
                                  <a:pt x="228" y="0"/>
                                </a:lnTo>
                                <a:lnTo>
                                  <a:pt x="547" y="0"/>
                                </a:lnTo>
                                <a:lnTo>
                                  <a:pt x="547" y="114"/>
                                </a:lnTo>
                                <a:lnTo>
                                  <a:pt x="547" y="114"/>
                                </a:lnTo>
                                <a:lnTo>
                                  <a:pt x="547" y="285"/>
                                </a:lnTo>
                                <a:lnTo>
                                  <a:pt x="547" y="685"/>
                                </a:lnTo>
                                <a:lnTo>
                                  <a:pt x="228" y="685"/>
                                </a:lnTo>
                                <a:lnTo>
                                  <a:pt x="91" y="685"/>
                                </a:lnTo>
                                <a:lnTo>
                                  <a:pt x="91" y="685"/>
                                </a:lnTo>
                                <a:lnTo>
                                  <a:pt x="0" y="685"/>
                                </a:lnTo>
                                <a:lnTo>
                                  <a:pt x="0" y="285"/>
                                </a:lnTo>
                                <a:lnTo>
                                  <a:pt x="0" y="114"/>
                                </a:lnTo>
                                <a:lnTo>
                                  <a:pt x="0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620000">
                            <a:off x="714240" y="3210840"/>
                            <a:ext cx="33984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8" h="7726">
                                <a:moveTo>
                                  <a:pt x="0" y="0"/>
                                </a:moveTo>
                                <a:lnTo>
                                  <a:pt x="315" y="0"/>
                                </a:lnTo>
                                <a:lnTo>
                                  <a:pt x="2368" y="-7201"/>
                                </a:lnTo>
                                <a:lnTo>
                                  <a:pt x="450" y="0"/>
                                </a:lnTo>
                                <a:lnTo>
                                  <a:pt x="540" y="0"/>
                                </a:lnTo>
                                <a:lnTo>
                                  <a:pt x="540" y="88"/>
                                </a:lnTo>
                                <a:lnTo>
                                  <a:pt x="540" y="88"/>
                                </a:lnTo>
                                <a:lnTo>
                                  <a:pt x="540" y="219"/>
                                </a:lnTo>
                                <a:lnTo>
                                  <a:pt x="540" y="525"/>
                                </a:lnTo>
                                <a:lnTo>
                                  <a:pt x="450" y="525"/>
                                </a:lnTo>
                                <a:lnTo>
                                  <a:pt x="315" y="525"/>
                                </a:lnTo>
                                <a:lnTo>
                                  <a:pt x="315" y="525"/>
                                </a:lnTo>
                                <a:lnTo>
                                  <a:pt x="0" y="525"/>
                                </a:lnTo>
                                <a:lnTo>
                                  <a:pt x="0" y="219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6" style="position:absolute;margin-left:2.55pt;margin-top:0pt;width:683.7pt;height:534pt" coordorigin="51,0" coordsize="13674,10680">
                <v:rect id="shape_0" path="m0,0l-2147483645,0l-2147483645,-2147483646l0,-2147483646xe" stroked="f" o:allowincell="f" style="position:absolute;left:51;top:0;width:13673;height:10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7;top:1541;width:13538;height:865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45;top:9001;width:1128;height:16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5045;top:8586;width:148;height:190;mso-wrap-style:none;v-text-anchor:middle;rotation:9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092;top:6382;width:333;height:572;mso-wrap-style:none;v-text-anchor:middle;rotation:30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642;top:6397;width:1999;height:182;mso-wrap-style:none;v-text-anchor:middle;rotation:32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074;top:9034;width:873;height:95;mso-wrap-style:none;v-text-anchor:middle;rotation:329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900;top:5628;width:159;height:289;mso-wrap-style:none;v-text-anchor:middle;rotation:13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096;top:1875;width:1486;height:210;mso-wrap-style:none;v-text-anchor:middle;rotation:34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567;top:8958;width:889;height:151;mso-wrap-style:none;v-text-anchor:middle;rotation:16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shape id="shape_0" fillcolor="silver" stroked="f" o:allowincell="f" style="position:absolute;left:145;top:0;width:13538;height:15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11585;top:8886;width:2101;height:131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2031;top:2350;width:733;height:189;mso-wrap-style:none;v-text-anchor:middle;rotation:34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955;top:2796;width:210;height:621;mso-wrap-style:none;v-text-anchor:middle;rotation:7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group id="shape_0" style="position:absolute;left:3385;top:2297;width:331;height:314">
                  <v:group id="shape_0" style="position:absolute;left:3385;top:2297;width:331;height:314">
                    <v:rect id="shape_0" path="m0,0l-2147483645,0l-2147483645,-2147483646l0,-2147483646xe" stroked="t" o:allowincell="f" style="position:absolute;left:3385;top:2419;width:330;height:191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3386,2297" to="3553,2417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559,2298" to="3712,2411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3528;top:2345;width:49;height:51">
                      <v:line id="shape_0" from="3551,2345" to="3551,2396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28,2374" to="3577,2374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path="m0,0l-2147483645,0l-2147483645,-2147483646l0,-2147483646xe" stroked="t" o:allowincell="f" style="position:absolute;left:3459;top:2417;width:179;height:190;mso-wrap-style:none;v-text-anchor:middle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</v:group>
                <v:rect id="shape_0" path="m0,0l-2147483645,0l-2147483645,-2147483646l0,-2147483646xe" stroked="t" o:allowincell="f" style="position:absolute;left:2884;top:3082;width:272;height:189;mso-wrap-style:none;v-text-anchor:middle;rotation:3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334;top:3367;width:274;height:189;mso-wrap-style:none;v-text-anchor:middle;rotation: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348;top:2318;width:208;height:555;mso-wrap-style:none;v-text-anchor:middle;rotation:7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278;top:2898;width:272;height:191;mso-wrap-style:none;v-text-anchor:middle;rotation:33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593;top:3982;width:613;height:189;mso-wrap-style:none;v-text-anchor:middle;rotation:3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980;top:4259;width:255;height:191;mso-wrap-style:none;v-text-anchor:middle;rotation:35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fillcolor="red" stroked="t" o:allowincell="f" style="position:absolute;left:7044;top:4241;width:186;height:125;mso-wrap-style:none;v-text-anchor:middle;rotation:141;mso-position-horizontal-relative:char">
                  <v:fill o:detectmouseclick="t" type="solid" color2="aqua" opacity="0.59"/>
                  <v:stroke color="red" weight="25560" joinstyle="miter" endcap="flat"/>
                  <w10:wrap type="none"/>
                </v:rect>
                <v:rect id="shape_0" path="m0,0l-2147483645,0l-2147483645,-2147483646l0,-2147483646xe" stroked="t" o:allowincell="f" style="position:absolute;left:6077;top:4646;width:1080;height:189;mso-wrap-style:none;v-text-anchor:middle;rotation:14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669;top:4761;width:217;height:136;mso-wrap-style:none;v-text-anchor:middle;rotation:13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894;top:5249;width:1329;height:191;mso-wrap-style:none;v-text-anchor:middle;rotation:16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shape id="shape_0" stroked="f" o:allowincell="f" style="position:absolute;left:9511;top:9492;width:1239;height:410;mso-wrap-style:none;v-text-anchor:middle;rotation:33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48;top:9179;width:346;height:312">
                  <v:group id="shape_0" style="position:absolute;left:11148;top:9179;width:346;height:312">
                    <v:group id="shape_0" style="position:absolute;left:11148;top:9179;width:346;height:312">
                      <v:rect id="shape_0" path="m0,0l-2147483645,0l-2147483645,-2147483646l0,-2147483646xe" stroked="t" o:allowincell="f" style="position:absolute;left:11154;top:9301;width:334;height:189;mso-wrap-style:none;v-text-anchor:middle;mso-position-horizontal-relative:char">
                        <v:fill o:detectmouseclick="t" on="false"/>
                        <v:stroke color="#006600" weight="25560" joinstyle="miter" endcap="flat"/>
                        <w10:wrap type="none"/>
                      </v:rect>
                      <v:line id="shape_0" from="11148,9179" to="11327,9296" stroked="t" o:allowincell="f" style="position:absolute;flip:y;mso-position-horizontal-relative:char">
                        <v:stroke color="#006600" weight="25560" joinstyle="miter" endcap="flat"/>
                        <v:fill o:detectmouseclick="t" on="false"/>
                        <w10:wrap type="none"/>
                      </v:line>
                      <v:line id="shape_0" from="11321,9180" to="11494,9296" stroked="t" o:allowincell="f" style="position:absolute;mso-position-horizontal-relative:char">
                        <v:stroke color="#006600" weight="25560" joinstyle="miter" endcap="flat"/>
                        <v:fill o:detectmouseclick="t" on="false"/>
                        <w10:wrap type="none"/>
                      </v:line>
                      <v:group id="shape_0" style="position:absolute;left:11302;top:9226;width:49;height:50">
                        <v:line id="shape_0" from="11325,9226" to="11325,9276" stroked="t" o:allowincell="f" style="position:absolute;mso-position-horizontal-relative:char">
                          <v:stroke color="#006600" weight="25560" joinstyle="miter" endcap="flat"/>
                          <v:fill o:detectmouseclick="t" on="false"/>
                          <w10:wrap type="none"/>
                        </v:line>
                        <v:line id="shape_0" from="11302,9255" to="11351,9255" stroked="t" o:allowincell="f" style="position:absolute;mso-position-horizontal-relative:char">
                          <v:stroke color="#006600" weight="25560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path="m0,0l-2147483645,0l-2147483645,-2147483646l0,-2147483646xe" stroked="t" o:allowincell="f" style="position:absolute;left:11230;top:9299;width:182;height:189;mso-wrap-style:none;v-text-anchor:middle;mso-position-horizontal-relative:char">
                      <v:fill o:detectmouseclick="t" on="false"/>
                      <v:stroke color="#006600" weight="25560" joinstyle="miter" endcap="flat"/>
                      <w10:wrap type="none"/>
                    </v:rect>
                  </v:group>
                  <v:line id="shape_0" from="11155,9397" to="11479,9397" stroked="t" o:allowincell="f" style="position:absolute;mso-position-horizontal-relative:char">
                    <v:stroke color="#006600" weight="255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639;top:5209;width:149;height:1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path="m0,0l-2147483645,0l-2147483645,-2147483646l0,-2147483646xe" stroked="t" o:allowincell="f" style="position:absolute;left:1911;top:5454;width:2682;height:142;mso-wrap-style:none;v-text-anchor:middle;rotation:19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652;top:6468;width:760;height:112;mso-wrap-style:none;v-text-anchor:middle;rotation:19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417;top:6544;width:1306;height:136;mso-wrap-style:none;v-text-anchor:middle;rotation:18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28;top:6153;width:1388;height:110;mso-wrap-style:none;v-text-anchor:middle;rotation:20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634;top:5161;width:172;height:765;mso-wrap-style:none;v-text-anchor:middle;rotation:12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523;top:5792;width:116;height:852;mso-wrap-style:none;v-text-anchor:middle;rotation:8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95;top:6522;width:1640;height:112;mso-wrap-style:none;v-text-anchor:middle;rotation:20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707;top:6906;width:830;height:102;mso-wrap-style:none;v-text-anchor:middle;rotation:18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517;top:6933;width:1162;height:127;mso-wrap-style:none;v-text-anchor:middle;rotation:18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94;top:7301;width:1388;height:112;mso-wrap-style:none;v-text-anchor:middle;rotation:20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005;top:7729;width:1388;height:138;mso-wrap-style:none;v-text-anchor:middle;rotation:18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425;top:7844;width:1352;height:125;mso-wrap-style:none;v-text-anchor:middle;rotation:18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59;top:6169;width:1333;height:125;mso-wrap-style:none;v-text-anchor:middle;rotation:16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751;top:6923;width:148;height:1033;mso-wrap-style:none;v-text-anchor:middle;rotation:8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36;top:5704;width:134;height:619;mso-wrap-style:none;v-text-anchor:middle;rotation:8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85;top:6990;width:144;height:655;mso-wrap-style:none;v-text-anchor:middle;rotation:8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047;top:6627;width:1429;height:108;mso-wrap-style:none;v-text-anchor:middle;rotation:1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323;top:5949;width:1593;height:93;mso-wrap-style:none;v-text-anchor:middle;rotation:14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796;top:5207;width:558;height:248;mso-wrap-style:none;v-text-anchor:middle;rotation:13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514;top:5331;width:217;height:138;mso-wrap-style:none;v-text-anchor:middle;rotation:21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207;top:7147;width:1416;height:185;mso-wrap-style:none;v-text-anchor:middle;rotation:15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491;top:6591;width:889;height:153;mso-wrap-style:none;v-text-anchor:middle;rotation:14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043;top:6227;width:217;height:136;mso-wrap-style:none;v-text-anchor:middle;rotation:21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240;top:7622;width:961;height:140;mso-wrap-style:none;v-text-anchor:middle;rotation:1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648;top:5209;width:1507;height:153;mso-wrap-style:none;v-text-anchor:middle;rotation:139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247;top:5919;width:376;height:116;mso-wrap-style:none;v-text-anchor:middle;rotation:1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617;top:5786;width:169;height:110;mso-wrap-style:none;v-text-anchor:middle;rotation:14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356;top:4390;width:149;height:146;mso-wrap-style:none;v-text-anchor:middle;rotation:21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592;top:4586;width:149;height:144;mso-wrap-style:none;v-text-anchor:middle;rotation:21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673;top:6374;width:648;height:218;mso-wrap-style:none;v-text-anchor:middle;rotation:22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379;top:6086;width:728;height:177;mso-wrap-style:none;v-text-anchor:middle;rotation:12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369;top:6909;width:187;height:177;mso-wrap-style:none;v-text-anchor:middle;rotation:22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886;top:6478;width:187;height:179;mso-wrap-style:none;v-text-anchor:middle;rotation:22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862;top:7380;width:187;height:177;mso-wrap-style:none;v-text-anchor:middle;rotation:22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256;top:7790;width:187;height:177;mso-wrap-style:none;v-text-anchor:middle;rotation:22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647;top:8212;width:187;height:88;mso-wrap-style:none;v-text-anchor:middle;rotation:24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020;top:8183;width:187;height:177;mso-wrap-style:none;v-text-anchor:middle;rotation:22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735;top:6956;width:187;height:177;mso-wrap-style:none;v-text-anchor:middle;rotation:22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922;top:7147;width:189;height:177;mso-wrap-style:none;v-text-anchor:middle;rotation:22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625;top:4671;width:340;height:482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447;top:7468;width:187;height:150;mso-wrap-style:none;v-text-anchor:middle;rotation:24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717;top:7806;width:197;height:141;mso-wrap-style:none;v-text-anchor:middle;rotation:24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001;top:8431;width:189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327;top:8673;width:187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825;top:8795;width:189;height:179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851;top:8671;width:964;height:257;mso-wrap-style:none;v-text-anchor:middle;rotation:24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574;top:9353;width:187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133;top:8970;width:187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741;top:8618;width:187;height:177;mso-wrap-style:none;v-text-anchor:middle;rotation:24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066;top:8376;width:187;height:177;mso-wrap-style:none;v-text-anchor:middle;rotation:24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913;top:9623;width:189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567;top:9744;width:189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272;top:9820;width:187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726;top:10018;width:187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204;top:9898;width:1045;height:141;mso-wrap-style:none;v-text-anchor:middle;rotation:253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191;top:9480;width:1045;height:166;mso-wrap-style:none;v-text-anchor:middle;rotation:24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219;top:6052;width:739;height:153;mso-wrap-style:none;v-text-anchor:middle;rotation:13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058;top:7008;width:240;height:152;mso-wrap-style:none;v-text-anchor:middle;rotation:22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440;top:8507;width:189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400;top:8705;width:904;height:114;mso-wrap-style:none;v-text-anchor:middle;rotation:15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658;top:9280;width:1497;height:151;mso-wrap-style:none;v-text-anchor:middle;rotation:16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125;top:8897;width:762;height:265;mso-wrap-style:none;v-text-anchor:middle;rotation:16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581;top:8881;width:633;height:179;mso-wrap-style:none;v-text-anchor:middle;rotation:25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749;top:8180;width:909;height:166;mso-wrap-style:none;v-text-anchor:middle;rotation:22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701;top:7725;width:147;height:150;mso-wrap-style:none;v-text-anchor:middle;rotation:16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137;top:7866;width:169;height:151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133;top:8186;width:147;height:150;mso-wrap-style:none;v-text-anchor:middle;rotation:21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305;top:8575;width:147;height:150;mso-wrap-style:none;v-text-anchor:middle;rotation:20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613;top:8071;width:147;height:150;mso-wrap-style:none;v-text-anchor:middle;rotation:20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036;top:8252;width:147;height:150;mso-wrap-style:none;v-text-anchor:middle;rotation:21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369;top:8411;width:147;height:150;mso-wrap-style:none;v-text-anchor:middle;rotation:20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93;top:2668;width:1205;height:151;mso-wrap-style:none;v-text-anchor:middle;rotation:1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fillcolor="red" stroked="t" o:allowincell="f" style="position:absolute;left:904;top:2111;width:188;height:123;mso-wrap-style:none;v-text-anchor:middle;rotation:165;mso-position-horizontal-relative:char">
                  <v:fill o:detectmouseclick="t" type="solid" color2="aqua" opacity="0.59"/>
                  <v:stroke color="red" weight="25560" joinstyle="miter" endcap="flat"/>
                  <w10:wrap type="none"/>
                </v:rect>
                <v:rect id="shape_0" path="m0,0l-2147483645,0l-2147483645,-2147483646l0,-2147483646xe" stroked="t" o:allowincell="f" style="position:absolute;left:4769;top:4892;width:1258;height:191;mso-wrap-style:none;v-text-anchor:middle;rotation:16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819;top:4281;width:1329;height:189;mso-wrap-style:none;v-text-anchor:middle;rotation:13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028;top:3680;width:1228;height:133;mso-wrap-style:none;v-text-anchor:middle;rotation:143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98;top:7975;width:1715;height:114;mso-wrap-style:none;v-text-anchor:middle;rotation:16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929;top:7343;width:1120;height:208;mso-wrap-style:none;v-text-anchor:middle;rotation:15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284;top:8365;width:904;height:116;mso-wrap-style:none;v-text-anchor:middle;rotation:15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032;top:7907;width:902;height:116;mso-wrap-style:none;v-text-anchor:middle;rotation:149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765;top:7354;width:902;height:114;mso-wrap-style:none;v-text-anchor:middle;rotation:14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416;top:6734;width:1010;height:97;mso-wrap-style:none;v-text-anchor:middle;rotation:14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875;top:6995;width:902;height:114;mso-wrap-style:none;v-text-anchor:middle;rotation:14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156;top:7638;width:904;height:116;mso-wrap-style:none;v-text-anchor:middle;rotation:14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759;top:8551;width:902;height:114;mso-wrap-style:none;v-text-anchor:middle;rotation:15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519;top:8129;width:758;height:102;mso-wrap-style:none;v-text-anchor:middle;rotation:14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877;top:8462;width:902;height:146;mso-wrap-style:none;v-text-anchor:middle;rotation:14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589;top:7878;width:662;height:193;mso-wrap-style:none;v-text-anchor:middle;rotation:14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265;top:7387;width:138;height:353;mso-wrap-style:none;v-text-anchor:middle;rotation:12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71;top:1971;width:261;height:136;mso-wrap-style:none;v-text-anchor:middle;rotation:16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872;top:1798;width:261;height:136;mso-wrap-style:none;v-text-anchor:middle;rotation:16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380;top:1628;width:261;height:136;mso-wrap-style:none;v-text-anchor:middle;rotation:16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832;top:1520;width:261;height:136;mso-wrap-style:none;v-text-anchor:middle;rotation:16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79;top:1757;width:134;height:263;mso-wrap-style:none;v-text-anchor:middle;rotation:249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62;top:1570;width:129;height:331;mso-wrap-style:none;v-text-anchor:middle;rotation:25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607;top:1600;width:261;height:134;mso-wrap-style:none;v-text-anchor:middle;rotation:16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5;top:2226;width:651;height:144;mso-wrap-style:none;v-text-anchor:middle;rotation:16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03;top:1612;width:173;height:163;mso-wrap-style:none;v-text-anchor:middle;rotation:16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1;top:1859;width:261;height:231;mso-wrap-style:none;v-text-anchor:middle;rotation:16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865;top:2983;width:136;height:547;mso-wrap-style:none;v-text-anchor:middle;rotation:5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550;top:2893;width:125;height:207;mso-wrap-style:none;v-text-anchor:middle;rotation:6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331;top:3773;width:134;height:209;mso-wrap-style:none;v-text-anchor:middle;rotation:30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900;top:3622;width:217;height:146;mso-wrap-style:none;v-text-anchor:middle;rotation:32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25;top:4442;width:1023;height:131;mso-wrap-style:none;v-text-anchor:middle;rotation:21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6;top:3028;width:151;height:1205;mso-wrap-style:none;v-text-anchor:middle;rotation:7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3;top:4700;width:1207;height:153;mso-wrap-style:none;v-text-anchor:middle;rotation:21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51;top:4849;width:158;height:180;mso-wrap-style:none;v-text-anchor:middle;rotation:21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76;top:5080;width:190;height:148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8;top:5564;width:982;height:136;mso-wrap-style:none;v-text-anchor:middle;rotation:3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41;top:5401;width:190;height:148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430;top:4948;width:188;height:148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323;top:4229;width:188;height:287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957;top:4116;width:188;height:357;mso-wrap-style:none;v-text-anchor:middle;rotation:21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727;top:4489;width:190;height:148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73;top:3384;width:131;height:1023;mso-wrap-style:none;v-text-anchor:middle;rotation:23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25;top:2931;width:131;height:523;mso-wrap-style:none;v-text-anchor:middle;rotation:24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23;top:6225;width:172;height:934;mso-wrap-style:none;v-text-anchor:middle;rotation:12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10;top:5873;width:174;height:1046;mso-wrap-style:none;v-text-anchor:middle;rotation:12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67;top:6641;width:179;height:189;mso-wrap-style:none;v-text-anchor:middle;rotation:21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548;top:7996;width:186;height:204;mso-wrap-style:none;v-text-anchor:middle;rotation:19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987;top:8136;width:177;height:150;mso-wrap-style:none;v-text-anchor:middle;rotation:18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786;top:8286;width:177;height:104;mso-wrap-style:none;v-text-anchor:middle;rotation:18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452;top:8407;width:177;height:131;mso-wrap-style:none;v-text-anchor:middle;rotation:17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843;top:8441;width:179;height:148;mso-wrap-style:none;v-text-anchor:middle;rotation:18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089;top:9512;width:177;height:151;mso-wrap-style:none;v-text-anchor:middle;rotation:18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219;top:9753;width:297;height:150;mso-wrap-style:none;v-text-anchor:middle;rotation:18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048;top:9809;width:179;height:150;mso-wrap-style:none;v-text-anchor:middle;rotation:18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756;top:9781;width:179;height:150;mso-wrap-style:none;v-text-anchor:middle;rotation:17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65;top:9769;width:177;height:151;mso-wrap-style:none;v-text-anchor:middle;rotation:17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277;top:4937;width:440;height:159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685;top:8235;width:1386;height:138;mso-wrap-style:none;v-text-anchor:middle;rotation:18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619;top:8014;width:1084;height:129;mso-wrap-style:none;v-text-anchor:middle;rotation:19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07;top:7562;width:1287;height:157;mso-wrap-style:none;v-text-anchor:middle;rotation:21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826;top:9086;width:1757;height:136;mso-wrap-style:none;v-text-anchor:middle;rotation:19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7;top:8515;width:1087;height:95;mso-wrap-style:none;v-text-anchor:middle;rotation:20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854;top:9227;width:1388;height:104;mso-wrap-style:none;v-text-anchor:middle;rotation:17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65;top:8822;width:758;height:170;mso-wrap-style:none;v-text-anchor:middle;rotation:19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601;top:9235;width:152;height:138;mso-wrap-style:none;v-text-anchor:middle;rotation:18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999;top:8270;width:1134;height:146;mso-wrap-style:none;v-text-anchor:middle;rotation:17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42;top:2915;width:267;height:159;mso-wrap-style:none;v-text-anchor:middle;rotation:16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584;top:4539;width:161;height:440;mso-wrap-style:none;v-text-anchor:middle;rotation:24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540;top:4163;width:255;height:191;mso-wrap-style:none;v-text-anchor:middle;rotation:35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49;top:6484;width:253;height:244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45;top:7083;width:190;height:148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56;top:7356;width:127;height:653;mso-wrap-style:none;v-text-anchor:middle;rotation:12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3;top:9161;width:1757;height:136;mso-wrap-style:none;v-text-anchor:middle;rotation:19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82;top:9548;width:1757;height:136;mso-wrap-style:none;v-text-anchor:middle;rotation:19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121;top:9652;width:1306;height:108;mso-wrap-style:none;v-text-anchor:middle;rotation:17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3;top:8791;width:513;height:102;mso-wrap-style:none;v-text-anchor:middle;rotation:20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3;top:9906;width:487;height:138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58;top:10059;width:487;height:138;mso-wrap-style:none;v-text-anchor:middle;rotation:1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336;top:10011;width:148;height:188;mso-wrap-style:none;v-text-anchor:middle;rotation:9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778;top:9541;width:185;height:655;mso-wrap-style:none;v-text-anchor:middle;rotation:7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354;top:9941;width:519;height:168;mso-wrap-style:none;v-text-anchor:middle;rotation:33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232;top:2611;width:151;height:678;mso-wrap-style:none;v-text-anchor:middle;rotation:29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354;top:3402;width:553;height:151;mso-wrap-style:none;v-text-anchor:middle;rotation:3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388;top:4155;width:655;height:127;mso-wrap-style:none;v-text-anchor:middle;rotation:219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736;top:5113;width:447;height:150;mso-wrap-style:none;v-text-anchor:middle;rotation:3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025;top:3108;width:150;height:678;mso-wrap-style:none;v-text-anchor:middle;rotation:29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885;top:1905;width:253;height:189;mso-wrap-style:none;v-text-anchor:middle;rotation: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455;top:1535;width:553;height:82;mso-wrap-style:none;v-text-anchor:middle;rotation:18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149;top:3804;width:154;height:484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758;top:3566;width:152;height:204;mso-wrap-style:none;v-text-anchor:middle;rotation:20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000;top:2959;width:154;height:168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475;top:3960;width:152;height:240;mso-wrap-style:none;v-text-anchor:middle;rotation:1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724;top:2820;width:154;height:391;mso-wrap-style:none;v-text-anchor:middle;rotation:18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392;top:2984;width:154;height:484;mso-wrap-style:none;v-text-anchor:middle;rotation:18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467;top:2507;width:154;height:178;mso-wrap-style:none;v-text-anchor:middle;rotation:17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134;top:4040;width:152;height:193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677;top:5812;width:447;height:150;mso-wrap-style:none;v-text-anchor:middle;rotation:3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363;top:5551;width:218;height:110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522;top:5192;width:218;height:110;mso-wrap-style:none;v-text-anchor:middle;rotation:20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229;top:4992;width:218;height:110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126;top:5162;width:218;height:110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435;top:4529;width:218;height:110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655;top:6145;width:218;height:110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777;top:5928;width:218;height:110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466;top:4032;width:146;height:150;mso-wrap-style:none;v-text-anchor:middle;rotation:24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079;top:3721;width:663;height:153;mso-wrap-style:none;v-text-anchor:middle;rotation:3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haracter">
                  <wp:posOffset>678815</wp:posOffset>
                </wp:positionH>
                <wp:positionV relativeFrom="paragraph">
                  <wp:posOffset>3203575</wp:posOffset>
                </wp:positionV>
                <wp:extent cx="342900" cy="33337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25pt;mso-wrap-distance-left:5.7pt;mso-wrap-distance-right:5.7pt;mso-wrap-distance-top:5.7pt;mso-wrap-distance-bottom:5.7pt;margin-top:252.25pt;mso-position-vertical-relative:text;margin-left:53.4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haracter">
                  <wp:posOffset>7677785</wp:posOffset>
                </wp:positionH>
                <wp:positionV relativeFrom="paragraph">
                  <wp:posOffset>5539740</wp:posOffset>
                </wp:positionV>
                <wp:extent cx="347345" cy="43497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34.25pt;mso-wrap-distance-left:5.7pt;mso-wrap-distance-right:5.7pt;mso-wrap-distance-top:5.7pt;mso-wrap-distance-bottom:5.7pt;margin-top:436.2pt;mso-position-vertical-relative:text;margin-left:604.5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haracter">
                  <wp:posOffset>7257415</wp:posOffset>
                </wp:positionH>
                <wp:positionV relativeFrom="paragraph">
                  <wp:posOffset>3653790</wp:posOffset>
                </wp:positionV>
                <wp:extent cx="310515" cy="27813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1.9pt;mso-wrap-distance-left:5.7pt;mso-wrap-distance-right:5.7pt;mso-wrap-distance-top:5.7pt;mso-wrap-distance-bottom:5.7pt;margin-top:287.7pt;mso-position-vertical-relative:text;margin-left:571.4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haracter">
                  <wp:posOffset>7053580</wp:posOffset>
                </wp:positionH>
                <wp:positionV relativeFrom="paragraph">
                  <wp:posOffset>4069080</wp:posOffset>
                </wp:positionV>
                <wp:extent cx="310515" cy="27813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1.9pt;mso-wrap-distance-left:5.7pt;mso-wrap-distance-right:5.7pt;mso-wrap-distance-top:5.7pt;mso-wrap-distance-bottom:5.7pt;margin-top:320.4pt;mso-position-vertical-relative:text;margin-left:555.4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haracter">
                  <wp:posOffset>6899275</wp:posOffset>
                </wp:positionH>
                <wp:positionV relativeFrom="paragraph">
                  <wp:posOffset>4455160</wp:posOffset>
                </wp:positionV>
                <wp:extent cx="310515" cy="27940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2pt;mso-wrap-distance-left:5.7pt;mso-wrap-distance-right:5.7pt;mso-wrap-distance-top:5.7pt;mso-wrap-distance-bottom:5.7pt;margin-top:350.8pt;mso-position-vertical-relative:text;margin-left:543.2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haracter">
                  <wp:posOffset>1277620</wp:posOffset>
                </wp:positionH>
                <wp:positionV relativeFrom="paragraph">
                  <wp:posOffset>3020060</wp:posOffset>
                </wp:positionV>
                <wp:extent cx="330835" cy="28067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2.1pt;mso-wrap-distance-left:5.7pt;mso-wrap-distance-right:5.7pt;mso-wrap-distance-top:5.7pt;mso-wrap-distance-bottom:5.7pt;margin-top:237.8pt;mso-position-vertical-relative:text;margin-left:100.6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haracter">
                  <wp:posOffset>7231380</wp:posOffset>
                </wp:positionH>
                <wp:positionV relativeFrom="paragraph">
                  <wp:posOffset>5082540</wp:posOffset>
                </wp:positionV>
                <wp:extent cx="342900" cy="40767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2.1pt;mso-wrap-distance-left:5.7pt;mso-wrap-distance-right:5.7pt;mso-wrap-distance-top:5.7pt;mso-wrap-distance-bottom:5.7pt;margin-top:400.2pt;mso-position-vertical-relative:text;margin-left:569.4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haracter">
                  <wp:posOffset>2288540</wp:posOffset>
                </wp:positionH>
                <wp:positionV relativeFrom="paragraph">
                  <wp:posOffset>3308350</wp:posOffset>
                </wp:positionV>
                <wp:extent cx="97155" cy="89535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  <w:sz w:val="11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1"/>
                                <w:szCs w:val="12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7.05pt;mso-wrap-distance-left:5.7pt;mso-wrap-distance-right:5.7pt;mso-wrap-distance-top:5.7pt;mso-wrap-distance-bottom:5.7pt;margin-top:260.5pt;mso-position-vertical-relative:text;margin-left:1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kern w:val="2"/>
                          <w:sz w:val="11"/>
                          <w:szCs w:val="12"/>
                        </w:rPr>
                      </w:pPr>
                      <w:r>
                        <w:rPr>
                          <w:color w:val="000000"/>
                          <w:kern w:val="2"/>
                          <w:sz w:val="11"/>
                          <w:szCs w:val="12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haracter">
                  <wp:posOffset>6017260</wp:posOffset>
                </wp:positionH>
                <wp:positionV relativeFrom="paragraph">
                  <wp:posOffset>5868035</wp:posOffset>
                </wp:positionV>
                <wp:extent cx="792480" cy="262255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3"/>
                              </w:rPr>
                              <w:t>Стадион</w:t>
                            </w:r>
                          </w:p>
                        </w:txbxContent>
                      </wps:txbx>
                      <wps:bodyPr anchor="t" lIns="86360" tIns="43815" rIns="8636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65pt;mso-wrap-distance-left:5.7pt;mso-wrap-distance-right:5.7pt;mso-wrap-distance-top:5.7pt;mso-wrap-distance-bottom:5.7pt;margin-top:462.05pt;mso-position-vertical-relative:text;margin-left:473.8pt;mso-position-horizontal-relative:text">
                <v:fill opacity="0f"/>
                <v:textbox inset="0.0944444444444444in,0.0479166666666667in,0.0944444444444444in,0.0479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3"/>
                        </w:rPr>
                        <w:t>Стади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haracter">
                  <wp:posOffset>60325</wp:posOffset>
                </wp:positionH>
                <wp:positionV relativeFrom="paragraph">
                  <wp:posOffset>5080</wp:posOffset>
                </wp:positionV>
                <wp:extent cx="8637905" cy="97155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790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15pt;height:76.5pt;mso-wrap-distance-left:5.7pt;mso-wrap-distance-right:5.7pt;mso-wrap-distance-top:5.7pt;mso-wrap-distance-bottom:5.7pt;margin-top:0.4pt;mso-position-vertical-relative:text;margin-left:4.75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находящихся на территории Талов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haracter">
                  <wp:posOffset>60325</wp:posOffset>
                </wp:positionH>
                <wp:positionV relativeFrom="paragraph">
                  <wp:posOffset>5716270</wp:posOffset>
                </wp:positionV>
                <wp:extent cx="721995" cy="1067435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84.05pt;mso-wrap-distance-left:5.7pt;mso-wrap-distance-right:5.7pt;mso-wrap-distance-top:5.7pt;mso-wrap-distance-bottom:5.7pt;margin-top:450.1pt;mso-position-vertical-relative:text;margin-left:4.7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676005" cy="6960870"/>
                <wp:effectExtent l="0" t="0" r="0" b="0"/>
                <wp:docPr id="42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6000" cy="6960960"/>
                          <a:chOff x="0" y="0"/>
                          <a:chExt cx="8676000" cy="6960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8576280" cy="64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3040" y="960840"/>
                            <a:ext cx="8542080" cy="551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72440" y="5894640"/>
                            <a:ext cx="761400" cy="10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39400" y="2854440"/>
                            <a:ext cx="1258560" cy="13366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5167440" y="5388480"/>
                            <a:ext cx="117000" cy="10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2264760" y="617040"/>
                            <a:ext cx="358200" cy="12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" y="0"/>
                            <a:ext cx="8542080" cy="974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8660000">
                            <a:off x="6016320" y="3142440"/>
                            <a:ext cx="452880" cy="52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269160" y="5555520"/>
                            <a:ext cx="1475280" cy="92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4920" y="1000080"/>
                            <a:ext cx="2992680" cy="49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60360"/>
                            <a:ext cx="3099960" cy="623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922040"/>
                            <a:ext cx="3406680" cy="501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309040"/>
                            <a:ext cx="3492000" cy="45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799000"/>
                            <a:ext cx="3713400" cy="587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3253680"/>
                            <a:ext cx="3726720" cy="46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3927960"/>
                            <a:ext cx="3873600" cy="40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4215600"/>
                            <a:ext cx="3839040" cy="54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4853880"/>
                            <a:ext cx="2783160" cy="395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5119920"/>
                            <a:ext cx="1320120" cy="236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5276880"/>
                            <a:ext cx="906120" cy="191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5628600"/>
                            <a:ext cx="1060920" cy="22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5875560"/>
                            <a:ext cx="892800" cy="186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6082200"/>
                            <a:ext cx="1160280" cy="21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6199560"/>
                            <a:ext cx="1004040" cy="22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5771520"/>
                            <a:ext cx="563400" cy="17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5717520"/>
                            <a:ext cx="309960" cy="15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0">
                            <a:off x="731880" y="5486760"/>
                            <a:ext cx="11376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0000">
                            <a:off x="1132920" y="5528160"/>
                            <a:ext cx="226080" cy="73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557604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">
                            <a:off x="1835280" y="560664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549900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60000">
                            <a:off x="3148560" y="5379480"/>
                            <a:ext cx="114840" cy="8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2589120" y="4139640"/>
                            <a:ext cx="113760" cy="8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411336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361584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60000">
                            <a:off x="4160520" y="2821680"/>
                            <a:ext cx="113760" cy="235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2610000"/>
                            <a:ext cx="11376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315540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2168640" y="215136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155320"/>
                            <a:ext cx="11376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2159640"/>
                            <a:ext cx="14400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0">
                            <a:off x="2080800" y="174168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40000">
                            <a:off x="3722040" y="1828800"/>
                            <a:ext cx="82440" cy="114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40000">
                            <a:off x="3850200" y="2041560"/>
                            <a:ext cx="81360" cy="113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964080"/>
                            <a:ext cx="121320" cy="290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6480"/>
                            <a:ext cx="680760" cy="406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614240"/>
                            <a:ext cx="662400" cy="412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028240"/>
                            <a:ext cx="650160" cy="37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651760"/>
                            <a:ext cx="644400" cy="345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3095640"/>
                            <a:ext cx="633240" cy="32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3695040"/>
                            <a:ext cx="644400" cy="35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708440"/>
                            <a:ext cx="639360" cy="250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050080"/>
                            <a:ext cx="579600" cy="154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368320"/>
                            <a:ext cx="609120" cy="196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626080"/>
                            <a:ext cx="425520" cy="148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991840"/>
                            <a:ext cx="478800" cy="178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">
                            <a:off x="339840" y="4275720"/>
                            <a:ext cx="11376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4043160"/>
                            <a:ext cx="662400" cy="291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960" y="972360"/>
                            <a:ext cx="1114560" cy="340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982440"/>
                            <a:ext cx="123840" cy="227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972360"/>
                            <a:ext cx="1208520" cy="574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20000">
                            <a:off x="5062320" y="1572480"/>
                            <a:ext cx="11376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60000">
                            <a:off x="5241240" y="170172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60000">
                            <a:off x="5587200" y="168408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40000">
                            <a:off x="5823720" y="157716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00000">
                            <a:off x="5442840" y="1428120"/>
                            <a:ext cx="113760" cy="8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40000">
                            <a:off x="5672520" y="1299240"/>
                            <a:ext cx="11376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6431760" y="481032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6500160" y="4122000"/>
                            <a:ext cx="117000" cy="10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6566400" y="4428000"/>
                            <a:ext cx="117000" cy="10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6588360" y="477324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6712920" y="508464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6766200" y="562428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101000" y="4026960"/>
                            <a:ext cx="117000" cy="258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7227000" y="4416120"/>
                            <a:ext cx="97920" cy="75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300440" y="532656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358760" y="5579280"/>
                            <a:ext cx="116280" cy="10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7384320" y="3950640"/>
                            <a:ext cx="87120" cy="412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442640" y="440964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442640" y="461124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486920" y="479700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513560" y="499500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540920" y="5148000"/>
                            <a:ext cx="117000" cy="10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553160" y="531828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585560" y="5485320"/>
                            <a:ext cx="117000" cy="10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40000">
                            <a:off x="7947360" y="4130640"/>
                            <a:ext cx="119880" cy="509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884000" y="391680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60000">
                            <a:off x="8307720" y="3887640"/>
                            <a:ext cx="109800" cy="540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60000">
                            <a:off x="8421840" y="4671360"/>
                            <a:ext cx="111240" cy="38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7040" y="2483640"/>
                            <a:ext cx="363240" cy="1289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8280" y="2978640"/>
                            <a:ext cx="224640" cy="72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7360" y="2439000"/>
                            <a:ext cx="105480" cy="219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8760" y="2498040"/>
                            <a:ext cx="305280" cy="121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7280" y="1661040"/>
                            <a:ext cx="1088280" cy="659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9080" y="2910960"/>
                            <a:ext cx="179640" cy="588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0080" y="1926000"/>
                            <a:ext cx="915840" cy="556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3320" y="1247040"/>
                            <a:ext cx="1395000" cy="83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2640" y="1224360"/>
                            <a:ext cx="915840" cy="601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3680" y="2398320"/>
                            <a:ext cx="361800" cy="304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0000">
                            <a:off x="8142840" y="2701800"/>
                            <a:ext cx="82440" cy="113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6840" y="2709000"/>
                            <a:ext cx="172800" cy="150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8445240" y="335808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23720" y="4237920"/>
                            <a:ext cx="210240" cy="19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240" cy="19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7400"/>
                                <a:ext cx="210240" cy="1220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106560" cy="7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720"/>
                                <a:ext cx="97920" cy="72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720" y="30600"/>
                                <a:ext cx="31680" cy="3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36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6440" y="75600"/>
                              <a:ext cx="114480" cy="1213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0740000">
                            <a:off x="4635000" y="4978440"/>
                            <a:ext cx="34020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8" h="2858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  <a:lnTo>
                                  <a:pt x="-2214" y="-2422"/>
                                </a:lnTo>
                                <a:lnTo>
                                  <a:pt x="227" y="0"/>
                                </a:lnTo>
                                <a:lnTo>
                                  <a:pt x="544" y="0"/>
                                </a:lnTo>
                                <a:lnTo>
                                  <a:pt x="544" y="73"/>
                                </a:lnTo>
                                <a:lnTo>
                                  <a:pt x="544" y="73"/>
                                </a:lnTo>
                                <a:lnTo>
                                  <a:pt x="544" y="182"/>
                                </a:lnTo>
                                <a:lnTo>
                                  <a:pt x="544" y="436"/>
                                </a:lnTo>
                                <a:lnTo>
                                  <a:pt x="227" y="436"/>
                                </a:lnTo>
                                <a:lnTo>
                                  <a:pt x="91" y="436"/>
                                </a:lnTo>
                                <a:lnTo>
                                  <a:pt x="91" y="436"/>
                                </a:lnTo>
                                <a:lnTo>
                                  <a:pt x="0" y="436"/>
                                </a:lnTo>
                                <a:lnTo>
                                  <a:pt x="0" y="182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380000">
                            <a:off x="3197880" y="2651400"/>
                            <a:ext cx="3258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1" h="4793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-2830" y="-4329"/>
                                </a:lnTo>
                                <a:lnTo>
                                  <a:pt x="217" y="0"/>
                                </a:lnTo>
                                <a:lnTo>
                                  <a:pt x="521" y="0"/>
                                </a:lnTo>
                                <a:lnTo>
                                  <a:pt x="521" y="77"/>
                                </a:lnTo>
                                <a:lnTo>
                                  <a:pt x="521" y="77"/>
                                </a:lnTo>
                                <a:lnTo>
                                  <a:pt x="521" y="193"/>
                                </a:lnTo>
                                <a:lnTo>
                                  <a:pt x="521" y="464"/>
                                </a:lnTo>
                                <a:lnTo>
                                  <a:pt x="217" y="464"/>
                                </a:lnTo>
                                <a:lnTo>
                                  <a:pt x="87" y="464"/>
                                </a:lnTo>
                                <a:lnTo>
                                  <a:pt x="87" y="464"/>
                                </a:lnTo>
                                <a:lnTo>
                                  <a:pt x="0" y="464"/>
                                </a:lnTo>
                                <a:lnTo>
                                  <a:pt x="0" y="193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7" style="position:absolute;margin-left:0pt;margin-top:0pt;width:675.3pt;height:548.1pt" coordorigin="0,0" coordsize="13506,10962">
                <v:rect id="shape_0" path="m0,0l-2147483645,0l-2147483645,-2147483646l0,-2147483646xe" stroked="f" o:allowincell="f" style="position:absolute;left:0;top:2;width:13505;height:102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;top:1513;width:13451;height:868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1610;top:9283;width:1198;height:16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8137;top:8486;width:183;height:172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568;top:971;width:563;height:194;mso-wrap-style:none;v-text-anchor:middle;rotation:45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shape id="shape_0" fillcolor="silver" stroked="f" o:allowincell="f" style="position:absolute;left:46;top:0;width:13451;height:15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9475;top:4949;width:712;height:825;mso-wrap-style:none;v-text-anchor:middle;rotation:311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8749;width:2322;height:14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1152;top:8640;width:178;height:129;mso-wrap-style:none;v-text-anchor:middle;rotation:1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784;top:8706;width:355;height:115;mso-wrap-style:none;v-text-anchor:middle;rotation: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550;top:8781;width:180;height:129;mso-wrap-style:none;v-text-anchor:middle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890;top:8829;width:180;height:129;mso-wrap-style:none;v-text-anchor:middle;rotation: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660;top:8660;width:180;height:129;mso-wrap-style:none;v-text-anchor:middle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58;top:8471;width:180;height:131;mso-wrap-style:none;v-text-anchor:middle;rotation:16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077;top:6519;width:178;height:131;mso-wrap-style:none;v-text-anchor:middle;rotation:35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803;top:6478;width:180;height:129;mso-wrap-style:none;v-text-anchor:middle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278;top:5694;width:180;height:129;mso-wrap-style:none;v-text-anchor:middle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552;top:4444;width:178;height:369;mso-wrap-style:none;v-text-anchor:middle;rotation:34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920;top:4110;width:178;height:129;mso-wrap-style:none;v-text-anchor:middle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895;top:4969;width:180;height:129;mso-wrap-style:none;v-text-anchor:middle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415;top:3388;width:180;height:129;mso-wrap-style:none;v-text-anchor:middle;rotation:1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104;top:3394;width:178;height:129;mso-wrap-style:none;v-text-anchor:middle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301;top:3401;width:226;height:129;mso-wrap-style:none;v-text-anchor:middle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276;top:2743;width:180;height:129;mso-wrap-style:none;v-text-anchor:middle;rotation:1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861;top:2880;width:129;height:180;mso-wrap-style:none;v-text-anchor:middle;rotation:6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063;top:3215;width:127;height:178;mso-wrap-style:none;v-text-anchor:middle;rotation:6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35;top:6733;width:178;height:129;mso-wrap-style:none;v-text-anchor:middle;rotation:1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972;top:2476;width:178;height:129;mso-wrap-style:none;v-text-anchor:middle;rotation:15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254;top:2680;width:180;height:129;mso-wrap-style:none;v-text-anchor:middle;rotation:15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799;top:2652;width:180;height:129;mso-wrap-style:none;v-text-anchor:middle;rotation:15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171;top:2484;width:180;height:129;mso-wrap-style:none;v-text-anchor:middle;rotation:14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571;top:2249;width:178;height:131;mso-wrap-style:none;v-text-anchor:middle;rotation:15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933;top:2045;width:178;height:129;mso-wrap-style:none;v-text-anchor:middle;rotation:15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128;top:7575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236;top:6491;width:183;height:172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340;top:6973;width:183;height:172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375;top:7517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571;top:8007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655;top:8857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182;top:6341;width:183;height:406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380;top:6954;width:153;height:1186;mso-wrap-style:none;v-text-anchor:middle;rotation:35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496;top:8388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588;top:8786;width:182;height:172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628;top:6221;width:136;height:648;mso-wrap-style:none;v-text-anchor:middle;rotation:35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720;top:6944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720;top:7262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790;top:7554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832;top:7866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875;top:8107;width:183;height:172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894;top:8375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945;top:8638;width:183;height:172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515;top:6505;width:188;height:801;mso-wrap-style:none;v-text-anchor:middle;rotation:349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415;top:6168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083;top:6123;width:172;height:850;mso-wrap-style:none;v-text-anchor:middle;rotation:26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263;top:7357;width:174;height:603;mso-wrap-style:none;v-text-anchor:middle;rotation:26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823;top:4255;width:129;height:178;mso-wrap-style:none;v-text-anchor:middle;rotation:11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299;top:5288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group id="shape_0" style="position:absolute;left:7754;top:6674;width:331;height:314">
                  <v:group id="shape_0" style="position:absolute;left:7754;top:6674;width:331;height:314">
                    <v:rect id="shape_0" path="m0,0l-2147483645,0l-2147483645,-2147483646l0,-2147483646xe" stroked="t" o:allowincell="f" style="position:absolute;left:7754;top:6796;width:330;height:191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7755,6674" to="7922,6794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928,6675" to="8081,6788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7897;top:6722;width:49;height:51">
                      <v:line id="shape_0" from="7920,6722" to="7920,6773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897,6751" to="7946,6751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path="m0,0l-2147483645,0l-2147483645,-2147483646l0,-2147483646xe" stroked="t" o:allowincell="f" style="position:absolute;left:7827;top:6793;width:179;height:190;mso-wrap-style:none;v-text-anchor:middle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character">
                  <wp:posOffset>3216275</wp:posOffset>
                </wp:positionH>
                <wp:positionV relativeFrom="paragraph">
                  <wp:posOffset>2631440</wp:posOffset>
                </wp:positionV>
                <wp:extent cx="330835" cy="294640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pt;mso-wrap-distance-left:5.7pt;mso-wrap-distance-right:5.7pt;mso-wrap-distance-top:5.7pt;mso-wrap-distance-bottom:5.7pt;margin-top:207.2pt;mso-position-vertical-relative:text;margin-left:253.2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character">
                  <wp:posOffset>4685030</wp:posOffset>
                </wp:positionH>
                <wp:positionV relativeFrom="paragraph">
                  <wp:posOffset>4975860</wp:posOffset>
                </wp:positionV>
                <wp:extent cx="345440" cy="27686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1.8pt;mso-wrap-distance-left:5.7pt;mso-wrap-distance-right:5.7pt;mso-wrap-distance-top:5.7pt;mso-wrap-distance-bottom:5.7pt;margin-top:391.8pt;mso-position-vertical-relative:text;margin-left:368.9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character">
                  <wp:posOffset>5967095</wp:posOffset>
                </wp:positionH>
                <wp:positionV relativeFrom="paragraph">
                  <wp:posOffset>3056255</wp:posOffset>
                </wp:positionV>
                <wp:extent cx="531495" cy="454025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3"/>
                              </w:rPr>
                              <w:t>Пруд</w:t>
                            </w:r>
                          </w:p>
                        </w:txbxContent>
                      </wps:txbx>
                      <wps:bodyPr anchor="t" lIns="86360" tIns="43815" rIns="8636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35.75pt;mso-wrap-distance-left:5.7pt;mso-wrap-distance-right:5.7pt;mso-wrap-distance-top:5.7pt;mso-wrap-distance-bottom:5.7pt;margin-top:240.65pt;mso-position-vertical-relative:text;margin-left:469.85pt;mso-position-horizontal-relative:text">
                <v:fill opacity="0f"/>
                <v:textbox inset="0.0944444444444444in,0.0479166666666667in,0.0944444444444444in,0.0479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3"/>
                        </w:rPr>
                        <w:t>П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character">
                  <wp:posOffset>29845</wp:posOffset>
                </wp:positionH>
                <wp:positionV relativeFrom="paragraph">
                  <wp:posOffset>5080</wp:posOffset>
                </wp:positionV>
                <wp:extent cx="8636000" cy="97091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pt;height:76.45pt;mso-wrap-distance-left:5.7pt;mso-wrap-distance-right:5.7pt;mso-wrap-distance-top:5.7pt;mso-wrap-distance-bottom:5.7pt;margin-top:0.4pt;mso-position-vertical-relative:text;margin-left:2.35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находящихся на территории Талов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character">
                  <wp:posOffset>7452995</wp:posOffset>
                </wp:positionH>
                <wp:positionV relativeFrom="paragraph">
                  <wp:posOffset>5894705</wp:posOffset>
                </wp:positionV>
                <wp:extent cx="770890" cy="1067435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84.05pt;mso-wrap-distance-left:5.7pt;mso-wrap-distance-right:5.7pt;mso-wrap-distance-top:5.7pt;mso-wrap-distance-bottom:5.7pt;margin-top:464.15pt;mso-position-vertical-relative:text;margin-left:586.8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720455" cy="6478905"/>
                <wp:effectExtent l="0" t="0" r="0" b="0"/>
                <wp:docPr id="4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0280" cy="6478920"/>
                          <a:chOff x="0" y="0"/>
                          <a:chExt cx="8720280" cy="647892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8720280" cy="64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4080" y="970920"/>
                            <a:ext cx="8607600" cy="55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80" y="1261080"/>
                            <a:ext cx="768240" cy="10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8900000">
                            <a:off x="2173320" y="5320800"/>
                            <a:ext cx="15300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00000">
                            <a:off x="3238200" y="1996200"/>
                            <a:ext cx="450360" cy="10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0000">
                            <a:off x="-360" y="575640"/>
                            <a:ext cx="34488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3766320" y="2408760"/>
                            <a:ext cx="403920" cy="10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0000">
                            <a:off x="3138480" y="2391840"/>
                            <a:ext cx="62676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1981800" y="5713560"/>
                            <a:ext cx="15300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20000">
                            <a:off x="2327760" y="5911560"/>
                            <a:ext cx="132840" cy="101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20000">
                            <a:off x="3870720" y="3967560"/>
                            <a:ext cx="10152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0"/>
                            <a:ext cx="8632800" cy="974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1480" y="2103120"/>
                            <a:ext cx="1807920" cy="113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5440" y="1449720"/>
                            <a:ext cx="2065680" cy="1176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1228680"/>
                            <a:ext cx="1604160" cy="95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399040"/>
                            <a:ext cx="8668440" cy="1953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760000">
                            <a:off x="4805640" y="1150920"/>
                            <a:ext cx="2592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72560" y="1760400"/>
                            <a:ext cx="2574360" cy="39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5720" y="1580400"/>
                            <a:ext cx="533520" cy="235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0560" y="2878920"/>
                            <a:ext cx="3573000" cy="83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480" y="3602880"/>
                            <a:ext cx="1136520" cy="317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2120" y="3355920"/>
                            <a:ext cx="1190520" cy="340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7680" y="3477240"/>
                            <a:ext cx="560880" cy="929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1760" y="3881160"/>
                            <a:ext cx="1085760" cy="1092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720" y="3778200"/>
                            <a:ext cx="876240" cy="106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760" y="4097160"/>
                            <a:ext cx="826920" cy="799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6120" y="4898520"/>
                            <a:ext cx="1015200" cy="263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0" y="5078160"/>
                            <a:ext cx="965160" cy="258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1840" y="4709880"/>
                            <a:ext cx="456480" cy="20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1320" y="3284280"/>
                            <a:ext cx="732240" cy="1144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8200" y="3204720"/>
                            <a:ext cx="15048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9680" y="5001120"/>
                            <a:ext cx="899280" cy="767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1400" y="5122440"/>
                            <a:ext cx="1172160" cy="984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2760" y="4848840"/>
                            <a:ext cx="618480" cy="232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2920" y="5009400"/>
                            <a:ext cx="15048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240" y="3922560"/>
                            <a:ext cx="420480" cy="165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4196880"/>
                            <a:ext cx="537840" cy="735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1827360" y="5281560"/>
                            <a:ext cx="15300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1811160" y="5469840"/>
                            <a:ext cx="15300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4821480"/>
                            <a:ext cx="295920" cy="62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4759200"/>
                            <a:ext cx="340200" cy="933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05160" y="1839600"/>
                            <a:ext cx="222120" cy="20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2120" cy="20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2120" cy="20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78840"/>
                                  <a:ext cx="213840" cy="12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15560" cy="75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720"/>
                                  <a:ext cx="111600" cy="74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640" y="30600"/>
                                  <a:ext cx="32400" cy="3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0" cy="334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8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2920" y="76680"/>
                                <a:ext cx="117360" cy="1220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140400"/>
                              <a:ext cx="2077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0680000">
                            <a:off x="2119680" y="2281680"/>
                            <a:ext cx="3092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8" h="1479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204" y="0"/>
                                </a:lnTo>
                                <a:lnTo>
                                  <a:pt x="489" y="0"/>
                                </a:lnTo>
                                <a:lnTo>
                                  <a:pt x="489" y="221"/>
                                </a:lnTo>
                                <a:lnTo>
                                  <a:pt x="489" y="221"/>
                                </a:lnTo>
                                <a:lnTo>
                                  <a:pt x="489" y="316"/>
                                </a:lnTo>
                                <a:lnTo>
                                  <a:pt x="489" y="379"/>
                                </a:lnTo>
                                <a:lnTo>
                                  <a:pt x="204" y="379"/>
                                </a:lnTo>
                                <a:lnTo>
                                  <a:pt x="82" y="379"/>
                                </a:lnTo>
                                <a:lnTo>
                                  <a:pt x="82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16"/>
                                </a:lnTo>
                                <a:lnTo>
                                  <a:pt x="-4629" y="1479"/>
                                </a:lnTo>
                                <a:lnTo>
                                  <a:pt x="0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8" style="position:absolute;margin-left:-0.05pt;margin-top:0pt;width:686.65pt;height:510.15pt" coordorigin="-1,0" coordsize="13733,10203">
                <v:rect id="shape_0" path="m0,0l-2147483645,0l-2147483645,-2147483646l0,-2147483646xe" stroked="f" o:allowincell="f" style="position:absolute;left:0;top:2;width:13732;height:10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1;top:1529;width:13554;height:8672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1;top:1986;width:1209;height:16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3422;top:8379;width:240;height:208;mso-wrap-style:none;v-text-anchor:middle;rotation:315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01;top:3143;width:708;height:170;mso-wrap-style:none;v-text-anchor:middle;rotation:320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0;top:906;width:542;height:210;mso-wrap-style:none;v-text-anchor:middle;rotation:316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931;top:3793;width:635;height:172;mso-wrap-style:none;v-text-anchor:middle;rotation:345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43;top:3766;width:986;height:157;mso-wrap-style:none;v-text-anchor:middle;rotation:32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121;top:8998;width:240;height:210;mso-wrap-style:none;v-text-anchor:middle;rotation:35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667;top:9309;width:208;height:159;mso-wrap-style:none;v-text-anchor:middle;rotation:26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095;top:6248;width:159;height:210;mso-wrap-style:none;v-text-anchor:middle;rotation:16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shape id="shape_0" fillcolor="silver" stroked="f" o:allowincell="f" style="position:absolute;left:79;top:0;width:13594;height:15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81;top:3312;width:2846;height:1785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568;top:1812;width:407;height:266;mso-wrap-style:none;v-text-anchor:middle;rotation:346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2877;top:8317;width:240;height:208;mso-wrap-style:none;v-text-anchor:middle;rotation:315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852;top:8614;width:240;height:210;mso-wrap-style:none;v-text-anchor:middle;rotation:315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group id="shape_0" style="position:absolute;left:9457;top:2897;width:349;height:316">
                  <v:group id="shape_0" style="position:absolute;left:9457;top:2897;width:349;height:316">
                    <v:group id="shape_0" style="position:absolute;left:9457;top:2897;width:349;height:316">
                      <v:rect id="shape_0" path="m0,0l-2147483645,0l-2147483645,-2147483646l0,-2147483646xe" stroked="t" o:allowincell="f" style="position:absolute;left:9464;top:3021;width:336;height:191;mso-wrap-style:none;v-text-anchor:middle;mso-position-horizontal-relative:char">
                        <v:fill o:detectmouseclick="t" on="false"/>
                        <v:stroke color="blue" weight="25560" joinstyle="miter" endcap="flat"/>
                        <w10:wrap type="none"/>
                      </v:rect>
                      <v:line id="shape_0" from="9457,2897" to="9638,3015" stroked="t" o:allowincell="f" style="position:absolute;flip:y;mso-position-horizontal-relative:char">
                        <v:stroke color="blue" weight="25560" joinstyle="miter" endcap="flat"/>
                        <v:fill o:detectmouseclick="t" on="false"/>
                        <w10:wrap type="none"/>
                      </v:line>
                      <v:line id="shape_0" from="9631,2898" to="9806,3015" stroked="t" o:allowincell="f" style="position:absolute;mso-position-horizontal-relative:char">
                        <v:stroke color="blue" weight="25560" joinstyle="miter" endcap="flat"/>
                        <v:fill o:detectmouseclick="t" on="false"/>
                        <w10:wrap type="none"/>
                      </v:line>
                      <v:group id="shape_0" style="position:absolute;left:9612;top:2945;width:50;height:52">
                        <v:line id="shape_0" from="9636,2945" to="9636,2997" stroked="t" o:allowincell="f" style="position:absolute;mso-position-horizontal-relative:char">
                          <v:stroke color="blue" weight="25560" joinstyle="miter" endcap="flat"/>
                          <v:fill o:detectmouseclick="t" on="false"/>
                          <w10:wrap type="none"/>
                        </v:line>
                        <v:line id="shape_0" from="9612,2975" to="9662,2975" stroked="t" o:allowincell="f" style="position:absolute;mso-position-horizontal-relative:char">
                          <v:stroke color="blue" weight="25560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path="m0,0l-2147483645,0l-2147483645,-2147483646l0,-2147483646xe" stroked="t" o:allowincell="f" style="position:absolute;left:9540;top:3018;width:184;height:191;mso-wrap-style:none;v-text-anchor:middle;mso-position-horizontal-relative:char">
                      <v:fill o:detectmouseclick="t" on="false"/>
                      <v:stroke color="blue" weight="25560" joinstyle="miter" endcap="flat"/>
                      <w10:wrap type="none"/>
                    </v:rect>
                  </v:group>
                  <v:line id="shape_0" from="9465,3118" to="9791,3118" stroked="t" o:allowincell="f" style="position:absolute;mso-position-horizontal-relative:char">
                    <v:stroke color="blue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character">
                  <wp:posOffset>2115820</wp:posOffset>
                </wp:positionH>
                <wp:positionV relativeFrom="paragraph">
                  <wp:posOffset>2275205</wp:posOffset>
                </wp:positionV>
                <wp:extent cx="310515" cy="240665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8.95pt;mso-wrap-distance-left:5.7pt;mso-wrap-distance-right:5.7pt;mso-wrap-distance-top:5.7pt;mso-wrap-distance-bottom:5.7pt;margin-top:179.15pt;mso-position-vertical-relative:text;margin-left:166.6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character">
                  <wp:posOffset>4789170</wp:posOffset>
                </wp:positionH>
                <wp:positionV relativeFrom="paragraph">
                  <wp:posOffset>1122680</wp:posOffset>
                </wp:positionV>
                <wp:extent cx="260350" cy="170815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11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11"/>
                                <w:szCs w:val="12"/>
                              </w:rPr>
                              <w:t>3 а</w:t>
                            </w:r>
                          </w:p>
                        </w:txbxContent>
                      </wps:txbx>
                      <wps:bodyPr anchor="t" lIns="86360" tIns="43815" rIns="8636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3.45pt;mso-wrap-distance-left:5.7pt;mso-wrap-distance-right:5.7pt;mso-wrap-distance-top:5.7pt;mso-wrap-distance-bottom:5.7pt;margin-top:88.4pt;mso-position-vertical-relative:text;margin-left:377.1pt;mso-position-horizontal-relative:text">
                <v:fill opacity="0f"/>
                <v:textbox inset="0.0944444444444444in,0.0479166666666667in,0.0944444444444444in,0.0479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kern w:val="2"/>
                          <w:sz w:val="11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11"/>
                          <w:szCs w:val="12"/>
                        </w:rPr>
                        <w:t>3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character">
                  <wp:posOffset>50800</wp:posOffset>
                </wp:positionH>
                <wp:positionV relativeFrom="paragraph">
                  <wp:posOffset>5080</wp:posOffset>
                </wp:positionV>
                <wp:extent cx="8634095" cy="970915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4095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85pt;height:76.45pt;mso-wrap-distance-left:5.7pt;mso-wrap-distance-right:5.7pt;mso-wrap-distance-top:5.7pt;mso-wrap-distance-bottom:5.7pt;margin-top:0.4pt;mso-position-vertical-relative:text;margin-left:4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находящихся на территории Талов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character">
                  <wp:posOffset>51435</wp:posOffset>
                </wp:positionH>
                <wp:positionV relativeFrom="paragraph">
                  <wp:posOffset>1261110</wp:posOffset>
                </wp:positionV>
                <wp:extent cx="769620" cy="1067435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  <w:t>3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84.05pt;mso-wrap-distance-left:5.7pt;mso-wrap-distance-right:5.7pt;mso-wrap-distance-top:5.7pt;mso-wrap-distance-bottom:5.7pt;margin-top:99.3pt;mso-position-vertical-relative:text;margin-left:4.0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  <w:t>3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620125" cy="6655435"/>
                <wp:effectExtent l="0" t="0" r="0" b="0"/>
                <wp:docPr id="53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0200" cy="6655320"/>
                          <a:chOff x="0" y="0"/>
                          <a:chExt cx="8620200" cy="665532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8618760" cy="64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320" y="979200"/>
                            <a:ext cx="8602920" cy="54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960" y="5589360"/>
                            <a:ext cx="768240" cy="10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700000">
                            <a:off x="8316360" y="2880360"/>
                            <a:ext cx="133920" cy="153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264080" y="3884040"/>
                            <a:ext cx="133920" cy="9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0">
                            <a:off x="5287320" y="4996440"/>
                            <a:ext cx="1155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60000">
                            <a:off x="5755320" y="2908800"/>
                            <a:ext cx="39132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0000">
                            <a:off x="7571880" y="4882680"/>
                            <a:ext cx="13392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0000">
                            <a:off x="8137800" y="5653080"/>
                            <a:ext cx="124920" cy="107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2876040" y="4386960"/>
                            <a:ext cx="132840" cy="153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6813000" y="1676520"/>
                            <a:ext cx="13284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">
                            <a:off x="5559120" y="1086840"/>
                            <a:ext cx="124920" cy="388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0">
                            <a:off x="2179800" y="1685160"/>
                            <a:ext cx="109800" cy="101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618760" cy="972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440" y="3868920"/>
                            <a:ext cx="1806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68600" y="1863720"/>
                            <a:ext cx="551880" cy="6458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940000">
                            <a:off x="5423760" y="1807200"/>
                            <a:ext cx="4521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61280" y="1777320"/>
                            <a:ext cx="1103760" cy="1112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382400"/>
                            <a:ext cx="1010160" cy="104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102080" y="1556640"/>
                            <a:ext cx="13284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283520" y="1688760"/>
                            <a:ext cx="13284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920" y="1266120"/>
                            <a:ext cx="550440" cy="39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080" y="1306800"/>
                            <a:ext cx="793080" cy="932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4120" y="1751400"/>
                            <a:ext cx="285840" cy="39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8520" y="969480"/>
                            <a:ext cx="594360" cy="784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1360" y="974160"/>
                            <a:ext cx="604440" cy="419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4240" y="1908000"/>
                            <a:ext cx="2777400" cy="2027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396200" y="2361960"/>
                            <a:ext cx="13392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200" y="2887200"/>
                            <a:ext cx="1516320" cy="855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840" y="2567160"/>
                            <a:ext cx="356400" cy="295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2846880"/>
                            <a:ext cx="762120" cy="186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2944440"/>
                            <a:ext cx="303480" cy="79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2212920"/>
                            <a:ext cx="277560" cy="654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1956960"/>
                            <a:ext cx="532080" cy="245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0" y="2118240"/>
                            <a:ext cx="187200" cy="41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1640" y="2572560"/>
                            <a:ext cx="555120" cy="262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1699920"/>
                            <a:ext cx="650880" cy="1722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1137240"/>
                            <a:ext cx="196200" cy="381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340640"/>
                            <a:ext cx="237960" cy="315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957600"/>
                            <a:ext cx="876240" cy="19616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507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945360"/>
                            <a:ext cx="2153880" cy="5518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3034800"/>
                            <a:ext cx="375120" cy="555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3115800"/>
                            <a:ext cx="339840" cy="49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3403080"/>
                            <a:ext cx="289440" cy="411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80000">
                            <a:off x="1338120" y="1947960"/>
                            <a:ext cx="442440" cy="591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12120"/>
                            <a:ext cx="1022400" cy="254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028160"/>
                            <a:ext cx="537120" cy="218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979200"/>
                            <a:ext cx="34416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96948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2034000"/>
                            <a:ext cx="150480" cy="151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2580480"/>
                            <a:ext cx="168120" cy="146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4573800"/>
                            <a:ext cx="407520" cy="749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5540400"/>
                            <a:ext cx="222120" cy="91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4358520"/>
                            <a:ext cx="330120" cy="497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4035600"/>
                            <a:ext cx="375120" cy="313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4640" y="3735000"/>
                            <a:ext cx="956160" cy="2739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720" y="2992680"/>
                            <a:ext cx="2434680" cy="1614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5320" y="3860640"/>
                            <a:ext cx="297720" cy="776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5320" y="2399760"/>
                            <a:ext cx="3398400" cy="244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3320" y="2292480"/>
                            <a:ext cx="650880" cy="69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6840" y="2040840"/>
                            <a:ext cx="357480" cy="261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60000">
                            <a:off x="8109360" y="1824120"/>
                            <a:ext cx="13284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966960"/>
                            <a:ext cx="435600" cy="788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4920" y="966960"/>
                            <a:ext cx="384120" cy="635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360" y="975240"/>
                            <a:ext cx="252000" cy="313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0200" y="966960"/>
                            <a:ext cx="435600" cy="27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7120" y="963360"/>
                            <a:ext cx="145440" cy="154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1480" y="1675800"/>
                            <a:ext cx="192240" cy="41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760" y="3349800"/>
                            <a:ext cx="1384920" cy="136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1640" y="3809880"/>
                            <a:ext cx="1252080" cy="117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0" y="4594320"/>
                            <a:ext cx="325080" cy="207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440" y="4678200"/>
                            <a:ext cx="1040040" cy="905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5520" y="5031000"/>
                            <a:ext cx="210240" cy="378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9320" y="5111640"/>
                            <a:ext cx="914400" cy="696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1080" y="5829840"/>
                            <a:ext cx="280080" cy="63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4803840"/>
                            <a:ext cx="1458000" cy="64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480" y="5283720"/>
                            <a:ext cx="1193040" cy="419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6320" y="5419080"/>
                            <a:ext cx="878040" cy="48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800" y="5866920"/>
                            <a:ext cx="410040" cy="272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760" y="5581080"/>
                            <a:ext cx="1348920" cy="860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9840" y="5638320"/>
                            <a:ext cx="339840" cy="838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5320" y="5974560"/>
                            <a:ext cx="752400" cy="49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5800" y="5970960"/>
                            <a:ext cx="241200" cy="496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000" y="1358280"/>
                            <a:ext cx="291600" cy="704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975240"/>
                            <a:ext cx="1106280" cy="1015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975240"/>
                            <a:ext cx="824400" cy="44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5600" y="969480"/>
                            <a:ext cx="160200" cy="26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975240"/>
                            <a:ext cx="471240" cy="237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1032480"/>
                            <a:ext cx="398160" cy="154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1241280"/>
                            <a:ext cx="106200" cy="154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20000">
                            <a:off x="4828680" y="5798160"/>
                            <a:ext cx="3643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7918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465" y="-7543"/>
                                </a:lnTo>
                                <a:lnTo>
                                  <a:pt x="480" y="0"/>
                                </a:lnTo>
                                <a:lnTo>
                                  <a:pt x="576" y="0"/>
                                </a:lnTo>
                                <a:lnTo>
                                  <a:pt x="576" y="63"/>
                                </a:lnTo>
                                <a:lnTo>
                                  <a:pt x="576" y="63"/>
                                </a:lnTo>
                                <a:lnTo>
                                  <a:pt x="576" y="156"/>
                                </a:lnTo>
                                <a:lnTo>
                                  <a:pt x="576" y="375"/>
                                </a:lnTo>
                                <a:lnTo>
                                  <a:pt x="480" y="375"/>
                                </a:lnTo>
                                <a:lnTo>
                                  <a:pt x="336" y="375"/>
                                </a:lnTo>
                                <a:lnTo>
                                  <a:pt x="336" y="375"/>
                                </a:lnTo>
                                <a:lnTo>
                                  <a:pt x="0" y="375"/>
                                </a:lnTo>
                                <a:lnTo>
                                  <a:pt x="0" y="156"/>
                                </a:lnTo>
                                <a:lnTo>
                                  <a:pt x="0" y="63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9" style="position:absolute;margin-left:0pt;margin-top:0pt;width:678.75pt;height:524.05pt" coordorigin="0,0" coordsize="13575,10481">
                <v:rect id="shape_0" path="m0,0l-2147483645,0l-2147483645,-2147483646l0,-2147483646xe" stroked="f" o:allowincell="f" style="position:absolute;left:2;top:0;width:13572;height:10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;top:1542;width:13547;height:863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247;top:8802;width:1209;height:16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13097;top:4536;width:210;height:240;mso-wrap-style:none;v-text-anchor:middle;rotation: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439;top:6117;width:210;height:145;mso-wrap-style:none;v-text-anchor:middle;rotation: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326;top:7868;width:181;height:208;mso-wrap-style:none;v-text-anchor:middle;rotation:7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064;top:4580;width:615;height:157;mso-wrap-style:none;v-text-anchor:middle;rotation:5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924;top:7689;width:210;height:157;mso-wrap-style:none;v-text-anchor:middle;rotation:6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815;top:8902;width:196;height:168;mso-wrap-style:none;v-text-anchor:middle;rotation:6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529;top:6908;width:208;height:240;mso-wrap-style:none;v-text-anchor:middle;rotation:45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729;top:2640;width:208;height:138;mso-wrap-style:none;v-text-anchor:middle;rotation: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754;top:1712;width:196;height:611;mso-wrap-style:none;v-text-anchor:middle;rotation:3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433;top:2653;width:172;height:159;mso-wrap-style:none;v-text-anchor:middle;rotation:6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shape id="shape_0" fillcolor="silver" stroked="f" o:allowincell="f" style="position:absolute;left:0;top:0;width:13572;height:15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2;top:6093;width:2844;height:1784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8541;top:2846;width:711;height:834;mso-wrap-style:none;v-text-anchor:middle;rotation:4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11184;top:2451;width:208;height:138;mso-wrap-style:none;v-text-anchor:middle;rotation: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470;top:2659;width:208;height:138;mso-wrap-style:none;v-text-anchor:middle;rotation: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647;top:3719;width:210;height:140;mso-wrap-style:none;v-text-anchor:middle;rotation: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line id="shape_0" from="4319,1489" to="7710,1017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rect id="shape_0" path="m0,0l-2147483645,0l-2147483645,-2147483646l0,-2147483646xe" fillcolor="#dddddd" stroked="f" o:allowincell="f" style="position:absolute;left:2108;top:3067;width:696;height:930;mso-wrap-style:none;v-text-anchor:middle;rotation:338;mso-position-horizontal-relative:char">
                  <v:fill o:detectmouseclick="t" type="solid" color2="#222222"/>
                  <v:stroke color="#3465a4" joinstyle="round" endcap="flat"/>
                  <w10:wrap type="none"/>
                </v:rect>
                <v:rect id="shape_0" path="m0,0l-2147483645,0l-2147483645,-2147483646l0,-2147483646xe" stroked="t" o:allowincell="f" style="position:absolute;left:12770;top:2872;width:208;height:138;mso-wrap-style:none;v-text-anchor:middle;rotation:12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character">
                  <wp:posOffset>4822190</wp:posOffset>
                </wp:positionH>
                <wp:positionV relativeFrom="paragraph">
                  <wp:posOffset>5789295</wp:posOffset>
                </wp:positionV>
                <wp:extent cx="365760" cy="238125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75pt;mso-wrap-distance-left:5.7pt;mso-wrap-distance-right:5.7pt;mso-wrap-distance-top:5.7pt;mso-wrap-distance-bottom:5.7pt;margin-top:455.85pt;mso-position-vertical-relative:text;margin-left:379.7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character">
                  <wp:posOffset>5304790</wp:posOffset>
                </wp:positionH>
                <wp:positionV relativeFrom="paragraph">
                  <wp:posOffset>1724660</wp:posOffset>
                </wp:positionV>
                <wp:extent cx="531495" cy="45339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3"/>
                              </w:rPr>
                              <w:t>Пруд</w:t>
                            </w:r>
                          </w:p>
                        </w:txbxContent>
                      </wps:txbx>
                      <wps:bodyPr anchor="t" lIns="86360" tIns="43815" rIns="8636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35.7pt;mso-wrap-distance-left:5.7pt;mso-wrap-distance-right:5.7pt;mso-wrap-distance-top:5.7pt;mso-wrap-distance-bottom:5.7pt;margin-top:135.8pt;mso-position-vertical-relative:text;margin-left:417.7pt;mso-position-horizontal-relative:text">
                <v:fill opacity="0f"/>
                <v:textbox inset="0.0944444444444444in,0.0479166666666667in,0.0944444444444444in,0.0479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3"/>
                        </w:rPr>
                        <w:t>П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character">
                  <wp:posOffset>0</wp:posOffset>
                </wp:positionH>
                <wp:positionV relativeFrom="paragraph">
                  <wp:posOffset>5080</wp:posOffset>
                </wp:positionV>
                <wp:extent cx="8620125" cy="969010"/>
                <wp:effectExtent l="0" t="0" r="0" b="0"/>
                <wp:wrapNone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76.3pt;mso-wrap-distance-left:5.7pt;mso-wrap-distance-right:5.7pt;mso-wrap-distance-top:5.7pt;mso-wrap-distance-bottom:5.7pt;margin-top:0.4pt;mso-position-vertical-relative:text;margin-left:0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находящихся на территории Таловского город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character">
                  <wp:posOffset>156210</wp:posOffset>
                </wp:positionH>
                <wp:positionV relativeFrom="paragraph">
                  <wp:posOffset>5589905</wp:posOffset>
                </wp:positionV>
                <wp:extent cx="769620" cy="1067435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84.05pt;mso-wrap-distance-left:5.7pt;mso-wrap-distance-right:5.7pt;mso-wrap-distance-top:5.7pt;mso-wrap-distance-bottom:5.7pt;margin-top:440.15pt;mso-position-vertical-relative:text;margin-left:12.3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630920" cy="6477635"/>
                <wp:effectExtent l="0" t="0" r="0" b="0"/>
                <wp:docPr id="58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1000" cy="6477480"/>
                          <a:chOff x="0" y="0"/>
                          <a:chExt cx="8631000" cy="647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31000" cy="64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6560" y="968400"/>
                            <a:ext cx="8585280" cy="550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3160" y="3235320"/>
                            <a:ext cx="769680" cy="10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631000" cy="974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38800" y="4592880"/>
                            <a:ext cx="177876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95040" y="2904480"/>
                            <a:ext cx="1967400" cy="1639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3293280"/>
                            <a:ext cx="2048400" cy="173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3202920"/>
                            <a:ext cx="2056680" cy="1701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3638520"/>
                            <a:ext cx="2058120" cy="1703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2697480"/>
                            <a:ext cx="1909440" cy="154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2090520"/>
                            <a:ext cx="1608480" cy="143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080" y="2484000"/>
                            <a:ext cx="1855440" cy="154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80000">
                            <a:off x="6374880" y="5038920"/>
                            <a:ext cx="1112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000">
                            <a:off x="6543360" y="4521240"/>
                            <a:ext cx="81360" cy="11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360" y="970920"/>
                            <a:ext cx="2030760" cy="1860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0" y="975240"/>
                            <a:ext cx="1499400" cy="1464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0560" y="2846160"/>
                            <a:ext cx="128880" cy="691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8560" y="1991520"/>
                            <a:ext cx="281160" cy="398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0320" y="970920"/>
                            <a:ext cx="1122120" cy="933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975240"/>
                            <a:ext cx="856440" cy="71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5160" y="1168560"/>
                            <a:ext cx="380880" cy="421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2160" y="1177920"/>
                            <a:ext cx="1068120" cy="528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9520" y="1721520"/>
                            <a:ext cx="1392480" cy="637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3200" y="970920"/>
                            <a:ext cx="829440" cy="466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970920"/>
                            <a:ext cx="309240" cy="18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1560" y="1335240"/>
                            <a:ext cx="232560" cy="33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7160" y="1946880"/>
                            <a:ext cx="1455480" cy="79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560" y="2513880"/>
                            <a:ext cx="1755720" cy="802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880" y="2837880"/>
                            <a:ext cx="1778760" cy="892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8200" y="3619440"/>
                            <a:ext cx="1842120" cy="71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9880" y="3979080"/>
                            <a:ext cx="1819440" cy="71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3240" y="3061800"/>
                            <a:ext cx="165240" cy="48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2880" y="4747320"/>
                            <a:ext cx="1689120" cy="48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6200" y="5232960"/>
                            <a:ext cx="1405800" cy="263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4880" y="5551920"/>
                            <a:ext cx="1293480" cy="255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1160" y="5772960"/>
                            <a:ext cx="1303200" cy="263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5160" y="6149880"/>
                            <a:ext cx="1329120" cy="277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240920"/>
                            <a:ext cx="138600" cy="116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047600"/>
                            <a:ext cx="13392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0" style="position:absolute;margin-left:0pt;margin-top:0pt;width:679.6pt;height:510.05pt" coordorigin="0,0" coordsize="13592,10201">
                <v:rect id="shape_0" path="m0,0l-2147483645,0l-2147483645,-2147483646l0,-2147483646xe" stroked="f" o:allowincell="f" style="position:absolute;left:0;top:0;width:13591;height:10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;top:1525;width:13519;height:8674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98;top:5095;width:1211;height:16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0;top:0;width:13591;height:15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1321;top:7233;width:2800;height:176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10040;top:7935;width:174;height:129;mso-wrap-style:none;v-text-anchor:middle;rotation:31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304;top:7121;width:127;height:187;mso-wrap-style:none;v-text-anchor:middle;rotation:26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paragraph">
                  <wp:posOffset>5080</wp:posOffset>
                </wp:positionV>
                <wp:extent cx="8632190" cy="970280"/>
                <wp:effectExtent l="0" t="0" r="0" b="0"/>
                <wp:wrapNone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2190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7pt;height:76.4pt;mso-wrap-distance-left:5.7pt;mso-wrap-distance-right:5.7pt;mso-wrap-distance-top:5.7pt;mso-wrap-distance-bottom:5.7pt;margin-top:0.4pt;mso-position-vertical-relative:text;margin-left:0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находящихся на территории Талов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character">
                  <wp:posOffset>443230</wp:posOffset>
                </wp:positionH>
                <wp:positionV relativeFrom="paragraph">
                  <wp:posOffset>3235960</wp:posOffset>
                </wp:positionV>
                <wp:extent cx="770890" cy="1067435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84.05pt;mso-wrap-distance-left:5.7pt;mso-wrap-distance-right:5.7pt;mso-wrap-distance-top:5.7pt;mso-wrap-distance-bottom:5.7pt;margin-top:254.8pt;mso-position-vertical-relative:text;margin-left:34.9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jaVu Sans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Основной текст 21"/>
    <w:basedOn w:val="Normal"/>
    <w:qFormat/>
    <w:pPr>
      <w:tabs>
        <w:tab w:val="clear" w:pos="709"/>
        <w:tab w:val="center" w:pos="1931" w:leader="none"/>
      </w:tabs>
      <w:jc w:val="center"/>
    </w:pPr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01:00Z</dcterms:created>
  <dc:creator>Admin</dc:creator>
  <dc:description/>
  <cp:keywords/>
  <dc:language>en-US</dc:language>
  <cp:lastModifiedBy>talov-adm</cp:lastModifiedBy>
  <cp:lastPrinted>2018-02-20T14:06:00Z</cp:lastPrinted>
  <dcterms:modified xsi:type="dcterms:W3CDTF">2023-06-15T06:36:00Z</dcterms:modified>
  <cp:revision>2</cp:revision>
  <dc:subject/>
  <dc:title>АДМИНИСТРАЦИЯ ТАЛОВСКОГО ГОРОД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