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ru-RU"/>
        </w:rPr>
        <w:t xml:space="preserve"> 07 сентябр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170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 14.12.2017 г. № 268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rFonts w:cs="Arial" w:ascii="Arial" w:hAnsi="Arial"/>
          <w:bCs/>
          <w:kern w:val="2"/>
        </w:rPr>
        <w:t xml:space="preserve">Таловского городского поселения Таловского муниципального района по предоставлению муниципальной услуги </w:t>
      </w:r>
      <w:r>
        <w:rPr>
          <w:rFonts w:cs="Arial" w:ascii="Arial" w:hAnsi="Arial"/>
          <w:bCs/>
        </w:rPr>
        <w:t>«Признание нуждающимися в предоставлении жилых помещений отдельных категорий граждан»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</w:rPr>
        <w:t>22</w:t>
      </w:r>
      <w:r>
        <w:rPr>
          <w:rFonts w:cs="Arial" w:ascii="Arial" w:hAnsi="Arial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>14.12.2017 № 268 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</w:rPr>
        <w:t>Признание нуждающимися в предоставлении жилых помещений отдельных категорий граждан»</w:t>
      </w:r>
      <w:r>
        <w:rPr>
          <w:rFonts w:cs="Arial" w:ascii="Arial" w:hAnsi="Arial"/>
          <w:bCs/>
          <w:kern w:val="2"/>
          <w:lang w:bidi="ru-RU"/>
        </w:rPr>
        <w:t xml:space="preserve"> (далее – приложение к постановлению) </w:t>
      </w:r>
      <w:r>
        <w:rPr>
          <w:rFonts w:cs="Arial" w:ascii="Arial" w:hAnsi="Arial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3.5.1. раздела 3 приложения к постановлению дополнить пунктом 3.5.1.2. следующего содержания: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«3.5.1.2. Решение о способе представления заявителям документов по результатам оказанной услуги (направление или выдача) принимается должностным лицом (специалистом) в следующем порядке: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, если в заявлении указан способ, которым заявитель хочет получить постановление администрации и уведомление о признании нуждающимся в предоставлении жилых помещений либо постановление администрации и уведомление об отказе в признании нуждающимися в предоставлении жилых помещений, специалист принимает решение о представлении документов способом, указанным в заявлении;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, если в заявлении не указан способ, которым заявитель хочет получить постановление администрации и уведомление о признании нуждающимся в предоставлении жилых помещений либо постановление администрации и уведомление об отказе в признании нуждающимися в предоставлении жилых помещений, специалист принимает решение о представлении заявителю документов по результатам оказанной услуги в зависимости от способа поступления заявления (посредством почтового отправления; в электронном виде 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; либо выдача заявителю лично в администрации).».</w:t>
      </w:r>
    </w:p>
    <w:p>
      <w:pPr>
        <w:pStyle w:val="ConsPlusNormal1"/>
        <w:suppressAutoHyphens w:val="false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09"/>
        <w:gridCol w:w="3203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 Кувши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5:00Z</dcterms:created>
  <dc:creator>Наталья Лыбакова</dc:creator>
  <dc:description/>
  <cp:keywords/>
  <dc:language>en-US</dc:language>
  <cp:lastModifiedBy>Mahinov_s</cp:lastModifiedBy>
  <cp:lastPrinted>2018-09-10T10:40:00Z</cp:lastPrinted>
  <dcterms:modified xsi:type="dcterms:W3CDTF">2018-09-10T11:47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