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ТАЛОВСКОГО ГОРОД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4 июня 2018 г. № 121</w:t>
      </w:r>
    </w:p>
    <w:p>
      <w:pPr>
        <w:pStyle w:val="Normal"/>
        <w:rPr/>
      </w:pPr>
      <w:r>
        <w:rPr>
          <w:rFonts w:cs="Arial" w:ascii="Arial" w:hAnsi="Arial"/>
        </w:rPr>
        <w:t>р.п. Талов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В соответствии со ст.179 Бюджетного кодекса Российской Федерации, постановлением администрации Таловского городского поселения от 21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риложение № 1 к постановлению «Муниципальная программа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</w:t>
      </w:r>
      <w:bookmarkStart w:id="0" w:name="Par14"/>
      <w:bookmarkEnd w:id="0"/>
      <w:r>
        <w:rPr>
          <w:rFonts w:cs="Arial" w:ascii="Arial" w:hAnsi="Arial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09"/>
        <w:gridCol w:w="3203"/>
      </w:tblGrid>
      <w:tr>
        <w:trPr/>
        <w:tc>
          <w:tcPr>
            <w:tcW w:w="32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Ю. Кувши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Таловского городского поселения от 14 июня 2018 г. № 121 «О внесении изменений 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>
          <w:rFonts w:cs="Arial" w:ascii="Arial" w:hAnsi="Arial"/>
        </w:rPr>
        <w:t>к постановлению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город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Муниципальное управление, гражданское общество и развитие Таловского городского поселения на 2018-2023 годы»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75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6554"/>
            </w:tblGrid>
            <w:tr>
              <w:trPr>
                <w:trHeight w:val="1875" w:hRule="atLeast"/>
              </w:trPr>
              <w:tc>
                <w:tcPr>
                  <w:tcW w:w="92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АСПОРТ</w:t>
                  </w:r>
                </w:p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муниципальной программы Таловского городского поселения</w:t>
                  </w:r>
                </w:p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«Муниципальное управление, гражданское общество и развитие Таловского городского поселения на 2018-2023 годы»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65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Администрация Таловского городского поселения Таловского муниципального района Воронежской обл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Исполнители муниципальной программы</w:t>
                  </w:r>
                </w:p>
              </w:tc>
              <w:tc>
                <w:tcPr>
                  <w:tcW w:w="6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Администрация Таловского городского поселения Таловского,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МКУ «Благоустройство и хозяйственно-техническое обеспечение»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сновные разработчики муниципальной программы</w:t>
                  </w:r>
                </w:p>
              </w:tc>
              <w:tc>
                <w:tcPr>
                  <w:tcW w:w="6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Подпрограммы муниципальной программы и основные мероприятия </w:t>
                  </w:r>
                </w:p>
              </w:tc>
              <w:tc>
                <w:tcPr>
                  <w:tcW w:w="6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.«Муниципальное управление и развитие городского поселения»;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.«Развитие транспортной системы городского поселения»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3. «Благоустройство и развитие жилищно-коммунального хозяйства городского поселения»;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ь муниципальной программы</w:t>
                  </w:r>
                </w:p>
              </w:tc>
              <w:tc>
                <w:tcPr>
                  <w:tcW w:w="65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eastAsia="en-US"/>
                    </w:rPr>
                    <w:t>проведение предсказуемой и ответственной бюджетной политики на территории городского поселения.</w:t>
                  </w:r>
                </w:p>
              </w:tc>
            </w:tr>
            <w:tr>
              <w:trPr>
                <w:trHeight w:val="1966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Задачи муниципальной программы</w:t>
                  </w:r>
                </w:p>
              </w:tc>
              <w:tc>
                <w:tcPr>
                  <w:tcW w:w="65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.Обеспечение хозяйственной деятельности администрации Таловского городского поселения; 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беспечение использования современных информационно-коммуникационных технологий; 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формирование высококачественного кадрового состава и развитие муниципальной службы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проведения выборов.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. Поддержание дорог и искусственных сооружений на них на уровне, соответствующем категории дороги, путем содержания дорог и сооружений на них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хранение протяженности соответствующих нормативным требованиям дорог за счет ремонта дорог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3. </w:t>
                  </w:r>
                  <w:r>
                    <w:rPr>
                      <w:rFonts w:eastAsia="Calibri" w:cs="Arial" w:ascii="Arial" w:hAnsi="Arial"/>
                      <w:bCs/>
                      <w:lang w:eastAsia="en-US"/>
                    </w:rPr>
                    <w:t>Поддержание на существующем уровне и улучшение санитарно-эпидемиологического состояния и благоустроенности поселения</w:t>
                  </w:r>
                  <w:r>
                    <w:rPr>
                      <w:rFonts w:cs="Arial" w:ascii="Arial" w:hAnsi="Arial"/>
                    </w:rPr>
                    <w:t>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.Благоустройство поселения, благоустройство мест массового отдыха, содержание объектов благоустройства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евые индикаторы и показатели муниципальной программы</w:t>
                  </w:r>
                </w:p>
              </w:tc>
              <w:tc>
                <w:tcPr>
                  <w:tcW w:w="6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795" w:leader="none"/>
                      <w:tab w:val="left" w:pos="3696" w:leader="none"/>
                      <w:tab w:val="left" w:pos="5189" w:leader="none"/>
                      <w:tab w:val="left" w:pos="7286" w:leader="none"/>
                      <w:tab w:val="left" w:pos="8770" w:leader="none"/>
                    </w:tabs>
                    <w:autoSpaceDE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pacing w:val="-1"/>
                    </w:rPr>
                    <w:t xml:space="preserve">Оценка </w:t>
                  </w:r>
                  <w:r>
                    <w:rPr>
                      <w:rFonts w:cs="Arial" w:ascii="Arial" w:hAnsi="Arial"/>
                      <w:spacing w:val="-2"/>
                    </w:rPr>
                    <w:t xml:space="preserve">эффективности реализации муниципальной программы будет </w:t>
                  </w:r>
                  <w:r>
                    <w:rPr>
                      <w:rFonts w:cs="Arial" w:ascii="Arial" w:hAnsi="Arial"/>
                    </w:rPr>
                    <w:t>осуществляться путем ежегодного сопоставления: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.фактических (в сопоставимых условиях) и планируемых значений целевых индикаторов муниципальной программы 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.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.уровень финансирования реализации основных мероприятий муниципальной программы. </w:t>
                  </w:r>
                </w:p>
                <w:p>
                  <w:pPr>
                    <w:pStyle w:val="Style18"/>
                    <w:spacing w:lineRule="auto" w:line="240" w:before="0" w:after="0"/>
                    <w:ind w:left="360" w:hanging="0"/>
                    <w:contextualSpacing/>
                    <w:jc w:val="both"/>
                    <w:rPr>
                      <w:rFonts w:ascii="Arial" w:hAnsi="Arial" w:cs="Arial"/>
                      <w:color w:val="FF0000"/>
                      <w:szCs w:val="24"/>
                    </w:rPr>
                  </w:pPr>
                  <w:r>
                    <w:rPr>
                      <w:rFonts w:cs="Arial" w:ascii="Arial" w:hAnsi="Arial"/>
                      <w:color w:val="FF0000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Этапы и сроки реализации муниципальной программы</w:t>
                  </w:r>
                </w:p>
              </w:tc>
              <w:tc>
                <w:tcPr>
                  <w:tcW w:w="65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2018-2023 годы без разделения на этапы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ы)</w:t>
                  </w:r>
                </w:p>
              </w:tc>
              <w:tc>
                <w:tcPr>
                  <w:tcW w:w="65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сумму 326544,6 тыс. рублей, в том числе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18 год – 79733,3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19 год – 46819,1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0 год – 46723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1 год - 50539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2 год – 51133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3 год – 51594,8 тыс. рублей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муниципальной программы</w:t>
                  </w:r>
                </w:p>
              </w:tc>
              <w:tc>
                <w:tcPr>
                  <w:tcW w:w="65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здание эффективной системы планирования и управления реализацией мероприятий муниципальной программы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      </w:r>
                </w:p>
                <w:p>
                  <w:pPr>
                    <w:pStyle w:val="ConsPlusNormal1"/>
                    <w:widowControl/>
                    <w:ind w:firstLine="115"/>
                    <w:jc w:val="both"/>
                    <w:rPr/>
                  </w:pPr>
                  <w:r>
                    <w:rPr>
                      <w:rFonts w:cs="Arial"/>
                      <w:sz w:val="24"/>
                      <w:szCs w:val="24"/>
                    </w:rPr>
                    <w:t>. Поддержание дорог и искусственных сооружений на них на уровне, соответствующем категории дороги, путем содержания 100 процентов дорог и сооружений на них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хранение протяженности соответствующих нормативным требованиям дорог за счет ремонта;</w:t>
                  </w:r>
                </w:p>
                <w:p>
                  <w:pPr>
                    <w:pStyle w:val="Normal"/>
                    <w:autoSpaceDE w:val="false"/>
                    <w:ind w:firstLine="115"/>
                    <w:jc w:val="both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ддержание санитарных норм и эстетичного вида территории поселения.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Удовлетворительное состояние объектов культурного наследия муниципальной собственности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вышение доступности культурных ценностей для населения поселения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меньшение количества пожаров, снижение рисков возникновения и смягчение последствий чрезвычайных ситуаций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здание необходимых условий для обеспечения пожарной безопасности, защиты жизни и здоровья граждан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1. Общая характеристика сферы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городском поселени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имеется дефицит квалифицированных кадров, обладающих современными знаниями и навыками в области муниципального управл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тсутствует механизм стимулирования и оценки профессиональной служебной деятельности муниципальных служащи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настоящее время перед органами муниципальной власти стоят неотложные задачи по совершенствованию муниципальной службы, развитию кадрового потенциал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Автомобильный транспорт как один из самых распространенных, мобильных видов транспорта требует наличия развитой сети дорог с комплексом различных инженерных сооружений на них. Внутрипоселковые дороги имеют ряд особенностей, а именно: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ороги представляют собой сооружения, содержание которых требует больших финансовых затрат;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мимо высокой первоначальной стоимости строительства капитальный ремонт, ремонт и содержание дорог требуют больших затрат.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казателями улучшения состояния дорожной сети являются: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экономия времени как для перевозки пассажиров, так и для перевозки грузов;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нижение числа дорожно-транспортных происшествий и нанесенного материального ущерба;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вышение комфорта и удобства поездок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рганизация оказания ритуальных услуг и содержания мест захоронений является социально значимой.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В поселении местами погребения являются два кладбища, занимающие площадь 8 га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поселения, а так же по привлечению индивидуальных предпринимателей и юридических лиц к работе по уборке территории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Техногенные и экологические риски связаны с природными, климатическими явлениями и техногенными катастрофами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В целях управления указанными рисками в процессе реализации муниципальной программы предусматриваетс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сновными проблемными вопросами эксплуатации водопроводного хозяйства являютс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высокий процент износа водопроводов, насосного и вспомогательного оборудования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отсутствие зон санитарной охраны водозаборных скважин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отсутствие системы планово-предупредительной замены участков водопроводных сетей и оборудования.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а территории поселения существуют угрозы чрезвычайных ситуаций природного и техногенного характер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оменклатура и объемы резервов материальных ресурсов определяются исходя из прогнозируемых угроз чрезвычайных ситуац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2. Цели, задачи и срок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программы позволит решить следующие задач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инвестиционной привлекательности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экологической безопасности и качества окружающей сре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для развития видов спорта в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азвитие коммунальной инфраструктуры; повышение качества водоснабжения, водоотвед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азвитие транспортной системы Таловского городского поселения; повышение доступности и качества транспортных услуг для на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рок реализации муниципальной программы: 2018-2023 год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3. Обоснование выделения подпрогра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предусмотрено подпрограммой «Муниципальное управление и гражданское общество Таловского городского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8-2023 годы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Для нормального функционирования городского поселения имеет большое значение благоустройство и озеленение его территорий. </w:t>
            </w:r>
            <w:r>
              <w:rPr>
                <w:rFonts w:cs="Arial" w:ascii="Arial" w:hAnsi="Arial"/>
              </w:rPr>
              <w:t>Достижение целей муниципальной программы и решение ее задач предусмотрено подпрограммой</w:t>
            </w:r>
            <w:r>
              <w:rPr>
                <w:rFonts w:cs="Arial" w:ascii="Arial" w:hAnsi="Arial"/>
                <w:lang w:eastAsia="en-US"/>
              </w:rPr>
              <w:t xml:space="preserve"> «Благоустройство и развитие жилищно-коммунального хозяйства Таловского городского поселения на 2018-2023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8-2023 годы»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4. Ресурсное обеспечение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 г.г. на сумму 326544,6,0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8 год – 79733,3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9 год – 46819,1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0 год – 46723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1 год - 50539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2 год – 51133,8 тыс. рубле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3 год – 51594,8 тыс. рублей 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5. Анализ рисков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и описание мер управления рисками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программы, оценка их масштабов и последствий, а также формирование системы мер по их предотвращению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числу возможных рисков относятся внешние и внутренние риск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шние риски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инансовые риски, связанные с недостаточным уровнем бюджетного финансирования муниципальной 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внутренним рискам можно отнести административные риски, связанные с неэффективным управлением реализацией муниципальной программы, отсутствием или недостаточностью координации в ходе реализации мероприятий муниципальной программы, недостаточной квалификацией кадров, что может повлечь за собой нарушение планируемых сроков реализации муниципальной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целях управления указанными рисками в процессе реализации муниципальной программы предусматривается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 и соисполнителей муниципальной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обеспечение эффективного взаимодействия участников реализации муниципальной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дение мониторинга и внутреннего аудита выполнения муниципальной программы, регулярного анализа и, при необходимости, ежегодной корректировки показателей (индикаторов), а также мероприятий муниципальной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6. Оценка эффективности реализуем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eport"/>
              <w:spacing w:lineRule="auto" w:line="240"/>
              <w:ind w:firstLine="709"/>
              <w:rPr/>
            </w:pPr>
            <w:r>
              <w:rPr>
                <w:rFonts w:cs="Arial" w:ascii="Arial" w:hAnsi="Arial"/>
                <w:szCs w:val="24"/>
              </w:rPr>
      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      </w:r>
          </w:p>
          <w:p>
            <w:pPr>
              <w:pStyle w:val="Report"/>
              <w:spacing w:lineRule="auto" w:line="240"/>
              <w:ind w:firstLine="709"/>
              <w:rPr/>
            </w:pPr>
            <w:r>
              <w:rPr>
                <w:rFonts w:cs="Arial" w:ascii="Arial" w:hAnsi="Arial"/>
                <w:szCs w:val="24"/>
              </w:rPr>
              <w:t xml:space="preserve">Планомерная целенаправленная работа по развитию местного самоуправления позволит в рамках исполнения программы в 2018-2023 годах реализовать мероприятия, направленные на повышение эффективности расходования бюджетных средств, на </w:t>
            </w:r>
            <w:r>
              <w:rPr>
                <w:rFonts w:cs="Arial" w:ascii="Arial" w:hAnsi="Arial"/>
                <w:bCs/>
                <w:iCs/>
                <w:szCs w:val="24"/>
              </w:rPr>
              <w:t xml:space="preserve">рациональное управление резервным фондом администрации, </w:t>
            </w:r>
            <w:r>
              <w:rPr>
                <w:rFonts w:cs="Arial" w:ascii="Arial" w:hAnsi="Arial"/>
                <w:szCs w:val="24"/>
              </w:rPr>
              <w:t>на совершенствование правовой основы деятельности органов местного самоуправления Таловского городского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поселения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ценка эффективности реализации муниципальной программы проводится на основ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оценки степени достижения целей и решения задач муниципальной программы в целом путем сопоставления фактически достигнутых значений показателей (индикаторов) муниципальной программы и их плановых значений по формуле: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0" cy="2190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д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935" cy="21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уровень достижения целевых показателей (индикаторов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21971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фактическое значение целевого показателя (индикатора) муниципальной программы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665" cy="21907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или по формуле: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885" cy="21844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1" r="-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(для целевых показателей (индикаторов), желаемой тенденцией развития которых является снижение значений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мероприятий по формуле: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4785" cy="21907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7" r="-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  <w:szCs w:val="24"/>
              </w:rPr>
              <w:t>,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д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71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уровень финансирования реализации основных мероприятий муниципальной программы (подпрограммы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71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фактический объем финансовых ресурсов, направленный на реализацию мероприятий муниципальной программы (подпрограммы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075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плановый объем финансовых ресурсов на реализацию муниципальной программы (подпрограммы) на соответствующий отчетный период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Муниципальная программа считается реализуемой с высоки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уровень достижения целевых показателей (индикаторов) муниципальной программы в разрезе основных мероприятий (Сд) составил более 9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- уровень финансирования реализации основных мероприятий муниципальной программы </w:t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  <w:szCs w:val="24"/>
              </w:rPr>
              <w:t xml:space="preserve"> составил не менее 9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Муниципальная программа считается реализуемой со средни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уровень достижения целевых показателей (индикаторов) муниципальной программы в разрезе основных мероприятий (Сд) составил от 70% до 9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- уровень финансирования реализации мероприятий муниципальной программы </w:t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  <w:szCs w:val="24"/>
              </w:rPr>
              <w:t xml:space="preserve"> составил не менее 8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Муниципальная программа считается реализуемой с удовлетворительны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уровень достижения целевых показателей (индикаторов) муниципальной программы (Сд) составил от 50% до 70%;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уровень финансирования реализации основных мероприятий муниципальной программы </w:t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  <w:szCs w:val="24"/>
              </w:rPr>
              <w:t xml:space="preserve"> составил не менее 7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Если реализация муниципальной программы не отвечает приведенным (выше критериям, уровень эффективности ее реализации признается неудовлетворительной.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7 Характеристика подпрогра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 xml:space="preserve">7.1. Подпрограмма " Муниципальное управление и развитие городского </w:t>
            </w:r>
            <w:r>
              <w:rPr/>
              <w:t>поселения"</w:t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6"/>
              <w:gridCol w:w="4378"/>
            </w:tblGrid>
            <w:tr>
              <w:trPr>
                <w:trHeight w:val="1875" w:hRule="atLeast"/>
              </w:trPr>
              <w:tc>
                <w:tcPr>
                  <w:tcW w:w="92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АСПОРТ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ы «</w:t>
                  </w:r>
                  <w:r>
                    <w:rPr>
                      <w:rFonts w:cs="Arial" w:ascii="Arial" w:hAnsi="Arial"/>
                    </w:rPr>
                    <w:t>Муниципальное управление и развитие городского поселения»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43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Исполнители муниципальной программы</w:t>
                  </w:r>
                </w:p>
              </w:tc>
              <w:tc>
                <w:tcPr>
                  <w:tcW w:w="4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сновные разработчики муниципальной программы</w:t>
                  </w:r>
                </w:p>
              </w:tc>
              <w:tc>
                <w:tcPr>
                  <w:tcW w:w="43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дминистрация Таловского городского поселения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ь муниципальной подпрограммы</w:t>
                  </w:r>
                </w:p>
              </w:tc>
              <w:tc>
                <w:tcPr>
                  <w:tcW w:w="43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Целью под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ами местного самоуправления Таловского городского поселения,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eastAsia="en-US"/>
                    </w:rPr>
                    <w:t>проведение предсказуемой и ответственной бюджетной политики на территории городского поселения.</w:t>
                  </w:r>
                  <w:r>
                    <w:rPr>
                      <w:rFonts w:cs="Arial" w:ascii="Arial" w:hAnsi="Arial"/>
                    </w:rPr>
      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Задачи муниципальной подпрограммы</w:t>
                  </w:r>
                </w:p>
              </w:tc>
              <w:tc>
                <w:tcPr>
                  <w:tcW w:w="4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материально-техническое и финансовое обеспечение деятельности Совета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Реализация отдельных мероприятий в установленной сфере деятельности (пенсионное обеспечение (муниципальные пенсии)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4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.Доля нормативно-правовых актов, проекты которых прошли правовую и антикоррупционную экспертизу, %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.Уровень исполнения плановых назначений по расходам на реализацию подпрограммы, %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3.Количество обращений граждан, рассмотренных с нарушением сроков, установленных законодательством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Этапы и сроки реализации муниципальной подпрограммы</w:t>
                  </w:r>
                </w:p>
              </w:tc>
              <w:tc>
                <w:tcPr>
                  <w:tcW w:w="4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18-2023 годы без разделения на этапы 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      </w:r>
                </w:p>
              </w:tc>
              <w:tc>
                <w:tcPr>
                  <w:tcW w:w="43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Реализация подпрограммы осу-ществляяется за счет средств бюджета Таловского городского поселения и привлечения финансовых средств из бюджетов других уровней в 2018-2023г.г. на сумму 89989,0 тыс. рублей, в том числе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18 год – 15002,0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19 год – 14888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0 год – 14516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1 год – 15187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2 год – 15193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3 год – 15199,8 тыс. рублей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муниципальной подпрограммы</w:t>
                  </w:r>
                </w:p>
              </w:tc>
              <w:tc>
                <w:tcPr>
                  <w:tcW w:w="43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здание эффективной системы планирования и управления реализацией мероприятий муниципальной подпрограммы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вышение эффективности расхо-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-страции городского поселения.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1.1. Характеристика сферы реализации подпрограммы, описание основных проблем в указанной сфере и прогноз ее развит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Arial"/>
                <w:sz w:val="24"/>
                <w:szCs w:val="24"/>
              </w:rPr>
              <w:t>Муниципальное управление и развитие городского поселения</w:t>
            </w:r>
            <w:r>
              <w:rPr>
                <w:rFonts w:cs="Arial"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  <w:bCs/>
              </w:rPr>
              <w:t xml:space="preserve">7.1.2. </w:t>
            </w:r>
            <w:r>
              <w:rPr>
                <w:rFonts w:cs="Arial" w:ascii="Arial" w:hAnsi="Arial"/>
              </w:rPr>
              <w:t>Цель, задачи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rFonts w:cs="Arial" w:ascii="Arial" w:hAnsi="Arial"/>
              </w:rPr>
              <w:t>Основной целью подпрограммы является создание необходимых условий:-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rFonts w:cs="Arial" w:ascii="Arial" w:hAnsi="Arial"/>
              </w:rPr>
      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ля достижения указанной цели подпрограммой предусматривается решение следующих задач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- 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азвитие систем связи, информатизации и управления;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финансовое обеспечение деятельности органов исполнительной в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финансовое обеспечение выполнения других обязательств государ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управление резервным фондом администрации Таловского городского поселения Таловского муниципального района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роведение выборов и референдум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управление муниципальным долг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реализация отдельных мероприятий в установленной сфере деятельности (пенсионное обеспечение (муниципальные пенсии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здание условий для развития видов спорта в детско-юношеских спортивных школ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ие, формирования, утверждения, исполнения бюджета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ие эффективного и оптимального расходования бюджетных сред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1.3. Характеристика основных мероприятий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1.4. Основные меры муниципального и правового регулирова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Подпрограммой не предусматривается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1.5. Участие других организаци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реализации муниципальной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других организаций не предусмотрено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1.6. Финансовое обеспечение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финансовых средств, необходимых для реализации подпрограммы, составляет 89989,0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8 год – 15002,0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9 год – 14888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0 год – 14516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1 год – 15187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2 год – 15193,8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– 15199,8 тыс. рубле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1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и своевременной корректировке мероприятий подпрограммы.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1.8. Оценка эффективност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Эффективность реализации подпрограммы оценивается на основе показателей (индикаторов)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Доля нормативно-правовых актов, проекты которых прошли правовую и антикоррупционную экспертизу,%.(Днпа) Показатель рассчитывается по форму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Днпа=Кэ/Кнпа *100%,гд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Кэ- количество нормативно-правовых актов, проекты которых прошли правовую и антикоррупционную экспертизу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Кнпа- общее количество нормативно-правовых ак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2.Уровень исполнения плановых назначений по расходам на реализацию подпрограммы% (У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= Кр/Пр,гд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р - кассовые расходы на реализацию подпрограммы за отчетный пери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р - плановые расходы на реализацию подпрограммы в соответствии с кассовым планом на отчетный перио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3.Количество обращений граждан, рассмотренных с нарушением сроков, установленных законодательством, шт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жидаемые результат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Title"/>
              <w:widowControl/>
              <w:snapToGrid w:val="false"/>
              <w:ind w:left="360" w:firstLine="709"/>
              <w:jc w:val="center"/>
              <w:rPr/>
            </w:pPr>
            <w:r>
              <w:rPr>
                <w:rFonts w:cs="Arial" w:ascii="Arial" w:hAnsi="Arial"/>
                <w:b w:val="false"/>
              </w:rPr>
              <w:t>7.2. Подпрограмма «Развитие транспортной системы городского поселения».</w:t>
            </w:r>
          </w:p>
          <w:p>
            <w:pPr>
              <w:pStyle w:val="ConsPlusTitle"/>
              <w:widowControl/>
              <w:snapToGrid w:val="false"/>
              <w:ind w:left="360" w:firstLine="709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ы «Развитие транспортной системы городского поселения».</w:t>
            </w:r>
          </w:p>
          <w:p>
            <w:pPr>
              <w:pStyle w:val="Normal"/>
              <w:ind w:left="-18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238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2"/>
              <w:gridCol w:w="6566"/>
            </w:tblGrid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тветственный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исполнитель муниципальной подпрограммы</w:t>
                  </w:r>
                </w:p>
              </w:tc>
              <w:tc>
                <w:tcPr>
                  <w:tcW w:w="6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Исполнители муниципальной подпрограммы</w:t>
                  </w:r>
                </w:p>
              </w:tc>
              <w:tc>
                <w:tcPr>
                  <w:tcW w:w="6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"/>
                    <w:rPr/>
                  </w:pPr>
                  <w:r>
                    <w:rPr>
                      <w:rFonts w:cs="Arial" w:ascii="Arial" w:hAnsi="Arial"/>
                    </w:rPr>
                    <w:t>Основные разработчики муниципальной подпрограммы</w:t>
                  </w:r>
                </w:p>
                <w:p>
                  <w:pPr>
                    <w:pStyle w:val="Normal"/>
                    <w:suppressAutoHyphens w:val="tru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6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firstLine="709"/>
                    <w:jc w:val="both"/>
                    <w:rPr>
                      <w:rFonts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267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Цель муниципальной подпрограммы</w:t>
                  </w:r>
                </w:p>
              </w:tc>
              <w:tc>
                <w:tcPr>
                  <w:tcW w:w="6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Задачи муниципальной подпрограммы</w:t>
                  </w:r>
                </w:p>
              </w:tc>
              <w:tc>
                <w:tcPr>
                  <w:tcW w:w="6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Поддержание автодорог местного значения поселения и искусственных сооружений на них на уровне, соответствующем категории дороги.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величение протяженности соответствующих нормативным требованиям автодорог городского поселения за счет их ремонт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Обеспечение потребности населения в пассажирских перевозках.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6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,%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  <w:t>2.</w:t>
                  </w:r>
                  <w:r>
                    <w:rPr>
                      <w:rFonts w:cs="Arial" w:ascii="Arial" w:hAnsi="Arial"/>
                    </w:rPr>
                    <w:t xml:space="preserve"> 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Этапы и сроки реализации муниципальной подпрограммы</w:t>
                  </w:r>
                </w:p>
              </w:tc>
              <w:tc>
                <w:tcPr>
                  <w:tcW w:w="6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2018г-2023г</w:t>
                  </w:r>
                </w:p>
                <w:p>
                  <w:pPr>
                    <w:pStyle w:val="Normal"/>
                    <w:suppressAutoHyphens w:val="tru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Объемы и источники финансирования муниципальной подпрограммы</w:t>
                  </w:r>
                </w:p>
              </w:tc>
              <w:tc>
                <w:tcPr>
                  <w:tcW w:w="6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 г.г. на сумму 42245,85 тыс. рублей, в том числе: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018 год – 27171,35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од – 2595,6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од – 2792,9 тыс. рублей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021 год – 3010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од – 3223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од – 3453,0 тыс. рублей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муниципальной подпрограммы</w:t>
                  </w:r>
                </w:p>
              </w:tc>
              <w:tc>
                <w:tcPr>
                  <w:tcW w:w="6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before="40" w:after="40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Уменьшение доли автомобильных дорог городского поселения, не соответствующих нормативным требованиям.</w:t>
                  </w:r>
                </w:p>
                <w:p>
                  <w:pPr>
                    <w:pStyle w:val="ConsPlusNonformat"/>
                    <w:widowControl/>
                    <w:snapToGrid w:val="false"/>
                    <w:spacing w:before="40" w:after="40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Сохранение до 2023 года регулярности движения автобусов на автобусных маршрутах в границах поселения.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2.1. Характеристика сферы реализации подпрограммы, описание основных проблем в указанной сфере и прогноз ее развит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      </w:r>
          </w:p>
          <w:p>
            <w:pPr>
              <w:pStyle w:val="ConsPlusTitle"/>
              <w:widowControl/>
              <w:snapToGrid w:val="false"/>
              <w:ind w:left="17" w:firstLine="709"/>
              <w:jc w:val="both"/>
              <w:rPr/>
            </w:pPr>
            <w:r>
              <w:rPr>
                <w:rFonts w:cs="Arial" w:ascii="Arial" w:hAnsi="Arial"/>
                <w:b w:val="false"/>
              </w:rPr>
      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Транспорт как инфраструктурная отрасль обеспечивает базовые условия жизнедеятельности и развития государства и обществ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се это значительно снижает качество жизни и мобильность трудовых ресурсов в поселени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      </w:r>
          </w:p>
          <w:p>
            <w:pPr>
              <w:pStyle w:val="ConsPlusTitle"/>
              <w:widowControl/>
              <w:tabs>
                <w:tab w:val="clear" w:pos="708"/>
                <w:tab w:val="left" w:pos="2760" w:leader="none"/>
              </w:tabs>
              <w:snapToGrid w:val="false"/>
              <w:ind w:left="360" w:firstLine="709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ab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омплексный подход к развитию транспортной системы в рамках подпрограммы предполагает реализацию мероприятий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      </w:r>
          </w:p>
          <w:p>
            <w:pPr>
              <w:pStyle w:val="ConsPlusTitle"/>
              <w:widowControl/>
              <w:tabs>
                <w:tab w:val="clear" w:pos="708"/>
                <w:tab w:val="left" w:pos="2760" w:leader="none"/>
              </w:tabs>
              <w:snapToGrid w:val="false"/>
              <w:ind w:left="360" w:firstLine="709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7.2.2. </w:t>
            </w:r>
            <w:r>
              <w:rPr>
                <w:rFonts w:cs="Arial" w:ascii="Arial" w:hAnsi="Arial"/>
              </w:rPr>
              <w:t>Цель, задачи подпрограммы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Цель подпрограммы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азвитие современной и эффективной автомобильно-дорожной инфраструктуры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вышение доступности и качества транспортных услуг для населения.</w:t>
            </w:r>
          </w:p>
          <w:p>
            <w:pPr>
              <w:pStyle w:val="Normal"/>
              <w:snapToGrid w:val="false"/>
              <w:ind w:left="360" w:firstLine="709"/>
              <w:jc w:val="both"/>
              <w:rPr/>
            </w:pPr>
            <w:r>
              <w:rPr>
                <w:rFonts w:cs="Arial" w:ascii="Arial" w:hAnsi="Arial"/>
                <w:iCs/>
              </w:rPr>
              <w:t>Задачи подпрограмм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ддержание автодорог местного значения поселения и искусственных сооружений на них на уровне, соответствующем категории дороги;</w:t>
            </w:r>
          </w:p>
          <w:p>
            <w:pPr>
              <w:pStyle w:val="Normal"/>
              <w:tabs>
                <w:tab w:val="clear" w:pos="708"/>
                <w:tab w:val="left" w:pos="17" w:leader="none"/>
                <w:tab w:val="left" w:pos="567" w:leader="none"/>
                <w:tab w:val="left" w:pos="851" w:leader="none"/>
              </w:tabs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iCs/>
              </w:rPr>
              <w:t>- увеличение протяженности соответствующих нормативным требованиям автодорог городского поселения за счет их ремон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формированию единой дорожной сети, круглогодичной доступности для населения внутригородских перевозок, обеспечению потребности в перевозках пассажиров на социально значимых маршрутах.</w:t>
            </w:r>
          </w:p>
          <w:p>
            <w:pPr>
              <w:pStyle w:val="TextBody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еализации подпрограммы - 2018-2023 годы.</w:t>
            </w:r>
          </w:p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60"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7.2.3. </w:t>
            </w:r>
            <w:r>
              <w:rPr>
                <w:rFonts w:cs="Arial" w:ascii="Arial" w:hAnsi="Arial"/>
                <w:bCs/>
                <w:iCs/>
              </w:rPr>
              <w:t>Характеристика основных мероприятий подпрограммы.</w:t>
            </w:r>
          </w:p>
          <w:p>
            <w:pPr>
              <w:pStyle w:val="Normal"/>
              <w:snapToGrid w:val="false"/>
              <w:ind w:left="360"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snapToGrid w:val="false"/>
              <w:ind w:left="17" w:firstLine="709"/>
              <w:jc w:val="both"/>
              <w:rPr/>
            </w:pPr>
            <w:r>
              <w:rPr>
                <w:rFonts w:cs="Arial" w:ascii="Arial" w:hAnsi="Arial"/>
                <w:iCs/>
              </w:rPr>
              <w:t>Основное мероприятие для выполнения поставленных задач в ходе реализации подпрограммы:</w:t>
            </w:r>
          </w:p>
          <w:p>
            <w:pPr>
              <w:pStyle w:val="Normal"/>
              <w:snapToGrid w:val="false"/>
              <w:ind w:left="17" w:firstLine="709"/>
              <w:jc w:val="both"/>
              <w:rPr/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тыс. </w:t>
            </w:r>
            <w:r>
              <w:rPr/>
              <w:t>рублей</w:t>
            </w:r>
          </w:p>
          <w:tbl>
            <w:tblPr>
              <w:tblW w:w="9568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77"/>
              <w:gridCol w:w="1080"/>
              <w:gridCol w:w="1196"/>
              <w:gridCol w:w="763"/>
              <w:gridCol w:w="763"/>
              <w:gridCol w:w="763"/>
              <w:gridCol w:w="763"/>
              <w:gridCol w:w="763"/>
            </w:tblGrid>
            <w:tr>
              <w:trPr/>
              <w:tc>
                <w:tcPr>
                  <w:tcW w:w="347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5011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.ч. по годам</w:t>
                  </w:r>
                </w:p>
              </w:tc>
            </w:tr>
            <w:tr>
              <w:trPr/>
              <w:tc>
                <w:tcPr>
                  <w:tcW w:w="347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hanging="7"/>
                    <w:jc w:val="center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1196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</w:t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транспортной системы городского посел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2245,85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171,35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95,6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92,9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10,0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3,0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53,0</w:t>
                  </w:r>
                </w:p>
              </w:tc>
            </w:tr>
          </w:tbl>
          <w:p>
            <w:pPr>
              <w:pStyle w:val="Normal"/>
              <w:snapToGrid w:val="false"/>
              <w:ind w:left="360" w:firstLine="709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2.4. Основные меры муниципального и правового регулирова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rFonts w:cs="Arial" w:ascii="Arial" w:hAnsi="Arial"/>
              </w:rPr>
              <w:t>Подпрограммой не предусматривается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2.5. Участие других организаций в реализации муниципальной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rFonts w:cs="Arial" w:ascii="Arial" w:hAnsi="Arial"/>
              </w:rPr>
              <w:t>Подпрограммой не предусматриваетс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7.2.6. Финансов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8-2023 г.г. на сумму 42245,85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18 год – 27171,35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2595,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2792,9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21 год – 3010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3223,0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3453,0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2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качестве основных рисков, связанных с реализацией подпрограммы, рассматрива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несвоевременное принятие нормативных правовых актов, которые могли бы способствовать реализации подпрограммы.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минимизации рисков при реализации подпрограммы планируется использовать систему управлениями рисками, которая будет включать в себя: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выявление наиболее критичных объектов транспортной инфраструктуры;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пределение и оценку рисков;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анализ и распределение по приоритетам мероприятий подпрограммы и 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х корректировку в соответствии с результатами оценки рисков;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пределение эффективности применения системы управления рисками.</w:t>
            </w:r>
          </w:p>
          <w:p>
            <w:pPr>
              <w:pStyle w:val="Style23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7.2.8.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Оценка эффективности реализации подпрограммы.</w:t>
            </w:r>
          </w:p>
          <w:p>
            <w:pPr>
              <w:pStyle w:val="TextBody"/>
              <w:snapToGrid w:val="false"/>
              <w:ind w:firstLine="709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iCs/>
              </w:rPr>
              <w:t>В результате реализации подпрограммы ожидается создание условий, обеспечивающих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-</w:t>
            </w:r>
            <w:r>
              <w:rPr>
                <w:rFonts w:cs="Arial" w:ascii="Arial" w:hAnsi="Arial"/>
              </w:rPr>
              <w:t xml:space="preserve"> повышение уровня и улучшение социальных условий жизни населения;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eastAsia="Arial" w:cs="Arial"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</w:rPr>
              <w:t>- повышение транспортной доступности за счет развития сети автомобильных дорог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ие транспортного обслуживания населения, проживающего в поселении;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</w:rPr>
              <w:t>- безопасность движения на автомобильных дорогах городского поселения.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75"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Рассчитыва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3"/>
              <w:rPr/>
            </w:pPr>
            <w:r>
              <w:rPr>
                <w:rFonts w:cs="Arial" w:ascii="Arial" w:hAnsi="Arial"/>
              </w:rPr>
              <w:t>Дн=(Пн/Побщ)*100, г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Побщ – общая протяженность автомобильных дорог общего пользования местного значения, к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Показатель- «соотношение фактических расходов по ремонту и содержанию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=Фр/Кр,г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Фр- фактические расходы на ремонт и содержанию дорог, руб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Кр- кассовые расходы на ремонт и содержание дорог, руб.</w:t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7.3. Подпрограмма «Благоустройство и развитие жилищно-коммунального хозяйства городского поселения»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ы «Благоустройство и развитие жилищно-коммунального хозяйства городского поселения»</w:t>
            </w:r>
          </w:p>
          <w:p>
            <w:pPr>
              <w:pStyle w:val="Normal"/>
              <w:ind w:left="-18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50"/>
            </w:tblGrid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подпрограммы</w:t>
                  </w:r>
                </w:p>
              </w:tc>
              <w:tc>
                <w:tcPr>
                  <w:tcW w:w="6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Исполнители подпрограммы</w:t>
                  </w:r>
                </w:p>
              </w:tc>
              <w:tc>
                <w:tcPr>
                  <w:tcW w:w="6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сновные разработчики подпрограммы 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ь подпрограммы</w:t>
                  </w:r>
                </w:p>
              </w:tc>
              <w:tc>
                <w:tcPr>
                  <w:tcW w:w="6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 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Задачи подпрограммы</w:t>
                  </w:r>
                </w:p>
              </w:tc>
              <w:tc>
                <w:tcPr>
                  <w:tcW w:w="6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нижение уровня износа объектов коммунальной инфраструктуры. 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безопасности эксплуатации объектов.</w:t>
                  </w:r>
                </w:p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птимизация уровня загрузки производственных мощностей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благоустройства городского поселения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Выявление и оперативное устранение недостатков в санитарной очистке территории поселения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лучшение и поддержание состояния зеленых насаждений.</w:t>
                  </w:r>
                </w:p>
                <w:p>
                  <w:pPr>
                    <w:pStyle w:val="Normal"/>
                    <w:autoSpaceDE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рганизация и содержание мест захоронения.</w:t>
                  </w:r>
                </w:p>
                <w:p>
                  <w:pPr>
                    <w:pStyle w:val="Normal"/>
                    <w:autoSpaceDE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Повышение уровня освещенности улиц городского поселения.</w:t>
                  </w:r>
                </w:p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одержание автомобильных дорог городского поселения.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евые индикаторы и показателя муниципальной подпрограммы</w:t>
                  </w:r>
                </w:p>
              </w:tc>
              <w:tc>
                <w:tcPr>
                  <w:tcW w:w="6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 Доля протяженности освещенных частей улиц, к общей протяженности улиц на конец года, %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2. Суммарная площадь благоустроенных парков, скверов, бульваров, зон отдыха, садов в расчете на одного жителя, м2.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Сроки реализации подпрограммы</w:t>
                  </w:r>
                </w:p>
              </w:tc>
              <w:tc>
                <w:tcPr>
                  <w:tcW w:w="6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8г-2023г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903" w:hRule="atLeast"/>
              </w:trPr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подпрограммы</w:t>
                  </w:r>
                </w:p>
              </w:tc>
              <w:tc>
                <w:tcPr>
                  <w:tcW w:w="6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 г.г. на сумму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 – 135702,1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ыс. рублей, в том числе: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од – 28532,3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од – 19639,7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од – 19684,1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од – 22372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од – 22632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од – 22842,0 тыс. рублей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подпрограммы</w:t>
                  </w:r>
                </w:p>
              </w:tc>
              <w:tc>
                <w:tcPr>
                  <w:tcW w:w="6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Улучшение санитарного и экологического состояния территории городского поселения, </w:t>
                  </w:r>
                  <w:r>
                    <w:rPr>
                      <w:rFonts w:cs="Arial" w:ascii="Arial" w:hAnsi="Arial"/>
                    </w:rPr>
                    <w:t>улучшение состояния зелёного фонда поселения,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повышение уровня комфортности и привлекательности для проживания граждан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1116"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>7.3.1. Характеристика сферы реализации подпрограммы</w:t>
            </w:r>
          </w:p>
          <w:p>
            <w:pPr>
              <w:pStyle w:val="Normal"/>
              <w:snapToGrid w:val="false"/>
              <w:ind w:left="1116"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      </w:r>
          </w:p>
          <w:p>
            <w:pPr>
              <w:pStyle w:val="Consplusnormal2"/>
              <w:spacing w:before="28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      </w:r>
          </w:p>
          <w:p>
            <w:pPr>
              <w:pStyle w:val="Consplusnormal2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      </w:r>
          </w:p>
          <w:p>
            <w:pPr>
              <w:pStyle w:val="Consplusnormal2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последние годы наблюдается тенденция к улучшению водоснабж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7.3.2. Цели, задачи и сроки реализации подпрограммы</w:t>
            </w:r>
          </w:p>
          <w:p>
            <w:pPr>
              <w:pStyle w:val="Consplusnormal2"/>
              <w:spacing w:before="28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Задачи подпрограмм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нижение уровня износа объектов коммунальной инфраструктур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ие безопасности эксплуатации объек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оптимизация уровня загрузки производственных мощностей;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ие благоустройства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выявление и оперативное устранение недостатков в санитарной очистке территории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улучшение и поддержание состояния зеленых насаждений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рганизация и содержание мест захоронения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еализации подпрограммы - 2018-2023 годы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>7.3.3. Характеристика основных мероприятий подпрограммы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Основные мероприятия для выполнения поставленных задач в ходе реализации подпрограммы:</w:t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тыс. </w:t>
            </w:r>
            <w:r>
              <w:rPr/>
              <w:t>рублей</w:t>
            </w:r>
          </w:p>
          <w:tbl>
            <w:tblPr>
              <w:tblW w:w="9636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877"/>
              <w:gridCol w:w="1080"/>
              <w:gridCol w:w="960"/>
              <w:gridCol w:w="960"/>
              <w:gridCol w:w="960"/>
              <w:gridCol w:w="960"/>
              <w:gridCol w:w="960"/>
              <w:gridCol w:w="879"/>
            </w:tblGrid>
            <w:tr>
              <w:trPr/>
              <w:tc>
                <w:tcPr>
                  <w:tcW w:w="287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5679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.ч. по годам</w:t>
                  </w:r>
                </w:p>
              </w:tc>
            </w:tr>
            <w:tr>
              <w:trPr/>
              <w:tc>
                <w:tcPr>
                  <w:tcW w:w="287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г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г</w:t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«Развитие сети уличного освещения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619,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019,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90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0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0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200,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400,0</w:t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FF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«Сбор и вывоз бытовых отходов и мусора»</w:t>
                  </w:r>
                  <w:r>
                    <w:rPr>
                      <w:rFonts w:cs="Arial" w:ascii="Arial" w:hAnsi="Arial"/>
                      <w:color w:val="0000FF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868,7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28,7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6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8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80,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80,0</w:t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«Озеленение территории поселения»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«Содержание мест захоронения и ремонт военно-мемориальных объектов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885,2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20,2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,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,0</w:t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«Другие вопросы в сфере благоустройства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5951,2</w:t>
                  </w:r>
                </w:p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10,4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293,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47,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0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00,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00,0</w:t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</w:rPr>
                    <w:t>«Мероприятия в области коммунального хозяйства, жилищного сектора и инфраструктуры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6058,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834,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1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8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97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57,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67,0</w:t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инициативного бюджетирования на территории городского поселения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80,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80,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5702,1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532,3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639,7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684,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37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63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842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3.4. Основные меры муниципального и правового регулирования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ой не предусмотрен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3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Участие других организаций не предусмотрено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>7.3.6. Финансов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1 г.г. на сум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– 135702,1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28532,3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19639,7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19684,1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22372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22632,0 тыс. рублей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22842,0 тыс. рублей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Style23"/>
              <w:tabs>
                <w:tab w:val="clear" w:pos="708"/>
                <w:tab w:val="left" w:pos="2895" w:leader="none"/>
              </w:tabs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.3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Style23"/>
              <w:tabs>
                <w:tab w:val="clear" w:pos="708"/>
                <w:tab w:val="left" w:pos="2895" w:leader="none"/>
              </w:tabs>
              <w:snapToGrid w:val="false"/>
              <w:ind w:firstLine="709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Техногенные и экологические риски связаны с природными, климатическими явлениями и техногенными катастрофам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целях управления указанными рисками в процессе реализации муниципальной программы предусматривает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.3.8. Оценка эффективности реализации подпрограммы</w:t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зультат реализации подпрограммы: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повышение уровня благоустройства по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увеличение площади зеленых насаждений в поселении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создание благоустроенных зон и уголков отдыха для на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размещение на территории населенных пунктов детских площадок для организованного и безопасного отдыха детей.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Показатель: «Доля протяженности освещенных частей улиц, к общей протяженности улиц на конец года»,% (Дп) рассчитывается по формуле: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ч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Дп= По * 100 %, где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Дп- доля протяженности освещенных частей улиц;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Поч – протяженность освещенных частей улиц, проездов ;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По- общая протяженность улиц, проездов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ь: «Суммарная площадь благоустроенных парков, скверов, бульваров, зон отдыха, садов в расчете на одного жителя» м2. (Сум пл.) рассчитывается по форму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</w:rPr>
              <w:t>Сум пл.= Пл/Чел,где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- площадь благоустроенных парков, скверов, бульваров, зон отдыха, садов ,м2. 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- количество жителей в Таловой. 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СПОРТ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Подпрограммы «Создание условий для обеспечения муниципального управления, ремонта и содержания объектов благоустройства городского </w:t>
            </w:r>
            <w:r>
              <w:rPr/>
              <w:t>поселения».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9"/>
              <w:gridCol w:w="6875"/>
            </w:tblGrid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подпрограммы</w:t>
                  </w:r>
                </w:p>
              </w:tc>
              <w:tc>
                <w:tcPr>
                  <w:tcW w:w="6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МКУ «Благоустройство и хозяйственно-техническое обеспечение»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Исполнители подпрограммы</w:t>
                  </w:r>
                </w:p>
              </w:tc>
              <w:tc>
                <w:tcPr>
                  <w:tcW w:w="6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МКУ «Благоустройство и хозяйственно-техническое обеспечение»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сновные разработчики подпрограммы </w:t>
                  </w:r>
                </w:p>
              </w:tc>
              <w:tc>
                <w:tcPr>
                  <w:tcW w:w="6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ь подпрограммы</w:t>
                  </w:r>
                </w:p>
              </w:tc>
              <w:tc>
                <w:tcPr>
                  <w:tcW w:w="6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Задачи подпрограммы</w:t>
                  </w:r>
                </w:p>
              </w:tc>
              <w:tc>
                <w:tcPr>
                  <w:tcW w:w="6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держание зданий и сооружений, находящихся на балансе учреждения и администрации в технически исправном состоянии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деятельности дежурно-диспетчерской службы в здании администрации Таловского городского посел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транспортного обслуживания администрации Таловского городского посел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Выполнение функций по благоустройству: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ход за зелеными насаждениями, парками, скверами, местами захоронения, дорогами, объектами освещ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рганизация работы администрации с электронным документооборотом, электронной почтой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существление приема граждан по вопросам выдачи справок для предъявления их по месту требования.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6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1.Количество справок выписанных в отчетном году, шт.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.Количество установленных или отремонтированных детских площадок, ед.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3.Количество высаженных деревьев и кустарников, ед.</w:t>
                  </w:r>
                </w:p>
                <w:p>
                  <w:pPr>
                    <w:pStyle w:val="Normal"/>
                    <w:snapToGrid w:val="false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Сроки реализации подпрограммы</w:t>
                  </w:r>
                </w:p>
              </w:tc>
              <w:tc>
                <w:tcPr>
                  <w:tcW w:w="6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018г-2023г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подпрограммы</w:t>
                  </w:r>
                </w:p>
              </w:tc>
              <w:tc>
                <w:tcPr>
                  <w:tcW w:w="6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в 2018-2023 г.г. на сумму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 – 58219,66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ыс. рублей, в том числе: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од – 8939,66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од – 9635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од – 9670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од – 9910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од – 10025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од – 10040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подпрограммы</w:t>
                  </w:r>
                </w:p>
              </w:tc>
              <w:tc>
                <w:tcPr>
                  <w:tcW w:w="6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Улучшение санитарного и экологического состояния территории городского поселения, </w:t>
                  </w:r>
                  <w:r>
                    <w:rPr>
                      <w:rFonts w:cs="Arial" w:ascii="Arial" w:hAnsi="Arial"/>
                    </w:rPr>
                    <w:t>улучшение состояния зелёного фонда поселения,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повышение уровня комфортности и привлекательности для проживания граждан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овышение эффективности деятельности администрации Таловского городского поселения.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1 Характеристика сферы реализации подпрограммы.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Совершенствование и оптимизация системы муниципального управления администрации Таловского городского поселения, повышение эффективности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Подпрограмма определяет мероприятия по обеспечению и организации деятельности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    </w:r>
          </w:p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2 Цели, задачи и сроки реализации подпрограммы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подпрограммы позволит решить следующие задачи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существление приема граждан по вопросам выдачи справок для предъявления их по месту требова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ыполнение функций по благоустройству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lang w:eastAsia="en-US"/>
              </w:rPr>
              <w:t>Срок реализации подпрограммы 2018-2023 годы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3 Характеристика основных мероприятий подпрограммы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области благоустройства позволяют осуществлять следующие функци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зеленение территории городского поселения (устройство газонов, клумб, цветников, посадка деревьев и кустарников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уход за зелеными насаждениями (полив, прополка, удаление сухостойных кустарников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рганизация субботников на территории поселения, своевременный вывоз твердых бытовых отходов и мусора после проведения субботник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держание мест захоронения в чистоте, организация на территории кладбищ захоронений, выделение мест под могил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держание прочих объектов благоустройства (детские площадки, дороги), ремонт скамеек, урн, остановочных павильоно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осуществление ухода за парком, скверами, мемориалом, пляжем 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4.4. Основные меры муниципального и правового регулирования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ой не предусмотрен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Участие других организаций не предусмотрено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6. Финансовое обеспечение подпрограммы.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подпрограммы осуществляется за счет средств бюджета Таловского городского поселения в 2018-2023 г.г. на сумму </w:t>
            </w:r>
            <w:r>
              <w:rPr>
                <w:rFonts w:cs="Arial" w:ascii="Arial" w:hAnsi="Arial"/>
                <w:bCs/>
                <w:sz w:val="24"/>
                <w:szCs w:val="24"/>
              </w:rPr>
              <w:t>58219,66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8939,6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9635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9670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9910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10025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0040,0 тыс. рублей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3"/>
              <w:tabs>
                <w:tab w:val="clear" w:pos="708"/>
                <w:tab w:val="left" w:pos="3120" w:leader="none"/>
              </w:tabs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4.7. Анализ рисков реализации подпрограммы и описание мер управлениями рисками реализации подпрограммы.</w:t>
            </w:r>
          </w:p>
          <w:p>
            <w:pPr>
              <w:pStyle w:val="Style23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81" w:leader="none"/>
              </w:tabs>
              <w:autoSpaceDE w:val="false"/>
              <w:ind w:right="10" w:firstLine="709"/>
              <w:jc w:val="both"/>
              <w:rPr/>
            </w:pPr>
            <w:r>
              <w:rPr>
                <w:rFonts w:cs="Arial" w:ascii="Arial" w:hAnsi="Arial"/>
              </w:rPr>
      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      </w:r>
            <w:r>
              <w:rPr>
                <w:rFonts w:cs="Arial" w:ascii="Arial" w:hAnsi="Arial"/>
                <w:spacing w:val="-1"/>
              </w:rPr>
              <w:t xml:space="preserve">использования при формировании документов стратегического планирования (в том числе </w:t>
            </w:r>
            <w:r>
              <w:rPr>
                <w:rFonts w:cs="Arial" w:ascii="Arial" w:hAnsi="Arial"/>
              </w:rPr>
              <w:t>муниципальных программ) прогноза расходов, не соответствующего прогнозу доходов бюджета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      </w:r>
          </w:p>
          <w:p>
            <w:pPr>
              <w:pStyle w:val="Style23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4.8. Оценка эффективности реализации подпрограммы.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зультат реализации подпрограммы: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повышение уровня благоустройства по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увеличение площади зеленых насаждений в поселении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создание благоустроенных зон и уголков отдыха для на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размещение на территории населенных пунктов детских площадок для организованного и безопасного отдыха детей.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оличество протоколов об административных правонарушениях, составленных членами административной комиссии, являющимися сотрудниками органа местного самоуправления, шт.;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количество установленных или отремонтированных детских площадок, ед.;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количество высаженных деревьев и кустарников, ед..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аспорт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7336"/>
            </w:tblGrid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Наименование под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709"/>
                    <w:rPr/>
                  </w:pPr>
                  <w:r>
                    <w:rPr>
                      <w:rFonts w:cs="Arial"/>
                      <w:sz w:val="24"/>
                      <w:szCs w:val="24"/>
                    </w:rPr>
      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под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Исполнители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Основные разработчики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сновные цели и задачи подпрограммы 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4" w:right="348"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сновная цель подпрограммы: Предупреждение и ликвидация последствий чрезвычайных ситуаций на территории Таловского городского поселения </w:t>
                  </w:r>
                </w:p>
                <w:p>
                  <w:pPr>
                    <w:pStyle w:val="Normal"/>
                    <w:ind w:left="114" w:right="348"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сновные задачи: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в поселении,%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рок и этапы реализации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будет реализована в период с 2018- 2023 год без разделения на этапы;</w:t>
                  </w:r>
                </w:p>
                <w:p>
                  <w:pPr>
                    <w:pStyle w:val="Normal"/>
                    <w:ind w:right="348"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center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Общий объем финансирования Программы – 388,0 тыс.руб.</w:t>
                  </w:r>
                </w:p>
                <w:p>
                  <w:pPr>
                    <w:pStyle w:val="Style23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од – 88,0 тыс. рублей.</w:t>
                  </w:r>
                </w:p>
                <w:p>
                  <w:pPr>
                    <w:pStyle w:val="Style23"/>
                    <w:ind w:firstLine="709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2019 год – 60,0 тыс. рублей.</w:t>
                  </w:r>
                </w:p>
                <w:p>
                  <w:pPr>
                    <w:pStyle w:val="Style23"/>
                    <w:ind w:firstLine="709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2020 год – 60,0 тыс. рублей.</w:t>
                  </w:r>
                </w:p>
                <w:p>
                  <w:pPr>
                    <w:pStyle w:val="Style23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од – 60,0 тыс. рублей.</w:t>
                  </w:r>
                </w:p>
                <w:p>
                  <w:pPr>
                    <w:pStyle w:val="Style23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од – 60,0 тыс. рублей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center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2023 год – 60,0 тыс. рублей.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жидаемые конечные результаты реализации подпрограммы и показатели ее социально- экономической эффективности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06"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пожарной команды.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нижение количества погибших и пострадавших от чрезвычайных ситуаций, пожаров и несчастных случаев на воде;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нижение экономического ущерба от пожаров;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нижение количества зарегистрированных пожаров;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увеличение количества подготовленных спасателей.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5.1. Характеристика сферы реализации подпрограммы, описание основных проблем в указанной сфере и прогноз ее реализ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Из природных опасностей, для городского поселения характерны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Засуха, сильные ветры и метели, сильные ливни, гололед, пожароопасность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5.2.Цель, задачи и показатели (индикаторы) достижения реализации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Основные цели: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кращение материальных потерь от пожаров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кращение времени реагирования добровольной пожарной команды на пожары, происшествия и чрезвычайные ситуаци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ащение муниципальных зданий системами пожарной автоматик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Основные задачи: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обретение современных средств, спасения людей при пожар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материальных резервов для ликвидации чрезвычайных ситуаций;</w:t>
            </w:r>
          </w:p>
          <w:p>
            <w:pPr>
              <w:pStyle w:val="ConsPlusCel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      </w:r>
          </w:p>
          <w:p>
            <w:pPr>
              <w:pStyle w:val="Style25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      </w:r>
          </w:p>
          <w:p>
            <w:pPr>
              <w:pStyle w:val="Style25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ократить быстроту реагирования на угрозу или возникновение ЧС (происшествий);</w:t>
            </w:r>
          </w:p>
          <w:p>
            <w:pPr>
              <w:pStyle w:val="Style25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5.3.Характеристика основных мероприятий подпрограмм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Целями Программы явля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оздание условий для обеспечения безопасного отдыха людей в местах массового отдыха населения на воде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ля достижения целей подпрограммы необходимо решение ее следующих задач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внедрение современных технологий защиты населения и территорий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повышение защищенности потенциально опасных объектов экономики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обучение населения, прежде всего детей, мерам пожарной безопасности и поведению на водных объектах в летний – зимний период, а также приемам спасания на вод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5.4. Основные меры муниципального и правового регулирования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ой не предусмотрено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5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Участие других организаций не предусмотрено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7.5.6. Финансовое обеспечение подпрограмм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Реализация подпрограммы осуществляется за счет средств бюджета Таловского городского поселения в период 2018-2023 г. г: на сумму 388,0</w:t>
            </w:r>
          </w:p>
          <w:p>
            <w:pPr>
              <w:pStyle w:val="Style23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88,0 тыс. рублей.</w:t>
            </w:r>
          </w:p>
          <w:p>
            <w:pPr>
              <w:pStyle w:val="Style23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60,0 тыс. рублей.</w:t>
            </w:r>
          </w:p>
          <w:p>
            <w:pPr>
              <w:pStyle w:val="Style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60,0 тыс. рублей.</w:t>
            </w:r>
          </w:p>
          <w:p>
            <w:pPr>
              <w:pStyle w:val="Style23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60,0 тыс. рублей.</w:t>
            </w:r>
          </w:p>
          <w:p>
            <w:pPr>
              <w:pStyle w:val="Style23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60,0 тыс. рублей.</w:t>
            </w:r>
          </w:p>
          <w:p>
            <w:pPr>
              <w:pStyle w:val="Style23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60,0 тыс. рублей.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5.7. Анализ рисков реализации подпрограммы и описание мер управления рисками реализации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числу возможных рисков относятся внешние и внутренние риск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шние риски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инансовые риски, связанные с недостаточным уровнем бюджетного финансирования муниципальной под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внутренним рискам можно отнести административные риски, связанные с неэффективным управлением реализацией муниципальной подпрограммы. Отсутствием или недостаточностью межведомственной координации в ходе реализации мероприятий муниципальной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од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целях управления указанными рисками в процессе реализации муниципальной подпрограммы предусматривается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дение мониторинга выполнения муниципальной подпрограммы, регулярного анализа и, при необходимости, ежегодной корректировки показателей (индикаторов), а также мероприятий муниципальной под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5. 8. Оценка эффективности реализации подпрограммы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      </w:r>
          </w:p>
          <w:p>
            <w:pPr>
              <w:pStyle w:val="Style25"/>
              <w:ind w:firstLine="709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 = Но / Нпр x 100%, где:</w:t>
            </w:r>
          </w:p>
          <w:p>
            <w:pPr>
              <w:pStyle w:val="Style25"/>
              <w:ind w:firstLine="709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 - охват численности населения Таловского района, %;</w:t>
            </w:r>
          </w:p>
          <w:p>
            <w:pPr>
              <w:pStyle w:val="Style25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Но - численность оповещаемого населения, человек;</w:t>
            </w:r>
          </w:p>
          <w:p>
            <w:pPr>
              <w:pStyle w:val="Style25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Нпр - численность населения, проживающего в Таловском городском поселении, че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результате реализации мероприятий подпрограммы в 2018-2023 годах будут достигнуты следующие показатели, характеризующие эффективность реализации подпрограм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окращена быстрота реагирования на угрозу или возникновение ЧС (происшествий)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зданы резервы материально-технических запасов, продовольственных, медицинских и иных средст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      </w:r>
          </w:p>
          <w:p>
            <w:pPr>
              <w:pStyle w:val="ConsPlusNormal1"/>
              <w:ind w:firstLine="5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4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08"/>
        <w:gridCol w:w="3187"/>
        <w:gridCol w:w="2213"/>
        <w:gridCol w:w="1320"/>
        <w:gridCol w:w="1320"/>
        <w:gridCol w:w="2280"/>
        <w:gridCol w:w="1440"/>
        <w:gridCol w:w="1920"/>
      </w:tblGrid>
      <w:tr>
        <w:trPr>
          <w:trHeight w:val="2522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14 июня 2018 г. № 121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8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ан реализации муниципальной программы Тал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</w:t>
            </w:r>
          </w:p>
        </w:tc>
      </w:tr>
      <w:tr>
        <w:trPr>
          <w:trHeight w:val="88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ок начала реализации мероприя-тия в очередном финансо-вом году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 окончания реализа-ции мероприя-тия в очередном финансо-вом году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-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, предусмотрен-ные решением представи-тельного органа местного самоуправле-ния о местном бюджете на год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фикации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местный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)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</w:t>
            </w:r>
          </w:p>
        </w:tc>
        <w:tc>
          <w:tcPr>
            <w:tcW w:w="3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33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18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22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2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1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2,9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2,9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роприятия в сфере культуры, физической культуры и спорта» </w:t>
            </w:r>
          </w:p>
        </w:tc>
        <w:tc>
          <w:tcPr>
            <w:tcW w:w="2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9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</w:t>
            </w:r>
          </w:p>
        </w:tc>
        <w:tc>
          <w:tcPr>
            <w:tcW w:w="2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общего уровня культуры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</w:t>
            </w:r>
          </w:p>
        </w:tc>
        <w:tc>
          <w:tcPr>
            <w:tcW w:w="2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19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2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0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79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финансовое обеспечение непредвиденных расходов)</w:t>
            </w:r>
          </w:p>
        </w:tc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29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13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оценке недвижимости, признания прав и регулирования отношений по муниципальной собственности </w:t>
            </w:r>
          </w:p>
        </w:tc>
        <w:tc>
          <w:tcPr>
            <w:tcW w:w="2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других расходных обязательств </w:t>
            </w:r>
          </w:p>
        </w:tc>
        <w:tc>
          <w:tcPr>
            <w:tcW w:w="2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3</w:t>
            </w:r>
          </w:p>
        </w:tc>
      </w:tr>
      <w:tr>
        <w:trPr>
          <w:trHeight w:val="12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развитию градостроительной деятельности </w:t>
            </w:r>
          </w:p>
        </w:tc>
        <w:tc>
          <w:tcPr>
            <w:tcW w:w="2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землеустройству и землепользованию </w:t>
            </w:r>
          </w:p>
        </w:tc>
        <w:tc>
          <w:tcPr>
            <w:tcW w:w="2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</w:tr>
      <w:tr>
        <w:trPr>
          <w:trHeight w:val="19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7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 на осуществление полномочий по организации библиотечного обслуживания населения Таловского городского поселения </w:t>
            </w:r>
          </w:p>
        </w:tc>
        <w:tc>
          <w:tcPr>
            <w:tcW w:w="2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организации библиотечного обслуживания населени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19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1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22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57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платы к пенсиям муниципальным служащим городского поселения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</w:tr>
      <w:tr>
        <w:trPr>
          <w:trHeight w:val="91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</w:t>
            </w:r>
          </w:p>
        </w:tc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1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Развитие транспортной системы городского поселения"</w:t>
            </w:r>
          </w:p>
        </w:tc>
        <w:tc>
          <w:tcPr>
            <w:tcW w:w="22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71,35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9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18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22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, обеспечение потребности населения в пассажирских перевозках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71,35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организаций, осуществляющим деятельность по перевозке пассажиров автомобильным транспортом общего пользова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5,79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.</w:t>
            </w:r>
          </w:p>
        </w:tc>
        <w:tc>
          <w:tcPr>
            <w:tcW w:w="190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софинансирование)</w:t>
            </w:r>
          </w:p>
        </w:tc>
        <w:tc>
          <w:tcPr>
            <w:tcW w:w="2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S885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95,56</w:t>
            </w:r>
          </w:p>
        </w:tc>
      </w:tr>
      <w:tr>
        <w:trPr>
          <w:trHeight w:val="10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31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22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78670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32,3</w:t>
            </w:r>
          </w:p>
        </w:tc>
      </w:tr>
      <w:tr>
        <w:trPr>
          <w:trHeight w:val="36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S891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785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S853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06</w:t>
            </w:r>
            <w:r>
              <w:rPr>
                <w:rFonts w:cs="Arial" w:ascii="Arial" w:hAnsi="Arial"/>
                <w:lang w:val="en-US"/>
              </w:rPr>
              <w:t>S810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90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18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2213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9</w:t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31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9</w:t>
            </w:r>
          </w:p>
        </w:tc>
      </w:tr>
      <w:tr>
        <w:trPr>
          <w:trHeight w:val="121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 290 020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</w:tr>
      <w:tr>
        <w:trPr>
          <w:trHeight w:val="136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3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</w:tr>
      <w:tr>
        <w:trPr>
          <w:trHeight w:val="100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18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Озеленение территории поселения»</w:t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 390 03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318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объектов озеленения</w:t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,2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.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беспечение и ремонт военно-мемориальных объектов на территории Воронежской области (софинансирование)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S853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3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.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ритуальных услуг и содержание мест захоронения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2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19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18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22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4</w:t>
            </w:r>
          </w:p>
        </w:tc>
      </w:tr>
      <w:tr>
        <w:trPr>
          <w:trHeight w:val="49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>
          <w:trHeight w:val="16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</w:tr>
      <w:tr>
        <w:trPr>
          <w:trHeight w:val="151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</w:t>
            </w:r>
          </w:p>
        </w:tc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</w:t>
            </w:r>
          </w:p>
        </w:tc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7,4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</w:t>
            </w:r>
          </w:p>
        </w:tc>
        <w:tc>
          <w:tcPr>
            <w:tcW w:w="1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3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роприятия в области коммунального хозяйства, жилищного сектора и инфраструктуры» </w:t>
            </w:r>
          </w:p>
        </w:tc>
        <w:tc>
          <w:tcPr>
            <w:tcW w:w="2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4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069008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S8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5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1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28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</w:t>
            </w:r>
          </w:p>
        </w:tc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организаций, предоставляющих коммунальные у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4.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объектов муниципальной собственности</w:t>
            </w:r>
          </w:p>
        </w:tc>
        <w:tc>
          <w:tcPr>
            <w:tcW w:w="2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S8100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7</w:t>
            </w:r>
          </w:p>
        </w:tc>
      </w:tr>
      <w:tr>
        <w:trPr>
          <w:trHeight w:val="103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7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территории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S891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</w:t>
            </w:r>
          </w:p>
        </w:tc>
      </w:tr>
      <w:tr>
        <w:trPr>
          <w:trHeight w:val="13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.</w:t>
            </w:r>
          </w:p>
        </w:tc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территории городского посе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S8910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3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9,66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2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Расходы на обеспечение деятельности муниципального учреждения»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</w:tr>
      <w:tr>
        <w:trPr>
          <w:trHeight w:val="19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.</w:t>
            </w:r>
          </w:p>
        </w:tc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31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</w:t>
            </w:r>
          </w:p>
        </w:tc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1.</w:t>
            </w:r>
          </w:p>
        </w:tc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31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1.</w:t>
            </w:r>
          </w:p>
        </w:tc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31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</w:t>
            </w:r>
          </w:p>
        </w:tc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1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2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1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2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3.</w:t>
            </w:r>
          </w:p>
        </w:tc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31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</w:t>
            </w:r>
          </w:p>
        </w:tc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trHeight w:val="190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3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>
          <w:trHeight w:val="165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>
          <w:trHeight w:val="16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3183"/>
        <w:gridCol w:w="1257"/>
        <w:gridCol w:w="1295"/>
        <w:gridCol w:w="1134"/>
        <w:gridCol w:w="1134"/>
        <w:gridCol w:w="1276"/>
        <w:gridCol w:w="1134"/>
        <w:gridCol w:w="1134"/>
        <w:gridCol w:w="1134"/>
        <w:gridCol w:w="1275"/>
      </w:tblGrid>
      <w:tr>
        <w:trPr>
          <w:trHeight w:val="255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6" w:type="dxa"/>
            <w:gridSpan w:val="8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6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ind w:left="26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14 июня 2018 г. № 121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      </w:r>
          </w:p>
          <w:p>
            <w:pPr>
              <w:pStyle w:val="Normal"/>
              <w:ind w:left="26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ind w:left="2604" w:hanging="0"/>
              <w:jc w:val="both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480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6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66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6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15891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15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18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822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граммы, подпрограммы,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го мероприятия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3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1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2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4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544,6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0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00,9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4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1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2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4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856,8</w:t>
            </w:r>
          </w:p>
        </w:tc>
      </w:tr>
      <w:tr>
        <w:trPr>
          <w:trHeight w:val="393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3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9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89,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9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89,0</w:t>
            </w:r>
          </w:p>
        </w:tc>
      </w:tr>
      <w:tr>
        <w:trPr>
          <w:trHeight w:val="346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6,8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6,8</w:t>
            </w:r>
          </w:p>
        </w:tc>
      </w:tr>
      <w:tr>
        <w:trPr>
          <w:trHeight w:val="224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62,9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62,9</w:t>
            </w:r>
          </w:p>
        </w:tc>
      </w:tr>
      <w:tr>
        <w:trPr>
          <w:trHeight w:val="364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Мероприятия в сфере культуры, физической культуры и спорта»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4,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4,0</w:t>
            </w:r>
          </w:p>
        </w:tc>
      </w:tr>
      <w:tr>
        <w:trPr>
          <w:trHeight w:val="393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10,3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10,3</w:t>
            </w:r>
          </w:p>
        </w:tc>
      </w:tr>
      <w:tr>
        <w:trPr>
          <w:trHeight w:val="378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,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,0</w:t>
            </w:r>
          </w:p>
        </w:tc>
      </w:tr>
      <w:tr>
        <w:trPr>
          <w:trHeight w:val="409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71,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45,85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5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50,9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0,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95,0</w:t>
            </w:r>
          </w:p>
        </w:tc>
      </w:tr>
      <w:tr>
        <w:trPr>
          <w:trHeight w:val="394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транспортной системы городского поселения» 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71,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45,85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5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50,9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0,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95,0</w:t>
            </w:r>
          </w:p>
        </w:tc>
      </w:tr>
      <w:tr>
        <w:trPr>
          <w:trHeight w:val="278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3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3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2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702,1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6,4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3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18,7</w:t>
            </w:r>
          </w:p>
        </w:tc>
      </w:tr>
      <w:tr>
        <w:trPr>
          <w:trHeight w:val="346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сети уличного освещения»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19,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19,0</w:t>
            </w:r>
          </w:p>
        </w:tc>
      </w:tr>
      <w:tr>
        <w:trPr>
          <w:trHeight w:val="415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8,7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02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8,7</w:t>
            </w:r>
          </w:p>
        </w:tc>
      </w:tr>
      <w:tr>
        <w:trPr>
          <w:trHeight w:val="40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401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5,2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4,2</w:t>
            </w:r>
          </w:p>
        </w:tc>
      </w:tr>
      <w:tr>
        <w:trPr>
          <w:trHeight w:val="346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1,2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1,2</w:t>
            </w:r>
          </w:p>
        </w:tc>
      </w:tr>
      <w:tr>
        <w:trPr>
          <w:trHeight w:val="244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, жилищного сектора и инфраструктуры,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58,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6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5,4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82,6</w:t>
            </w:r>
          </w:p>
        </w:tc>
      </w:tr>
      <w:tr>
        <w:trPr>
          <w:trHeight w:val="357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7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,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0</w:t>
            </w:r>
          </w:p>
        </w:tc>
      </w:tr>
      <w:tr>
        <w:trPr>
          <w:trHeight w:val="398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9,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19,7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6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66,1</w:t>
            </w:r>
          </w:p>
        </w:tc>
      </w:tr>
      <w:tr>
        <w:trPr>
          <w:trHeight w:val="346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Расходы на обеспечение деятельности муниципального учреждения»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44,3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1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6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90,7</w:t>
            </w:r>
          </w:p>
        </w:tc>
      </w:tr>
      <w:tr>
        <w:trPr>
          <w:trHeight w:val="414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0</w:t>
            </w:r>
          </w:p>
        </w:tc>
      </w:tr>
      <w:tr>
        <w:trPr>
          <w:trHeight w:val="343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0,4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0,4</w:t>
            </w:r>
          </w:p>
        </w:tc>
      </w:tr>
      <w:tr>
        <w:trPr>
          <w:trHeight w:val="263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</w:tr>
      <w:tr>
        <w:trPr>
          <w:trHeight w:val="346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5,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5,0</w:t>
            </w:r>
          </w:p>
        </w:tc>
      </w:tr>
      <w:tr>
        <w:trPr>
          <w:trHeight w:val="645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</w:t>
            </w:r>
          </w:p>
        </w:tc>
      </w:tr>
      <w:tr>
        <w:trPr>
          <w:trHeight w:val="346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</w:t>
            </w:r>
          </w:p>
        </w:tc>
      </w:tr>
      <w:tr>
        <w:trPr>
          <w:trHeight w:val="402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080"/>
        <w:gridCol w:w="3280"/>
        <w:gridCol w:w="709"/>
        <w:gridCol w:w="567"/>
        <w:gridCol w:w="1417"/>
        <w:gridCol w:w="1376"/>
        <w:gridCol w:w="1120"/>
        <w:gridCol w:w="56"/>
        <w:gridCol w:w="1064"/>
        <w:gridCol w:w="212"/>
        <w:gridCol w:w="1275"/>
      </w:tblGrid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RANGE!A1%3AN92"/>
            <w:bookmarkStart w:id="2" w:name="RANGE!A1%3AN92"/>
            <w:bookmarkEnd w:id="2"/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14 июня 2018 г. № 121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5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292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15891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151" w:hRule="atLeast"/>
        </w:trPr>
        <w:tc>
          <w:tcPr>
            <w:tcW w:w="1328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7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 местного бюджета по годам реализации муниципальной программы (тыс. руб.)</w:t>
            </w:r>
          </w:p>
        </w:tc>
      </w:tr>
      <w:tr>
        <w:trPr>
          <w:trHeight w:val="15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(первый год реализа-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(второй год реализа-ции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(третий год реализа-ции)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(четвер-тый год реализа-ци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(пятый год реализа-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(шестой год реализа-ции)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9 7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6 819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6 723,8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3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1 13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1 594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0 79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 184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 053,8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2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1 10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1 554,8</w:t>
            </w:r>
          </w:p>
        </w:tc>
      </w:tr>
      <w:tr>
        <w:trPr>
          <w:trHeight w:val="45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9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35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7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4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е управление и развитие городского поселения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0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888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516,8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19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199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0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888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516,8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19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199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главы местной админист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в сфере функции органов местного самоуправления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9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0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3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69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0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3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, физической культуры и спорта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25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4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4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4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25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4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4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4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3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1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42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3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1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42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 1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595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92,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453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 1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595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92,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453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 1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595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92,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453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 1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595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92,9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2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453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8 5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 639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 684,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 6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 84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8 5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 639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 684,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 6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 84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сети уличного освещения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0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0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0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0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4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6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8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4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6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8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1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5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293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47,6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5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293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647,6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-ства, жилищного сектора и инфраструктуры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16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86,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6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16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786,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67,0</w:t>
            </w:r>
          </w:p>
        </w:tc>
      </w:tr>
      <w:tr>
        <w:trPr>
          <w:trHeight w:val="31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7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939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35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7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4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939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35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67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4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79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79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3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0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5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45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0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5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45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15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3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8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15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3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08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">
    <w:name w:val="Основной текст (6)"/>
    <w:basedOn w:val="Style11"/>
    <w:qFormat/>
    <w:rPr>
      <w:color w:val="000000"/>
      <w:spacing w:val="5"/>
      <w:w w:val="100"/>
      <w:position w:val="0"/>
      <w:sz w:val="24"/>
      <w:u w:val="single"/>
      <w:vertAlign w:val="baseline"/>
      <w:lang w:val="ru-RU" w:bidi="ar-SA"/>
    </w:rPr>
  </w:style>
  <w:style w:type="character" w:styleId="BodyTextChar">
    <w:name w:val="Body Text Char"/>
    <w:basedOn w:val="Style11"/>
    <w:qFormat/>
    <w:rPr>
      <w:spacing w:val="5"/>
      <w:sz w:val="22"/>
      <w:szCs w:val="22"/>
      <w:lang w:val="ru-RU" w:bidi="ar-SA"/>
    </w:rPr>
  </w:style>
  <w:style w:type="character" w:styleId="10pt">
    <w:name w:val="Основной текст + 10 pt"/>
    <w:basedOn w:val="Style11"/>
    <w:qFormat/>
    <w:rPr>
      <w:rFonts w:ascii="Times New Roman" w:hAnsi="Times New Roman" w:cs="Times New Roman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FF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jc w:val="righ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right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35:00Z</dcterms:created>
  <dc:creator>User</dc:creator>
  <dc:description/>
  <cp:keywords/>
  <dc:language>en-US</dc:language>
  <cp:lastModifiedBy>User</cp:lastModifiedBy>
  <cp:lastPrinted>2018-06-05T11:26:00Z</cp:lastPrinted>
  <dcterms:modified xsi:type="dcterms:W3CDTF">2018-06-20T06:26:00Z</dcterms:modified>
  <cp:revision>3</cp:revision>
  <dc:subject/>
  <dc:title/>
</cp:coreProperties>
</file>