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4" w:leader="none"/>
        </w:tabs>
        <w:jc w:val="center"/>
        <w:rPr>
          <w:rFonts w:eastAsia="Times New Roman"/>
          <w:spacing w:val="2"/>
          <w:sz w:val="28"/>
          <w:szCs w:val="28"/>
        </w:rPr>
      </w:pPr>
      <w:r>
        <w:rPr>
          <w:b/>
          <w:i/>
          <w:lang w:val="en-US" w:eastAsia="en-US"/>
        </w:rPr>
        <w:drawing>
          <wp:inline distT="0" distB="0" distL="0" distR="0">
            <wp:extent cx="61531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978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54" w:leader="none"/>
        </w:tabs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 мая 2018 г. № 99</w:t>
      </w:r>
    </w:p>
    <w:p>
      <w:pPr>
        <w:pStyle w:val="Normal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35"/>
        <w:ind w:right="4820" w:hanging="0"/>
        <w:jc w:val="both"/>
        <w:rPr/>
      </w:pPr>
      <w:r>
        <w:rPr>
          <w:rFonts w:eastAsia="Times New Roman" w:cs="Arial" w:ascii="Arial" w:hAnsi="Arial"/>
        </w:rPr>
        <w:t>Об утверждении Положения о порядке проведения аттестации руководителей муниципальных унитарных предприятий Таловского городского поселения</w:t>
      </w:r>
    </w:p>
    <w:p>
      <w:pPr>
        <w:pStyle w:val="Normal"/>
        <w:shd w:fill="FFFFFF" w:val="clear"/>
        <w:spacing w:before="0" w:after="135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 xml:space="preserve">На основании Федерального закона от 14 ноября 2002 года № 161-ФЗ «О государственных и муниципальных предприятиях», </w:t>
      </w:r>
      <w:r>
        <w:rPr>
          <w:rFonts w:cs="Arial" w:ascii="Arial" w:hAnsi="Arial"/>
        </w:rPr>
        <w:t>администрация Таловского городского поселения Таловского муниципального района ПОСТАНОВЛЯЕТ</w:t>
      </w:r>
      <w:r>
        <w:rPr>
          <w:rFonts w:eastAsia="Times New Roman" w:cs="Arial" w:ascii="Arial" w:hAnsi="Arial"/>
        </w:rPr>
        <w:t>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>1.Утвердить Положение о порядке проведения аттестации руководителей муниципальных унитарных предприятий Таловского городского поселения согласно приложению № 1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>2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</w:rPr>
        <w:t>3.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0" w:after="135"/>
        <w:ind w:left="825" w:hanging="46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Глава администрации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ородского поселения О.Ю. Кувшинов</w:t>
      </w:r>
    </w:p>
    <w:p>
      <w:pPr>
        <w:pStyle w:val="Normal"/>
        <w:shd w:fill="FFFFFF" w:val="clear"/>
        <w:spacing w:before="0" w:after="13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hd w:fill="FFFFFF" w:val="clear"/>
        <w:spacing w:before="0" w:after="13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Таловского городского поселения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 14 мая 2018 года № 99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</w:rPr>
        <w:t>Положение о порядке проведения аттестации руководителей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униципальных унитарных предприятий Таловского городского поселения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hanging="36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</w:rPr>
        <w:t>Настоящее Положение устанавливает порядок проведения аттестации руководителей муниципальных унитарных предприятий (далее – Предприят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</w:rPr>
        <w:t>Аттестация руководителей Предприятий проводится в целях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объективной оценки деятельности руководителей Предприятий и определения их соответствия занимаемой должно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оказания содействия в повышении эффективности работы Предприя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стимулирования профессионального роста руководителей Предприятий,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выявление перспективы использования потенциальных способностей руководителей Предприятий, стимулирование роста их профессиональной компетен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определение необходимости повышения квалификации, профессиональной подготовки или переподготовки руководителей Предприя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своевременное освобождение руководителей Предприятий от должности или перевод на менее квалифицированную работу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3. Аттестации подлежат все руководители Предприятий, за исключением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руководителей Предприятий, находившихся в отпуске по уходу за ребенком, в течение одного года после выхода на работу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беременных женщин и женщин, имеющих детей в возрасте до трех ле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</w:rPr>
        <w:t>руководители Предприятий, находящиеся на длительном лечен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 Первичная аттестация руководителей Предприятий проводится не ранее,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</w:rPr>
        <w:t>чем через один год после заключения трудового договора (контракта), а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ледующая аттестация раз в три года, согласно установленному графику проведения аттест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Порядок проведения аттестации руководителей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муниципальных унитарных предприятий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снованием для проведения аттестации является распоряжение главы Таловского городского поселения Талов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.1 Состав и работа аттестационной комиссии утверждается распоряжением главы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2 Аттестационная комиссия определяет форму проведения аттестации (собеседование и/или тестирование). Перечень вопросов утверждается распоряжением главы администрации. Перечень вопросов пересматривается не реже одного раза в 3 года. Количество правильных ответов, определяющих успешное прохождение аттестации руководителем Предприятия, не может быть менее одной второй от общего числа правильных ответов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ттестационные тесты должны обеспечивать проверку знания руководителем Предприятия: отраслевой специфики МУПа и специфики управления МУПа; правил и норм по охране труда; основ гражданского, трудового, налогового, финансового законодательства РФ; основ управления МУПом, финансового аудита и планирова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3 Информация о проведении аттестации руководителей Предприятий доводится до сведения каждого аттестуемого в срок не позднее чем за 1 месяц до дня аттестации. В случае неявки аттестуемого на заседание аттестационной комиссии без уважительных причин руководитель предприятия считается не прошедшим аттестацию и подлежит повторной аттестации в порядке и в сроки, установленные настоящим Положением. Руководитель Предприятия, не явившийся на заседание аттестационной комиссии по уважительным причинам, обязан представить главе администрации Таловского городского поселения документы, подтверждающие уважительную причину отсутствия руководителя Предприятия, которые подлежат в обязательном порядке к приобщению к его аттестационному листу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4 Решения аттестационной комиссии принимаются большинством голосов присутствующих на заседании членов комиссии. Комиссия правомочна решать вопросы, отнесенные к ее компетенции, если на заседании присутствуют не менее половины ее членов. При равенстве голосов, голос председательствующего на заседании является решающим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5 Решение об оценке деятельности руководителя Предприятия и рекомендации аттестационной комиссии принимаются открытым голосованием в присутствии аттестуемого руководителя Предприяти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6 В результате аттестации руководителя Предприятия последнему дается одна из следующих оценок: руководитель МУПа соответствует занимаемой должности либо не соответствует занимаемой долж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7 Оценка профессиональной деятельности аттестуемого руководителя Предприятия основывается на его соответствии квалификационным требованиям к занимаемой должности, определении его участия в решении поставленных перед муниципальным унитарным предприятием задач, качестве и результативности выполняемой им работы, своевременности выполнения должностных обязанностей. При этом должны учитываться уровень профессионального образования, стаж и опыт работы, поощрения и взыскания, организаторские способности и личностные качества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8 Результаты аттестации руководителей Предприятия заносятся в протокол и аттестационный лист, который составляется в двух экземплярах. После проведения аттестации, аттестационный лист передается работодателю для помещения на хранение в личном деле руководителя Предприятия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.9 В случае, если аттестационной комиссией руководителю Предприятия дана оценка «не соответствует занимаемой должности», работодатель может поставить вопрос о его переводе на другую работу или о расторжении трудового договора в соответствии с п. 3 ст. 81 Трудового кодекса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Результаты аттестации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1 По результатам аттестации аттестационная комиссия дает одну из следующих оценок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соответствует занимаемой должности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не соответствует занимаемой долж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2 Результаты голосования заносятся в аттестационный лист руководителя Предприятия. С результатами аттестации руководитель знакомится сразу же после голосования. Аттестационный лист и отзыв хранится в личном деле руковод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к Положению о порядке проведения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ттестации руководителей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муниципальных унитарных предприятий 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Таловского городского поселения</w:t>
      </w:r>
    </w:p>
    <w:p>
      <w:pPr>
        <w:pStyle w:val="Normal"/>
        <w:shd w:fill="FFFFFF" w:val="clear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</w:rPr>
        <w:t>График проведения аттестации руководителей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</w:rPr>
        <w:t>муниципальных унитарных предприятий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Таловского городского поселения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47"/>
        <w:gridCol w:w="1750"/>
        <w:gridCol w:w="2048"/>
        <w:gridCol w:w="1982"/>
      </w:tblGrid>
      <w:tr>
        <w:trPr/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Ф.И.О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ттестуемого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Наименование предприятия и должность аттестуемого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Дата проведения аттестации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Дата предоставления документов в аттестационную комиссию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Должность, Ф.И.О. ответственного за отзыв</w:t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Таловского городского поселения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ЗЫВ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</w:rPr>
        <w:t>(Ф.И.О. руководителя, должность)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о деловых и личных качествах аттестуемого руководител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Аттестуемый работает в должности директора муниципального унитарного предприятия __________________________________________________ лет.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1. Профессиональные знания и опыт аттестуемого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2. Деловые качества аттестуемого как директора муниципального унитарного предприятия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rFonts w:eastAsia="Times New Roman" w:cs="Arial" w:ascii="Arial" w:hAnsi="Arial"/>
        </w:rPr>
        <w:t>3. Стиль и методы работы аттестуемого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4. Личные качества аттестуемого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5. Повышение квалификации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6. Перечень основных вопросов, в решении которых принимал участие аттестуемый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7. Результативность работы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8. Возможность профессионального и служебного продвижения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9. Замечания и пожелания аттестуемому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Times New Roman" w:cs="Arial" w:ascii="Arial" w:hAnsi="Arial"/>
        </w:rPr>
        <w:t>10. Вывод о соответствии занимаемой должности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Ф.И.О. 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Подпись 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Дата заполнения 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дпись аттестуемого и дата 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Таловского городского поселения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</w:rPr>
        <w:t>АТТЕСТАЦИОННЫЙ ЛИСТ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 Ф. И. О. 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Дата рождения 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 Сведения об образовании 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 Повышение квалификации 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 Занимаемая должность на момент аттестации и дата назначения на эту должность 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 Общий трудовой стаж 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7. Краткая оценка выполнения рекомендаций предыдущей аттестации 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</w:rPr>
        <w:t>(выполнены, частично выполнены, не выполнены)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8. Вопросы к аттестуемому и ответы на ни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9. Замечания и предложения, высказанные членами аттестационной комиссии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0. Замечания и предложения, высказанные аттестуемым работником 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1. Оценка деятельности аттестуемого по результатам голосования 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Количество голосов «за» _____________ «против» 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2. Количественный состав аттестационной комиссии ______________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На заседании присутствовало ________ членов аттестационной комисси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13. Рекомендации аттестационной комиссии ( с указанием мотивов, по которым они даются) 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имечания и дополнения 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едседатель аттестационной комиссии ____________ 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екретарь аттестационной комиссии ______________ 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Члены аттестационной комисси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1. ____________________________ 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2. ____________________________ 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</w:rPr>
        <w:t>3. ____________________________ 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ата проведения аттестации 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 аттестационным листом ознакомлен(а) ______________________________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Arial" w:ascii="Arial" w:hAnsi="Arial"/>
        </w:rPr>
        <w:t>Таловского городского поселения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ттестационной комисс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комиссии – Кувшинов Олег Юрьевич - глава администрации Таловского городского поселе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ь комиссии – Бавыкина Татьяна Юрьевна, ведущий специалист по административно - правовым вопросам администрации Таловского городского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2"/>
        </w:rPr>
        <w:t>Члены Комиссии: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Сидоров Евгений Сергеевич, заместитель главы администрации Таловского город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Зубова Людмила Васильевна - начальник отдела планирования, учета и отчетности - главный бухгалтер администрации Таловского город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Мельник Роман Викторович - начальник отдела ЖКХ, имущества и земельных отнош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</w:rPr>
        <w:t>4. Махинов Сергей Александрович – ведущий специалист по социальным, организационно - кадровым вопрос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1:00Z</dcterms:created>
  <dc:creator>User</dc:creator>
  <dc:description/>
  <cp:keywords/>
  <dc:language>en-US</dc:language>
  <cp:lastModifiedBy>User</cp:lastModifiedBy>
  <cp:lastPrinted>2018-05-18T16:44:00Z</cp:lastPrinted>
  <dcterms:modified xsi:type="dcterms:W3CDTF">2018-05-18T13:48:00Z</dcterms:modified>
  <cp:revision>7</cp:revision>
  <dc:subject/>
  <dc:title/>
</cp:coreProperties>
</file>