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мая 2018 г. № 98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риложение № 4 к постановлению «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О.Ю. Кувшинов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4 мая 2018 г. № 98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536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838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«Муниципальное управление и развитие городского поселения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рограммы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 дорог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  <w:r>
                    <w:rPr>
                      <w:rFonts w:eastAsia="Calibri" w:cs="Arial" w:ascii="Arial" w:hAnsi="Arial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>
                      <w:rFonts w:cs="Arial" w:ascii="Arial" w:hAnsi="Arial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4.Благоустройство поселения, благоустройство мест массового отдыха, содержание объектов благоустройства. 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spacing w:val="-1"/>
                    </w:rPr>
                    <w:t xml:space="preserve">Оценка </w:t>
                  </w:r>
                  <w:r>
                    <w:rPr>
                      <w:rFonts w:cs="Arial" w:ascii="Arial" w:hAnsi="Arial"/>
                      <w:spacing w:val="-2"/>
                    </w:rPr>
                    <w:t xml:space="preserve">эффективности реализации муниципальной программы будет </w:t>
                  </w:r>
                  <w:r>
                    <w:rPr>
                      <w:rFonts w:cs="Arial" w:ascii="Arial" w:hAnsi="Arial"/>
                    </w:rPr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фактических (в сопоставимых условиях) и планируемых значений целевых индикаторов муниципальной программы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8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color w:val="FF0000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018-2023 годы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07230,0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60418,7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46819,1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4672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- 50539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5113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ддержание санитарных норм и эстетичного вида территории поселения.</w:t>
                  </w:r>
                </w:p>
                <w:p>
                  <w:pPr>
                    <w:pStyle w:val="Normal"/>
                    <w:autoSpaceDE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right="23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поселении местами погребения являются два кладбища, занимающие площадь 8 г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</w:t>
            </w: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</w:t>
            </w:r>
            <w:r>
              <w:rPr>
                <w:rFonts w:cs="Arial" w:ascii="Arial" w:hAnsi="Arial"/>
                <w:lang w:eastAsia="en-US"/>
              </w:rPr>
              <w:t xml:space="preserve">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307230,0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60418,7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46819,1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46723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- 5053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51133,8 тыс.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51594,8 тыс. рублей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эффективного взаимодействия участников реализации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rFonts w:cs="Arial" w:ascii="Arial" w:hAnsi="Arial"/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rFonts w:cs="Arial" w:ascii="Arial" w:hAnsi="Arial"/>
                <w:szCs w:val="24"/>
              </w:rPr>
      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ое значение целевого показателя (индикатора) муниципальной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финансирования реализации основных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ый объем финансовых ресурсов на реализацию муниципальной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 xml:space="preserve">7.1. Подпрограмма " Муниципальное управление и развитие городского </w:t>
            </w:r>
            <w:r>
              <w:rPr/>
              <w:t>поселения"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662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ы «</w:t>
                  </w:r>
                  <w:r>
                    <w:rPr>
                      <w:rFonts w:cs="Arial" w:ascii="Arial" w:hAnsi="Arial"/>
                    </w:rPr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4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дминистрация Таловского город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  <w:r>
                    <w:rPr>
                      <w:rFonts w:cs="Arial" w:ascii="Arial" w:hAnsi="Arial"/>
                    </w:rPr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8-2023 годы без разделения на этапы 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еализация подпрограммы осу-ществляется за счет средств бюджета Таловского городского поселения и привлечения финансовых средств из бюджетов других уровней в 2018-2023г.г. на сумму 89589,0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14602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14888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14516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– 15187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1519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Arial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Arial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 xml:space="preserve">7.1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ие условий для развития видов спорта в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овых средств, необходимых для реализации подпрограммы, составляет 89589,0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4602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888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14516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– 15187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15193,8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 w:val="false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2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849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Поддержание автодорог местного значения поселения и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величение протяженности соответствующих нормативным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2.</w:t>
                  </w:r>
                  <w:r>
                    <w:rPr>
                      <w:rFonts w:cs="Arial" w:ascii="Arial" w:hAnsi="Arial"/>
                    </w:rPr>
      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29106,64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8 год – 14032,14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2595,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2792,9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1 год – 30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3223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ддержание автодорог местного значения поселения и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ab/>
              <w:t>- увеличение протяженности соответствующих нормативным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3. </w:t>
            </w:r>
            <w:r>
              <w:rPr>
                <w:rFonts w:cs="Arial" w:ascii="Arial" w:hAnsi="Arial"/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56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77"/>
              <w:gridCol w:w="1080"/>
              <w:gridCol w:w="1196"/>
              <w:gridCol w:w="763"/>
              <w:gridCol w:w="763"/>
              <w:gridCol w:w="763"/>
              <w:gridCol w:w="763"/>
              <w:gridCol w:w="763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01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106,64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32,14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95,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92,9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1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3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29106,64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8 год – 14032,14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595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792,9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1 год – 30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22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45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несвоевременное принятие нормативных правовых актов, которые могли бы способствовать реализации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23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7.2.8.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</w:t>
            </w:r>
            <w:r>
              <w:rPr>
                <w:rFonts w:cs="Arial" w:ascii="Arial" w:hAnsi="Arial"/>
              </w:rPr>
              <w:t xml:space="preserve"> повышение уровня и улучшение социальных условий жизни населения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>
                <w:rFonts w:cs="Arial" w:ascii="Arial" w:hAnsi="Arial"/>
              </w:rPr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91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6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езопасности эксплуатации объектов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тимизация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Повышение уровня освещенности улиц городского поселения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 Доля протяженности освещенных частей улиц, к общей протяженности улиц на конец года, %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. Суммарная площадь благоустроенных парков, скверов, бульваров, зон отдыха, садов в расчете на одного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129926,7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22756,9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19639,7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19684,1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2237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2263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птимизация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и содержание мест захорон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636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877"/>
              <w:gridCol w:w="1080"/>
              <w:gridCol w:w="960"/>
              <w:gridCol w:w="960"/>
              <w:gridCol w:w="960"/>
              <w:gridCol w:w="960"/>
              <w:gridCol w:w="960"/>
              <w:gridCol w:w="879"/>
            </w:tblGrid>
            <w:tr>
              <w:trPr/>
              <w:tc>
                <w:tcPr>
                  <w:tcW w:w="28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679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8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619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19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0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FF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rFonts w:cs="Arial" w:ascii="Arial" w:hAnsi="Arial"/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868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8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6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885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20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962,8</w:t>
                  </w:r>
                </w:p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22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93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7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271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47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1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8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97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57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80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80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9926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756,9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39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84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37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3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84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1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29926,7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2756,9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9639,7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9684,1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2372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2263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2284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= По *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Сум пл.= Пл/Чел,где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-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- количество жителей в Таловой.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      </w:r>
            <w:r>
              <w:rPr/>
              <w:t>поселения».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6734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Количество установленных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58219,6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939,6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963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967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99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1002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1004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6. Финансовое обеспечение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подпрограммы осуществляется за счет средств бюджета Таловского городского поселения в 2018-2023 г.г. на сумму </w:t>
            </w:r>
            <w:r>
              <w:rPr>
                <w:rFonts w:cs="Arial" w:ascii="Arial" w:hAnsi="Arial"/>
                <w:bCs/>
                <w:sz w:val="24"/>
                <w:szCs w:val="24"/>
              </w:rPr>
              <w:t>58219,6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939,6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963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967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99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02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040,0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>
                <w:rFonts w:cs="Arial" w:ascii="Arial" w:hAnsi="Arial"/>
              </w:rPr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rFonts w:cs="Arial" w:ascii="Arial" w:hAnsi="Arial"/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>
                <w:rFonts w:cs="Arial" w:ascii="Arial" w:hAnsi="Arial"/>
              </w:rPr>
              <w:t>муниципальных программ) прогноза расходов, не соответствующего прогнозу доходов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, ед.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будет реализована в период с 2018- 2023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щий объем финансирования Программы – 388,0 тыс.руб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8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60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60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6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жидаемые конечные результаты реализации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Реализация подпрограммы осуществляется за счет средств бюджета Таловского городского поселения в период 2018-2023 г. г: на сумму 388,0</w:t>
            </w:r>
          </w:p>
          <w:p>
            <w:pPr>
              <w:pStyle w:val="Style23"/>
              <w:ind w:left="2831"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>2019 год – 60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>2020 год – 60,0 тыс. рублей.</w:t>
            </w:r>
          </w:p>
          <w:p>
            <w:pPr>
              <w:pStyle w:val="Style23"/>
              <w:ind w:left="2831"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60,0 тыс. рублей.</w:t>
            </w:r>
          </w:p>
          <w:p>
            <w:pPr>
              <w:pStyle w:val="Style23"/>
              <w:ind w:left="2830"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0,0 тыс. рублей.</w:t>
            </w:r>
          </w:p>
          <w:p>
            <w:pPr>
              <w:pStyle w:val="Style23"/>
              <w:ind w:left="3539"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,0 тыс. рублей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 = Но / Нпр x 100%, где: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60"/>
        <w:gridCol w:w="2699"/>
        <w:gridCol w:w="3000"/>
        <w:gridCol w:w="1200"/>
        <w:gridCol w:w="1371"/>
        <w:gridCol w:w="2212"/>
        <w:gridCol w:w="1577"/>
        <w:gridCol w:w="1440"/>
      </w:tblGrid>
      <w:tr>
        <w:trPr>
          <w:trHeight w:val="312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мая 2018 г. № 98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-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ифик-аци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6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9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3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</w:tr>
      <w:tr>
        <w:trPr>
          <w:trHeight w:val="19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2,14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2,1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4,34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1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софинансирование)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7,8</w:t>
            </w:r>
          </w:p>
        </w:tc>
      </w:tr>
      <w:tr>
        <w:trPr>
          <w:trHeight w:val="10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6,9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5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390 0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беспечение и ремонт военно-мемориальных объектов на территории Воронежской области (софинансирование)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3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</w:t>
            </w:r>
          </w:p>
        </w:tc>
      </w:tr>
      <w:tr>
        <w:trPr>
          <w:trHeight w:val="49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</w:tr>
      <w:tr>
        <w:trPr>
          <w:trHeight w:val="13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438"/>
        <w:gridCol w:w="2126"/>
        <w:gridCol w:w="142"/>
        <w:gridCol w:w="992"/>
        <w:gridCol w:w="1276"/>
        <w:gridCol w:w="1276"/>
        <w:gridCol w:w="1275"/>
        <w:gridCol w:w="1276"/>
        <w:gridCol w:w="1276"/>
        <w:gridCol w:w="1134"/>
      </w:tblGrid>
      <w:tr>
        <w:trPr>
          <w:trHeight w:val="255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7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мая 2018 г. № 98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8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7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617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23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6,3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56,7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9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9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0,3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0,3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2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6,64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4,94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2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6,6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4,9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26,7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4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18,7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9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9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8,7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8,7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5,2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2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2,8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2,8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1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1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7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19,7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66,1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44,3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0,7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645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4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645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3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70"/>
        <w:gridCol w:w="720"/>
        <w:gridCol w:w="1080"/>
        <w:gridCol w:w="900"/>
        <w:gridCol w:w="1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8"/>
            <w:vMerge w:val="restart"/>
            <w:tcBorders/>
            <w:vAlign w:val="bottom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мая 2018 г. № 98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76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ind w:righ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603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значений целевых индикаторов муниципальной программы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финансирования реализации основных мероприятий муниципальной программы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1.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нормативно-правовых актов, проекты которых прошли правовую и антикоррупционную экспертиз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оличество обращений граждан, рассмотренных с нарушением сроков, установленных законодательств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2. "Развитие транспортной системы городского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8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1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3 "Благоустройство и развитие жилищно-коммунального хозяйства городского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протяженности освещенных частей улиц, к общей протяженности улиц на конец го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ммарная площадь благоустроенных парков, скверов, бульваров, зон отдыха, садов в расчете на одного ж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,6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1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4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</w:tr>
      <w:tr>
        <w:trPr>
          <w:trHeight w:val="116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</w:tr>
      <w:tr>
        <w:trPr>
          <w:trHeight w:val="23" w:hRule="atLeast"/>
          <w:cantSplit w:val="true"/>
        </w:trPr>
        <w:tc>
          <w:tcPr>
            <w:tcW w:w="1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Подпрограмма 5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04"/>
        <w:gridCol w:w="3495"/>
        <w:gridCol w:w="1214"/>
        <w:gridCol w:w="1214"/>
        <w:gridCol w:w="1214"/>
        <w:gridCol w:w="1214"/>
        <w:gridCol w:w="1214"/>
        <w:gridCol w:w="1214"/>
      </w:tblGrid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мая 2018 г. № 98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292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38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ервы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второ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(трети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(четвер-ты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(пятый год реализа-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 4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819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72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13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594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47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184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05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2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10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554,8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60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60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5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3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30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32,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32,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32,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32,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756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756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1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1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2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2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2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22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7:00Z</dcterms:created>
  <dc:creator>User</dc:creator>
  <dc:description/>
  <cp:keywords/>
  <dc:language>en-US</dc:language>
  <cp:lastModifiedBy>User</cp:lastModifiedBy>
  <cp:lastPrinted>2017-12-21T16:44:00Z</cp:lastPrinted>
  <dcterms:modified xsi:type="dcterms:W3CDTF">2018-05-18T13:38:00Z</dcterms:modified>
  <cp:revision>4</cp:revision>
  <dc:subject/>
  <dc:title/>
</cp:coreProperties>
</file>