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58110</wp:posOffset>
            </wp:positionH>
            <wp:positionV relativeFrom="paragraph">
              <wp:posOffset>-5048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  <w:t xml:space="preserve"> ГОРОДСКОГО ПОСЕЛЕНИЯ ТАЛОВСКОГО МУНИЦИПАЛЬНОГО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6 июля 2018 года № 134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9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1.05pt" to="238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left="180" w:right="48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ходе администрации Таловского город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исполнение распоряжения Правительства Российской Федерации от 26 июля 2016 г. № 1588-р «Об утверждении плана перехода в 2016-2018 годах федеральных органов исполнительной власти и государственных внебюджетных фондов на использование отечественного офисного программного обеспечения» и приказа Министерства связи и массовых коммуникаций Российской Федерации от 29.06.2017 № 334 «Об утверждении методических рекомендаций по переходу федеральных органов исполнительной власти и государственных внебюджетных фондов на использование отечественного офисного программного обеспечения, в том числе ранее закупленного офисного программного обеспечения» администрация Таловского городского поселения </w:t>
      </w:r>
      <w:r>
        <w:rPr>
          <w:rFonts w:cs="Arial" w:ascii="Arial" w:hAnsi="Arial"/>
          <w:spacing w:val="30"/>
          <w:sz w:val="24"/>
          <w:szCs w:val="24"/>
        </w:rPr>
        <w:t>постановляет: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1 Прилагаемый План мероприятий по организации перехода администрации городского поселения на использование отечественного офисного программного обеспечения на период до 2020 года (далее – План мероприятий администрации)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.2 Прилагаемый План-график перехода администрации городского поселения на использование отечественного офисного программного обеспечения на период до 2020 года (далее – План-график администрации)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. Назначить ответственным за переход на использование отечественного офисного программного обеспечения, реализацию Плана мероприятий администрации и Плана-графика администрации в администрации городского поселения Махинова Сергея Александровича – ведущего специалиста по социальным, организационно-кадровым вопросам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Ведущему специалисту по социальным, организационно-кадровым вопросам: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 Взять под личный контроль реализацию Плана мероприятий администрации и достижение показателей в соответствии с Планом-графиком администрации в установленные сроки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 При подготовке требований к характеристикам выполняемых работ по созданию и развитию информационных систем обеспечить включение требований по использованию отечественного программного обеспечения с даты утверждения настоящего постанов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4. Ведущему специалисту по социальным, организационно-кадровым вопросам: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 Обеспечить мониторинг и подготовку ежегодного отчета о ходе реализации Плана-графика администрации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 Обеспечить размещение Плана-графика администрации на официальном сайте администрации муниципального района в информационно-телекоммуникационной сети Интернет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4.3 Обеспечить выполнение в 2018-2020 годах мероприятий, направленных на участие государственных гражданских служащих администрации Таловского городского поселения в образовательных программах с целью формирования необходимых навыков по использованию отечественного программного обеспечения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О.Ю. Кувшинов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48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постановлением администрации </w:t>
      </w:r>
    </w:p>
    <w:p>
      <w:pPr>
        <w:pStyle w:val="Normal"/>
        <w:ind w:left="9204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9204" w:hanging="0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6 июля 2018 года № 134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ан мероприятий по организации перехода администрации город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74"/>
        <w:gridCol w:w="2977"/>
        <w:gridCol w:w="2551"/>
        <w:gridCol w:w="368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жидаемый результат</w:t>
            </w:r>
          </w:p>
        </w:tc>
      </w:tr>
      <w:tr>
        <w:trPr>
          <w:trHeight w:val="634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1. Мероприятия, направленные на подготовку к переходу администрации Таловского городского Таловского муниципального района Воронежской области 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ведение анализа информационно-технологической инфраструктуры, требований к характеристикам программно-технических комплексов и требований к программному обеспечению государственных и региональных информационных систем на предмет возможности работы с отечественным офисным программным обеспеч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ского посел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й 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несение изменений в План мероприятий по организации перехода администрации городского поселения на использование отечественного офисного программного обеспечения на период до 2020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ониторинг хода реализации Плана-график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едущий специалист по социальным, организационно-кадровым вопрос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ведение обучения сотруд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едущий специалист по социальным, организационно-кадровым вопро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 обучаемых сотрудников сформированы необходимые знания и навыки работы с отечественным программным обеспечением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Мероприятия, направленные на модернизацию технологической инфраструктуры администрации Таловского городского поселения Таловского муниципального района Воронежской области в целях обеспечения совместимости с отечественным офисным программным обеспечение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Модернизация технологической инфраструктуры администрации Таловского городского поселения Таловского муниципального района Воронеж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ского посел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едущий специалист по социальным, организационно-кадровым вопро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-2019 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ехнологическая инфраструктура администрации Таловского городского поселения Таловского муниципального района Воронежской области обеспечивает возможность работы с отечественным программным обеспечением</w:t>
            </w:r>
          </w:p>
        </w:tc>
      </w:tr>
      <w:tr>
        <w:trPr>
          <w:trHeight w:val="110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 Мероприятия, направленные на обеспечение перехода органов местного самоуправления муниципальных образований Воронежской области на использование отечественного офисного программного обеспечения</w:t>
            </w:r>
          </w:p>
        </w:tc>
      </w:tr>
      <w:tr>
        <w:trPr>
          <w:trHeight w:val="27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риобретение отечественного офисного программного обеспечения и рабочих станций с предустановленным отечественным офисным программным обеспечением для служащих администрации город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ского посел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едущий специалист по социальным, организационно-кадровым вопро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 необходимости, с учетом срока полезного использования рабочих станций, закупленных ранее, а также готовности технологической инфраструктуры администрации городского посел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отечественного офисного программного обеспечения и рабочих станций с предустановленным отечественным офисным программным обеспечением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постановлением администрации </w:t>
      </w:r>
    </w:p>
    <w:p>
      <w:pPr>
        <w:pStyle w:val="Normal"/>
        <w:ind w:left="920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9204" w:hanging="0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6 июля 2018 года № 134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лан-график перехода администрации город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4"/>
        <w:gridCol w:w="4054"/>
        <w:gridCol w:w="6014"/>
        <w:gridCol w:w="1537"/>
        <w:gridCol w:w="1537"/>
        <w:gridCol w:w="1537"/>
      </w:tblGrid>
      <w:tr>
        <w:trPr>
          <w:trHeight w:val="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№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аименование категории (типа) офисного программною обеспечения</w:t>
            </w:r>
          </w:p>
        </w:tc>
        <w:tc>
          <w:tcPr>
            <w:tcW w:w="6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аименование целевого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2018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2019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2020 г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ого офисного программного обеспечения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Операционные систе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ых операционных систем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5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3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очтовые прилож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4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правочно-правовая систе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</w:tr>
      <w:tr>
        <w:trPr>
          <w:trHeight w:val="1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5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6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редства антивирусной защит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 от общего объема, используемого офисного программного обеспечения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8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7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Интернет-браузер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5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uppressAutoHyphens w:val="true"/>
    </w:pPr>
    <w:rPr>
      <w:szCs w:val="24"/>
    </w:rPr>
  </w:style>
  <w:style w:type="paragraph" w:styleId="Tableheader">
    <w:name w:val="Table_header"/>
    <w:basedOn w:val="Tabletext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336" w:before="150" w:after="225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ind w:firstLine="708"/>
      <w:jc w:val="right"/>
      <w:outlineLvl w:val="3"/>
    </w:pPr>
    <w:rPr>
      <w:bCs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kern w:val="2"/>
      <w:sz w:val="24"/>
      <w:szCs w:val="24"/>
      <w:lang w:bidi="hi-IN"/>
    </w:rPr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uto" w:line="360"/>
      <w:jc w:val="both"/>
    </w:pPr>
    <w:rPr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  <w:jc w:val="both"/>
    </w:pPr>
    <w:rPr>
      <w:rFonts w:ascii="Tahoma" w:hAnsi="Tahoma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211">
    <w:name w:val="Заголовок 21"/>
    <w:basedOn w:val="Normal"/>
    <w:next w:val="Normal"/>
    <w:qFormat/>
    <w:pPr>
      <w:keepNext w:val="true"/>
      <w:jc w:val="right"/>
    </w:pPr>
    <w:rPr>
      <w:sz w:val="24"/>
      <w:szCs w:val="20"/>
    </w:rPr>
  </w:style>
  <w:style w:type="paragraph" w:styleId="32">
    <w:name w:val="Т заголовок 3 ур"/>
    <w:basedOn w:val="Normal"/>
    <w:qFormat/>
    <w:pPr>
      <w:widowControl w:val="false"/>
      <w:spacing w:lineRule="auto" w:line="360" w:before="60" w:after="60"/>
      <w:jc w:val="center"/>
      <w:outlineLvl w:val="2"/>
    </w:pPr>
    <w:rPr>
      <w:b/>
    </w:rPr>
  </w:style>
  <w:style w:type="paragraph" w:styleId="24">
    <w:name w:val="Т 2"/>
    <w:basedOn w:val="Normal"/>
    <w:qFormat/>
    <w:pPr>
      <w:widowControl w:val="false"/>
      <w:spacing w:before="60" w:after="60"/>
      <w:jc w:val="center"/>
    </w:pPr>
    <w:rPr>
      <w:b/>
      <w:szCs w:val="24"/>
    </w:rPr>
  </w:style>
  <w:style w:type="paragraph" w:styleId="Style22">
    <w:name w:val="Т текст отступ"/>
    <w:basedOn w:val="Normal"/>
    <w:qFormat/>
    <w:pPr>
      <w:widowControl w:val="false"/>
      <w:autoSpaceDE w:val="false"/>
      <w:spacing w:before="0" w:after="60"/>
      <w:ind w:firstLine="720"/>
      <w:jc w:val="both"/>
    </w:pPr>
    <w:rPr>
      <w:bCs/>
      <w:color w:val="000000"/>
      <w:spacing w:val="8"/>
      <w:sz w:val="24"/>
      <w:lang w:val="en-US"/>
    </w:rPr>
  </w:style>
  <w:style w:type="paragraph" w:styleId="Style23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5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35:00Z</dcterms:created>
  <dc:creator>Алиса</dc:creator>
  <dc:description/>
  <cp:keywords/>
  <dc:language>en-US</dc:language>
  <cp:lastModifiedBy>User</cp:lastModifiedBy>
  <cp:lastPrinted>2017-05-03T14:50:00Z</cp:lastPrinted>
  <dcterms:modified xsi:type="dcterms:W3CDTF">2018-07-19T13:17:00Z</dcterms:modified>
  <cp:revision>10</cp:revision>
  <dc:subject/>
  <dc:title/>
</cp:coreProperties>
</file>