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ГОРОДСКОГО ПОСЕЛЕНИЯ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1"/>
        <w:spacing w:lineRule="auto" w:line="218"/>
        <w:ind w:right="53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 w:val="28"/>
          <w:szCs w:val="28"/>
          <w:u w:val="single"/>
        </w:rPr>
        <w:t xml:space="preserve">от 07 февраля 2017 г. № 43   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ланомерной и эффективной работы, а также в  целях социально-экономического развития р.п. Таловая Совет народных депутатов Таловского городского поселения</w:t>
      </w:r>
      <w:r>
        <w:rPr>
          <w:rFonts w:eastAsia="MS Mincho;ＭＳ 明朝"/>
          <w:b/>
          <w:sz w:val="28"/>
          <w:szCs w:val="28"/>
        </w:rPr>
        <w:t xml:space="preserve"> решил: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работы Совета народных депутатов Таловского городского поселения на 2017 год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Тало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Н.С. Калг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7 февраля 2017г. № 43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Таловского городского поселения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127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,</w:t>
            </w:r>
            <w:r>
              <w:rPr>
                <w:color w:val="000000"/>
                <w:sz w:val="24"/>
                <w:szCs w:val="24"/>
              </w:rPr>
              <w:t xml:space="preserve">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рганизацио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материалов к заседанию Совета народных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Проведение публичных слушаний по решениям Совета народных 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ие архива нормативных правовых актов Совета народных депутатов на бумажных и электронных носителях в базе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овместных с администрацией совещаний по вопросам местного значения, совместное решение проблем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ведение встреч с избирателями и населением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>Рассмотрение обращен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поступ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 xml:space="preserve">Прием населения депута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ждый четвер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Участие депутатов в общественных и праздничных мероприятиях проводимых на территории поселения администрацией города, района, другими органами власти и организация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59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 xml:space="preserve">II. </w:t>
            </w:r>
            <w:r>
              <w:rPr>
                <w:sz w:val="24"/>
                <w:szCs w:val="24"/>
              </w:rPr>
              <w:t>Нормотворческ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>Проведение очередных заседаний  Совета народных 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– июнь, сентябрь -  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 (каждый четвёртый четверг меся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внеочередных заседаний  Совета народных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ициативе главы администрации городского поселения, председателя Совета депутатов или не менее трети от числа избранных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оведение заседаний постоянных комиссий Совета народных депутатов город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Вопросы, планируемые к рассмотрению на заседаниях Совета народных депутатов Таловского город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Разработка и  утверждение плана работы совета депутатов на 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  главы администрации Таловского городского поселения о результатах своей деятельности и деятельности администрации город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Таловского  город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тверждение отчета об исполнении бюджета 201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вет народных депутатов, администр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 итогах отопительного сезона 2016– 2017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МУП «ТБ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абот по благоустройству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алов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готовности к отопительному сезону 2017 – 2018 г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ТБ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смотрение проекта и утверждение бюджета на 2018 год и плановый период 2019-2020 го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смотрение и  внесение изменений в бюджет 201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Устав Талов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изменения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ассмотрение проектов нормативно-правовых актов, внесённых в Совет народных депута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несение изменений в нормативно-правовые акты Совета депутатов с целью приведения в соответствие с действующим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>
          <w:trHeight w:val="86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Вопросы, планируемые к рассмотрению на заседаниях постоянных комиссий Совета депутатов город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готовка и предварительное рассмотрение сессионных вопросов и выработка по ним проектов решений, а также дача заключений по другим вопросам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по отчету об исполнении бюджета за три, шесть, девять месяцев 201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ль, октябр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контрольно-счётная коми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выполнением решений Совета по вопросам компетенции комиссии или по поручению Совет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заявлений и обращений граждан, поступающих в комиссию и принятие по ним решен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готовка предложений и замечаний по вопросам деятельности Совет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4"/>
                <w:szCs w:val="24"/>
              </w:rPr>
              <w:t>Контроль за выполнением утверждённых планов и принятых программ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, входящих в компетенцию комиссий, проводимых администрацией города, района и другими органами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autoSpaceDE w:val="tru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0:00Z</dcterms:created>
  <dc:creator>user</dc:creator>
  <dc:description/>
  <cp:keywords/>
  <dc:language>en-US</dc:language>
  <cp:lastModifiedBy>депо</cp:lastModifiedBy>
  <cp:lastPrinted>2017-02-08T15:58:00Z</cp:lastPrinted>
  <dcterms:modified xsi:type="dcterms:W3CDTF">2017-02-08T12:58:00Z</dcterms:modified>
  <cp:revision>44</cp:revision>
  <dc:subject/>
  <dc:title>Приложение</dc:title>
</cp:coreProperties>
</file>