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 xml:space="preserve">ТАЛОВСКОГО ГОРОД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678" w:leader="none"/>
          <w:tab w:val="left" w:pos="6870" w:leader="none"/>
        </w:tabs>
        <w:snapToGrid w:val="false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cap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 30 ноября 2017 г. № 9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р.п. Тал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8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 отдельных муниципальных правовых актов Та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Таловского городского поселения в соответствие с действующим законодательством Совет народных депутатов Таловского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знать утратившими силу решения Совета народных депутатов Таловского город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Решение Совета народных депутатов Таловского городского поселения от 24.07.2009 № 122 «</w:t>
      </w:r>
      <w:r>
        <w:rPr>
          <w:rFonts w:cs="Arial" w:ascii="Arial" w:hAnsi="Arial"/>
          <w:bCs/>
          <w:sz w:val="24"/>
          <w:szCs w:val="24"/>
        </w:rPr>
        <w:t>Об утверждении положения о проведении аттестации муниципальных служащих Таловского городского поселения в новой редакци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>1.2. Решение Совета народных депутатов Таловского городского поселения от 25.04.2012 № 34 «О порядке организации и осуществления муниципального земельного контроля за использованием земель на территории Таловского город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</w:rPr>
      </w:pPr>
      <w:r>
        <w:rPr>
          <w:rFonts w:cs="Arial"/>
        </w:rPr>
        <w:t>2. 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Таловского городского поселения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8:00Z</dcterms:created>
  <dc:creator>СТОВОЛОСОВА  Татьяна  Анатольевна</dc:creator>
  <dc:description/>
  <cp:keywords/>
  <dc:language>en-US</dc:language>
  <cp:lastModifiedBy>User</cp:lastModifiedBy>
  <cp:lastPrinted>2017-11-16T15:56:00Z</cp:lastPrinted>
  <dcterms:modified xsi:type="dcterms:W3CDTF">2017-11-29T06:22:00Z</dcterms:modified>
  <cp:revision>10</cp:revision>
  <dc:subject/>
  <dc:title/>
</cp:coreProperties>
</file>