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lang w:eastAsia="ru-RU"/>
        </w:rPr>
        <w:t>от 07 февраля 2017года № 4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lang w:eastAsia="ru-RU"/>
        </w:rPr>
        <w:t>р.п. Талова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Таловского городского поселения от 23.12.2016 г. № 38 «Об утверждении Положения о муниципальном контроле за сохранностью автомобильных дорог местного значения на территории  Таловского городского поселения Талов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 Совета народных депутатов Таловского городского поселения от 23.12.2016 г. № 38 «Об утверждении Положения о муниципальном контроле за сохранностью автомобильных дорог местного значения на территории  Таловского городского поселения Таловского муниципального района» (далее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. Пункт 7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Times New Roman" w:ascii="Times New Roman" w:hAnsi="Times New Roman"/>
          <w:sz w:val="28"/>
          <w:szCs w:val="28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 отчество гражданина, в отношении которого проводится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ты начала и оконч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е сведения, если это предусмотрено типовой формой распоряжения руководителя, заместителя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провер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) подписи должностного лица или должностных лиц, проводивших провер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, и распространяет свое действие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Тал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поселения                                                   Н.С. Калгин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cp:keywords/>
  <dc:language>en-US</dc:language>
  <cp:lastModifiedBy>User</cp:lastModifiedBy>
  <dcterms:modified xsi:type="dcterms:W3CDTF">2017-02-13T12:33:00Z</dcterms:modified>
  <cp:revision>19</cp:revision>
  <dc:subject/>
  <dc:title/>
</cp:coreProperties>
</file>