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0" w:name="Par76"/>
      <w:bookmarkEnd w:id="0"/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октября 2017 г. № 86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сроках и порядке представления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й по кандидатурам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став избирательной комисси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городского поселения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окончанием полномочий избирательной комиссии Таловского городского поселения Таловского муниципального района, руководствуяс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атьями 22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24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12.06.2002 N 67-ФЗ "Об основных гарантиях избирательных прав и права на участие в референдуме граждан Российской Федерации"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Воронежской области от 27.06.2007 N 87-ОЗ "Избирательный кодекс Воронежской области", Уставом Таловского городского поселения, Совет народных депутатов решил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формировать избирательную комиссию Таловского городского поселения Таловского муниципального района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 срок приема предложений по кандидатурам в состав избирательной комиссии Таловского городского поселения Таловского муниципального района с </w:t>
      </w:r>
      <w:r>
        <w:rPr>
          <w:rFonts w:cs="Arial" w:ascii="Arial" w:hAnsi="Arial"/>
          <w:color w:val="000000"/>
          <w:sz w:val="24"/>
          <w:szCs w:val="24"/>
        </w:rPr>
        <w:t>12 октября по 12 ноября</w:t>
      </w:r>
      <w:r>
        <w:rPr>
          <w:rFonts w:cs="Arial" w:ascii="Arial" w:hAnsi="Arial"/>
          <w:sz w:val="24"/>
          <w:szCs w:val="24"/>
        </w:rPr>
        <w:t xml:space="preserve"> текущего года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Одобрить текст информационного сообщения о сроках и порядке представления предложений по кандидатурам для назначения в состав избирательной комиссии муниципального образования и опубликовать прилагаемый текст сообщения о предстоящем формировании избирательной комиссии муниципального образования в Таловской общественно-политической газете "Заря" не позднее </w:t>
      </w:r>
      <w:r>
        <w:rPr>
          <w:rFonts w:cs="Arial" w:ascii="Arial" w:hAnsi="Arial"/>
          <w:color w:val="000000"/>
          <w:sz w:val="24"/>
          <w:szCs w:val="24"/>
        </w:rPr>
        <w:t>13 октября</w:t>
      </w:r>
      <w:r>
        <w:rPr>
          <w:rFonts w:cs="Arial" w:ascii="Arial" w:hAnsi="Arial"/>
          <w:sz w:val="24"/>
          <w:szCs w:val="24"/>
        </w:rPr>
        <w:t xml:space="preserve"> 2017 года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Создать рабочую группу для приема документов по кандидатурам и подготовки проекта решения по составу избирательной комиссии в следующем составе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Зарубина Елена Николаевна, специалист администрации поселения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Калгин Николай Сергеевич, депутат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Бережнова Юлия Сергеевна, депутат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Глава Таловск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поселения Н.С. Калгин </w:t>
      </w:r>
      <w:r>
        <w:br w:type="page"/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bookmarkStart w:id="1" w:name="Par129"/>
      <w:bookmarkEnd w:id="1"/>
      <w:r>
        <w:rPr>
          <w:szCs w:val="28"/>
        </w:rPr>
        <w:t>Сообщение о порядке и сроках представления предложений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андидатурах для назначения в состав избирательной комиссии Таловского городского поселения Таловского муниципального района Воронежской области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2, 24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ями 26, 29 Закона Воронежской области "Избирательный кодекс Воронежской области" Совет народных депутатов Таловского городского поселения приступает к формированию избирательной комиссии муниципального образования.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збирательных комиссий муниципальных образований осуществляется на основе предложений политических партий, их структурных подразделений, иных общественных объединений, а также предложений представительных органов муниципальных образований, избирательных комиссий предыдущего (действующего) состава, собраний избирателей по месту жительства, работы, службы, учебы.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при внесении предложений по кандидатурам в состав избирательной комиссии, можно получить в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я по кандидатурам в состав избирательных комиссий муниципальных образований с правом решающего голоса принимаются Советом народных депутатов Таловского город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бочим дням с 9-00 до 16-00.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в течение 30 дней со дня опубликования настоящего сообщения.</w:t>
      </w:r>
      <w:bookmarkStart w:id="2" w:name="Par172"/>
      <w:bookmarkEnd w:id="2"/>
    </w:p>
    <w:p>
      <w:pPr>
        <w:pStyle w:val="Normal"/>
        <w:tabs>
          <w:tab w:val="clear" w:pos="708"/>
          <w:tab w:val="right" w:pos="93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документов, необходимых при внесении предложений по кандидатурам в состав избирательных комисс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олитических партий, их региональных отделений, иных</w:t>
        <w:br/>
        <w:t>структурных подразделен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иных общественных объединен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3" w:name="Par27"/>
      <w:bookmarkEnd w:id="3"/>
      <w:r>
        <w:rPr>
          <w:sz w:val="28"/>
          <w:szCs w:val="28"/>
        </w:rPr>
        <w:t xml:space="preserve">Для иных субъектов права внесения кандидатур в </w:t>
        <w:br/>
        <w:t>состав избирательных комисс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widowControl w:val="false"/>
        <w:ind w:firstLine="709"/>
        <w:jc w:val="both"/>
        <w:rPr/>
      </w:pPr>
      <w:bookmarkStart w:id="4" w:name="Par37"/>
      <w:bookmarkEnd w:id="4"/>
      <w:r>
        <w:rPr>
          <w:sz w:val="28"/>
          <w:szCs w:val="28"/>
        </w:rPr>
        <w:t>1. Две фотографии лица, предлагаемого в состав избирательной комиссии, размером 3 x 4 см (без уголка)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исьменное согласие гражданина Российской Федерации на его назначение в состав избирательной комиссии (Приложение № 1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исьменное согласие гражданина Российской Федерации на обработку его персональных данных (Приложение № 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5" w:name="Par41"/>
      <w:bookmarkEnd w:id="5"/>
      <w:r>
        <w:rPr>
          <w:sz w:val="28"/>
          <w:szCs w:val="28"/>
        </w:rPr>
        <w:t>5. 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</w:t>
      </w:r>
      <w:r>
        <w:rPr>
          <w:sz w:val="28"/>
          <w:szCs w:val="28"/>
          <w:vertAlign w:val="superscript"/>
        </w:rPr>
        <w:t xml:space="preserve">1, 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/>
        <w:t>.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</w:tblGrid>
      <w:tr>
        <w:trPr>
          <w:trHeight w:val="960" w:hRule="atLeast"/>
          <w:cantSplit w:val="true"/>
        </w:trPr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вет народных депутатов Таловского городского поселения Таловского муниципального района Воронежской области от гражданина Российской Федерации </w:t>
            </w:r>
          </w:p>
        </w:tc>
      </w:tr>
      <w:tr>
        <w:trPr>
          <w:cantSplit w:val="true"/>
        </w:trPr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>
          <w:cantSplit w:val="true"/>
        </w:trPr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16"/>
                <w:szCs w:val="16"/>
              </w:rPr>
              <w:t>фамилия, имя, отчество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ого</w:t>
            </w:r>
          </w:p>
        </w:tc>
      </w:tr>
      <w:tr>
        <w:trPr>
          <w:cantSplit w:val="true"/>
        </w:trPr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9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16"/>
                <w:szCs w:val="16"/>
              </w:rPr>
              <w:t>наименование субъекта права внесения предложения о назначении в состав избирательной комисс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00"/>
              <w:ind w:left="-108" w:right="-109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для назначения в состав избирательной комиссии </w:t>
            </w:r>
            <w:r>
              <w:rPr>
                <w:sz w:val="28"/>
                <w:szCs w:val="28"/>
              </w:rPr>
              <w:t xml:space="preserve">Таловского городского </w:t>
            </w:r>
            <w:r>
              <w:rPr>
                <w:spacing w:val="-6"/>
                <w:sz w:val="28"/>
                <w:szCs w:val="28"/>
              </w:rPr>
              <w:t>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35" w:hRule="atLeast"/>
        </w:trPr>
        <w:tc>
          <w:tcPr>
            <w:tcW w:w="9889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аю согласие на назначение меня членом избирательной комиссии Таловского городского поселения Таловского муниципального района Воронежской области с правом решающего голоса. С положениями Федерального закона "Об основных гарантиях избирательных прав и права на участие в референдуме граждан Российской Федерации», закона Воронежской области «Избирательный кодекс Воронежской области», регулирующими деятельность членов избирательной комиссии, ознакомлен.</w:t>
            </w:r>
          </w:p>
        </w:tc>
      </w:tr>
    </w:tbl>
    <w:p>
      <w:pPr>
        <w:pStyle w:val="1"/>
        <w:spacing w:lineRule="auto" w:line="240"/>
        <w:rPr>
          <w:szCs w:val="28"/>
        </w:rPr>
      </w:pPr>
      <w:r>
        <w:rPr>
          <w:szCs w:val="28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 _________ ________, место рождения ___________,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iCs/>
          <w:sz w:val="28"/>
          <w:szCs w:val="28"/>
        </w:rPr>
        <w:t>(число (месяц) (год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мею гражданство Российской Федерации, вид документа 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паспорт или документ, заменяющий паспорт гражданина (серия, номер и дата выдачи,наименование выдавшего орган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</w:t>
      </w:r>
    </w:p>
    <w:p>
      <w:pPr>
        <w:pStyle w:val="Normal"/>
        <w:ind w:left="1418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д занятий, является ли государственным либо муниципальным служащим, указы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 наличии опыта работы в избирательных комиссиях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_____,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 __________________________________________________________________</w:t>
      </w:r>
    </w:p>
    <w:p>
      <w:pPr>
        <w:pStyle w:val="Normal"/>
        <w:ind w:left="2558" w:firstLine="28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почтовый индекс, наименование субъекта Российской Федерации, район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род, иной населенный пункт, улица, номер дома, корпус, квартира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ная информация __________________________________________________________________,</w:t>
      </w:r>
    </w:p>
    <w:p>
      <w:pPr>
        <w:pStyle w:val="Normal"/>
        <w:ind w:left="2127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наличие инвалидности, категор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____________________________________________________,</w:t>
      </w:r>
    </w:p>
    <w:p>
      <w:pPr>
        <w:pStyle w:val="Normal"/>
        <w:ind w:left="567" w:firstLine="28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номер телефона с кодом города, номер мобильного телефон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 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3542"/>
        <w:gridCol w:w="3909"/>
      </w:tblGrid>
      <w:tr>
        <w:trPr/>
        <w:tc>
          <w:tcPr>
            <w:tcW w:w="2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601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дата)</w:t>
            </w:r>
          </w:p>
        </w:tc>
        <w:tc>
          <w:tcPr>
            <w:tcW w:w="3542" w:type="dxa"/>
            <w:tcBorders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нициал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5944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</w:tblGrid>
      <w:tr>
        <w:trPr>
          <w:trHeight w:val="3263" w:hRule="atLeast"/>
        </w:trPr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ет народных депутатов Таловского городского поселения Таловского муниципального района Воронежской области о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firstLine="33"/>
              <w:jc w:val="center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16"/>
                <w:szCs w:val="16"/>
              </w:rPr>
              <w:t>фамилия, имя, отчество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живающего по адресу: Воронежская область, Талов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44"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44"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44" w:firstLine="33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16"/>
                <w:szCs w:val="16"/>
              </w:rPr>
              <w:t>адрес места жительства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3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 _________________________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firstLine="3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документе, удостоверяющем личность: паспор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3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16"/>
                <w:szCs w:val="16"/>
              </w:rPr>
              <w:t>номер, сведения о дате выдачи документа и выдавшем его органе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tLeast" w:line="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spacing w:lineRule="atLeast" w:line="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ю согласие на обработку моих персональных данных: фамилия, имя, отчество, дата рождения, адрес места жительства, сведения о документе, удостоверяющем личность, должность в составе избирательной комиссии, место работы, должность, опыт работы в избирательных комиссиях, субъект предложения моей кандидатуры в состав избирательной комиссии, образование, номер телефона, адрес электронной почты, категория инвалидност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согласие предоставляется мной на осуществление действий в отношении моих персональных данных, которые необходимы для достижения указанных целей, предусмотренных статьями 22, 24 – 2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включая сбор, запись, систематизацию, накопление, хранение, уточнение (обновление, изменение), извлечение, использование, а также обезличивание, блокирование, удаление, уничтожение персональных данных и передачу третьим лицам – органам государственной власти, органам местного самоуправления, и осуществление любых иных действий, предусмотренных законодательством Российской Федерац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ом числе мои фамилия, имя, отчество, дата рождения, должность в составе избирательной комиссии, место работы, должность, опыт работы в избирательных комиссиях, образование, а также субъект предложения моей кандидатуры в состав избирательной комиссии могут быть опубликованы в общедоступных источниках персональных данных, в том числе в информационно-телекоммуникационной сети Интернет и средствах массовой информации.</w:t>
      </w:r>
    </w:p>
    <w:p>
      <w:pPr>
        <w:pStyle w:val="Normal"/>
        <w:spacing w:before="120" w:after="0"/>
        <w:ind w:right="-144" w:firstLine="709"/>
        <w:jc w:val="both"/>
        <w:textAlignment w:val="baseline"/>
        <w:rPr/>
      </w:pPr>
      <w:r>
        <w:rPr>
          <w:sz w:val="28"/>
          <w:szCs w:val="28"/>
        </w:rPr>
        <w:t>Я проинформирован(а), что Совет народных депутатов Таловского городского поселения Таловского муниципального района Воронежской области гарантирует обработку моих персональных данных в соответствии с законодательством Российской Федерации как неавтоматизированным, так и автоматизированным способом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ое Согласие действительно с даты заполнения настоящего Согласия в течение срока хранения информации согласно законодательству Российской Федерац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spacing w:lineRule="atLeast" w:line="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29"/>
        <w:gridCol w:w="3736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tLeast" w:line="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tLeast" w:line="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40"/>
              <w:ind w:right="60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tLeast" w:line="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tLeast" w:line="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нициалы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собрания избир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то жительства, работы, уче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движению представителя в состав избиратель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аловского муниципального района Воронежской области октябр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о ____________ избирателей (список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0"/>
          <w:numId w:val="3"/>
        </w:numPr>
        <w:ind w:left="851" w:hanging="142"/>
        <w:jc w:val="both"/>
        <w:rPr/>
      </w:pPr>
      <w:r>
        <w:rPr>
          <w:sz w:val="28"/>
          <w:szCs w:val="28"/>
        </w:rPr>
        <w:t xml:space="preserve">О выдвижении представителя в состав избирательной комиссии муниципального образования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ы кандидатуры 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а" 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ротив"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оздержались"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ем собрания избран 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2. Секретарем собрания избран 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 выдвижении представителя в состав избирательной комиссии Таловского город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вижении кандидатур _______________________________________ _____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.И.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ями в состав избирательной комисс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а" 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ротив"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оздержались"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соответствии с частью 22, 24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ей 26, 29 Закона Воронежской области от 27 июня 2007 года № 87-ОЗ «Избирательный кодекс Воронежской области» предложить Совету народных депутатов Таловского городского поселения Таловского муниципального района Воронежской области кандидатуры ________________________________________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,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для назначения в состав избирательной комиссии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сить _______________________, __________________________, 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 кандид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участие в работе избирательной комисс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________________________ представить предложение собрания в Совет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Таловского город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_________________________________________________</w:t>
      </w:r>
    </w:p>
    <w:p>
      <w:pPr>
        <w:pStyle w:val="Normal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собрания 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ей, принявших участие в собр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98"/>
        <w:gridCol w:w="1495"/>
        <w:gridCol w:w="3325"/>
        <w:gridCol w:w="152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 (в возрасте 18 лет - дата рождения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собрания 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(их копии) и фотографии, указанные в пунктах 1 и 4, при внесении предложений по составу окружной избирательной комиссии не представляются. При формировании участковой избирательной комиссии фотографии, указанные в пункте 1,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  <w:footnote w:id="3">
    <w:p>
      <w:pPr>
        <w:pStyle w:val="21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A530B2169A91DA62CCB4C25FED1B38E96B1D2B4AD9A58BBC966F3756B6E36E0D8A31EA5000BEE3uE02I" TargetMode="External"/><Relationship Id="rId3" Type="http://schemas.openxmlformats.org/officeDocument/2006/relationships/hyperlink" Target="consultantplus://offline/ref=C4A530B2169A91DA62CCB4C25FED1B38E96B1D2B4AD9A58BBC966F3756B6E36E0D8A31EA5000BFE4uE08I" TargetMode="External"/><Relationship Id="rId4" Type="http://schemas.openxmlformats.org/officeDocument/2006/relationships/hyperlink" Target="consultantplus://offline/ref=C4A530B2169A91DA62CCAACF4981443DE96945254ED1AADAE5C9346A01BFE939u40AI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54:00Z</dcterms:created>
  <dc:creator>Utupikin</dc:creator>
  <dc:description/>
  <cp:keywords/>
  <dc:language>en-US</dc:language>
  <cp:lastModifiedBy>User</cp:lastModifiedBy>
  <cp:lastPrinted>2017-10-23T13:16:00Z</cp:lastPrinted>
  <dcterms:modified xsi:type="dcterms:W3CDTF">2017-10-23T10:18:00Z</dcterms:modified>
  <cp:revision>5</cp:revision>
  <dc:subject/>
  <dc:title/>
</cp:coreProperties>
</file>