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0.04. 2017 года № 60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1 «Об установлении экономически обоснованного тарифа на услуги по сбору ТКО на 2017 год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 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23 декабря 2016 года № 31 «Об установлении экономически обоснованного тарифа на услуги по сбору ТКО на 2017 год»</w:t>
      </w:r>
      <w:r>
        <w:rPr>
          <w:rFonts w:cs="Arial" w:ascii="Arial" w:hAnsi="Arial"/>
          <w:color w:val="000000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н</w:t>
      </w:r>
      <w:r>
        <w:rPr>
          <w:rFonts w:cs="Arial" w:ascii="Arial" w:hAnsi="Arial"/>
        </w:rPr>
        <w:t>аименовании решения после слов «по сбору» дополнить словами «и вывозу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2. Пункт 1 изложить в новой редакции: «1. </w:t>
      </w:r>
      <w:r>
        <w:rPr>
          <w:rFonts w:cs="Arial" w:ascii="Arial" w:hAnsi="Arial"/>
        </w:rPr>
        <w:t>Установить для МУП Таловского городского поселения «ТБО» с 01.01.2017 г. экономически обоснованные тарифы на услуги по сбору и вывозу твердых коммунальных отходов (ТКО):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</w:rPr>
        <w:t>- для населения – в размере 426,0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из расчета 42,6 руб. на 1 человека);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редприятий и организаций – в размере 426,0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овского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06:00Z</dcterms:created>
  <dc:creator>Admin</dc:creator>
  <dc:description/>
  <cp:keywords/>
  <dc:language>en-US</dc:language>
  <cp:lastModifiedBy>User</cp:lastModifiedBy>
  <cp:lastPrinted>2017-04-12T13:19:00Z</cp:lastPrinted>
  <dcterms:modified xsi:type="dcterms:W3CDTF">2017-04-21T08:59:00Z</dcterms:modified>
  <cp:revision>5</cp:revision>
  <dc:subject/>
  <dc:title>СОВЕТ НАРОДНЫХ ДЕПУТАТОВ</dc:title>
</cp:coreProperties>
</file>