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 октября 2017 года № 91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48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признании утратившим силу решения Совета народных депутатов Таловского городского поселения от 13.07.2017 № 63 «Об утверждении Порядка оформления и регистрации права собственности Таловского городского поселения Таловского муниципального района Воронежской области на выморочное имущество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целях приведения нормативных правовых актов Таловского городского поселения в соответствие с действующим законодательством Совет народных депутатов Таловского городского поселения решил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Решение Совета народных депутатов Таловского городского поселения </w:t>
      </w:r>
      <w:r>
        <w:rPr>
          <w:rFonts w:cs="Arial" w:ascii="Arial" w:hAnsi="Arial"/>
          <w:bCs/>
        </w:rPr>
        <w:t>от 13.07.2017 № 63 «Об утверждении Порядка оформления и регистрации права собственности Таловского городского поселения Таловского муниципального района Воронежской области на выморочное имущество» признать утратившим силу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официального обнародования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Глава Таловского городского поселения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8:00Z</dcterms:created>
  <dc:creator>1</dc:creator>
  <dc:description/>
  <cp:keywords/>
  <dc:language>en-US</dc:language>
  <cp:lastModifiedBy>User</cp:lastModifiedBy>
  <cp:lastPrinted>2015-03-27T09:25:00Z</cp:lastPrinted>
  <dcterms:modified xsi:type="dcterms:W3CDTF">2017-10-27T08:41:00Z</dcterms:modified>
  <cp:revision>13</cp:revision>
  <dc:subject/>
  <dc:title>СОВЕТ НАРОДНЫХ ДЕПУТАТОВ</dc:title>
</cp:coreProperties>
</file>