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5760" w:leader="none"/>
        </w:tabs>
        <w:suppressAutoHyphens w:val="true"/>
        <w:ind w:right="52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 сентября 2017 года № 77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tabs>
          <w:tab w:val="clear" w:pos="720"/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left="142" w:right="46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городского поселения от 09 марта 2017 г. № 50 «Об утверждении положения о публичных слушаниях в Таловского городского поселении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</w:t>
      </w: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аловского городского поселения от 09 марта 2017 г. № 50 «Об утверждении положения о публичных слушаниях в Таловском городском поселении Таловского муниципального района Воронежской области» (далее -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статье 6 Положения о публичных слушаниях в Таловском городском поселении Таловского муниципального района Воронежской области, утвержденного Решением, часть 3 признать утратившей силу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ородского поселения Н.С. Калг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7:00Z</dcterms:created>
  <dc:creator>User</dc:creator>
  <dc:description/>
  <cp:keywords/>
  <dc:language>en-US</dc:language>
  <cp:lastModifiedBy>User</cp:lastModifiedBy>
  <cp:lastPrinted>2006-05-16T11:26:00Z</cp:lastPrinted>
  <dcterms:modified xsi:type="dcterms:W3CDTF">2017-09-14T07:59:00Z</dcterms:modified>
  <cp:revision>6</cp:revision>
  <dc:subject/>
  <dc:title>Типовое ПОЛОЖЕНИЕ</dc:title>
</cp:coreProperties>
</file>