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ОВСКОГО ГОРОДСКОГО ПОСЕЛЕНИЯ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1"/>
        <w:spacing w:lineRule="auto" w:line="218"/>
        <w:ind w:right="53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907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ШЕНИЕ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 w:val="28"/>
          <w:szCs w:val="28"/>
          <w:u w:val="single"/>
        </w:rPr>
        <w:t xml:space="preserve">от 07 февраля 2017 г. № 42    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.п. Таловая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администрации Таловского городского поселения по экологии на 2017 год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лан мероприятий по реализации вопросов экологии Таловского городского поселения на 2017 год, Совет народных депутатов </w:t>
      </w:r>
      <w:r>
        <w:rPr>
          <w:rFonts w:eastAsia="MS Mincho;ＭＳ 明朝"/>
          <w:b/>
          <w:sz w:val="28"/>
          <w:szCs w:val="28"/>
        </w:rPr>
        <w:t xml:space="preserve"> решил: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мероприятий по реализации вопросов экологии   Таловского городского поселения на 2017 год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Тало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Н.С. Калг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7 февраля 2017г. № 42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еализации вопросов эк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амках года экологии в России)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055"/>
        <w:gridCol w:w="19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яснительная работа среди населения по вопросам эколог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Материал в газету «Заря», изготовление буклетов , афиш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возможных мероприятий в старших группах д/с и школа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ктно-смектной документации и гос. экспертизы по реконструкции очистных сооружен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угольных котельных на газовое отоплени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контейнерных площадок под ТБО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УПов по заключению договоров с на вывоз ТБО и потребление вод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СР и исполнительной схемы центральной канализац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 сбору и утилизации отработанных энергосберегающих лам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овка деревьев, в первую очередь пуховыделяющи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саженцев деревьев, цветов, систематический  окос  трав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водосточных кана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работы члена административной комиссии Сидорова Е.С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убботник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оянки  большегрузных индивидуальных автомобиле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ы и утверждены на заседании Совета народных депутатов 07.02.2017 года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autoSpaceDE w:val="tru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0:00Z</dcterms:created>
  <dc:creator>user</dc:creator>
  <dc:description/>
  <cp:keywords/>
  <dc:language>en-US</dc:language>
  <cp:lastModifiedBy>депо</cp:lastModifiedBy>
  <cp:lastPrinted>2017-02-07T08:58:00Z</cp:lastPrinted>
  <dcterms:modified xsi:type="dcterms:W3CDTF">2017-02-08T12:52:00Z</dcterms:modified>
  <cp:revision>46</cp:revision>
  <dc:subject/>
  <dc:title>Приложение</dc:title>
</cp:coreProperties>
</file>