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ноября 2017 года № 99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назначении публичных слушаний по проекту решения Совета народных депутатов Таловского городского поселения «О бюджете Таловского городского поселения на 2018 год и плановый период 2019 и 2020 годов»</w:t>
            </w:r>
          </w:p>
        </w:tc>
        <w:tc>
          <w:tcPr>
            <w:tcW w:w="4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гласно пункту 3 статьи 20 Уставу Таловского городского поселения, Положения «О публичных слушаний в Таловском городском поселении Таловского муниципального района Воронежской области», Совет народных депутатов Таловского городского поселения решил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значить на «11» декабря 2017 года публичные слушания по проекту решения Совета народных депутатов «О бюджете Таловского городского поселения на 2018 год и плановый период 2019 и 2020 годов».</w:t>
      </w:r>
    </w:p>
    <w:p>
      <w:pPr>
        <w:pStyle w:val="Style16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  Установить, что публичные слушания проводятся в здании администрации Таловского городского поселения по адресу: р.п. Таловая, ул. Советская, д.100 в 13:00 часов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 согласно прилож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алов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поселения Н.С. Калгин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24"/>
          <w:szCs w:val="24"/>
        </w:rPr>
        <w:t>к решению Совет народных депутатов</w:t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24"/>
          <w:szCs w:val="24"/>
        </w:rPr>
        <w:t>Таловского городского поселения</w:t>
      </w:r>
    </w:p>
    <w:p>
      <w:pPr>
        <w:pStyle w:val="Normal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ноября 2017 г. № 9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роведению публичных слушаний по проекту решения Совета народных депутатов «О бюджете Таловского городского поселения на 2017 год и плановый период 2018 и 2019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ги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олай Сергеевич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аловского городского поселения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ла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тлана Константино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вык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атьяна Юрье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п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тивно-правовым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просам администр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аловского городского поселения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уб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Василье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бухгалтер администраци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городского поселения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Александро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экономист администраци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город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5874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51:00Z</dcterms:created>
  <dc:creator>Веркин Сергей</dc:creator>
  <dc:description/>
  <cp:keywords/>
  <dc:language>en-US</dc:language>
  <cp:lastModifiedBy>User</cp:lastModifiedBy>
  <cp:lastPrinted>2016-11-10T15:07:00Z</cp:lastPrinted>
  <dcterms:modified xsi:type="dcterms:W3CDTF">2017-11-30T12:00:00Z</dcterms:modified>
  <cp:revision>17</cp:revision>
  <dc:subject/>
  <dc:title> </dc:title>
</cp:coreProperties>
</file>