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ГОРОДСКОГО ПОСЕЛЕНИЯ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19 декабря 2017 года № 104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бюджете Таловского городского поселения на 2018 год и на плановый период 2019 и 2020 год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rFonts w:cs="Arial" w:ascii="Arial" w:hAnsi="Arial"/>
          <w:color w:val="000000"/>
        </w:rPr>
        <w:t>2018 год и на плановый период 2019 и 2020 г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городского поселения на 2018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городского поселения в сумме 50066,4 тыс. рублей, в том числе безвозмездные поступления в сумме 4185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4185,0 тыс. рублей, в том числе: дотации – 1164,0 тыс. рублей, субсидии – 2971,0 тыс. рублей, иные межбюджетные трансферты, имеющие целевое назначение – 50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городского поселения в сумме 50016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3. прогнозируемый профицит бюджета городского поселения в сумме 50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город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городского поселения на 2019 и 2020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на 2019 год в сумме 48019,6 тыс. рублей, в том числе объём безвозмездных поступлений в сумме 968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968,0 тыс. рублей, в том числе: дотации – 968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на 2020 год в сумме 49182,9 тыс. рублей, в том числе объём безвозмездных поступлений в сумме 1007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007,0 тыс. рублей, в том числе: дотации – 1007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2. общий объем расходов областного бюджета на 2019 год в сумме – 48019,6 тыс. рублей, в том числе условно утвержденные расходы в сумме – 1200,5 тыс. рублей, и на 2020 год в сумме – 49182,9 тыс. рублей, в том числе условно утвержденные расходы в сумме – 2459,1 тыс.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4. прогнозируемый дефицит (профицит) бюджета городского поселения на 2019 год в сумме 0,0 тыс. рублей; прогнозируемый дефицит (профицит) бюджета городского поселения на 2020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2. Поступление доходов бюджета город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городского поселения по кодам видов доходов, подвидов доходов на 2018 год на плановый период 2019 и 2020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Нормативы распределения доходов между бюджетами бюджетной системы Российской Федерации на 2018 год и плановый период 2019-2020 год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городского поселения на 2018 год и на плановый период 2019 и 2020 годов согласно приложению № 3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Главные администраторы доходов бюджета городского поселения и главные администраторы источников внутреннего финансирования дефици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юджета городского поселения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1. Утвердить перечень главных администраторов доходов бюджета городского поселения – органов государственной власти Российской Федерации согласно приложению 4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твердить перечень главных администраторов доходов бюджета городского поселения – органов местного самоуправ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4. Утвердить перечень главных администраторов источников внутреннего финансирования дефицита бюджета городского поселения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5. </w:t>
      </w:r>
      <w:r>
        <w:rPr>
          <w:rFonts w:cs="Arial" w:ascii="Arial" w:hAnsi="Arial"/>
        </w:rPr>
        <w:t xml:space="preserve">Утвердить перечень главных администраторов доходов бюджета городского поселения – органов муниципальной власти Российской Федерации </w:t>
      </w:r>
      <w:r>
        <w:rPr>
          <w:rFonts w:cs="Arial" w:ascii="Arial" w:hAnsi="Arial"/>
          <w:color w:val="000000"/>
        </w:rPr>
        <w:t>согласно приложению 7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 Бюджетные ассигнования бюджета городского поселения </w:t>
      </w:r>
      <w:r>
        <w:rPr>
          <w:rFonts w:cs="Arial" w:ascii="Arial" w:hAnsi="Arial"/>
        </w:rPr>
        <w:t>на 2018 год и плановый период 2019и и 2020 г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1. Утвердить ведомственную структуру расходов бюджета город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бюджета городского поселения на 2018 год и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городского поселения</w:t>
      </w:r>
      <w:r>
        <w:rPr>
          <w:rFonts w:cs="Arial" w:ascii="Arial" w:hAnsi="Arial"/>
        </w:rPr>
        <w:t xml:space="preserve"> на 2018 год и</w:t>
      </w:r>
      <w:r>
        <w:rPr>
          <w:rFonts w:cs="Arial" w:ascii="Arial" w:hAnsi="Arial"/>
          <w:color w:val="000000"/>
        </w:rPr>
        <w:t xml:space="preserve">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4. Утвердить общий объем бюджетных ассигнований на исполнение публичных нормативных обязательств городского поселения на 2018 год в сумме 0 тыс. рублей, на 2019 год в сумме 0 тыс. рублей и на 2020 год в сумме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5. Утвердить общий объем средств резервного фонда администрации городского поселения на 2018 год в сумме 500,0 тыс. рублей, на 2019 год в сумме 1000,0 тыс. рублей и на 2020 год в сумме 500,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6. Утвердить объем бюджетных ассигнований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</w:rPr>
        <w:t xml:space="preserve">Таловского городского поселения на 2018 год </w:t>
      </w:r>
      <w:r>
        <w:rPr>
          <w:rFonts w:cs="Arial" w:ascii="Arial" w:hAnsi="Arial"/>
          <w:color w:val="000000"/>
        </w:rPr>
        <w:t>и на плановый период 2019 и 2020 год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город</w:t>
      </w:r>
      <w:r>
        <w:rPr>
          <w:rFonts w:cs="Arial" w:ascii="Arial" w:hAnsi="Arial"/>
        </w:rPr>
        <w:t>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6.1. Администрация городского поселения не вправе принимать решения, приводящие к увеличению в 2018 году численности муниципальных служащих городского поселения, а также работников муниципального казенного учреждения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rial" w:ascii="Arial" w:hAnsi="Arial"/>
        </w:rPr>
        <w:t>7. Межбюджетные трансферты местным бюджета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1. </w:t>
      </w:r>
      <w:r>
        <w:rPr>
          <w:rFonts w:cs="Arial" w:ascii="Arial" w:hAnsi="Arial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rFonts w:cs="Arial" w:ascii="Arial" w:hAnsi="Arial"/>
          <w:color w:val="000000"/>
        </w:rPr>
        <w:t xml:space="preserve">органами местного самоуправления </w:t>
      </w:r>
      <w:r>
        <w:rPr>
          <w:rFonts w:cs="Arial" w:ascii="Arial" w:hAnsi="Arial"/>
        </w:rPr>
        <w:t>городского поселения</w:t>
      </w:r>
      <w:r>
        <w:rPr>
          <w:rFonts w:cs="Arial" w:ascii="Arial" w:hAnsi="Arial"/>
          <w:color w:val="000000"/>
        </w:rPr>
        <w:t xml:space="preserve"> в рамках муниципальной программы Таловского городского поселения "Муниципальное управление, гражданское общество и развитие городского поселения на 2018-2023 годы" на осуществление полномочий по организации библиотечного обслуживания населения Таловского городского поселения на 2018 год в сумме 3416,0 тыс.рублей, на 2019 год в сумме 3449,0 тыс.рублей, на 2020 год в сумме 3452,0 тыс.рублей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8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. Установить, что в 2018 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9. Муниципальный долг городского поселения, обслуживание муниципального внутреннего долга город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город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9.1. Установить предельный объем муниципального долга Таловского городского поселения на 2018 год в сумме 45881,4 тыс. рублей, на 2019 год в сумме 47051,6 тыс.рублей, на 2020 год в сумме 48175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9.2. Установить верхний предел муниципального долга Таловского городского поселения по состоянию на 1 января 2019 года в сумме 50,0 тыс.рублей, на 1 января 2020 года в сумме 0,0 тыс. рублей, на 1 января 2021 года в сумме 0,0 тыс. рублей, в том числе верхний предел долга по муниципальным гарантиям Таловского городского поселения на 1 января 2019 года в сумме 0,0 тыс. рублей, на 1 января 2020 года в сумме 0,0 тыс. рублей, на 1 января 2021 года в сумме 0,0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9.3. Утвердить объем расходов на обслуживание муниципального долга Таловского городского поселения на 2018 год в сумме 0,00тыс. рублей, на 2019 год в сумме 0,00 тыс. рублей, на 2020 год в сумме 0,0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4. Утвердить программу муниципальных внутренних заимствований Таловского городского поселения на 2018 год и на плановый период 2019 и 2020 годов согласно приложению 12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 Особенности исполнения бюджета Таловского городского поселения в 2018 год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1. Установить, что остатки средств бюджета город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районного бюджетов,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2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10.3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8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8 года остатки межбюджетных трансфертов, предоставленных из районного и областного бюджетов в бюджет город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Возврат не использованных по состоянию на 1 января 2018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>городского поселения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10.4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18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0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правления остатков средств бюджета городского поселения, предусмотренных пунктом 8.1 настоящего раз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пределение зарезервированных в составе утвержденных пунктом 5.5 настоящего решения Совета народных депутатов Таловского городского поселения бюджетных ассигнований, предусмотренных по подразделу «Другие общегосударственные вопросы», на реализацию решений главы Таловского городского поселения и администрации Таловского город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Таловского город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орядок расходования указанных бюджетных ассигнований устанавливается органом местного самоуправления Таловского город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6. Установить, что муниципальные унитарные предприятия Таловского городского поселения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1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город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1.2. Установить, что получатели средств бюджета </w:t>
      </w:r>
      <w:r>
        <w:rPr>
          <w:rFonts w:cs="Arial" w:ascii="Arial" w:hAnsi="Arial"/>
          <w:bCs/>
        </w:rPr>
        <w:t>город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2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город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2.1. Настоящее решение Совета народных депутатов городского поселения вступает в силу с 01 января 2018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59"/>
      </w:tblGrid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Таловского городского поселения</w:t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Таловского город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79"/>
        <w:gridCol w:w="1001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0450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965"/>
        <w:gridCol w:w="1141"/>
        <w:gridCol w:w="1194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6" w:name="P1013"/>
            <w:bookmarkEnd w:id="6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6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82,9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8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5,9</w:t>
            </w:r>
          </w:p>
        </w:tc>
      </w:tr>
      <w:tr>
        <w:trPr>
          <w:trHeight w:val="71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00 00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50 13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00 2 02 15001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2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ого по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2 02 4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2 4516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2 45160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ы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тчислений от налогов, сборов и неналоговых доходов в бюдж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2018 и плановый период 2019 и 2020 год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процентах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 городского поселен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с прод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стные налоги и сборы (по отмененным местным налогам и сборам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956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части доходов, зачисляемых в бюджет поселений в пределах компетенции главных администраторов доходов бюджета поселений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бюджета Таловского городского поселения - органов местного само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64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городских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15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02 15002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2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0014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5146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9 декабря 2017 г. № 10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ТАЛОВСКОГО ГОРОД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2"/>
        <w:gridCol w:w="6318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БЮДЖЕТА ТАЛОВСКОГО ГОРОДСКОГО ПОСЕЛЕНИЯ – ОРГАНОВ МУНИЦИПАЛЬ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27"/>
        <w:gridCol w:w="4758"/>
      </w:tblGrid>
      <w:tr>
        <w:trPr>
          <w:trHeight w:val="70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ификации Российской Федерации 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лавного администратора доходов бюджета городского поселения</w:t>
            </w:r>
          </w:p>
        </w:tc>
      </w:tr>
      <w:tr>
        <w:trPr>
          <w:trHeight w:val="14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ов бюджета поселений 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дел по управлению муниципальным имуществом</w:t>
            </w:r>
          </w:p>
        </w:tc>
      </w:tr>
      <w:tr>
        <w:trPr>
          <w:trHeight w:val="54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13 13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6013 13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В части доходов, зачисляемых в бюджет городского поселения </w:t>
      </w:r>
      <w:r>
        <w:br w:type="page"/>
      </w:r>
    </w:p>
    <w:p>
      <w:pPr>
        <w:pStyle w:val="Normal"/>
        <w:ind w:left="5387" w:right="-20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9 декабря 2017 г. № 10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20"/>
        <w:gridCol w:w="615"/>
        <w:gridCol w:w="567"/>
        <w:gridCol w:w="1701"/>
        <w:gridCol w:w="567"/>
        <w:gridCol w:w="870"/>
        <w:gridCol w:w="122"/>
        <w:gridCol w:w="992"/>
        <w:gridCol w:w="426"/>
        <w:gridCol w:w="440"/>
      </w:tblGrid>
      <w:tr>
        <w:trPr>
          <w:trHeight w:val="330" w:hRule="atLeast"/>
        </w:trPr>
        <w:tc>
          <w:tcPr>
            <w:tcW w:w="1009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8 год и на плановый период 2019 и 2020 годов</w:t>
            </w:r>
          </w:p>
        </w:tc>
      </w:tr>
      <w:tr>
        <w:trPr>
          <w:trHeight w:val="51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2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19 г.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20 г.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819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Тал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819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723,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88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05,8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,7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</w:tr>
      <w:tr>
        <w:trPr>
          <w:trHeight w:val="18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9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9,7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0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10,1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8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2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2,3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10,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10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6,4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6,4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5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58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4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,0</w:t>
            </w:r>
          </w:p>
        </w:tc>
      </w:tr>
      <w:tr>
        <w:trPr>
          <w:trHeight w:val="19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95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95,7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9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9,3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4 01 00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3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32,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</w:tr>
      <w:tr>
        <w:trPr>
          <w:trHeight w:val="17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2 01 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7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62,9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,9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2 01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75,6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6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1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44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4,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6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6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6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6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,5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0,0</w:t>
            </w:r>
          </w:p>
        </w:tc>
      </w:tr>
      <w:tr>
        <w:trPr>
          <w:trHeight w:val="106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0,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0,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6 9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50,0</w:t>
            </w:r>
          </w:p>
        </w:tc>
      </w:tr>
      <w:tr>
        <w:trPr>
          <w:trHeight w:val="14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6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528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37,6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8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7,6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3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7,6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0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6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60,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4 7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4 S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3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7,6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5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43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42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3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5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4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2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2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2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2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2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2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,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3 9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3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,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4 90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16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9,0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52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1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9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9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5 9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7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7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1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9 декабря 2017 г. № 104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51"/>
        <w:gridCol w:w="2126"/>
        <w:gridCol w:w="992"/>
        <w:gridCol w:w="993"/>
        <w:gridCol w:w="850"/>
        <w:gridCol w:w="866"/>
        <w:gridCol w:w="281"/>
        <w:gridCol w:w="281"/>
        <w:gridCol w:w="281"/>
      </w:tblGrid>
      <w:tr>
        <w:trPr>
          <w:trHeight w:val="375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5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год и на плановый период 2019 и 2020 годов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81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23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8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05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2,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,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7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4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24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2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3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7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S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3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3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autoSpaceDE w:val="false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autoSpaceDE w:val="false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9 декабря 2017 г. № 104 </w:t>
      </w:r>
    </w:p>
    <w:tbl>
      <w:tblPr>
        <w:tblW w:w="100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57"/>
        <w:gridCol w:w="1023"/>
        <w:gridCol w:w="720"/>
        <w:gridCol w:w="720"/>
        <w:gridCol w:w="720"/>
        <w:gridCol w:w="1080"/>
        <w:gridCol w:w="1080"/>
        <w:gridCol w:w="1260"/>
      </w:tblGrid>
      <w:tr>
        <w:trPr>
          <w:trHeight w:val="40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7" w:name="RANGE!A1%3AJ79"/>
            <w:bookmarkStart w:id="8" w:name="RANGE!A1%3AJ79"/>
            <w:bookmarkEnd w:id="8"/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51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18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8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23,8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8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723,8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16,8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7,8</w:t>
            </w:r>
          </w:p>
        </w:tc>
      </w:tr>
      <w:tr>
        <w:trPr>
          <w:trHeight w:val="244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8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0,0</w:t>
            </w:r>
          </w:p>
        </w:tc>
      </w:tr>
      <w:tr>
        <w:trPr>
          <w:trHeight w:val="23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41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9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,4</w:t>
            </w:r>
          </w:p>
        </w:tc>
      </w:tr>
      <w:tr>
        <w:trPr>
          <w:trHeight w:val="1095" w:hRule="atLeast"/>
        </w:trPr>
        <w:tc>
          <w:tcPr>
            <w:tcW w:w="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40,0</w:t>
            </w:r>
          </w:p>
        </w:tc>
      </w:tr>
      <w:tr>
        <w:trPr>
          <w:trHeight w:val="1155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4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6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0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9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2,9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2,9</w:t>
            </w:r>
          </w:p>
        </w:tc>
      </w:tr>
      <w:tr>
        <w:trPr>
          <w:trHeight w:val="303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9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</w:tr>
      <w:tr>
        <w:trPr>
          <w:trHeight w:val="178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9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,9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3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84,1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00,0</w:t>
            </w:r>
          </w:p>
        </w:tc>
      </w:tr>
      <w:tr>
        <w:trPr>
          <w:trHeight w:val="13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0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7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7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S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3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6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47,6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,6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86,5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0,0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4 01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30,0</w:t>
            </w:r>
          </w:p>
        </w:tc>
      </w:tr>
      <w:tr>
        <w:trPr>
          <w:trHeight w:val="276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,7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0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5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,0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</w:tr>
      <w:tr>
        <w:trPr>
          <w:trHeight w:val="207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08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 бюджетных 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39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magenta"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User</cp:lastModifiedBy>
  <cp:lastPrinted>2016-11-23T11:53:00Z</cp:lastPrinted>
  <dcterms:modified xsi:type="dcterms:W3CDTF">2017-12-21T13:36:00Z</dcterms:modified>
  <cp:revision>60</cp:revision>
  <dc:subject/>
  <dc:title>Проект</dc:title>
</cp:coreProperties>
</file>