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30 ноября 2017 года № 98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1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дополнительных оснований признания безнадежными к взысканию недоимки по местным налогам и задолженности по пеням и штрафа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№ ЯК-7-8/393(@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вы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аловского городского поселения Н.С. Калгин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17 года № 98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осн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кроме случаев, установленных п.1 ст. 59 Налогового кодекса Российской Федерации, признаются безнадежными к взысканию и списываются недоимка и задолженность, по пеням и штрафам по земельному налогу физических лиц (КБК 18210606043130000110) и налогу на имущество физических лиц (КБК 18210601030130000110), установленным в Таловском городском поселении по следующим дополнительным основан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отношении задолженности физических лиц, если в течении 3 лет с момента открытия наследства отсутствуют сведения о лицах, принимающих наследство по состоянию на 01.12.2014 г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В отношении задолженности физических лиц, если общая сумма задолженности не превысила 500 рублей по состоянию на 01.12.2014 г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 отношении задолженности физических лиц при отсутствии данных их места регистрации и наличии отказа суда в принятии заявления по ст.48 НК РФ по состоянию на 01.12.2014 г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В отношении сумм налогов и сборов за пределами 3-х летнего срока давности, не обеспеченные мерами взыскания, при наличии судебного акта об отказе в восстановлении срока по состоянию на 01.12.2014 г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отношении сумм пени по налогам и сборам при отсутствии задолженности по данному налогу за пределами 3-х летнего срока по состоянию на 01.12.2014 г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отношении задолженности, образовавшей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твержденном гражданским процессуальным законодательством РФ по состоянию на 01.12.2014 г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, по состоянию на 01.12.2014 г., превышающую 3-х летни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Наличие акта о невозможности взыскания по задолженности со сроком образования более 3-х лет по состоянию на 01.12.2014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Истечение срока для обращения в суд общей юрисдикции (более 3-х лет) с иском о взыскании задолженности на основании справки налогового органа по месту жительства физического лица о сумме недоимки и задолженности по пени, штрафам и процент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Отказ суда в удовлетворении искового заявления налогового органа о взыскании недоимки, а также пени и штрафов по местным налогам физических лиц.</w:t>
      </w:r>
      <w:r>
        <w:br w:type="page"/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17 года № 98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зысканию недоимки, задолженности по пеням,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и процентам по местным налога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а) отказ суда в принятии заявления по ст. 48 НК РФ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а) судебный акт об отказе в восстановлении сро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а) судебный акт об отказе в восстановлении сро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а) свидетельство о смерти должни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а) справка регистрирующего органа об отсутствии зарегистрированного за задолжником имуще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а) судебный акт об отказе в восстановлении сро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9:00Z</dcterms:created>
  <dc:creator>GMakogonova</dc:creator>
  <dc:description/>
  <cp:keywords/>
  <dc:language>en-US</dc:language>
  <cp:lastModifiedBy>User</cp:lastModifiedBy>
  <cp:lastPrinted>2017-11-27T11:36:00Z</cp:lastPrinted>
  <dcterms:modified xsi:type="dcterms:W3CDTF">2017-11-30T14:05:00Z</dcterms:modified>
  <cp:revision>23</cp:revision>
  <dc:subject/>
  <dc:title> </dc:title>
</cp:coreProperties>
</file>