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spacing w:lineRule="auto" w:line="240" w:before="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30"/>
          <w:sz w:val="28"/>
          <w:szCs w:val="28"/>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28"/>
          <w:szCs w:val="28"/>
        </w:rPr>
        <w:t>ТАЛОВСКОГО</w:t>
      </w:r>
      <w:r>
        <w:rPr>
          <w:rFonts w:eastAsia="Times New Roman" w:cs="Times New Roman" w:ascii="Times New Roman" w:hAnsi="Times New Roman"/>
          <w:b/>
          <w:spacing w:val="30"/>
          <w:sz w:val="28"/>
          <w:szCs w:val="28"/>
          <w:lang w:val="en-US"/>
        </w:rPr>
        <w:t xml:space="preserve"> </w:t>
      </w:r>
      <w:r>
        <w:rPr>
          <w:rFonts w:eastAsia="Times New Roman" w:cs="Times New Roman" w:ascii="Times New Roman" w:hAnsi="Times New Roman"/>
          <w:b/>
          <w:spacing w:val="30"/>
          <w:sz w:val="28"/>
          <w:szCs w:val="28"/>
        </w:rPr>
        <w:t>ГОРОДСКОГО</w:t>
      </w:r>
      <w:r>
        <w:rPr>
          <w:rFonts w:eastAsia="Times New Roman" w:cs="Times New Roman" w:ascii="Times New Roman" w:hAnsi="Times New Roman"/>
          <w:b/>
          <w:spacing w:val="30"/>
          <w:sz w:val="28"/>
          <w:szCs w:val="28"/>
          <w:lang w:val="en-US"/>
        </w:rPr>
        <w:t xml:space="preserve">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spacing w:val="30"/>
          <w:sz w:val="28"/>
          <w:szCs w:val="28"/>
          <w:lang w:val="en-US"/>
        </w:rPr>
      </w:pPr>
      <w:r>
        <w:rPr>
          <w:rFonts w:eastAsia="Times New Roman" w:cs="Times New Roman" w:ascii="Times New Roman" w:hAnsi="Times New Roman"/>
          <w:b/>
          <w:spacing w:val="30"/>
          <w:sz w:val="28"/>
          <w:szCs w:val="28"/>
          <w:lang w:val="en-US"/>
        </w:rPr>
        <w:t>РЕШЕНИЕ</w:t>
      </w:r>
    </w:p>
    <w:p>
      <w:pPr>
        <w:pStyle w:val="Header"/>
        <w:tabs>
          <w:tab w:val="left" w:pos="708" w:leader="none"/>
          <w:tab w:val="center" w:pos="4677" w:leader="none"/>
          <w:tab w:val="right" w:pos="9355" w:leader="none"/>
        </w:tabs>
        <w:rPr>
          <w:rFonts w:ascii="Times New Roman" w:hAnsi="Times New Roman" w:eastAsia="Times New Roman" w:cs="Times New Roman"/>
          <w:spacing w:val="30"/>
          <w:sz w:val="28"/>
          <w:szCs w:val="28"/>
          <w:lang w:val="en-US"/>
        </w:rPr>
      </w:pPr>
      <w:r>
        <w:rPr>
          <w:rFonts w:eastAsia="Times New Roman" w:cs="Times New Roman" w:ascii="Times New Roman" w:hAnsi="Times New Roman"/>
          <w:spacing w:val="30"/>
          <w:sz w:val="28"/>
          <w:szCs w:val="28"/>
          <w:lang w:val="en-US"/>
        </w:rPr>
      </w:r>
    </w:p>
    <w:p>
      <w:pPr>
        <w:pStyle w:val="Normal"/>
        <w:shd w:fill="FFFFFF" w:val="clear"/>
        <w:tabs>
          <w:tab w:val="clear" w:pos="708"/>
          <w:tab w:val="left" w:pos="5760" w:leader="none"/>
        </w:tabs>
        <w:suppressAutoHyphens w:val="true"/>
        <w:spacing w:lineRule="auto" w:line="240" w:before="0" w:after="0"/>
        <w:ind w:right="5781" w:hanging="0"/>
        <w:jc w:val="both"/>
        <w:rPr/>
      </w:pPr>
      <w:r>
        <w:rPr>
          <w:rFonts w:eastAsia="Times New Roman" w:cs="Times New Roman" w:ascii="Times New Roman" w:hAnsi="Times New Roman"/>
          <w:sz w:val="28"/>
          <w:szCs w:val="28"/>
          <w:lang w:eastAsia="ru-RU"/>
        </w:rPr>
        <w:t xml:space="preserve">от 07 февраля 2017 г. № 44 </w:t>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Таловая</w:t>
      </w:r>
    </w:p>
    <w:p>
      <w:pPr>
        <w:pStyle w:val="Normal"/>
        <w:suppressAutoHyphens w:val="true"/>
        <w:spacing w:lineRule="auto" w:line="240" w:before="0" w:after="0"/>
        <w:ind w:left="142" w:right="467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142" w:right="4676" w:hanging="0"/>
        <w:rPr>
          <w:rFonts w:ascii="Times New Roman" w:hAnsi="Times New Roman" w:eastAsia="Times New Roman" w:cs="Times New Roman"/>
          <w:sz w:val="28"/>
          <w:szCs w:val="28"/>
          <w:lang w:eastAsia="ru-RU"/>
        </w:rPr>
      </w:pPr>
      <w:r>
        <w:rPr>
          <w:rFonts w:cs="Times New Roman" w:ascii="Times New Roman" w:hAnsi="Times New Roman"/>
          <w:sz w:val="28"/>
          <w:szCs w:val="28"/>
        </w:rPr>
        <w:t>Об утверждении Правил благоустройства территории Таловского городского поселения Таловского муниципального района</w:t>
      </w:r>
    </w:p>
    <w:p>
      <w:pPr>
        <w:pStyle w:val="Normal"/>
        <w:suppressAutoHyphens w:val="true"/>
        <w:spacing w:lineRule="auto" w:line="240" w:before="0" w:after="0"/>
        <w:ind w:left="142" w:right="467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Таловского городского поселения Таловского муниципального района и определения порядка уборки и содержания сельских территорий Совет народных депутатов </w:t>
      </w:r>
      <w:r>
        <w:rPr>
          <w:rFonts w:cs="Times New Roman" w:ascii="Times New Roman" w:hAnsi="Times New Roman"/>
          <w:sz w:val="28"/>
          <w:szCs w:val="28"/>
        </w:rPr>
        <w:t xml:space="preserve">Таловского городского поселения </w:t>
      </w:r>
      <w:r>
        <w:rPr>
          <w:rFonts w:eastAsia="Times New Roman" w:cs="Times New Roman" w:ascii="Times New Roman" w:hAnsi="Times New Roman"/>
          <w:sz w:val="28"/>
          <w:szCs w:val="28"/>
          <w:lang w:eastAsia="ru-RU"/>
        </w:rPr>
        <w:t>Таловского муниципального района Воронежской области решил:</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Утвердить Правила благоустройства территории Таловского городского поселения Таловского муниципального района согласно прилож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Признать утратившими силу следующие решения Совета народных депутатов Таловского город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Решение от 22.12.2011 № 368 «Об утверждении Правил благоустройства территории Таловского город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ешение от 07.06.2012 № 49 «О внесении изменений в решение Совета народных депутатов от 22.12.2011 № 368 «Об утверждении Правил благоустройства территории Таловского город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шение от 24.12.2015 № 342 «О внесении изменений в решение Совета народных депутатов от 22.12.2011 № 368 «Об утверждении Правил благоустройства территории Таловского городского поселения»;</w:t>
      </w:r>
    </w:p>
    <w:p>
      <w:pPr>
        <w:pStyle w:val="Normal"/>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2.4. Решение от 30.09.2016 № 9 «О внесении изменений в решение Совета народных депутатов от 22.12.2011 № 368 «Об утверждении Правил благоустройства территории Таловского город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Настоящее решение вступает в силу после его официального обнародован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25" w:leader="none"/>
        </w:tabs>
        <w:spacing w:before="0" w:after="0"/>
        <w:rPr>
          <w:rFonts w:ascii="Times New Roman" w:hAnsi="Times New Roman" w:cs="Times New Roman"/>
          <w:sz w:val="28"/>
          <w:szCs w:val="28"/>
        </w:rPr>
      </w:pPr>
      <w:r>
        <w:rPr>
          <w:rFonts w:cs="Times New Roman" w:ascii="Times New Roman" w:hAnsi="Times New Roman"/>
          <w:sz w:val="28"/>
          <w:szCs w:val="28"/>
        </w:rPr>
        <w:t>Глава Таловского</w:t>
      </w:r>
    </w:p>
    <w:p>
      <w:pPr>
        <w:pStyle w:val="Normal"/>
        <w:tabs>
          <w:tab w:val="clear" w:pos="708"/>
          <w:tab w:val="left" w:pos="682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ородского поселения                                                                          Н.С. Калгин </w:t>
      </w:r>
      <w:r>
        <w:br w:type="page"/>
      </w:r>
    </w:p>
    <w:p>
      <w:pPr>
        <w:pStyle w:val="Normal"/>
        <w:autoSpaceDE w:val="false"/>
        <w:spacing w:lineRule="auto" w:line="240"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left="5103" w:hanging="0"/>
        <w:jc w:val="right"/>
        <w:rPr/>
      </w:pPr>
      <w:r>
        <w:rPr>
          <w:rFonts w:cs="Times New Roman" w:ascii="Times New Roman" w:hAnsi="Times New Roman"/>
          <w:sz w:val="28"/>
          <w:szCs w:val="28"/>
          <w:lang w:eastAsia="ru-RU"/>
        </w:rPr>
        <w:t>к решению Совета народных депутатов Таловского городского поселения</w:t>
      </w:r>
    </w:p>
    <w:p>
      <w:pPr>
        <w:pStyle w:val="Normal"/>
        <w:autoSpaceDE w:val="false"/>
        <w:spacing w:lineRule="auto" w:line="240" w:before="0" w:after="0"/>
        <w:ind w:left="5103" w:hanging="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 07 февраля 2017 г. № 44</w:t>
      </w:r>
    </w:p>
    <w:p>
      <w:pPr>
        <w:pStyle w:val="Normal"/>
        <w:spacing w:lineRule="auto" w:line="48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а территории Таловского городского поселения Таловского муниципального района</w:t>
      </w:r>
    </w:p>
    <w:p>
      <w:pPr>
        <w:pStyle w:val="Normal"/>
        <w:tabs>
          <w:tab w:val="clear" w:pos="708"/>
          <w:tab w:val="left" w:pos="284" w:leader="none"/>
        </w:tabs>
        <w:spacing w:lineRule="auto" w:line="480" w:before="0" w:after="0"/>
        <w:ind w:left="709"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284" w:leader="none"/>
        </w:tabs>
        <w:spacing w:lineRule="auto" w:line="240" w:before="0" w:after="0"/>
        <w:ind w:left="0"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Правила благоустройства территории Таловского городского поселения Талов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городского по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numPr>
          <w:ilvl w:val="1"/>
          <w:numId w:val="3"/>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Благоустройство городского поселения обеспечивается деятельностью:</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администрации городского поселения, осуществляющей организационную и контролирующую функции;</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рганизаций, выполняющих работы по санитарной очистке и уборке территории, благоустройству городского посел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городского по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ъектам благоустройства относятс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устройства наружного освещения и подсветки;</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причалы, дебаркадеры, стоянки маломерных судов, береговые сооружения и их внешние элементы (при наличии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фасады зданий и сооружений, а также иные внешние элементы зданий и сооружений, номерные знаки домов и указатели наименований улиц;</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заборы, ограждения, ворота;</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мемориальные комплексы, памятники и воинские захорон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бъекты оборудования детских, спортивных и спортивно-игровых площадок;</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предметы праздничного оформл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бъекты мелкорозничной торговой сети, летние кафе;</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зеленые насаждения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строения, сооружения, в том числе сараи и гаражи всех типов, рекламные конструкции.</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tabs>
          <w:tab w:val="clear" w:pos="708"/>
          <w:tab w:val="left" w:pos="284" w:leader="none"/>
        </w:tabs>
        <w:spacing w:lineRule="auto" w:line="240"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их Правилах используются следующие основные термины и поня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Санитарное содержание территории город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4. Придомовая территория многоквартирного дома (далее – придомовая территория)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Контейнер - специальная емкость для сбора твердых бытовых отходов (ТБО) объемом 0,7-1,5, 2,0 и более куб.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7. Зеленые насаждения – совокупность древесных, кустарниковых и травянистых растений, расположенных на определенн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0. Кромка покрытия проезжей части улицы – граница между проезжей частью улицы и прилегающей к ней территор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4. Газон – травяной покров, создаваемый посевом определенных видов трав (преимущественно многолетних зла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Фасад – наружная вертикальная поверхность здания (сооружения). В зависимости от типа здания (сооружения) и местоположения фасада различают лицевой, боковой и дворовый фаса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я уборки террито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2. Физические лица, индивидуальные предприниматели без образования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уборки осуществляю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 На территориях, отведенных под проектирование и застройку, где не ведутся работы, – юридические, и физические лица, которым отведен земельный участ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2. На территориях, где ведется строительство или другие работы,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2.3. </w:t>
      </w:r>
      <w:r>
        <w:rPr>
          <w:rFonts w:cs="Times New Roman" w:ascii="Times New Roman" w:hAnsi="Times New Roman"/>
          <w:sz w:val="28"/>
          <w:szCs w:val="28"/>
        </w:rPr>
        <w:t xml:space="preserve">Железнодорожные пути и прилегающую к ним территорию (включая полосу отвода), насыпи, откосы, переходы через пути, перроны вокзалов, находящиеся в черте городского поселения, рекомендуется содержать железнодорожным организациям, эксплуатирующим данные объект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4. Уборку мостов, причалов, набережных, путепроводов, виадуков,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Организация работы по очистке и уборке территории рынков возлагается на администрацию рын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6.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 На территориях автостоянок - их собственники или арендат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5. Собственникам нежилых помещений, расположенных в жилых домах (предприятий торговли, общественного питания, по оказанию услуг населению и т.п.) либо арендаторам рекомендуется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 Собственникам индивидуальных жилых домов, собственникам помещений в многоквартирных домах при непосредственном управлении многоквартирным домом, (управляющим организациям, товариществам собственников жилья, либо жилищным кооперативам или иным специализированным потребительским кооперативам) рекомендуется обеспечивать своевременную санитарную уборку прилегающих территорий и производство следующих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1. Окос газонов, сгребание листвы и уборку скошенной травы и листв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ны устанавл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между урнами должно быть не более 50 м на оживленных магистральных улицах (территориях) и не более 100 м - на малолюд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Запрещ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 Производить засыпку недействующих шахтных колодцев бытовым мусором и использовать их как ямы складирования бытовых отходов</w:t>
      </w:r>
      <w:r>
        <w:rPr>
          <w:rFonts w:eastAsia="Times New Roman" w:cs="Times New Roman" w:ascii="Times New Roman" w:hAnsi="Times New Roman"/>
          <w:sz w:val="28"/>
          <w:szCs w:val="28"/>
          <w:highlight w:val="green"/>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4. Складировать строительные материалы, строительный и бытовой мусор, металлолом, грунт, различные удобрения, твердое топливо, дрова, корм для сельскохозяйственных животных (сено, жом), навоз, порубочные и растительные остатки на тротуарах и прилегающих к домам территориях общего поль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5. Сжигать промышленные и бытовые отходы, мусор, листья, обрезки деревьев на прилегающей и придомовой территории улицы, на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 Выливать на газоны (дернину), грунт или твердое покрытие улиц воду после продажи цветов, мытья полов и т.д. (прочие жидкие от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9. Сметать на проезжую часть мусор, образовавшийся после уборки прилегающих террито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0. Оборудовать загоны для сельскохозяйственных животных и птицы на прилегающей и придомовой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11. Размещать неиспользуемые торговые киоски на прилегающей и придомовой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12.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rFonts w:eastAsia="Times New Roman" w:cs="Times New Roman" w:ascii="Times New Roman" w:hAnsi="Times New Roman"/>
          <w:i/>
          <w:sz w:val="28"/>
          <w:szCs w:val="28"/>
          <w:lang w:eastAsia="ru-RU"/>
        </w:rPr>
        <w:t>.</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бор и вывоз твердых и жидки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Юридические, должностные и физические лица (в том числе индивидуальные предприниматели) обяза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Обеспечить сбор отходов в контейнеры (сборники ТБО) на специально оборудованных площадк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Иметь надежную гидроизоляцию выгребных ям, исключающую загрязнение окружающей среды жидкими отхо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Содержать в исправном состоянии несменяемые контейнеры и другие сборники для жидких и твердых бытов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Обеспечить свободный проезд к контейнерам, установленным на специально оборудованных площадк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Для сбора ТБО должны применяться контейнеры в технически исправном состоя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За техническое и санитарное состояние контейнерных площадок, выгребных ям, чистоту и порядок вокруг них несут их владельц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Вывоз шлака с дворовых территорий, где имеются котельные, работающие на твердом топливе, производится владельцами котель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3. Выливать жидкие отходы во дворах и на улицах.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использование ливневой канализации для слива жидких отходов, образовавшихся после уборки поме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red"/>
          <w:lang w:eastAsia="ru-RU"/>
        </w:rPr>
      </w:pPr>
      <w:r>
        <w:rPr>
          <w:rFonts w:eastAsia="Times New Roman" w:cs="Times New Roman" w:ascii="Times New Roman" w:hAnsi="Times New Roman"/>
          <w:sz w:val="28"/>
          <w:szCs w:val="28"/>
          <w:highlight w:val="red"/>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содержания зеленых наса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е подлежат все зеленые насаждения, расположенные на территории поселения вне зависимости от форм собственности на земельные участки, на которых эти насаждения расположены.</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одержание зеленых насаждений на территории поселения производится в соответствии с «Положением о создании, охране и содержании зеленых насаждений в Таловском городском поселении Таловского муниципального района Воронежской области», утвержденным администрацией Таловского городского поселения.</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на придомовых территориях находятся на обслуживании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Создание, содержание и уход за зелеными насаждениями </w:t>
      </w:r>
      <w:r>
        <w:rPr>
          <w:rFonts w:cs="Times New Roman" w:ascii="Times New Roman" w:hAnsi="Times New Roman"/>
          <w:sz w:val="28"/>
          <w:szCs w:val="28"/>
        </w:rPr>
        <w:t xml:space="preserve">на земельных участках, правообладателем которых является муниципальное образование, </w:t>
      </w:r>
      <w:r>
        <w:rPr>
          <w:rFonts w:eastAsia="Times New Roman" w:cs="Times New Roman" w:ascii="Times New Roman" w:hAnsi="Times New Roman"/>
          <w:sz w:val="28"/>
          <w:szCs w:val="28"/>
          <w:lang w:eastAsia="ru-RU"/>
        </w:rPr>
        <w:t>осуществляется в соответствии с проектом (или дендропланом), утвержденным администрацией Таловского городского поселения.</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Администрация Таловского городского поселения осуществляет контроль за состоянием и надлежащи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амовольное повреждение или уничтожение зеленых насаждений, расположенных на территории общего пользования населенных пунктов запрещается.</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Уничтожение зеленых насаждений, расположенных на территории общего пользования, осуществляется на основании разрешительной документации, выдаваемой органами местного самоуправления. </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Повреждение, уничтожение, пересадка деревьев и кустарников производится специализированной организацией при наличии соответствующей разрешительной документации.</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ри пересадке зеленых насаждений место пересадки определяется администрацией Таловского городского поселения. </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Контроль за законностью повреждения или уничтожения</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зеленых насаждений осуществляется администрацией Таловского городского поселения.</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овреждение или уничтожение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На территориях зеленых насаждений городского поселения запрещ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ротивоправное повреждение и (или) уничтожение зеленых насаждений, а также рубку зеленых насаждений без оформления установленного законодательством разрешения либо в объеме, превышающем разрешенный, либо с нарушением породного или возрастного состава деревьев и (или) кустар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одить костры, жечь опавшую листву и сухую траву, совершать иные действия, создающие пожароопасную обстано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роезд и стоянку транспортных средств и иной техники, кроме техники, используемой для эксплуатации данных территорий и ухода за зелеными насажд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щать различные грузы, в том числе строительные материа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емонт, мойку транспортных средств, слив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хламлять и загрязнять территории зеленого фонда, в том числе путем создания несанкционированных свалок отходов производства и потреб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обывать из деревьев сок, делать надрезы, надписи, приклеивать к деревьям объявления,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и скот.</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Таловского городского поселения для принятия необходимых мер.</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6.Установка и содержание малых архитектурных форм</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ъектов мелкорозничной (торговой) се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1. Установка и эксплуатация объектов мелкорозничной торговли на территории Таловского городского поселения производятся в соответствии со схемой размещения нестационарных торговых объектов на территории Таловского городского поселения, утвержденной администрацией Таловского городского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ладельцы малых архитектурных форм и объектов мелкорозничной (торговой) сети обяза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 Содержать малые архитектурные формы, производить их ремонт и окрас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2. Размещать объекты мелкорозничной (торговой) сети на транзитной части тротуаров и пешеходных пут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змещение и эксплуатация объектов</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й рекламы 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ри размещении средств наружной рекламы и информации на территории населенного пункта рекомендуется производить согласно ГОСТ Р 52044.</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3. В случае неисправности отдельных знаков реклама или вывески должны выключаться полностью. Вывески должны находиться в чистом и опрятном состоя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Витрины должны быть оборудованы специальными осветительными прибор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Расклейка газет, афиш, плакатов, различного рода объявлений и реклам разрешается только на специально установленных стенд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autoSpaceDE w:val="false"/>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и содержание зданий и соору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3.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8. 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0. Содержание фасадов зданий, сооружений включает:</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наличия и содержания в исправном состоянии водостоков, водосточных труб и слив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истку от снега и льда крыш и козырьков, удаление наледи, снега и сосулек с карнизов, балконов и лоджий;</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ерметизацию, заделку и расшивку швов, трещин и выбоин;</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держание в исправном состоянии размещенного на фасаде электроосвещени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1. Собственники, лица, ответственные за эксплуатацию зданий,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8.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менение внешнего вида фасада зданий и сооружений в нарушение требований, установленных настоящим разделом;</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ничтожение, порча, искажение конструктивных элементов и архитектурных деталей фасадов зданий и сооружений;</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вольное произведение надписей на фасадах зданий (сооружений);</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5. При проектировании входных групп, изменении фасадов зданий, сооружений не допускаетс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ройство опорных элементов (колонн, стоек), препятствующих движению пешеход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кладка сетей инженерно-технического обеспечения открытым способом по фасаду здания, выходящему на улиц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6. Собственники или наниматели индивидуальных жилых домов, если иное не предусмотрено законом или договором, обязаны:</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ть в порядке территорию домовладения и обеспечивать надлежащее санитарное состояние;</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7. На территории индивидуальной жилой застройки не допускаетс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ранить разукомплектованное (неисправное) транспортное средство за территорией домовла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20. Не допускаетс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овка ограждений из бытовых отходов и их элемент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ирование глухих и железобетонных ограждений на территориях рекреационного, общественного назначени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деталей ограждений, способных вызвать порчу имущества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свещение территори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В перечень работ специализированных организаций, занимающихся обеспечением уличного освещения, входи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ономное использование электроэнергии и средств, выделяемых на содержание установок наруж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мена электроламп, протирка светильников, надзор за исправностью электросетей, оборудования и соору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ы, связанные с ликвидацией мелких повреждений электросетей, осветительной арматуры и обору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рекламные средства, дополнительные средства освещения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земляные работы вблизи установок наруж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жать деревья и кустарники на расстоянии менее 2 метров от крайнего провода линии наруж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рядок производства дорожных и других земляных работ по благоустройству территории городского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администрацией муниципального образования, за исключением лиц, получивших в установленном порядке разрешение на строитель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Организация, производящая работы, обязана до начала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дить каждое место разрытия барьером стандартного типа, окрашенным в цвета ярких тонов, в соответствии с норм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граниченной видимости в темное время суток обеспечить ограждения световыми сигналами красного цв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установку дорожных знаков и указателей стандартного тип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частке, на котором разрешено разрытие всего проезда, должно быть обозначено направление объез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и дорог обязаны вести контроль за качеством засыпки траншеи и уплотнения гру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88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8"/>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0"/>
        </w:tabs>
        <w:ind w:left="1260" w:hanging="1260"/>
      </w:pPr>
      <w:rPr>
        <w:rFonts w:cs="Times New Roman"/>
      </w:rPr>
    </w:lvl>
    <w:lvl w:ilvl="1">
      <w:start w:val="1"/>
      <w:numFmt w:val="decimal"/>
      <w:lvlText w:val="%1.%2."/>
      <w:lvlJc w:val="left"/>
      <w:pPr>
        <w:tabs>
          <w:tab w:val="num" w:pos="0"/>
        </w:tabs>
        <w:ind w:left="1800" w:hanging="1260"/>
      </w:pPr>
      <w:rPr>
        <w:rFonts w:cs="Times New Roman"/>
      </w:rPr>
    </w:lvl>
    <w:lvl w:ilvl="2">
      <w:start w:val="1"/>
      <w:numFmt w:val="decimal"/>
      <w:lvlText w:val="%1.%2.%3."/>
      <w:lvlJc w:val="left"/>
      <w:pPr>
        <w:tabs>
          <w:tab w:val="num" w:pos="0"/>
        </w:tabs>
        <w:ind w:left="2340" w:hanging="1260"/>
      </w:pPr>
      <w:rPr>
        <w:rFonts w:cs="Times New Roman"/>
      </w:rPr>
    </w:lvl>
    <w:lvl w:ilvl="3">
      <w:start w:val="1"/>
      <w:numFmt w:val="decimal"/>
      <w:lvlText w:val="%1.%2.%3.%4."/>
      <w:lvlJc w:val="left"/>
      <w:pPr>
        <w:tabs>
          <w:tab w:val="num" w:pos="0"/>
        </w:tabs>
        <w:ind w:left="2880" w:hanging="1260"/>
      </w:pPr>
      <w:rPr>
        <w:rFonts w:cs="Times New Roman"/>
      </w:rPr>
    </w:lvl>
    <w:lvl w:ilvl="4">
      <w:start w:val="1"/>
      <w:numFmt w:val="decimal"/>
      <w:lvlText w:val="%1.%2.%3.%4.%5."/>
      <w:lvlJc w:val="left"/>
      <w:pPr>
        <w:tabs>
          <w:tab w:val="num" w:pos="0"/>
        </w:tabs>
        <w:ind w:left="3420" w:hanging="126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lvlOverride w:ilvl="1">
      <w:startOverride w:val="1"/>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31:00Z</dcterms:created>
  <dc:creator>Паринова Евгения Сергеевна</dc:creator>
  <dc:description/>
  <cp:keywords/>
  <dc:language>en-US</dc:language>
  <cp:lastModifiedBy>User</cp:lastModifiedBy>
  <cp:lastPrinted>2017-02-10T11:10:00Z</cp:lastPrinted>
  <dcterms:modified xsi:type="dcterms:W3CDTF">2017-02-10T08:13:00Z</dcterms:modified>
  <cp:revision>26</cp:revision>
  <dc:subject/>
  <dc:title>СОВЕТ НАРОДНЫХ ДЕПУТАТОВ</dc:title>
</cp:coreProperties>
</file>