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ТАЛОВСКОГО ГОРОДСКОГО ПОСЕЛЕНИЯ</w:t>
      </w:r>
    </w:p>
    <w:p>
      <w:pPr>
        <w:pStyle w:val="2"/>
        <w:rPr/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19 декабря 2017 года № 106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Title"/>
              <w:spacing w:before="0" w:after="0"/>
              <w:ind w:right="576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.12.2015 года № 339 «Об утверждении Положения о бюджетном процессе в Таловском городском поселении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В соответствии с Бюджетным кодексом Российской Федерации, Уставом Таловского городского поселения</w:t>
      </w:r>
      <w:r>
        <w:rPr>
          <w:rFonts w:cs="Arial" w:ascii="Arial" w:hAnsi="Arial"/>
          <w:bCs/>
        </w:rPr>
        <w:t xml:space="preserve"> Таловского муниципального района Воронежской области</w:t>
      </w:r>
      <w:r>
        <w:rPr>
          <w:rFonts w:cs="Arial" w:ascii="Arial" w:hAnsi="Arial"/>
        </w:rPr>
        <w:t>, Совет народных депутатов Таловского городского поселени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 Внести в приложение к решению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24.12.2015 года № 339 </w:t>
      </w:r>
      <w:r>
        <w:rPr>
          <w:rFonts w:cs="Arial" w:ascii="Arial" w:hAnsi="Arial"/>
        </w:rPr>
        <w:t>«Об утверждении Положения о бюджетном процессе в Таловском городском поселении»</w:t>
      </w:r>
      <w:r>
        <w:rPr>
          <w:rFonts w:cs="Arial" w:ascii="Arial" w:hAnsi="Arial"/>
          <w:color w:val="000000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1. Статью 35 раздела 5 изложить в новой редакции: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Статья 35. Документы и материалы, представляемые одновременно с проектом решения о бюджете Таловского городского поселе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проектом решения о бюджете городского поселения в Совет народных депутатов Таловского городского поселения представляю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основные направления бюджетной, налоговой политики городского посел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предварительные итоги социально-экономического развития Таловского городского поселения за истекший период текущего финансового года и ожидаемые итоги социально-экономического развития городского поселения за текущий финансовый год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гноз социально-экономического развития Таловского городского поселения, одобренный администрацией городского посе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гноз основных характеристик бюджета городского поселения (общий объем доходов, общий объем расходов, дефицит (профицит) бюджета городского поселения) на очередной финансовый год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 к проекту бюджета городского посе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рхний предел муниципального долга на 1 января года, следующего за очередным финансовым годо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аспорта муниципальных программ Таловского городского посе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а ожидаемого исполнения бюджета городского поселения на текущий финансовый год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естры источников доходов бюджетов бюджетной системы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е документы и материалы.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е решение вступает в силу с момента официального обнарод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4:41:00Z</dcterms:created>
  <dc:creator>admin</dc:creator>
  <dc:description/>
  <cp:keywords/>
  <dc:language>en-US</dc:language>
  <cp:lastModifiedBy>User</cp:lastModifiedBy>
  <cp:lastPrinted>2016-12-23T15:11:00Z</cp:lastPrinted>
  <dcterms:modified xsi:type="dcterms:W3CDTF">2017-12-21T12:31:00Z</dcterms:modified>
  <cp:revision>19</cp:revision>
  <dc:subject/>
  <dc:title>Проект</dc:title>
</cp:coreProperties>
</file>