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39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01 сентября 2017 г.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</w:tr>
      <w:tr>
        <w:trPr>
          <w:trHeight w:val="224" w:hRule="atLeast"/>
        </w:trPr>
        <w:tc>
          <w:tcPr>
            <w:tcW w:w="4499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854" w:hanging="0"/>
        <w:jc w:val="both"/>
        <w:rPr/>
      </w:pPr>
      <w:r>
        <w:rPr>
          <w:rFonts w:cs="Arial" w:ascii="Arial" w:hAnsi="Arial"/>
          <w:sz w:val="24"/>
        </w:rPr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firstLine="709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решения Совета народных депутатов Таловского городского поселения от 10.08.2017 № 66 «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Совета народных депутатов Таловского городского поселения от 10.08.2017 № 67 «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публичных слушаний от 24.08.2017 год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1. В пункте 8.3.1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64"/>
        <w:gridCol w:w="3089"/>
        <w:gridCol w:w="297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индивидуальные жилые до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индивидуальные гаражи и подсобные соору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дноэтажные жилые дома с количеством квартир не более 1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4 /0,2 г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аксимальное количество этажей объектов капитального строительства: - для индивидуальных жилых домов - 3 этажа (включая мансардный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для одноэтажных жилых домов с количеством квартир не более 16 – 1 этаж (включая мансардны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для индивидуальных жилых домов - 13 м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для одноэтажных жилых домов с количеством квартир не более 16 – 6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 xml:space="preserve">- </w:t>
            </w:r>
            <w:r>
              <w:rPr>
                <w:rFonts w:cs="Arial" w:ascii="Arial" w:hAnsi="Arial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ые отступы от границы земельного участка д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индивидуальных жилых домов – 1,5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rFonts w:cs="Arial" w:ascii="Arial" w:hAnsi="Arial"/>
              </w:rPr>
              <w:t>- одноэтажных жилых домов с количеством квартир не более 16 – 3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rFonts w:cs="Arial" w:ascii="Arial" w:hAnsi="Arial"/>
              </w:rPr>
              <w:t>- хозяйственных построек - 1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ый отступ строений от фронтальной границы земельного участка - 3 м, от границ земельного участка стороны проездов – 3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2. В пункте 8.5.1. статьи 8.5. Правил в градостроительном регламенте таблицу с условно разрешенными видами использования земельных участков и объектов капитального строительства изложить в новой редакции:</w:t>
      </w:r>
    </w:p>
    <w:tbl>
      <w:tblPr>
        <w:tblW w:w="94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03"/>
        <w:gridCol w:w="3436"/>
        <w:gridCol w:w="287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газ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6600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минимальная/ максимальная площадь земельного участка– 100/5000 кв.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минимальные отступы от границ смежных земельных участков – 3 м, от фронтальной границы участка </w:t>
            </w:r>
            <w:r>
              <w:rPr>
                <w:rFonts w:cs="Arial" w:ascii="Arial" w:hAnsi="Arial"/>
                <w:bCs/>
                <w:color w:val="000000"/>
              </w:rPr>
              <w:t>– 5 м 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 xml:space="preserve">- максимальное количество этажей зданий – 3 этажа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не более 15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инимальный процент озеленения - 10% от площади земельного участк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ытовое обслужи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Деловое управ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Общественное пита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SimSun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5995</Characters>
  <CharactersWithSpaces>526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8:00Z</dcterms:created>
  <dc:creator>1</dc:creator>
  <dc:description/>
  <dc:language>en-US</dc:language>
  <cp:lastModifiedBy/>
  <cp:lastPrinted>2017-09-05T13:40:00Z</cp:lastPrinted>
  <dcterms:modified xsi:type="dcterms:W3CDTF">2017-09-06T16:02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