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6 октября 2017 года № 206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Таловского городского поселения от 19 августа 2016 г. № 306 «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аловского город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24.06.2016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>Таловского городского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Таловского город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Таловского городского поселения от 19.08.2016 года № 30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 9 рабочих дн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2 рабочих дней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4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3. Максимальный срок исполнения административной процедуры – 2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о 02.10.2017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яющий обязанн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ы администрации город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.С. Сидоров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4:00:00Z</dcterms:created>
  <dc:creator>Паринова Евгения Сергеевна</dc:creator>
  <dc:description/>
  <cp:keywords/>
  <dc:language>en-US</dc:language>
  <cp:lastModifiedBy>User</cp:lastModifiedBy>
  <cp:lastPrinted>2017-10-16T11:27:00Z</cp:lastPrinted>
  <dcterms:modified xsi:type="dcterms:W3CDTF">2017-10-18T13:41:00Z</dcterms:modified>
  <cp:revision>6</cp:revision>
  <dc:subject/>
  <dc:title/>
</cp:coreProperties>
</file>