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4775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Arial"/>
          <w:b/>
          <w:b/>
          <w:sz w:val="24"/>
          <w:szCs w:val="28"/>
        </w:rPr>
      </w:pPr>
      <w:r>
        <w:rPr>
          <w:rFonts w:cs="Arial" w:ascii="Times New Roman" w:hAnsi="Times New Roman"/>
          <w:b/>
          <w:sz w:val="24"/>
          <w:szCs w:val="28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spacing w:before="0" w:after="0"/>
        <w:ind w:right="-16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1 января 2017 года № 26 </w:t>
      </w:r>
    </w:p>
    <w:p>
      <w:pPr>
        <w:pStyle w:val="Style12"/>
        <w:shd w:fill="FFFFFF" w:val="clear"/>
        <w:spacing w:before="0" w:after="0"/>
        <w:ind w:right="-16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spacing w:before="0" w:after="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доступа к информации о деятельности органов местного самоуправления</w:t>
      </w:r>
    </w:p>
    <w:p>
      <w:pPr>
        <w:pStyle w:val="Style12"/>
        <w:spacing w:before="28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Таловского городского поселения постановляет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оступа к информации о деятельности администрации Таловского городского поселения согласно приложению 1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Таловского городского поселения, размещаемой на официальном интернет-сайте администрации Таловского городского поселения, согласно приложению 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знать утратившими силу следующие нормативно-правовые ак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.1. Постановление администрации Таловского городского поселения от 21.12.2012 № 203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беспечении доступа к информации о деятельности органов местного самоуправления»;</w:t>
      </w:r>
    </w:p>
    <w:p>
      <w:pPr>
        <w:pStyle w:val="Lef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2. Постановление администрации Таловского городского поселения от 09 июля 2013г. № 97 «</w:t>
      </w:r>
      <w:r>
        <w:rPr>
          <w:sz w:val="28"/>
          <w:szCs w:val="28"/>
        </w:rPr>
        <w:t>О внесении изменений в  постановление администрации Таловского городского поселения от 21.12.2012 № 203 «Об обеспечении доступа к информации о деятельности органов местного самоуправления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.3. Постановление администрации Таловского городского поселения от 03 февраля 2014г. №16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Таловского городского поселения от 21.12.2012 № 203 «Об обеспечении доступа к информации о деятельности органов местного самоуправления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шему инспектору по жилищным вопросам администрации Таловского городского поселения обеспечить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деятельности администрации Таловского городского поселения на официальном интернет-сайте администрации Таловского городского поселения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размещения, достоверность и своевременное обновление информации о деятельности администрации Таловского городского поселения в сети Интернет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бнародования.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О.Ю. Кувшинов</w:t>
      </w:r>
      <w:r>
        <w:br w:type="page"/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32"/>
        <w:rPr/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32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ru-RU"/>
        </w:rPr>
        <w:t>января</w:t>
      </w:r>
      <w:r>
        <w:rPr>
          <w:rFonts w:cs="Times New Roman" w:ascii="Times New Roman" w:hAnsi="Times New Roman"/>
          <w:sz w:val="28"/>
        </w:rPr>
        <w:t xml:space="preserve"> 2017 г. №</w:t>
      </w:r>
      <w:r>
        <w:rPr>
          <w:rFonts w:cs="Times New Roman" w:ascii="Times New Roman" w:hAnsi="Times New Roman"/>
          <w:sz w:val="28"/>
          <w:lang w:val="ru-RU"/>
        </w:rPr>
        <w:t xml:space="preserve"> 26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И ДОСТУПА К ИНФОРМАЦИИ О ДЕЯТЕЛЬНО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ТАЛОВСКОГО ГОРОДСКОГО ПОСЕЛЕНИЯ</w:t>
      </w:r>
    </w:p>
    <w:p>
      <w:pPr>
        <w:pStyle w:val="Style12"/>
        <w:spacing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организации доступа к информации о деятельности администрации Таловского городского поселения (далее -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№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Организация доступа к информации о деятельности администрации Таловского городского поселения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и) на получение информации о деятельности администрации Таловского городского поселения (далее - Администрац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еспечение доступа к информации о деятельности Администрации осуществляется способами, предусмотренны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Администрацией информации о своей деятельности в сети Интер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Style12"/>
        <w:shd w:fill="FFFFFF" w:val="clear"/>
        <w:spacing w:before="0" w:after="0"/>
        <w:ind w:right="-1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Таловского городского по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right="-1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размещает информацию о своей деятельности в сети Интернет на официальном сайте Администрации (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alovskoe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 Обязательному размещению на официальном сайте Администрации подлежит информация, включенная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 Взимание платы за предоставление информации об Администрации в случае, если объем предоставляемой информации превышает объем, установл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24.10.2011 № 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нформация, о деятельности Администрации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. Доступ к информации о деятельности администрации Таловского городского посе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  <w:r>
        <w:br w:type="page"/>
      </w:r>
    </w:p>
    <w:p>
      <w:pPr>
        <w:pStyle w:val="Style12"/>
        <w:spacing w:before="28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2"/>
        <w:spacing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2"/>
        <w:spacing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Style12"/>
        <w:spacing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января 2017 г. № 26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и о деятельности администрации Таловского городского поселения, размещаемой на официальном интернет-сайте администрации Таловского городского поселения </w:t>
      </w:r>
    </w:p>
    <w:p>
      <w:pPr>
        <w:pStyle w:val="Style12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2"/>
        <w:gridCol w:w="6192"/>
        <w:gridCol w:w="2240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формация об администрации Таловского городского поселения, в том числе: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дней с момента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ке обжал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администрации Таловского городского поселения Таловского муниципального района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в местного самоуправления до сведения граждан и организаций в соответствии с федеральными законами, законами Воронежской области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администрации Таловского городского поселения Таловского муниципального района и работников администрации Таловского городского посе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</w:tc>
      </w:tr>
    </w:tbl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eft">
    <w:name w:val="left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17" TargetMode="External"/><Relationship Id="rId4" Type="http://schemas.openxmlformats.org/officeDocument/2006/relationships/hyperlink" Target="consultantplus://offline/main?base=RLAW013;n=38918;fld=134;dst=100041" TargetMode="External"/><Relationship Id="rId5" Type="http://schemas.openxmlformats.org/officeDocument/2006/relationships/hyperlink" Target="consultantplus://offline/main?base=LAW;n=116691;fld=134" TargetMode="External"/><Relationship Id="rId6" Type="http://schemas.openxmlformats.org/officeDocument/2006/relationships/hyperlink" Target="consultantplus://offline/main?base=LAW;n=116691;fld=134;dst=100037" TargetMode="External"/><Relationship Id="rId7" Type="http://schemas.openxmlformats.org/officeDocument/2006/relationships/hyperlink" Target="consultantplus://offline/main?base=RLAW013;n=38918;fld=134;dst=100041" TargetMode="External"/><Relationship Id="rId8" Type="http://schemas.openxmlformats.org/officeDocument/2006/relationships/hyperlink" Target="consultantplus://offline/ref=9401FD75B22FF8ED3A52BE5071098AF38B654C742F453501C890D3C2977B3D1AD03A93E0D8D5CC7Dm7e6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User</cp:lastModifiedBy>
  <cp:lastPrinted>2017-02-01T11:49:00Z</cp:lastPrinted>
  <dcterms:modified xsi:type="dcterms:W3CDTF">2017-02-01T10:23:00Z</dcterms:modified>
  <cp:revision>24</cp:revision>
  <dc:subject/>
  <dc:title>АДМИНИСТРАЦИЯ МУНИЦИПАЛЬНОГО ОБРАЗОВАНИЯ</dc:title>
</cp:coreProperties>
</file>