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 ГОРОД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от 18 октября 2017 г. № 208</w:t>
      </w:r>
    </w:p>
    <w:p>
      <w:pPr>
        <w:pStyle w:val="Normal"/>
        <w:spacing w:lineRule="atLeast" w:line="255"/>
        <w:rPr/>
      </w:pPr>
      <w:r>
        <w:rPr>
          <w:rFonts w:cs="Arial" w:ascii="Arial" w:hAnsi="Arial"/>
          <w:color w:val="1E1E1E"/>
          <w:sz w:val="24"/>
          <w:szCs w:val="24"/>
        </w:rPr>
        <w:t>р.п. Таловая</w:t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Normal"/>
        <w:widowControl w:val="false"/>
        <w:autoSpaceDE w:val="false"/>
        <w:ind w:right="3259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Таловского городского поселения от 31.03.2014 года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Таловского городского поселения от 31.03.2014 года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Создать приемочную (экспертную) комиссию (далее – комиссия) в сост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седатель комиссии: заместитель главы администрации – Сидоров Евгений Сергеевич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меститель председателя: начальник отдела ЖКХ, имущества и земельных отношений – Мельник Роман Викторович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Член комиссии: начальник отдела планирования, учета и отчетности – Зубова Людмила Васильевна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 Член комиссии: старший инспектор – экономист – Попова Людмила Васильевна,</w:t>
      </w:r>
    </w:p>
    <w:p>
      <w:pPr>
        <w:pStyle w:val="Normal"/>
        <w:widowControl w:val="false"/>
        <w:autoSpaceDE w:val="false"/>
        <w:ind w:left="540" w:firstLine="709"/>
        <w:jc w:val="both"/>
        <w:rPr/>
      </w:pPr>
      <w:r>
        <w:rPr>
          <w:rFonts w:cs="Arial" w:ascii="Arial" w:hAnsi="Arial"/>
          <w:sz w:val="24"/>
          <w:szCs w:val="24"/>
        </w:rPr>
        <w:t>5) Член комиссии: бухгалтер – Железняк Юлия Валентиновна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Член комиссии: ведущий специалист по социальным, организационно -кадровым вопросам – Махинов Сергей Александрович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Секретарь: ведущий специалист по административно-правовым вопросам – Бавыкина Татьяна Юрьевна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ородского поселения О.Ю. Кувшинов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8:00Z</dcterms:created>
  <dc:creator>EEfremova</dc:creator>
  <dc:description/>
  <cp:keywords/>
  <dc:language>en-US</dc:language>
  <cp:lastModifiedBy>User</cp:lastModifiedBy>
  <cp:lastPrinted>2017-06-02T14:22:00Z</cp:lastPrinted>
  <dcterms:modified xsi:type="dcterms:W3CDTF">2017-10-23T12:29:00Z</dcterms:modified>
  <cp:revision>12</cp:revision>
  <dc:subject/>
  <dc:title/>
</cp:coreProperties>
</file>