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460375</wp:posOffset>
            </wp:positionV>
            <wp:extent cx="577850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ТАЛОВСКОГО ГОРОДСКОГО ПОСЕЛЕНИЯ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clear" w:pos="4536"/>
          <w:tab w:val="clear" w:pos="9072"/>
          <w:tab w:val="left" w:pos="7770" w:leader="none"/>
        </w:tabs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color w:val="1E1E1E"/>
          <w:szCs w:val="28"/>
        </w:rPr>
        <w:t xml:space="preserve">от 02 июня  2017 г. № 123 </w:t>
      </w:r>
    </w:p>
    <w:p>
      <w:pPr>
        <w:pStyle w:val="Normal"/>
        <w:rPr>
          <w:color w:val="1E1E1E"/>
          <w:szCs w:val="28"/>
        </w:rPr>
      </w:pPr>
      <w:r>
        <w:rPr>
          <w:color w:val="1E1E1E"/>
          <w:szCs w:val="28"/>
        </w:rPr>
        <w:t>р.п. Таловая</w:t>
      </w:r>
    </w:p>
    <w:p>
      <w:pPr>
        <w:pStyle w:val="Normal"/>
        <w:rPr>
          <w:color w:val="1E1E1E"/>
          <w:szCs w:val="28"/>
        </w:rPr>
      </w:pPr>
      <w:r>
        <w:rPr>
          <w:color w:val="1E1E1E"/>
          <w:szCs w:val="28"/>
        </w:rPr>
      </w:r>
    </w:p>
    <w:p>
      <w:pPr>
        <w:pStyle w:val="Normal"/>
        <w:widowControl w:val="false"/>
        <w:autoSpaceDE w:val="false"/>
        <w:ind w:right="4251" w:hanging="0"/>
        <w:jc w:val="both"/>
        <w:rPr/>
      </w:pPr>
      <w:r>
        <w:rPr>
          <w:szCs w:val="28"/>
        </w:rPr>
        <w:t>О внесении изменений в постановление администрации Таловского городского поселения от 31.03.2014 года № 42 «О создании контрактной службы администрации Таловского городского поселения»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 целях повышения эффективности, результативности осуществления закупок товаров, выполнения работ, оказания услуг для муниципальных нужд Таловского городского поселения Таловского муниципального района Воронежской области, и контроля за их использованием в соответствии со статьей 38 Федерального закона от 05 апреля 2013 г. № 44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Cs w:val="28"/>
        </w:rPr>
        <w:t xml:space="preserve">Внести в постановление администрации Таловского городского поселения от 31.03.2014 года № 42 «О создании контрактной службы администрации Таловского городского поселения» следующие изменения: 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ункт 1 постановления 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«1. Создать в администрации Таловского городского поселения Таловского муниципального района Воронежской области контрактную службу без образования отдельного структурного подразделения и утвердить в следующем составе: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Руководитель контрактной служб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заместитель главы администрации – Сидоров Евгений Сергеевич,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Работники контрактной службы: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бухгалтер – Железняк Юлия Валентиновна,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чальник отдела планирования, учета и отчетности – Зубова Людмила Васильевна,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старший инспектор – экономист – Попова  Людмила Васильевна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ведущий специалист по административно-правовым вопросам – Бавыкина Татьяна Юрьевна.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О.Ю. Кувшин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43" w:hanging="39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7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1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1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2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1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2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50:00Z</dcterms:created>
  <dc:creator>EEfremova</dc:creator>
  <dc:description/>
  <cp:keywords/>
  <dc:language>en-US</dc:language>
  <cp:lastModifiedBy>User</cp:lastModifiedBy>
  <cp:lastPrinted>2017-06-08T15:30:00Z</cp:lastPrinted>
  <dcterms:modified xsi:type="dcterms:W3CDTF">2017-06-08T12:30:00Z</dcterms:modified>
  <cp:revision>6</cp:revision>
  <dc:subject/>
  <dc:title/>
</cp:coreProperties>
</file>