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rFonts w:cs="Arial" w:ascii="Arial" w:hAnsi="Arial"/>
          <w:sz w:val="24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от 15 ноября 2017 г. № 235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4855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Таловского городского поселения от 09.12.2013 № 173 «Об утверждении перечня автомобильных дорог общего пользования местного значения Таловского городского поселения Таловского муниципального района Воронежской области»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На основании решения Совета народных депутатов Таловского городского поселения от 06.10.2015 № 322 «Об утверждении порядка выдачи пропусков на движение транспортных средств в центре р.п. Таловая», распоряжения администрации Таловского городского поселения от 09.07.2015 № 187/1 «Об установке оборудования в р.п. Таловая», администрация Таловского городского поселения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 Внести в перечень автомобильных дорог общего пользования местного значения Таловского городского поселения Таловского муниципального района Воронежской области, утвержденный постановлением администрации Таловского городского поселения Таловского муниципального района Воронежской области от 09.12.2013 № 173 «Об утверждении перечня автомобильных дорог общего пользования местного значения Таловского городского поселения Таловского муниципального района Воронежской области»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1. строку с идентификационным номером автомобильной дороги 20 251 551 ОП МП 13 изложить в следующей редакции»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241"/>
        <w:gridCol w:w="899"/>
        <w:gridCol w:w="901"/>
        <w:gridCol w:w="719"/>
        <w:gridCol w:w="82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20 251 551 ОП МП 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Таловая – ул. Советск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36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36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firstLine="709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2. строку с идентификационным номером автомобильной дороги 20 251 551 ОП МП 22 изложить в следующей редакции»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241"/>
        <w:gridCol w:w="899"/>
        <w:gridCol w:w="901"/>
        <w:gridCol w:w="719"/>
        <w:gridCol w:w="82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20 251 551 ОП МП 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Таловая – ул. Киро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49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42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bidi w:val="0"/>
              <w:spacing w:lineRule="auto" w:line="276"/>
              <w:ind w:left="0" w:right="0" w:firstLine="709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</w:tbl>
    <w:p>
      <w:pPr>
        <w:pStyle w:val="Header"/>
        <w:widowControl w:val="false"/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712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>городского поселения О.Ю.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,Знак Знак"/>
    <w:qFormat/>
    <w:rPr>
      <w:sz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,Знак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1</Words>
  <Characters>1893</Characters>
  <CharactersWithSpaces>1665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41:00Z</dcterms:created>
  <dc:creator>Admin</dc:creator>
  <dc:description/>
  <dc:language>en-US</dc:language>
  <cp:lastModifiedBy/>
  <cp:lastPrinted>2017-11-14T13:12:00Z</cp:lastPrinted>
  <dcterms:modified xsi:type="dcterms:W3CDTF">2017-11-20T08:50:00Z</dcterms:modified>
  <cp:revision>5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