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  <w:t>от 02 июня 2017 г. № 122</w:t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  <w:t>р.п. Таловая</w:t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widowControl w:val="false"/>
        <w:autoSpaceDE w:val="false"/>
        <w:ind w:right="3259" w:hanging="0"/>
        <w:jc w:val="both"/>
        <w:rPr>
          <w:szCs w:val="28"/>
        </w:rPr>
      </w:pPr>
      <w:r>
        <w:rPr>
          <w:szCs w:val="28"/>
        </w:rPr>
        <w:t>Внесении изменений в постановление администрации Таловского городского поселения от 31.03.2014 года №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Cs w:val="28"/>
        </w:rPr>
        <w:t xml:space="preserve">Внести в постановление администрации Таловского городского поселения от 31.03.2014 года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следующие изменения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Пункт 1 постановления 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1. Создать приемочную (экспертную) комиссию (далее – комиссия) в состав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Председатель комиссии: заместитель главы администрации – Сидоров Евгений Сергеевич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Заместитель председателя: начальник отдела ЖКХ, имущества и земельных отношений – Мельник Роман Викторович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Член комиссии: начальник отдела планирования, учета и отчетности – Зубова Людмила Василье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лен комиссии: старший инспектор – экономист – Попова  Людмила Василье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Член комиссии: бухгалтер – Железняк Юлия Валентино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Член комиссии: старший инспектор (ГО ЧС) – Пономарев Сергей Николаевич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Cs w:val="28"/>
        </w:rPr>
        <w:t xml:space="preserve">Секретарь: ведущий специалист по административно-правовым вопросам – Бавыкина Татьяна Юрьевна.».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О.Ю. Кувши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4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1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2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8:00Z</dcterms:created>
  <dc:creator>EEfremova</dc:creator>
  <dc:description/>
  <cp:keywords/>
  <dc:language>en-US</dc:language>
  <cp:lastModifiedBy>User</cp:lastModifiedBy>
  <cp:lastPrinted>2017-06-08T15:30:00Z</cp:lastPrinted>
  <dcterms:modified xsi:type="dcterms:W3CDTF">2017-06-08T12:31:00Z</dcterms:modified>
  <cp:revision>8</cp:revision>
  <dc:subject/>
  <dc:title/>
</cp:coreProperties>
</file>