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27965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 ноября 2017г. № 248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бюджета Таловского городского поселения за девять месяцев 2017 год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Таловского городского поселения за девять месяцев 2017 года: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общим объемом доходов 31486667 рублей 46 копеек, 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общим объемом расходов 31680632 рубля 05 копеек, 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фицит бюджета 193964 рубля 59 копеек,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править отчет об исполнении бюджета Таловского городского поселения в ревизионную комиссию Таловского муниципального района Воронежской области, в Совет народных депутатов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О.Ю. Кувшинов </w:t>
      </w:r>
    </w:p>
    <w:tbl>
      <w:tblPr>
        <w:tblW w:w="1009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3"/>
        <w:gridCol w:w="83"/>
        <w:gridCol w:w="9844"/>
      </w:tblGrid>
      <w:tr>
        <w:trPr>
          <w:trHeight w:val="230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autoSpaceDE w:val="false"/>
              <w:ind w:left="408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к постановлению</w:t>
            </w:r>
          </w:p>
          <w:p>
            <w:pPr>
              <w:pStyle w:val="Normal"/>
              <w:ind w:left="408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23 ноября 2017 года № 248 "Об утверждении отчета</w:t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 исполнении бюджета Таловского </w:t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родского поселения за девять месяцев </w:t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 года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3"/>
              <w:gridCol w:w="793"/>
              <w:gridCol w:w="107"/>
              <w:gridCol w:w="1539"/>
              <w:gridCol w:w="1440"/>
              <w:gridCol w:w="1286"/>
              <w:gridCol w:w="241"/>
              <w:gridCol w:w="1543"/>
            </w:tblGrid>
            <w:tr>
              <w:trPr>
                <w:trHeight w:val="282" w:hRule="atLeast"/>
              </w:trPr>
              <w:tc>
                <w:tcPr>
                  <w:tcW w:w="80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ОТЧЕТ ОБ ИСПОЛНЕНИИ БЮДЖЕТА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8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Ы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4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 девять месяцев 2017г.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8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рма по ОКУД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50311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8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та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.10.201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8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ОКПО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инансового органа</w:t>
                  </w:r>
                </w:p>
              </w:tc>
              <w:tc>
                <w:tcPr>
                  <w:tcW w:w="3879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.п. Таловая, городское поселение</w:t>
                  </w:r>
                </w:p>
              </w:tc>
              <w:tc>
                <w:tcPr>
                  <w:tcW w:w="128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лава по БК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1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Наименование публично-правового образования </w:t>
                  </w:r>
                </w:p>
              </w:tc>
              <w:tc>
                <w:tcPr>
                  <w:tcW w:w="3879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юджет городских поселений</w:t>
                  </w:r>
                </w:p>
              </w:tc>
              <w:tc>
                <w:tcPr>
                  <w:tcW w:w="128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ОКТМО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65115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ериодичность: месячная, квартальная, годовая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8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диница измерения: руб.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8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 ОКЕИ</w:t>
                  </w:r>
                </w:p>
              </w:tc>
              <w:tc>
                <w:tcPr>
                  <w:tcW w:w="1784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842" w:type="dxa"/>
                  <w:gridSpan w:val="8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1. Доходы бюджет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646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27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5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46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27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46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27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4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бюджета - всего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 134 313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486 667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 737 673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79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646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27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4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0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 959 3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 197 402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851 925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34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508 608,0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872 77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0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34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508 608,0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872 770,1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1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221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379 752,11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841 247,89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2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9 5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4 878,25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3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5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977,7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522,2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887 3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02 900,7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8 635,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00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887 3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02 900,7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8 635,2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3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2 1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7 713,2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4 386,8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4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1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447,1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652,9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5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70 1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14 504,5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5 595,5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6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125 764,07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7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5 327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4 6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300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7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5 327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4 6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3010 01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7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5 327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4 6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 64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344 623,6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295 3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1000 00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36 442,24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963 557,7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1030 13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36 442,24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963 5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00 00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14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808 181,3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331 818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30 00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18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231 229,2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954 770,7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33 13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18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231 229,2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954 77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40 00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954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76 952,1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377 047,8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43 13 0000 11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954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76 952,1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377 047,8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28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95 528,95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90 471,05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28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95 528,95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90 471,05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12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75 828,95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50 171,05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13 13 0000 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126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75 828,95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50 171,05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9 70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3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35 13 0000 12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9 70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3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4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880,6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4 06000 00 0000 43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880,6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880,6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4 06013 13 0000 43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880,6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000,3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000,3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, зачисляемые в бюджеты городских поселен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6 90050 13 0000 14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000,39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 532,98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 532,98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 бюджетов городских поселен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5050 13 0000 1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 532,98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 175 013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289 265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885 748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 175 013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289 265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885 748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13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847 70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2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3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47 70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2 3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городских поселений на выравнивание бюджетной обеспеченност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15001 13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3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47 70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2 3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 00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город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15002 13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 000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 00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1 565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1 565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1 565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1 565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29999 13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1 565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1 565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603 448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603 448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45160 00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603 448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603 448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6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45160 13 0000 15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603 448,00</w:t>
                  </w:r>
                </w:p>
              </w:tc>
              <w:tc>
                <w:tcPr>
                  <w:tcW w:w="15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603 448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936"/>
              <w:gridCol w:w="1801"/>
              <w:gridCol w:w="1350"/>
              <w:gridCol w:w="1350"/>
              <w:gridCol w:w="1350"/>
            </w:tblGrid>
            <w:tr>
              <w:trPr>
                <w:trHeight w:val="282" w:hRule="atLeast"/>
              </w:trPr>
              <w:tc>
                <w:tcPr>
                  <w:tcW w:w="84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2. Расходы бюджета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9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3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3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3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бюджета - всего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 134 313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680 632,0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 453 680,9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93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0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9 4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9 834,2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565,8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1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4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1 829,8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 170,1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12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4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1 829,8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 170,1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12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6 814,9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12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5 014,9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004,3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395,6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004,3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395,6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3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004,3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483 1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285 327,8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197 772,15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1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251 85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688 097,1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63 752,8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12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251 85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688 097,1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63 752,8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12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13 371,9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12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 05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12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42 675,1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216 25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2 247,6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24 002,3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216 25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2 247,6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24 002,3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2 247,6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8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983,0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1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8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983,0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16,9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85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633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85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7,7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04 00 0 00 00000 85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2,3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1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1 00 0 00 00000 8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1 00 0 00 00000 87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504 8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694 066,9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810 733,05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1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610 8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001 051,2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09 74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11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610 8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001 051,2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09 74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нд оплаты труда учреждени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11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326 645,48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11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4 405,7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72 998,3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4 673,1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8 325,2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72 998,3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4 673,1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8 325,2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4 673,1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8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 001,6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342,5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5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8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 001,6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342,5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59,0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85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34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13 00 0 00 00000 85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002,5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309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40,3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 559,6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309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40,3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 559,6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309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40,3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4 559,6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309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40,3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314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314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314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ранспорт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8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8 00 0 00 00000 8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0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8 00 0 00 00000 81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0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8 00 0 00 00000 81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9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903 448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918 509,8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984 938,1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9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903 448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918 509,8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984 938,1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9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903 448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918 509,8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984 938,1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09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918 509,8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12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4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54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12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4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54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12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4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54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412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4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1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3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988,8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011,1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1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3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988,8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011,1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1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3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988,8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011,1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1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6 988,8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2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112 3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49 057,5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63 242,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2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612 3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39 057,5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373 242,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2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612 3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39 057,5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373 242,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2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39 057,56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2 00 0 00 00000 8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1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0 0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2 00 0 00 00000 81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1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0 0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2 00 0 00 00000 81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1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3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378 665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016 773,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361 891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3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278 665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 916 773,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361 891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3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278 665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 916 773,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361 891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3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 916 773,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3 00 0 00 00000 8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3 00 0 00 00000 8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503 00 0 00 00000 85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801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955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14 256,4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40 743,5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801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7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9 885,7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0 114,2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801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7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9 885,7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0 114,2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801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9 885,77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801 00 0 00 00000 5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85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804 370,6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80 6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801 00 0 00 00000 5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85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804 370,65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80 6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001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3 6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0 974,3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 6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001 00 0 00 00000 3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3 6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0 974,3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 625,6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001 00 0 00 00000 32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3 6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0 974,3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 625,6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001 00 0 00 00000 321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0 974,3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оциальное обеспечение населе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003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003 00 0 00 00000 3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003 00 0 00 00000 32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101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7 3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 64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101 00 0 00 00000 2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6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3 3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 64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101 00 0 00 00000 24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6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3 3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 64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101 00 0 00 00000 244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3 36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101 00 0 00 00000 8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101 00 0 00 00000 85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101 00 0 00 00000 853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301 00 0 00 00000 0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 582,1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 41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301 00 0 00 00000 7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 582,1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 41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служивание муниципального долга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301 00 0 00 00000 73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3 000,00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 582,19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 417,8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35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5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193 964,59</w:t>
                  </w:r>
                </w:p>
              </w:tc>
              <w:tc>
                <w:tcPr>
                  <w:tcW w:w="13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934"/>
              <w:gridCol w:w="1820"/>
              <w:gridCol w:w="1347"/>
              <w:gridCol w:w="1347"/>
              <w:gridCol w:w="1347"/>
            </w:tblGrid>
            <w:tr>
              <w:trPr>
                <w:trHeight w:val="300" w:hRule="atLeast"/>
              </w:trPr>
              <w:tc>
                <w:tcPr>
                  <w:tcW w:w="30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84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3. Источники финансирования дефицита бюджет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4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9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34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34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34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4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4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4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3 964,59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2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точники внешнего финансирования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зменение остатков средств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0 00 00 00 0000 0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3 964,59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остатков средств, всего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0 00 00 0000 5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32 166 904,25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2 00 00 0000 5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32 166 904,25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2 01 00 0000 51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32 166 904,25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2 01 13 0000 51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32 166 904,25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меньшение остатков средств, всего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0 00 00 0000 6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 360 868,84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2 00 00 0000 6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 360 868,84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2 01 00 0000 61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 360 868,84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04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9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01 05 02 01 13 0000 61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 134 313,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 360 868,84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8:00Z</dcterms:created>
  <dc:creator>Tur</dc:creator>
  <dc:description/>
  <cp:keywords/>
  <dc:language>en-US</dc:language>
  <cp:lastModifiedBy>User</cp:lastModifiedBy>
  <cp:lastPrinted>2017-10-06T11:17:00Z</cp:lastPrinted>
  <dcterms:modified xsi:type="dcterms:W3CDTF">2017-11-28T11:13:00Z</dcterms:modified>
  <cp:revision>3</cp:revision>
  <dc:subject/>
  <dc:title>                                   </dc:title>
</cp:coreProperties>
</file>