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 01 августа 2017 г. № 153</w:t>
      </w:r>
    </w:p>
    <w:p>
      <w:pPr>
        <w:pStyle w:val="Normal"/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</w:t>
      </w:r>
      <w:bookmarkStart w:id="0" w:name="Par14"/>
      <w:bookmarkEnd w:id="0"/>
      <w:r>
        <w:rPr>
          <w:rFonts w:cs="Arial" w:ascii="Arial" w:hAnsi="Arial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ы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Е.С. Сидоров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01 августа 2017 г. № 15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>
          <w:rFonts w:cs="Arial" w:ascii="Arial" w:hAnsi="Arial"/>
        </w:rPr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4-2019 годы»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«Муниципальное управление и развитие городского поселения»;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«Развитие транспортной системы городского поселения»;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обеспечение проведения выборов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 дорог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Calibri" w:cs="Arial" w:ascii="Arial" w:hAnsi="Arial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Благоустройство поселения, благоустройство мест массового отдыха, содержание объектов благоустройства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pacing w:val="-1"/>
              </w:rPr>
              <w:t xml:space="preserve">Оценка </w:t>
            </w:r>
            <w:r>
              <w:rPr>
                <w:rFonts w:cs="Arial" w:ascii="Arial" w:hAnsi="Arial"/>
                <w:spacing w:val="-2"/>
              </w:rPr>
              <w:t xml:space="preserve">эффективности реализации муниципальной программы будет </w:t>
            </w:r>
            <w:r>
              <w:rPr>
                <w:rFonts w:cs="Arial" w:ascii="Arial" w:hAnsi="Arial"/>
              </w:rPr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2014-2019 годы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360777,996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6 год – 74760,6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7 год- 63931,096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46045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45898,2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ддержание санитарных норм и эстетичного вида территории поселения.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мимо высокой первоначальной стоимости строительства капитальный ремонт, ремонт и содержание дорог требуют больших затрат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поселении местами погребения являются два кладбища, занимающие площадь 8 га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</w:t>
      </w: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</w:t>
      </w:r>
      <w:r>
        <w:rPr>
          <w:rFonts w:cs="Arial" w:ascii="Arial" w:hAnsi="Arial"/>
          <w:lang w:eastAsia="en-US"/>
        </w:rPr>
        <w:t xml:space="preserve">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rFonts w:cs="Arial" w:ascii="Arial" w:hAnsi="Arial"/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60777,996 тыс. рублей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- 62942,5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671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74760,6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63931,096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46045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45898,2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рограммы предусматривает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эффективного взаимодействия участников реализации муниципальной 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port"/>
        <w:spacing w:lineRule="auto" w:line="240"/>
        <w:ind w:firstLine="709"/>
        <w:rPr/>
      </w:pPr>
      <w:r>
        <w:rPr>
          <w:rFonts w:cs="Arial" w:ascii="Arial" w:hAnsi="Arial"/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rFonts w:cs="Arial" w:ascii="Arial" w:hAnsi="Arial"/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rFonts w:cs="Arial" w:ascii="Arial" w:hAnsi="Arial"/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rFonts w:cs="Arial" w:ascii="Arial" w:hAnsi="Arial"/>
          <w:szCs w:val="24"/>
        </w:rPr>
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ое значение целевого показателя (индикатора) муниципальной программы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 xml:space="preserve">7.1. Подпрограмма " Муниципальное управление и развитие городского </w:t>
      </w:r>
      <w:r>
        <w:rPr/>
        <w:t>поселения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ы «</w:t>
            </w:r>
            <w:r>
              <w:rPr>
                <w:rFonts w:cs="Arial" w:ascii="Arial" w:hAnsi="Arial"/>
              </w:rPr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аловского городского поселения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  <w:r>
              <w:rPr>
                <w:rFonts w:cs="Arial" w:ascii="Arial" w:hAnsi="Arial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19 годы без разделения на этапы 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83248,2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 год- 14821,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5 год – 107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6 год – 13786,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7 год – 14807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14471,7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14562,3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Подпрограмма 1 «</w:t>
      </w:r>
      <w:r>
        <w:rPr>
          <w:rFonts w:cs="Arial"/>
          <w:sz w:val="24"/>
          <w:szCs w:val="24"/>
        </w:rPr>
        <w:t>Муниципальное управление и развитие городского поселения</w:t>
      </w:r>
      <w:r>
        <w:rPr>
          <w:rFonts w:cs="Arial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  <w:bCs/>
        </w:rPr>
        <w:t xml:space="preserve">7.1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витие систем связи, информатизации и управл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выборов и референдум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муниципальным долг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здание условий для развития видов спорта в детско-юношеских спортивных школ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овых средств, необходимых для реализации подпрограммы, составляет 83248,2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– 14821,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107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13786,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14807,0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14471,7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14562,3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/>
      </w:pPr>
      <w:r>
        <w:rPr>
          <w:rFonts w:cs="Arial" w:ascii="Arial" w:hAnsi="Arial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rFonts w:cs="Arial" w:ascii="Arial" w:hAnsi="Arial"/>
        </w:rPr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rFonts w:cs="Arial" w:ascii="Arial" w:hAnsi="Arial"/>
        </w:rPr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rFonts w:cs="Arial" w:ascii="Arial" w:hAnsi="Arial"/>
        </w:rPr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/>
      </w:pPr>
      <w:r>
        <w:rPr>
          <w:rFonts w:cs="Arial" w:ascii="Arial" w:hAnsi="Arial"/>
          <w:b w:val="false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сновн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держание автодорог местного значения поселения и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величение протяженности соответствующих нормативным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  <w:r>
              <w:rPr>
                <w:rFonts w:cs="Arial" w:ascii="Arial" w:hAnsi="Arial"/>
              </w:rPr>
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64967,431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30525,8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7 год – 14000,231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156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757,3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жидаемы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Arial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/>
      </w:pPr>
      <w:r>
        <w:rPr>
          <w:rFonts w:cs="Arial" w:ascii="Arial" w:hAnsi="Arial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 xml:space="preserve">7.2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ь подпрограммы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/>
      </w:pPr>
      <w:r>
        <w:rPr>
          <w:rFonts w:cs="Arial" w:ascii="Arial" w:hAnsi="Arial"/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ддержание автодорог местного значения поселения и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- увеличение протяженности соответствующих нормативным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left="360" w:firstLine="709"/>
        <w:jc w:val="center"/>
        <w:rPr/>
      </w:pPr>
      <w:r>
        <w:rPr>
          <w:rFonts w:cs="Arial" w:ascii="Arial" w:hAnsi="Arial"/>
          <w:bCs/>
        </w:rPr>
        <w:t xml:space="preserve">7.2.3. </w:t>
      </w:r>
      <w:r>
        <w:rPr>
          <w:rFonts w:cs="Arial" w:ascii="Arial" w:hAnsi="Arial"/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cs="Arial" w:ascii="Arial" w:hAnsi="Arial"/>
          <w:iCs/>
        </w:rPr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ыс. рублей</w:t>
      </w:r>
    </w:p>
    <w:tbl>
      <w:tblPr>
        <w:tblW w:w="983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6"/>
        <w:gridCol w:w="1238"/>
        <w:gridCol w:w="838"/>
        <w:gridCol w:w="838"/>
        <w:gridCol w:w="971"/>
        <w:gridCol w:w="1238"/>
        <w:gridCol w:w="838"/>
        <w:gridCol w:w="838"/>
      </w:tblGrid>
      <w:tr>
        <w:trPr/>
        <w:tc>
          <w:tcPr>
            <w:tcW w:w="30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67,4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8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1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2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64967,431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30525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14000,231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 2156,5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 2757,3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7 год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366"/>
        <w:gridCol w:w="2347"/>
        <w:gridCol w:w="2401"/>
      </w:tblGrid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, тыс.руб.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19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(прогнозные данные)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82,46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23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0,231</w:t>
            </w:r>
          </w:p>
        </w:tc>
      </w:tr>
    </w:tbl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несвоевременное принятие нормативных правовых актов, которые могли бы способствовать реализации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7.2.8. </w:t>
      </w:r>
      <w:r>
        <w:rPr>
          <w:rFonts w:cs="Arial" w:ascii="Arial" w:hAnsi="Arial"/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-</w:t>
      </w:r>
      <w:r>
        <w:rPr>
          <w:rFonts w:cs="Arial" w:ascii="Arial" w:hAnsi="Arial"/>
        </w:rPr>
        <w:t xml:space="preserve"> повышение уровня и улучшение социальных условий жизни населения;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Arial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>
          <w:rFonts w:cs="Arial" w:ascii="Arial" w:hAnsi="Arial"/>
        </w:rPr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rFonts w:cs="Arial" w:ascii="Arial" w:hAnsi="Arial"/>
        </w:rPr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rFonts w:cs="Arial" w:ascii="Arial" w:hAnsi="Arial"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тимизация уровня загрузки производственных мощностей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Целевые индикаторы и показателя муниципально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 Доля протяженности освещенных частей улиц, к общей протяженности улиц на конец года, %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 Суммарная площадь благоустроенных парков, скверов, бульваров, зон отдыха, садов в расчете на одного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71279,805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4067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23210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6369,70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20913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20055,8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/>
      </w:pPr>
      <w:r>
        <w:rPr>
          <w:rFonts w:cs="Arial" w:ascii="Arial" w:hAnsi="Arial"/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птимизация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организация и содержание мест захоронения.</w:t>
      </w:r>
    </w:p>
    <w:p>
      <w:pPr>
        <w:pStyle w:val="Style23"/>
        <w:snapToGrid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center"/>
        <w:rPr/>
      </w:pPr>
      <w:r>
        <w:rPr>
          <w:rFonts w:cs="Arial" w:ascii="Arial" w:hAnsi="Arial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ыс. </w:t>
      </w:r>
      <w:r>
        <w:rPr/>
        <w:t>рублей</w:t>
      </w:r>
    </w:p>
    <w:tbl>
      <w:tblPr>
        <w:tblW w:w="10490" w:type="dxa"/>
        <w:jc w:val="left"/>
        <w:tblInd w:w="-8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134"/>
        <w:gridCol w:w="992"/>
        <w:gridCol w:w="1134"/>
        <w:gridCol w:w="992"/>
        <w:gridCol w:w="1134"/>
        <w:gridCol w:w="1134"/>
        <w:gridCol w:w="1134"/>
      </w:tblGrid>
      <w:tr>
        <w:trPr/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сети уличного освещ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26,66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1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00"/>
              </w:rPr>
              <w:t>«Сбор и вывоз бытовых отходов и мусора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5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99,8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6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5,0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7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9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1,8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омплексное благоустройство парка в р.п. Талова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6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48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18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279,8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51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69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5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</w:r>
      <w:r>
        <w:rPr>
          <w:rFonts w:cs="Arial" w:ascii="Arial" w:hAnsi="Arial"/>
          <w:bCs/>
          <w:sz w:val="24"/>
          <w:szCs w:val="24"/>
        </w:rPr>
        <w:t xml:space="preserve"> 171279,805</w:t>
      </w:r>
      <w:r>
        <w:rPr>
          <w:rFonts w:cs="Arial" w:ascii="Arial" w:hAnsi="Arial"/>
          <w:sz w:val="24"/>
          <w:szCs w:val="24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23210,3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26369,705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 20913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 20055,8 тыс. рублей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cs="Arial" w:ascii="Arial" w:hAnsi="Arial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п= По *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ум пл.= Пл/Чел,где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-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л- количество жителей в Таловой. 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Подпрограммы «Создание условий для обеспечения муниципального управления, ремонта и содержания объектов благоустройства городского </w:t>
      </w:r>
      <w:r>
        <w:rPr/>
        <w:t>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1.Количество справок выписанных в отчетном году, шт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.Количество установленных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в 2015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40740,06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8033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7234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8656,1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8400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8415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>
          <w:rFonts w:cs="Arial" w:ascii="Arial" w:hAnsi="Arial"/>
        </w:rPr>
        <w:t>7.4.1 Характеристика сферы реализации подпрограмм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4.2 Цели, задачи и сроки реализации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rPr/>
      </w:pPr>
      <w:r>
        <w:rPr>
          <w:rFonts w:cs="Arial" w:ascii="Arial" w:hAnsi="Arial"/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в 2015-2019 г.г. на сумму 40740,06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7234,3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8656,16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8400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8415,8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>
          <w:rFonts w:cs="Arial" w:ascii="Arial" w:hAnsi="Arial"/>
        </w:rPr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rFonts w:cs="Arial" w:ascii="Arial" w:hAnsi="Arial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rFonts w:cs="Arial" w:ascii="Arial" w:hAnsi="Arial"/>
        </w:rPr>
        <w:t>муниципальных программ) прогноза расходов, не соответствующего прогнозу доходо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cs="Arial" w:ascii="Arial" w:hAnsi="Arial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справок выписанных в отчетном году, шт.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количество установленных или отремонтированных детских площадок, ед.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высаженных деревьев и кустарников, ед.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Arial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цели и задачи под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ConsPlusCel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муниципальной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будет реализована в период с 2014- 2019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– 542,5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4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98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103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2019 год – 107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конечные результаты реализации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firstLine="709"/>
              <w:jc w:val="both"/>
              <w:rPr/>
            </w:pPr>
            <w:r>
              <w:rPr>
                <w:rFonts w:cs="Arial" w:ascii="Arial" w:hAnsi="Arial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Arial" w:ascii="Arial" w:hAnsi="Arial"/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в период 2014-2019 г. г: на сумму 542,5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4 год – 61,5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6 год – 4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7 год – 98,0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8 год – 103,0 тыс. рублей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9 год – 107,0 тыс. рублей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од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одпрограммы предусматривает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5. 8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 = Но / Нпр x 100%, где:</w:t>
      </w:r>
    </w:p>
    <w:p>
      <w:pPr>
        <w:pStyle w:val="Style25"/>
        <w:ind w:firstLine="709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32"/>
        <w:gridCol w:w="128"/>
        <w:gridCol w:w="2423"/>
        <w:gridCol w:w="897"/>
        <w:gridCol w:w="1938"/>
        <w:gridCol w:w="942"/>
        <w:gridCol w:w="192"/>
        <w:gridCol w:w="1418"/>
        <w:gridCol w:w="2268"/>
        <w:gridCol w:w="1559"/>
        <w:gridCol w:w="1418"/>
      </w:tblGrid>
      <w:tr>
        <w:trPr>
          <w:trHeight w:val="288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N91"/>
            <w:bookmarkStart w:id="2" w:name="RANGE!A1%3AN91"/>
            <w:bookmarkEnd w:id="2"/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5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01 августа 2017 г. № 15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.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приятия в очередном финансовом году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ния реализа-ции мероприятия в очеред-ном финансовом году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-ной клас-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, предусмотренные решением представи-тельного органа местного самоуправле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фика-ци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естный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)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31,096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7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1.01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4,5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3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19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Т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5</w:t>
            </w:r>
          </w:p>
        </w:tc>
      </w:tr>
      <w:tr>
        <w:trPr>
          <w:trHeight w:val="12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7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19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8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</w:t>
            </w:r>
          </w:p>
        </w:tc>
      </w:tr>
      <w:tr>
        <w:trPr>
          <w:trHeight w:val="15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9.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городского посел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231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8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231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7885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99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7,769</w:t>
            </w:r>
          </w:p>
        </w:tc>
      </w:tr>
      <w:tr>
        <w:trPr>
          <w:trHeight w:val="12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78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,231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</w:t>
            </w:r>
          </w:p>
        </w:tc>
        <w:tc>
          <w:tcPr>
            <w:tcW w:w="18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31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69,705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,565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65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63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9,937</w:t>
            </w:r>
          </w:p>
        </w:tc>
      </w:tr>
      <w:tr>
        <w:trPr>
          <w:trHeight w:val="121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290 0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</w:tr>
      <w:tr>
        <w:trPr>
          <w:trHeight w:val="136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</w:tr>
      <w:tr>
        <w:trPr>
          <w:trHeight w:val="100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"Мероприятия по организации и содержанию объектов озеленения"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8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8,34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9,5</w:t>
            </w:r>
          </w:p>
        </w:tc>
      </w:tr>
      <w:tr>
        <w:trPr>
          <w:trHeight w:val="16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4</w:t>
            </w:r>
          </w:p>
        </w:tc>
      </w:tr>
      <w:tr>
        <w:trPr>
          <w:trHeight w:val="153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5,3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9,3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6,16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52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,36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,36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>
          <w:trHeight w:val="190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65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ероприятие в сфере защиты населения от чрезвычайных ситуаций и пожаров»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8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55"/>
        <w:gridCol w:w="2180"/>
        <w:gridCol w:w="1660"/>
        <w:gridCol w:w="324"/>
        <w:gridCol w:w="1134"/>
        <w:gridCol w:w="1276"/>
        <w:gridCol w:w="1276"/>
        <w:gridCol w:w="1417"/>
        <w:gridCol w:w="1134"/>
        <w:gridCol w:w="1134"/>
        <w:gridCol w:w="1560"/>
      </w:tblGrid>
      <w:tr>
        <w:trPr>
          <w:trHeight w:val="255" w:hRule="atLeast"/>
        </w:trPr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5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01 августа 2017 г. № 15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480" w:hRule="atLeast"/>
        </w:trPr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5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7" w:hRule="atLeast"/>
        </w:trPr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5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1575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893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, подпрограммы,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4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9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60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31,0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9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777,99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6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1,7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58,29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3,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9,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9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826,4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6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2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48,2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6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2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54,9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8,6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8,6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92,8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92,8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ероприятия в сфере культуры, физической культуры и спорта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3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3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2,3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2,3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,2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7,9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2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67,431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5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,2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6,131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,3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67,431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5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6,131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,3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5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69,7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5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79,805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4,965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3,3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4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28,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5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71,54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7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,5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26,665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,065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7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1,6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4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4,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2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1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5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,9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8,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99,8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1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8,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64,74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71,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6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71,3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1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сное благоустройство парка в р.п.Таловая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1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8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3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9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7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10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3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,1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6,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0,06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6,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0,06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4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1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4,9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2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5,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5,5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9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,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3,7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,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3,76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0"/>
        <w:gridCol w:w="3383"/>
        <w:gridCol w:w="657"/>
        <w:gridCol w:w="2037"/>
        <w:gridCol w:w="1275"/>
        <w:gridCol w:w="168"/>
        <w:gridCol w:w="1108"/>
        <w:gridCol w:w="1276"/>
        <w:gridCol w:w="1559"/>
        <w:gridCol w:w="497"/>
        <w:gridCol w:w="779"/>
        <w:gridCol w:w="341"/>
        <w:gridCol w:w="935"/>
      </w:tblGrid>
      <w:tr>
        <w:trPr>
          <w:trHeight w:val="300" w:hRule="atLeast"/>
        </w:trPr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5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01 августа 2017 г. № 15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2" w:hRule="atLeast"/>
        </w:trPr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369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369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9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(первый год реализа-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(второй год реализа-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(третий год реализа-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(четвер-тый год реализа-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(пятый год реализа-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2 94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7 1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4 7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3 931,0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 04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 898,2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2 94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9 1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7 5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5 274,9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6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482,4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656,1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управление и развитие городского посе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2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 7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47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62,3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2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 7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47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62,3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главы местной администраци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в сфере функции органов местного самоуправ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1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99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9,3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1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99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9,3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, физической культуры и спорт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7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7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5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3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88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3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5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3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88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3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000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000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000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000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05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2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 369,7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91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05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2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 369,7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91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87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20,5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87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20,5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3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7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3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7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37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1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068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5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37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1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068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5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70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1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32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0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41,8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70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1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32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0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41,8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74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74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8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9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10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656,1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656,1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05,8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05,8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6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6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5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95,3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5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5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95,3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5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8:00Z</dcterms:created>
  <dc:creator>User</dc:creator>
  <dc:description/>
  <cp:keywords/>
  <dc:language>en-US</dc:language>
  <cp:lastModifiedBy>User</cp:lastModifiedBy>
  <cp:lastPrinted>2017-07-19T13:28:00Z</cp:lastPrinted>
  <dcterms:modified xsi:type="dcterms:W3CDTF">2017-08-09T06:33:00Z</dcterms:modified>
  <cp:revision>5</cp:revision>
  <dc:subject/>
  <dc:title/>
</cp:coreProperties>
</file>