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-334010</wp:posOffset>
            </wp:positionV>
            <wp:extent cx="694055" cy="8191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ЛОВСКОГО ГОРОДСКОГО ПОС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5102" w:leader="none"/>
          <w:tab w:val="left" w:pos="7350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1 марта 2017 г.  № 4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.п. Талова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819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О стоимости услуг по погребению, согласно гарантированному перечню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 № 131-ФЗ «Об общих прин</w:t>
        <w:softHyphen/>
        <w:t>ципах организации местного самоуправления в Российской Федерации», Федеральным за</w:t>
        <w:softHyphen/>
        <w:t>коном от 12.01.1996 № 8-ФЗ «О погребении и похоронном деле», постановлением Пра</w:t>
        <w:softHyphen/>
        <w:t>вительства Российской Федерации от 12.10.2010 № 813 «О сроках индексации предельно</w:t>
        <w:softHyphen/>
        <w:t>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</w:t>
        <w:softHyphen/>
        <w:t>ронного дела, а также предельного размера социального пособия на погребение», администрация Таловского город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стоимость услуг по погребению в Таловском городском поселении Таловского муниципального района, предоставляемых согласно гарантированному перечню услуг по погребению согласно приложению №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 требования к качеству услуг по погребению в Таловском городском поселении Таловского муниципального района, предоставляемых согласно гарантированному перечню услуг по погребению согласно приложению №2.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тоимость услуг, предоставляемых согласно гарантированному перечню услуг по погребению, подлежит индексации исходя из прогнозируемого уровня инфляции, установленного Федеральным законодательством, в сроки, определяемые Правительством Российской Федераци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ризнать утратившими силу следующие нормативно-правовые акт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.Постановление администрации Таловского городского поселения от 05 марта 2014г. №26 «О стоимости услуг по погребению, согласно гарантированному перечню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2. Постановление администрации Таловского городского поселения от 21 января 2015г. № 6 «О внесении изменений в постановление администрации Таловского городского поселения от 05.03.2014г. №26 «О стоимости услуг по погребению, согласно гарантированному перечню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стоящее постановление вступает в силу с момента официального обнародования и распространяет свое действие на правоотношения, возникшие с 01.02.201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поселения                                                                О.Ю. Кувши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Таловского городского поселения </w:t>
      </w:r>
    </w:p>
    <w:p>
      <w:pPr>
        <w:pStyle w:val="Normal"/>
        <w:ind w:left="510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1 марта 2017 г.  № 41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имость услуг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погребению в Таловском городском поселении Таловского муниципального района, предоставляемых согласно гарантированному перечню услуг по погребению </w:t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ind w:firstLine="567"/>
        <w:jc w:val="both"/>
        <w:rPr/>
      </w:pPr>
      <w:r>
        <w:rPr/>
        <w:tab/>
        <w:tab/>
      </w:r>
    </w:p>
    <w:tbl>
      <w:tblPr>
        <w:tblW w:w="940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649"/>
        <w:gridCol w:w="3111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оимость, установленная ст. 10 Федерального закона Российской Федерации от 12.01.1996 г. № 8-ФЗ «О погребении и похоронном деле» 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в рублях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документов, необходимых для погреб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изводится бесплатн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гроб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тавка гроба и других предметов, необходимых для погреб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возка тела (останков) умершего на кладбище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2,2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гребение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0,00</w:t>
            </w:r>
          </w:p>
        </w:tc>
      </w:tr>
      <w:tr>
        <w:trPr/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62,25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2176"/>
        <w:gridCol w:w="2457"/>
      </w:tblGrid>
      <w:tr>
        <w:trPr>
          <w:trHeight w:val="393" w:hRule="atLeas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меститель руководителя департамента социальной защиты Воронежской области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.Н.Кузнецов</w:t>
            </w:r>
          </w:p>
        </w:tc>
      </w:tr>
      <w:tr>
        <w:trPr>
          <w:trHeight w:val="1045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чальник ГУ – Управления Пенсионного фонда РФ по Таловскому району Воронежской области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действующий по доверенности)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.В.Сотникова</w:t>
            </w:r>
          </w:p>
        </w:tc>
      </w:tr>
      <w:tr>
        <w:trPr>
          <w:trHeight w:val="80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иректор филиала № 8 ГУ Воронежского Регионального отделения ФСС РФ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действующий по доверенности)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.В.Рудакова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2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Таловского городского  поселения 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1 марта 2017 г.  № 41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left="567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left="142"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качеству услуг по погребению в Таловском городском поселении Таловского муниципального района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left="142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3075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112"/>
        <w:gridCol w:w="4763"/>
        <w:gridCol w:w="5529"/>
        <w:gridCol w:w="4641"/>
        <w:gridCol w:w="5529"/>
        <w:gridCol w:w="552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бования к качеству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яемых услуг</w:t>
            </w:r>
          </w:p>
        </w:tc>
        <w:tc>
          <w:tcPr>
            <w:tcW w:w="55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документов, необходимых для погребения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Оформление медицинского свидетельства о смерт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Оформление гербового свидетельства о смерти и справки о смерти в органах записи актов гражданского состояния 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, доставка гроба и других предметов, необходимых для погребения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Гроб деревянный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Изготовление гроба из строганного пиломатериала, размер гроба индивидуальный под каждого умершего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Покрывало и накидка с воланом из х/б ткани с нанесением ритуальной символи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 Вынос гроба и других предметов, необходимых для погребения, из магазина и погрузка в автокатафалк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 Доставка по адресу. 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возка тела (останков) умершего на кладбище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Погрузка гроба с телом умершего в автокатафалк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Перевозка гроба с телом (останками) умершего на кладбище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 Вынос гроба с телом (останками) умершего из автокатафалка и перемещение его к месту погребения на катафалке или вручную 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гребение 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На предоставленном месте захоронения либо имеющемся месте родственного, воинского, почетного либо семейного (родового) захоронения производятся подготовительные работы для погребения гроба с телом (останками) умершего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расчистка и разметка земельного участка для устройства могилы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копка могилы вручную с соблюдением санитарных правил и норм и требований к размеру могилы, установленному настоящим постановлением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Par244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Установка гроба с телом (останками) умершего в могилу производится с помощью специальных средств (ленты, подъемные механизмы)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 После полного засыпания могилы оставшаяся земля собирается на могиле в холм. По желанию близких могильный холм не делается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 Производится установка ритуального регистрационного знака с указанием Ф.И.О. умершего, дат его рождения и смерти и номера могилы 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left="142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09:00Z</dcterms:created>
  <dc:creator>Паринова Евгения Сергеевна</dc:creator>
  <dc:description/>
  <cp:keywords/>
  <dc:language>en-US</dc:language>
  <cp:lastModifiedBy>User</cp:lastModifiedBy>
  <dcterms:modified xsi:type="dcterms:W3CDTF">2017-03-01T07:37:00Z</dcterms:modified>
  <cp:revision>17</cp:revision>
  <dc:subject/>
  <dc:title/>
</cp:coreProperties>
</file>