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397125</wp:posOffset>
            </wp:positionH>
            <wp:positionV relativeFrom="paragraph">
              <wp:posOffset>-2197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Проект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СОВЕТ НАРОДНЫХ ДЕПУТАТОВ </w:t>
      </w:r>
    </w:p>
    <w:p>
      <w:pPr>
        <w:pStyle w:val="2"/>
        <w:rPr>
          <w:szCs w:val="28"/>
        </w:rPr>
      </w:pPr>
      <w:r>
        <w:rPr>
          <w:szCs w:val="28"/>
        </w:rPr>
        <w:t xml:space="preserve">ТАЛОВСКОГО ГОРОДСКОГО ПОСЕЛЕНИЯ </w:t>
      </w:r>
    </w:p>
    <w:p>
      <w:pPr>
        <w:pStyle w:val="2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2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   декабря 2016 года №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.п. Таловая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Таловского городского поселения на 2017 год и на плановый период 2018 и 2019 годов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городского поселения Таловского муниципального района Воронежской области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Основные характеристики бюджета Таловского городского поселения (далее - городское поселение) на </w:t>
      </w:r>
      <w:r>
        <w:rPr>
          <w:b/>
          <w:color w:val="000000"/>
          <w:sz w:val="28"/>
          <w:szCs w:val="28"/>
        </w:rPr>
        <w:t>2017 год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на плановый период 2018 и 2019 годов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1. Утвердить основные характеристики бюджета городского поселения на 2017 год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1. прогнозируемый общий объём доходов бюджета городского поселения в сумме 46634,3 тыс. рублей,  в том числе безвозмездные   поступления   в сумме 1130,0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районного бюджета в сумме 1130,0 тыс. рублей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областных средств – 1130,0 тыс. рублей, из них: дотации – 1130,0 тыс. руб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2. общий объём расходов бюджета городского поселения в сумме 46634,3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3. прогнозируемый дефицит (профицит) бюджета городского поселения в сумме 0,0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4. источники внутреннего финансирования дефицита бюджета Таловского городского поселения  на 2017 год и на плановый период 2018 и 2019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2. Утвердить основные характеристики бюджета городского поселения на 2018 год и на 2019 год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2.1. прогнозируемый общий объём доходов бюджета городского поселения на 2018 год в сумме 47226,5 тыс.рублей, в том числе объём безвозмездных поступлений в сумме 940 тыс.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районного бюджета в сумме 940 тыс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областных средств - 940 тыс. рублей, из них: дотации - 940 тыс. рублей,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2.2. прогнозируемый общий объём доходов бюджета городского поселения на 2019 год в сумме 48313,9 тыс.рублей, в том числе объём безвозмездных поступлений в сумме 978 тыс.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районного бюджета в сумме 978 тыс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 счет областных средств - 978 тыс. рублей, из них: дотации - 978 тыс. рублей,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3. общий объем расходов областного бюджета на 2018 год в сумме – 47226,5 тыс. рублей, в том числе условно утвержденные расходы в сумме – 1180,7 тыс.рублей, и на 2019 год в сумме – 48313,9 тыс. рублей, в том числе условно утвержденные расходы в сумме – 2415,7 тыс.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4. прогнозируемый дефицит (профицит) бюджета городского поселения на 2018 год в сумме 0,0 тыс. рублей; прогнозируемый дефицит (профицит) бюджета городского поселения на 2019 год в сумме 0,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ind w:left="0" w:firstLine="540"/>
        <w:jc w:val="center"/>
        <w:rPr/>
      </w:pPr>
      <w:r>
        <w:rPr>
          <w:szCs w:val="28"/>
        </w:rPr>
        <w:t>2. Поступление доходов бюджета городского поселения по кодам видов доходов, подвидов доходов на 2017 год и на плановый период 2018 и 2019 год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поступление доходов бюджета Таловского городского поселения по кодам видов доходов, подвидов доход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 2017 год согласно приложению 2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а плановый период 2018 и 2019 годов согласно приложению 3 к настоящему решению.</w:t>
      </w:r>
    </w:p>
    <w:p>
      <w:pPr>
        <w:pStyle w:val="1"/>
        <w:ind w:left="0" w:firstLine="540"/>
        <w:jc w:val="center"/>
        <w:rPr>
          <w:szCs w:val="28"/>
        </w:rPr>
      </w:pPr>
      <w:r>
        <w:rPr>
          <w:szCs w:val="28"/>
        </w:rPr>
        <w:t>3. Главные администраторы доходов бюджета городского поселения и главные администраторы источников внутреннего финансирования дефицита  бюджета городского поселения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1. Утвердить перечень главных администраторов доходов бюджета Таловского городского поселения – органов государственной власти Российской Федерации согласно приложению 4 к настоящему решению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Утвердить перечень главных администраторов доходов бюджета Таловского городского поселения – органов местного самоуправления согласно приложению 5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в перечень главных администраторов доходов бюджета, а также 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Утвердить перечень главных администраторов источников внутреннего финансирования дефицита бюджета Таловского городского поселения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4. Бюджетные ассигнования бюджета городского поселения на 2017 год </w:t>
      </w: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1. Утвердить ведомственную структуру расходов бюджета Таловского городского поселения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 2017 год согласно приложению 7 к настоящему решению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плановый период 2018 и 2019 годов согласно приложению 8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2. Утвердить распределение бюджетных ассигнований по разделам, подразделам, целевым статьям (муниципальным программам Таловского городского поселения), группам видов расходов классификации расходов  бюджета Таловского городского поселения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 2017 год согласно приложению 9 к настоящему решению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плановый период 2018 и 2019 годов согласно приложению 10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4.3. </w:t>
      </w:r>
      <w:r>
        <w:rPr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</w:t>
      </w:r>
      <w:r>
        <w:rPr>
          <w:color w:val="000000"/>
          <w:sz w:val="28"/>
          <w:szCs w:val="28"/>
        </w:rPr>
        <w:t>городского</w:t>
      </w:r>
      <w:r>
        <w:rPr>
          <w:sz w:val="28"/>
          <w:szCs w:val="28"/>
        </w:rPr>
        <w:t xml:space="preserve"> поселения</w:t>
      </w:r>
      <w:r>
        <w:rPr>
          <w:color w:val="000000"/>
          <w:sz w:val="28"/>
          <w:szCs w:val="28"/>
        </w:rPr>
        <w:t>), группам видов расходов, разделам, подразделам классификации расходов бюджета Таловского городского поселения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 xml:space="preserve"> на 2017 год согласно приложению 11 к настоящему </w:t>
      </w:r>
      <w:r>
        <w:rPr>
          <w:color w:val="000000"/>
          <w:sz w:val="28"/>
          <w:szCs w:val="28"/>
        </w:rPr>
        <w:t>решению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плановый период 2018 и 2019 годов согласно приложению 12 к настоящему реш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Утвердить общий объем бюджетных ассигнований на исполнение публичных нормативных обязательств городского поселения на 2017 год в сумме 0 тыс. рублей, на 2018 год в сумме 0 тыс. рублей и на 2019 год в сумме 0 тыс.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Утвердить объем бюджетных ассигнований дорожного фонда </w:t>
      </w:r>
      <w:r>
        <w:rPr>
          <w:sz w:val="28"/>
          <w:szCs w:val="28"/>
        </w:rPr>
        <w:t>Таловского городского поселения</w:t>
      </w:r>
      <w:r>
        <w:rPr>
          <w:color w:val="000000"/>
          <w:sz w:val="28"/>
          <w:szCs w:val="28"/>
        </w:rPr>
        <w:t xml:space="preserve"> на 2017 год и на плановый период 2018 и 2019 годов в размере прогнозируемого объема установленных действующим законодательством источников формирования дорожного фонда </w:t>
      </w:r>
      <w:r>
        <w:rPr>
          <w:sz w:val="28"/>
          <w:szCs w:val="28"/>
        </w:rPr>
        <w:t xml:space="preserve">Таловского городского поселения на 2017 год согласно приложению 13 к настоящему </w:t>
      </w:r>
      <w:r>
        <w:rPr>
          <w:color w:val="000000"/>
          <w:sz w:val="28"/>
          <w:szCs w:val="28"/>
        </w:rPr>
        <w:t>решению и на плановый период 2018 и 2019 годов согласно приложению 14 к настоящему реш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Установить, что средства дорожного фонда </w:t>
      </w:r>
      <w:r>
        <w:rPr>
          <w:sz w:val="28"/>
          <w:szCs w:val="28"/>
        </w:rPr>
        <w:t>Таловского городского поселения</w:t>
      </w:r>
      <w:r>
        <w:rPr>
          <w:color w:val="000000"/>
          <w:sz w:val="28"/>
          <w:szCs w:val="28"/>
        </w:rPr>
        <w:t xml:space="preserve">,  направляются на: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ирование, строительство (реконструкцию) автомобильных дорог общего пользования и искусственных сооружений на них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питальный ремонт, ремонт и содержание автомобильных дорог общего пользования и искусственных сооружений на них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ойство тротуаров, стоянок для автомобильного транспорта; капитальный ремонт, ремонт и содержание тротуаров стоянок для автомобильного транспор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огашение задолженности по бюджетным кредитам, полученным из областного и районного бюджетов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и на осуществление расходов на обслуживание долговых обязательств, связанных с использованием указанных креди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Использование средств дорожного фонда </w:t>
      </w:r>
      <w:r>
        <w:rPr>
          <w:sz w:val="28"/>
          <w:szCs w:val="28"/>
        </w:rPr>
        <w:t>Таловского городского поселения</w:t>
      </w:r>
      <w:r>
        <w:rPr>
          <w:color w:val="000000"/>
          <w:sz w:val="28"/>
          <w:szCs w:val="28"/>
        </w:rPr>
        <w:t xml:space="preserve"> осуществляется в порядке, установленном органами местного самоуправления </w:t>
      </w:r>
      <w:r>
        <w:rPr>
          <w:sz w:val="28"/>
          <w:szCs w:val="28"/>
        </w:rPr>
        <w:t xml:space="preserve"> город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Особенности использования бюджетных ассигнований по обеспечению деятельности органов местного самоуправления городского поселения и муниципальных казенных учреждений город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Администрация городского поселения не вправе принимать решения, приводящие к увеличению в 2017 году численности муниципальных служащих  городского поселения, а также работников муниципального казенного учреждения  городского посел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 w:val="28"/>
          <w:szCs w:val="28"/>
        </w:rPr>
        <w:t>6. Межбюджетные трансферты местным бюджетам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</w:t>
      </w:r>
      <w:r>
        <w:rPr>
          <w:sz w:val="28"/>
          <w:szCs w:val="28"/>
        </w:rPr>
        <w:t xml:space="preserve">Утвердить объем иных межбюджетных трансфертов бюджету Таловского муниципального района, предоставление которых осуществляется в порядке, установленном </w:t>
      </w:r>
      <w:r>
        <w:rPr>
          <w:color w:val="000000"/>
          <w:sz w:val="28"/>
          <w:szCs w:val="28"/>
        </w:rPr>
        <w:t xml:space="preserve">органами местного самоуправления </w:t>
      </w:r>
      <w:r>
        <w:rPr>
          <w:sz w:val="28"/>
          <w:szCs w:val="28"/>
        </w:rPr>
        <w:t xml:space="preserve"> городского поселения</w:t>
      </w:r>
      <w:r>
        <w:rPr>
          <w:color w:val="000000"/>
          <w:sz w:val="28"/>
          <w:szCs w:val="28"/>
        </w:rPr>
        <w:t xml:space="preserve"> в рамках муниципальной программы Таловского городского поселения "Муниципальное управление, гражданское общество и развитие городского поселения на 2014-2019 годы" на осуществление полномочий по организации библиотечного обслуживания населения Таловского городского поселения на 2017 год в сумме 2685,0 тыс.рублей, на 2018 год в сумме 2655,0 тыс.рублей, на 2019 год в сумме 2664,0 тыс.рублей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 w:val="28"/>
          <w:szCs w:val="28"/>
        </w:rPr>
        <w:t xml:space="preserve"> </w:t>
      </w:r>
    </w:p>
    <w:p>
      <w:pPr>
        <w:pStyle w:val="11"/>
        <w:ind w:left="0"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ind w:left="0" w:firstLine="540"/>
        <w:jc w:val="center"/>
        <w:rPr/>
      </w:pPr>
      <w:r>
        <w:rPr>
          <w:szCs w:val="28"/>
        </w:rPr>
        <w:t>7. Субсидии юридическим лицам, индивидуальным предпринимателям, физическим лицам – производителям товаров, работ, услуг, некоммерческим организациям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1. Установить, что в 2017 году за счет средств бюджета городского поселения предоставляются субсид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м и индивидуальным предпринимателям, осуществляющим деятельность по перевозке пассажиров автомобильным транспортом общего пользования на компенсацию части потерь в доходах вследствие регулирования тарифов на перевозку пассажиров автомобильным транспортом общего 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2. Субсидии юридическим лицам, индивидуальным предпринимателям и физическим лицам – производителям товаров (работ, услуг), некоммерческим организациям, предусмотренные настоящим разделом, предоставляются в порядке, установленном администрацией Таловского городского поселения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униципальный долг городского поселения, обслуживание муниципального внутреннего долга городского поселения, м</w:t>
      </w:r>
      <w:r>
        <w:rPr>
          <w:b/>
          <w:color w:val="000000"/>
          <w:sz w:val="28"/>
          <w:szCs w:val="28"/>
        </w:rPr>
        <w:t>униципальные внутренние заимствования городского поселения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Установить предельный объем муниципального долга Таловского городского поселения на 2017 год в сумме 45504,3 тыс. рублей, на 2018 год в сумме 46286,5, на 2019 год в сумме 47335,9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8.2. Установить верхний предел муниципального долга Таловского городского поселения по состоянию на 1 января 2018 года в сумме 0,0 тыс.рублей, на 1 января 2019 года в сумме 0,0 тыс. рублей, на 1 января 2020 года в сумме 0,0 тыс. рублей, в том числе верхний предел долга по муниципальным гарантиям Таловского городского поселения на 1 января 2018 года в сумме 0,0 тыс. рублей, на 1 января 2019 года в сумме 0,0 тыс. рублей, на 1 января 2020 года в сумме 0,0 тыс.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Утвердить объем расходов на обслуживание муниципального долга Таловского городского поселения на 2017 год в сумме 6995,1 тыс. рублей, на 2018 год в сумме 7083,98 тыс. рублей, на 2019 год в сумме 7247,09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4. Утвердить программу муниципальных внутренних заимствований Таловского городского поселения на 2017 год согласно приложению 15 и на плановый период 2018 и 2019 годов согласно приложению 16 к настоящему решению. Право на осуществление муниципальных внутренних заимствований от имени Таловского городского поселения Таловского муниципального района в рамках программы муниципальных внутренних заимствований имеет администрация Таловского городского поселения Талов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9. Особенности исполнения бюджета Таловского городского поселения в 2017 го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1.Установить, что остатки средств бюджета городского поселения по состоянию на 1 января 2017 года, образовавшиеся в связи с неполным использованием бюджетных ассигнований по средствам, поступившим в 2016 году из областного и  районного бюджетов,  подлежат использованию в 2017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2. Установить, что остатки средств бюджета городского поселения на начало текущего финансового года в объеме до 2 млн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9.3. </w:t>
      </w: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17 года остатки межбюджетных трансфертов, предоставленных из областного и районного бюджетов в бюджет городского поселения за счет средств федерального бюджета в форме субвенций, субсидий,  иных межбюджетных трансфертов, имеющих целевое назначение подлежат возврату в областной и районный бюджеты в течение первых семи рабочих дней 2017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17 года остатки межбюджетных трансфертов, предоставленных из районного бюджета в бюджет городского поселения за счет средств областного бюджета в форме субвенций, субсидий,  иных межбюджетных трансфертов, имеющих целевое назначение подлежат возврату в районный бюджет в течение первых семи рабочих дней 2017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решением главного администратора средств бюджета поселения решения о наличии (отсутствии) потребности в межбюджетных трансфертах, полученных в форме субсид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м целям предоставления указанных межбюджетных трансфер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рат не использованных по состоянию на 1 января 2017 года остатков межбюджетных трансфертов в бюджет городского поселения осуществляется в порядке, установленном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рганами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городского поселения.</w:t>
      </w:r>
    </w:p>
    <w:p>
      <w:pPr>
        <w:pStyle w:val="Header"/>
        <w:ind w:firstLine="540"/>
        <w:jc w:val="both"/>
        <w:rPr/>
      </w:pPr>
      <w:r>
        <w:rPr>
          <w:sz w:val="28"/>
          <w:szCs w:val="28"/>
        </w:rPr>
        <w:t>9.4. Безвозмездные поступления от физических и юридических лиц (в том числе добровольные пожертвования) муниципальному казенному учреждению городского поселения, поступившие в бюджет городского поселения в 2017 году сверх утвержденных настоящим Решением Совета народных депутатов городского поселения бюджетных ассигнований, а также не использованные на 1 января 2017 года остатки средств от данных поступлений направляются в 2017 году на увеличение расходов соответствующих муниципальных казенных учреждений городского поселения путем внесения изменений в сводную бюджетную роспись по представлению главного распорядителя средств бюджета городского поселения без внесения изменений в настоящее решение Совета народных депутатов город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5. В соответствии с частью 3 статьи 217 Бюджетного кодекса Российской Федерации предоставить администрации городского поселения право в ходе исполнения бюджета вносить изменения в показатели сводной бюджетной росписи без внесения изменений в решение о бюджете в следующих случаях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направления остатков средств бюджета городского поселения, предусмотренных пунктом 7.1 настоящего раздел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на сумму остатков средств  областного и районного бюджетов по согласованию с главным администратором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состава или полномочий (функций) главных распорядителей бюджетных средств (подведомственных им бюджетных учреждений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исполнения судебных актов, предусматривающих обращение взыскания на средства бюджета городского по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оведения реструктуризации муниципального долга в соответствии с Бюджет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6. Установить, что муниципальные унитарные предприятия Таловского городского поселения  производят отчисления в местный бюджет части прибыли, остающейся в их распоряжении после уплаты налогов и иных обязательных платежей, в размере 25 процент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before="120" w:after="12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собенности использования бюджетных   ассигнований для финансирования договоров (муниципальных контрактов), заключаемых получателями средств бюджета городского поселения 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10.1. Установить, что заключение и оплата получателями средств бюджета город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город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10.2. Установить, что получатели средств бюджета </w:t>
      </w:r>
      <w:r>
        <w:rPr>
          <w:bCs/>
          <w:sz w:val="28"/>
          <w:szCs w:val="20"/>
        </w:rPr>
        <w:t>городского поселения</w:t>
      </w:r>
      <w:r>
        <w:rPr>
          <w:sz w:val="28"/>
          <w:szCs w:val="20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1. Вступление в силу настоящего </w:t>
      </w:r>
      <w:r>
        <w:rPr>
          <w:b/>
          <w:color w:val="000000"/>
          <w:sz w:val="28"/>
          <w:szCs w:val="28"/>
        </w:rPr>
        <w:t>решения Совета народных депутатов  город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1.1. Настоящее решение Совета народных депутатов городского поселения вступает в силу с 1 января 2017 год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57"/>
      </w:tblGrid>
      <w:tr>
        <w:trPr/>
        <w:tc>
          <w:tcPr>
            <w:tcW w:w="48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овского городского поселения</w:t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Н.С. Калгин</w:t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городского поселения</w:t>
      </w:r>
    </w:p>
    <w:p>
      <w:pPr>
        <w:pStyle w:val="Normal"/>
        <w:jc w:val="right"/>
        <w:rPr/>
      </w:pPr>
      <w:r>
        <w:rPr/>
        <w:t>«О бюджете Таловского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на 2017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18 и 2019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_______________ 2016 г. № _______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Таловского городского поселения на 2017 год и на плановый период 2018 и 2019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1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374"/>
        <w:gridCol w:w="1260"/>
        <w:gridCol w:w="1080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3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313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3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3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ind w:left="7088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2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right"/>
        <w:rPr/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right"/>
        <w:rPr/>
      </w:pPr>
      <w:r>
        <w:rPr>
          <w:sz w:val="28"/>
          <w:szCs w:val="28"/>
        </w:rPr>
        <w:t xml:space="preserve">от    декабря 2016 г. №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А ТАЛОВСКОГО ГОРОДСКОГО ПОСЕЛЕНИЯ 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7 ГО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тыс. рублей)</w:t>
      </w:r>
    </w:p>
    <w:tbl>
      <w:tblPr>
        <w:tblW w:w="5550" w:type="pct"/>
        <w:jc w:val="left"/>
        <w:tblInd w:w="-55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341"/>
        <w:gridCol w:w="5924"/>
        <w:gridCol w:w="1324"/>
      </w:tblGrid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5400" w:type="pct"/>
        <w:jc w:val="left"/>
        <w:tblInd w:w="-55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363"/>
        <w:gridCol w:w="5407"/>
        <w:gridCol w:w="1533"/>
      </w:tblGrid>
      <w:tr>
        <w:trPr>
          <w:tblHeader w:val="true"/>
          <w:trHeight w:val="1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6" w:name="P1013"/>
            <w:bookmarkEnd w:id="6"/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7" w:hanging="2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34,3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4,3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1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6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0 01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30 01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0000 00 0000 0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3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30 01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1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40 01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1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0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30 13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ажения, расположенным в границах городских посел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0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6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3 13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6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0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3 13 0000 1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0 00 0000 12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6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3 13 0000 12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6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5035 13 0000 12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90000 00 0000 14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90050 13 0000 14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городских посел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05050 13 0000 18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10000 00 0000 151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0 0000 151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</w:tc>
      </w:tr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15001 13 0000 151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ind w:left="5812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5245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</w:t>
      </w:r>
    </w:p>
    <w:p>
      <w:pPr>
        <w:pStyle w:val="Normal"/>
        <w:widowControl w:val="false"/>
        <w:shd w:fill="FFFFFF" w:val="clear"/>
        <w:tabs>
          <w:tab w:val="clear" w:pos="708"/>
          <w:tab w:val="left" w:pos="6465" w:leader="none"/>
        </w:tabs>
        <w:autoSpaceDE w:val="false"/>
        <w:spacing w:before="0" w:after="200"/>
        <w:ind w:left="5964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 декабря 2016 г. №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УПЛЕНИЕ ДОХОДОВ  БЮДЖЕТА ТАЛОВСКОГО ГОРОД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 КОДАМ ВИДОВ ДОХОДОВ, ПОДВИДОВ ДОХОДО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 ПЛАНОВЫЙ ПЕРИОД 2018 И 2019 Г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9999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4111"/>
        <w:gridCol w:w="1134"/>
        <w:gridCol w:w="1153"/>
      </w:tblGrid>
      <w:tr>
        <w:trPr>
          <w:trHeight w:val="23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445" w:hanging="445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23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3686"/>
        <w:gridCol w:w="1558"/>
        <w:gridCol w:w="1135"/>
      </w:tblGrid>
      <w:tr>
        <w:trPr>
          <w:trHeight w:val="17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77" w:firstLine="477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722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8313,9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628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7335,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01 02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7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607,0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01 02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59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466,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01 0202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8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01 0203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2,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03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3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02,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03 0223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8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45,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03 0224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03 0225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3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41,8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05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0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05 03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0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05 03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0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0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6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64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06 01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00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00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06 01030 13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ажения, расположенным в границах городских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06 06000 00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40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06 06030 00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1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186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06 06033 13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1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186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06 06040 00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95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954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06 06043 13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95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954,0</w:t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11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86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11 0500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86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11 0501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1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126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11 05013 13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1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126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11 0503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0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11 05035 13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0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1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16 90000 0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16 90050 13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городских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17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17 05000 0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1 17 05050 13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2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78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2 02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78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2 02 10000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78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2 02 15001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78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2 02 15001 13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78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2 02 40000 0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0 2 02 49999 13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очие межбюджетные трансферты, передаваемые бюджетам городских поселени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954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right"/>
        <w:rPr/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right"/>
        <w:rPr/>
      </w:pPr>
      <w:r>
        <w:rPr>
          <w:sz w:val="28"/>
          <w:szCs w:val="28"/>
        </w:rPr>
        <w:t xml:space="preserve">от  декабря 2016 г. № 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hanging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АДМИНИСТРАТОРОВ ДОХОДОВ</w:t>
      </w:r>
    </w:p>
    <w:p>
      <w:pPr>
        <w:pStyle w:val="Normal"/>
        <w:ind w:hanging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ТАЛОВСКОГО ГОРОДСКОГО ПОСЕЛЕНИЯ - ОРГАНОВ ГОСУДАРСТВЕННОЙ ВЛАСТИ 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6480"/>
      </w:tblGrid>
      <w:tr>
        <w:trPr>
          <w:trHeight w:val="869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едеральное казначейство </w:t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едеральная налоговая служба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*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*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rPr/>
      </w:pPr>
      <w:r>
        <w:rPr/>
        <w:t xml:space="preserve">*) В части доходов, зачисляемых в  бюджет поселений  в пределах компетенции главных администраторов доходов бюджета поселений </w:t>
      </w: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ind w:left="5954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500" w:hanging="0"/>
        <w:jc w:val="right"/>
        <w:rPr/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500" w:hanging="0"/>
        <w:jc w:val="right"/>
        <w:rPr/>
      </w:pPr>
      <w:r>
        <w:rPr>
          <w:sz w:val="28"/>
          <w:szCs w:val="28"/>
        </w:rPr>
        <w:t xml:space="preserve">от  декабря 2016 г. №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 бюджета Таловского городского  поселения - органов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97"/>
        <w:gridCol w:w="5583"/>
      </w:tblGrid>
      <w:tr>
        <w:trPr>
          <w:trHeight w:val="142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доходов</w:t>
            </w:r>
          </w:p>
        </w:tc>
      </w:tr>
      <w:tr>
        <w:trPr>
          <w:trHeight w:val="1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</w:t>
              <w:softHyphen/>
              <w:t>стратора доход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 бюджета поселения</w:t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Таловского городского поселения Таловского муниципальн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а  Воронежской области ИНН 3629002079 КПП 362901001 ОКТМО 20651151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12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701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 13 01995 13 0000 13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3 13 0000 4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3 13 0000 44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16 90050 13 0000 140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 0105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ие неналоговые доходы бюджетов  городских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2 02 15001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 02 19999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городских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2 02 29999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субсидии бюджетам городских поселений </w:t>
            </w:r>
          </w:p>
        </w:tc>
      </w:tr>
      <w:tr>
        <w:trPr>
          <w:trHeight w:val="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 02 45160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>
                <w:bCs/>
                <w:color w:val="000000"/>
              </w:rPr>
              <w:t>городских</w:t>
            </w:r>
            <w:r>
              <w:rPr>
                <w:color w:val="000000"/>
              </w:rPr>
              <w:t xml:space="preserve">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2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2 02 40014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2 02 45146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жбюджетные трансферты, передаваемые бюджетам городских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 02 49999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ие межбюджетные трансферты, передаваемые бюджетам </w:t>
            </w:r>
            <w:r>
              <w:rPr>
                <w:bCs/>
                <w:color w:val="000000"/>
              </w:rPr>
              <w:t>городских</w:t>
            </w:r>
            <w:r>
              <w:rPr>
                <w:color w:val="000000"/>
              </w:rPr>
              <w:t xml:space="preserve">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2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bCs/>
                <w:color w:val="000000"/>
              </w:rPr>
              <w:t>городских</w:t>
            </w:r>
            <w:r>
              <w:rPr>
                <w:color w:val="000000"/>
              </w:rPr>
              <w:t xml:space="preserve"> поселений </w:t>
            </w:r>
          </w:p>
        </w:tc>
      </w:tr>
      <w:tr>
        <w:trPr>
          <w:trHeight w:val="3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3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>
                <w:bCs/>
                <w:color w:val="000000"/>
              </w:rPr>
              <w:t>городских</w:t>
            </w:r>
            <w:r>
              <w:rPr>
                <w:color w:val="000000"/>
              </w:rPr>
              <w:t xml:space="preserve"> поселений 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 0500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10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городских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9 05000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поселений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ind w:left="6946" w:hanging="0"/>
        <w:jc w:val="right"/>
        <w:outlineLvl w:val="0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Приложение 6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right"/>
        <w:rPr/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right"/>
        <w:rPr/>
      </w:pPr>
      <w:r>
        <w:rPr>
          <w:sz w:val="28"/>
          <w:szCs w:val="28"/>
        </w:rPr>
        <w:t xml:space="preserve">от  декабря 2016 г. № </w:t>
      </w:r>
    </w:p>
    <w:p>
      <w:pPr>
        <w:pStyle w:val="Normal"/>
        <w:tabs>
          <w:tab w:val="clear" w:pos="708"/>
          <w:tab w:val="left" w:pos="5265" w:leader="none"/>
          <w:tab w:val="right" w:pos="8460" w:leader="none"/>
        </w:tabs>
        <w:ind w:right="8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ВНУТРЕННЕГО  ФИНАНСИРОВАНИЯ ДЕФИЦИТА БЮДЖЕТА ТАЛОВСКОГО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660"/>
      </w:tblGrid>
      <w:tr>
        <w:trPr>
          <w:trHeight w:val="10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 и вида источник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3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 от других бюджетов бюджетной системы Российской Федерации бюджетами городских поселений  в валюте Российской Федер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3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ами городских поселений кредитов от других бюджетов бюджетной системы Российской Федерации  в валюте 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01 05 02 01 13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денежных средств  бюджетов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01 05 02 01 13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 денежных средств  бюджетов город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746" w:gutter="0" w:header="709" w:top="765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rPr/>
      </w:pPr>
      <w:r>
        <w:rPr/>
      </w:r>
    </w:p>
    <w:tbl>
      <w:tblPr>
        <w:tblW w:w="27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845"/>
        <w:gridCol w:w="576"/>
        <w:gridCol w:w="1140"/>
        <w:gridCol w:w="2268"/>
        <w:gridCol w:w="1276"/>
        <w:gridCol w:w="2126"/>
        <w:gridCol w:w="11654"/>
      </w:tblGrid>
      <w:tr>
        <w:trPr>
          <w:trHeight w:val="39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31" w:type="dxa"/>
            <w:gridSpan w:val="6"/>
            <w:vMerge w:val="restart"/>
            <w:tcBorders/>
          </w:tcPr>
          <w:p>
            <w:pPr>
              <w:pStyle w:val="Normal"/>
              <w:ind w:left="260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7</w:t>
              <w:br/>
      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</w:t>
              <w:br/>
              <w:t xml:space="preserve">от  декабря 2016 г. № </w:t>
            </w:r>
          </w:p>
        </w:tc>
        <w:tc>
          <w:tcPr>
            <w:tcW w:w="11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923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62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923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546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 бюджета Таловского городского поселения на 2017 год</w:t>
            </w:r>
          </w:p>
        </w:tc>
        <w:tc>
          <w:tcPr>
            <w:tcW w:w="11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  <w:tc>
          <w:tcPr>
            <w:tcW w:w="1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6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средств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, руб</w:t>
            </w:r>
          </w:p>
        </w:tc>
        <w:tc>
          <w:tcPr>
            <w:tcW w:w="11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634,3</w:t>
            </w:r>
          </w:p>
        </w:tc>
        <w:tc>
          <w:tcPr>
            <w:tcW w:w="1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Таловского городского  поселения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634,3</w:t>
            </w:r>
          </w:p>
        </w:tc>
        <w:tc>
          <w:tcPr>
            <w:tcW w:w="1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237,3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9,4</w:t>
            </w:r>
          </w:p>
        </w:tc>
        <w:tc>
          <w:tcPr>
            <w:tcW w:w="1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4-2019 годы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4</w:t>
            </w:r>
          </w:p>
        </w:tc>
        <w:tc>
          <w:tcPr>
            <w:tcW w:w="1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4</w:t>
            </w:r>
          </w:p>
        </w:tc>
        <w:tc>
          <w:tcPr>
            <w:tcW w:w="1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4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4,0</w:t>
            </w:r>
          </w:p>
        </w:tc>
        <w:tc>
          <w:tcPr>
            <w:tcW w:w="1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4</w:t>
            </w:r>
          </w:p>
        </w:tc>
        <w:tc>
          <w:tcPr>
            <w:tcW w:w="1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83,1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3,1</w:t>
            </w:r>
          </w:p>
        </w:tc>
        <w:tc>
          <w:tcPr>
            <w:tcW w:w="1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3,1</w:t>
            </w:r>
          </w:p>
        </w:tc>
        <w:tc>
          <w:tcPr>
            <w:tcW w:w="1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1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2,1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18,8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53,3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01 0 00 00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34,8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4,8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b/>
                <w:bCs/>
                <w:color w:val="339966"/>
                <w:sz w:val="26"/>
                <w:szCs w:val="2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0 00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3,8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3,8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10,8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8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8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пасности людей на водных объектах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5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5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 городского посе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5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051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3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3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3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3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7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6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8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8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8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8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0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658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58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90,5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9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79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1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1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,5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,5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4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3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26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7,5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9,5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9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9,5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90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8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8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32"/>
                <w:szCs w:val="32"/>
              </w:rPr>
              <w:t>3955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55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5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5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48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5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6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85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5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6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3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7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,0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b/>
                <w:bCs/>
                <w:color w:val="008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985"/>
        <w:gridCol w:w="1417"/>
        <w:gridCol w:w="142"/>
        <w:gridCol w:w="95"/>
        <w:gridCol w:w="614"/>
        <w:gridCol w:w="568"/>
        <w:gridCol w:w="297"/>
        <w:gridCol w:w="269"/>
        <w:gridCol w:w="568"/>
        <w:gridCol w:w="580"/>
        <w:gridCol w:w="270"/>
        <w:gridCol w:w="581"/>
        <w:gridCol w:w="127"/>
        <w:gridCol w:w="709"/>
        <w:gridCol w:w="142"/>
        <w:gridCol w:w="156"/>
        <w:gridCol w:w="400"/>
        <w:gridCol w:w="295"/>
        <w:gridCol w:w="142"/>
        <w:gridCol w:w="424"/>
        <w:gridCol w:w="142"/>
        <w:gridCol w:w="142"/>
        <w:gridCol w:w="126"/>
        <w:gridCol w:w="16"/>
        <w:gridCol w:w="1089"/>
        <w:gridCol w:w="187"/>
        <w:gridCol w:w="81"/>
        <w:gridCol w:w="17"/>
        <w:gridCol w:w="44"/>
        <w:gridCol w:w="850"/>
        <w:gridCol w:w="1134"/>
        <w:gridCol w:w="142"/>
        <w:gridCol w:w="142"/>
      </w:tblGrid>
      <w:tr>
        <w:trPr>
          <w:trHeight w:val="390" w:hRule="atLeast"/>
        </w:trPr>
        <w:tc>
          <w:tcPr>
            <w:tcW w:w="54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65" w:type="dxa"/>
            <w:gridSpan w:val="28"/>
            <w:vMerge w:val="restart"/>
            <w:tcBorders/>
          </w:tcPr>
          <w:p>
            <w:pPr>
              <w:pStyle w:val="Normal"/>
              <w:ind w:left="4428" w:right="34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Приложение8</w:t>
              <w:br/>
      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</w:t>
              <w:br/>
              <w:t xml:space="preserve">от  декабря 2016 г. №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4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65" w:type="dxa"/>
            <w:gridSpan w:val="28"/>
            <w:vMerge w:val="continue"/>
            <w:tcBorders/>
          </w:tcPr>
          <w:p>
            <w:pPr>
              <w:pStyle w:val="Normal"/>
              <w:snapToGrid w:val="false"/>
              <w:ind w:left="44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54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65" w:type="dxa"/>
            <w:gridSpan w:val="28"/>
            <w:vMerge w:val="continue"/>
            <w:tcBorders/>
          </w:tcPr>
          <w:p>
            <w:pPr>
              <w:pStyle w:val="Normal"/>
              <w:snapToGrid w:val="false"/>
              <w:ind w:left="44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496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 бюджета Таловского городского поселения  на плановый период 2018 и 2019 годов</w:t>
            </w:r>
          </w:p>
        </w:tc>
        <w:tc>
          <w:tcPr>
            <w:tcW w:w="10254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средств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2835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1701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3970" w:type="dxa"/>
            <w:gridSpan w:val="1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045,8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898,2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Таловского городского 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46045,8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898,2</w:t>
            </w:r>
          </w:p>
        </w:tc>
      </w:tr>
      <w:tr>
        <w:trPr>
          <w:trHeight w:val="405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824,5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842,1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0,5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5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5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5</w:t>
            </w:r>
          </w:p>
        </w:tc>
      </w:tr>
      <w:tr>
        <w:trPr>
          <w:trHeight w:val="132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4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4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,5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45,7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49,8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5,7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9,8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5,7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9,8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</w:tr>
      <w:tr>
        <w:trPr>
          <w:trHeight w:val="132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1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1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4,7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8,8</w:t>
            </w:r>
          </w:p>
        </w:tc>
      </w:tr>
      <w:tr>
        <w:trPr>
          <w:trHeight w:val="132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18,8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18,8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15,9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20,0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0,0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0 00 00000 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4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</w:tr>
      <w:tr>
        <w:trPr>
          <w:trHeight w:val="132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7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58,8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71,8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8,8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1,8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6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0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9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0 00000 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8,8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5,8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000 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8,8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5,8</w:t>
            </w:r>
          </w:p>
        </w:tc>
      </w:tr>
      <w:tr>
        <w:trPr>
          <w:trHeight w:val="132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10,8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10,8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3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0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3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7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,0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,0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пасности людей на водных объект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56,5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57,3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0,0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132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2 01 913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0,0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36,5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37,3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6,5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7,3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6,5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7,3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6,5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7,3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36,5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37,3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115,8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265,8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3,5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8,5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3,5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8,5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33,5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8,5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3,5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8,5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7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2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60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5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5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72,3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03,3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2,3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3,3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72,3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03,3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72,3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03,3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72,3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03,3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008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11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124,0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1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24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08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14,0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0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00,0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0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0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8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,0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8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,0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5,0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5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5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50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2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0,0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02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,0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5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9003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5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9004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2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5,0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5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0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7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2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5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1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55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84,0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55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84,0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5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4,0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5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4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486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0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20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5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4,0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35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60</w:t>
            </w:r>
          </w:p>
        </w:tc>
        <w:tc>
          <w:tcPr>
            <w:tcW w:w="1701" w:type="dxa"/>
            <w:gridSpan w:val="7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55,0</w:t>
            </w:r>
          </w:p>
        </w:tc>
        <w:tc>
          <w:tcPr>
            <w:tcW w:w="2268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64,0</w:t>
            </w:r>
          </w:p>
        </w:tc>
      </w:tr>
      <w:tr>
        <w:trPr>
          <w:trHeight w:val="40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5,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5,0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5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5,0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0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0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5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5,0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9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86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37,0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6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7,0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0</w:t>
            </w:r>
          </w:p>
        </w:tc>
      </w:tr>
      <w:tr>
        <w:trPr>
          <w:trHeight w:val="33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0</w:t>
            </w:r>
          </w:p>
        </w:tc>
      </w:tr>
      <w:tr>
        <w:trPr>
          <w:trHeight w:val="66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0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3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,0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601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7" w:name="RANGE!A1%3AF137"/>
            <w:bookmarkStart w:id="8" w:name="RANGE!A1%3AF137"/>
            <w:bookmarkEnd w:id="8"/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left="-56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77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89" w:type="dxa"/>
            <w:gridSpan w:val="14"/>
            <w:vMerge w:val="restart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9</w:t>
              <w:br/>
      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</w:t>
              <w:br/>
              <w:t xml:space="preserve">от  декабря 2016 г. №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77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89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077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89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3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5466" w:type="dxa"/>
            <w:gridSpan w:val="3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евым статьям (муниципальным программам городского поселения),  группам видов расходов классификации расходов бюджета Таловского городского поселения на 2017 год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634,3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237,3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4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4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4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4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3,1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3,1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3,1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2,1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8,8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3,3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0 00 00000 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7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4,8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4,8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9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0 00000 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3,8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000 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3,8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0,8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5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3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 городского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51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3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3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3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3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7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6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8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8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8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008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658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58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90,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9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9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4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6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7,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0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9,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9003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9,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900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8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5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7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8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1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55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5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5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486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5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60</w:t>
            </w:r>
          </w:p>
        </w:tc>
        <w:tc>
          <w:tcPr>
            <w:tcW w:w="99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5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7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(Закупка товаров, работ и услуг для обеспечения 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9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37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788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9" w:name="RANGE!A1%3AG132"/>
            <w:bookmarkStart w:id="10" w:name="RANGE!A1%3AG132"/>
            <w:bookmarkEnd w:id="10"/>
          </w:p>
        </w:tc>
        <w:tc>
          <w:tcPr>
            <w:tcW w:w="14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922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828" w:type="dxa"/>
            <w:gridSpan w:val="11"/>
            <w:vMerge w:val="restart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10</w:t>
              <w:br/>
      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</w:t>
              <w:br/>
              <w:t xml:space="preserve">от  декабря 2016 г. № </w:t>
            </w:r>
          </w:p>
          <w:p>
            <w:pPr>
              <w:pStyle w:val="Normal"/>
              <w:ind w:hanging="13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1922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28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11922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28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5750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1155" w:hRule="atLeast"/>
        </w:trPr>
        <w:tc>
          <w:tcPr>
            <w:tcW w:w="15750" w:type="dxa"/>
            <w:gridSpan w:val="3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ым статьям (муниципальным программам городского поселения),  группам видов расходов классификации расходов бюджета Таловского городского поселения на плановый период 2018 и 2019 годов</w:t>
            </w:r>
          </w:p>
        </w:tc>
      </w:tr>
      <w:tr>
        <w:trPr>
          <w:trHeight w:val="390" w:hRule="atLeast"/>
        </w:trPr>
        <w:tc>
          <w:tcPr>
            <w:tcW w:w="6678" w:type="dxa"/>
            <w:gridSpan w:val="7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241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992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3686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6678" w:type="dxa"/>
            <w:gridSpan w:val="7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 год</w:t>
            </w:r>
          </w:p>
        </w:tc>
        <w:tc>
          <w:tcPr>
            <w:tcW w:w="2312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045,8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898,2</w:t>
            </w:r>
          </w:p>
        </w:tc>
      </w:tr>
      <w:tr>
        <w:trPr>
          <w:trHeight w:val="33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824,5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842,1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5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4-2019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5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5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5</w:t>
            </w:r>
          </w:p>
        </w:tc>
      </w:tr>
      <w:tr>
        <w:trPr>
          <w:trHeight w:val="198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5,7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9,8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5,7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9,8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5,7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9,8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</w:tr>
      <w:tr>
        <w:trPr>
          <w:trHeight w:val="198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4,7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8,8</w:t>
            </w:r>
          </w:p>
        </w:tc>
      </w:tr>
      <w:tr>
        <w:trPr>
          <w:trHeight w:val="198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8,8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8,8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5,9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0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0 00 00000 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4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237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7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8,8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1,8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8,8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1,8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0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0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9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0 00000 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8,8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5,8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000 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8,8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5,8</w:t>
            </w:r>
          </w:p>
        </w:tc>
      </w:tr>
      <w:tr>
        <w:trPr>
          <w:trHeight w:val="198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0,8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0,8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,0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33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56,5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57,3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231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31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6,5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7,3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6,5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7,3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6,5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7,3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 городского посе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6,5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7,3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6,5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7,3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115,8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265,8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3,5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8,5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3,5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8,5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3,5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8,5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3,5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8,5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7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2,0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601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5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5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72,3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03,3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2,3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3,3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72,3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03,3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72,3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03,3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2,3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3,3</w:t>
            </w:r>
          </w:p>
        </w:tc>
      </w:tr>
      <w:tr>
        <w:trPr>
          <w:trHeight w:val="165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008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11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124,0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1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24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08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14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,0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0,0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0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0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5,0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5,0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0,0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2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0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02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5,0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9003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5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9004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2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5,0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5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,0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7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2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,0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1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55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84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5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4,0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5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4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,0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486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,0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5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4,0</w:t>
            </w:r>
          </w:p>
        </w:tc>
      </w:tr>
      <w:tr>
        <w:trPr>
          <w:trHeight w:val="1335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410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60</w:t>
            </w:r>
          </w:p>
        </w:tc>
        <w:tc>
          <w:tcPr>
            <w:tcW w:w="992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37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5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4,0</w:t>
            </w:r>
          </w:p>
        </w:tc>
      </w:tr>
      <w:tr>
        <w:trPr>
          <w:trHeight w:val="330" w:hRule="atLeast"/>
        </w:trPr>
        <w:tc>
          <w:tcPr>
            <w:tcW w:w="66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,0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0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0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9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6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7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0</w:t>
            </w:r>
          </w:p>
        </w:tc>
      </w:tr>
      <w:tr>
        <w:trPr>
          <w:trHeight w:val="132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0</w:t>
            </w:r>
          </w:p>
        </w:tc>
      </w:tr>
      <w:tr>
        <w:trPr>
          <w:trHeight w:val="66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0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66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tbl>
      <w:tblPr>
        <w:tblW w:w="159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807"/>
        <w:gridCol w:w="2131"/>
        <w:gridCol w:w="1413"/>
        <w:gridCol w:w="1275"/>
        <w:gridCol w:w="350"/>
        <w:gridCol w:w="1068"/>
        <w:gridCol w:w="310"/>
        <w:gridCol w:w="824"/>
        <w:gridCol w:w="480"/>
        <w:gridCol w:w="1333"/>
        <w:gridCol w:w="239"/>
      </w:tblGrid>
      <w:tr>
        <w:trPr>
          <w:trHeight w:val="207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11" w:name="RANGE!A1%3AH74"/>
            <w:bookmarkStart w:id="12" w:name="RANGE!A1%3AH74"/>
            <w:bookmarkEnd w:id="12"/>
          </w:p>
        </w:tc>
        <w:tc>
          <w:tcPr>
            <w:tcW w:w="7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7053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1</w:t>
              <w:br/>
      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</w:t>
              <w:br/>
              <w:t xml:space="preserve">от  декабря 2016 г. №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0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целевым статьям (муниципальным программам  городского поселения )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бюджета Таловского городского поселения на 2017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(тыс.рубле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6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4-2019 годы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6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4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9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2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1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48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78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5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1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88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2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7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3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5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6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7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6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0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1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1 4 01 000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2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3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9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4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90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5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1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tbl>
      <w:tblPr>
        <w:tblW w:w="170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949"/>
        <w:gridCol w:w="2268"/>
        <w:gridCol w:w="962"/>
        <w:gridCol w:w="172"/>
        <w:gridCol w:w="850"/>
        <w:gridCol w:w="1276"/>
        <w:gridCol w:w="1038"/>
        <w:gridCol w:w="238"/>
        <w:gridCol w:w="1223"/>
        <w:gridCol w:w="478"/>
        <w:gridCol w:w="425"/>
        <w:gridCol w:w="283"/>
        <w:gridCol w:w="200"/>
        <w:gridCol w:w="239"/>
        <w:gridCol w:w="483"/>
        <w:gridCol w:w="239"/>
      </w:tblGrid>
      <w:tr>
        <w:trPr>
          <w:trHeight w:val="207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13" w:name="RANGE!A1%3AI74"/>
            <w:bookmarkStart w:id="14" w:name="RANGE!A1%3AI74"/>
            <w:bookmarkEnd w:id="14"/>
          </w:p>
        </w:tc>
        <w:tc>
          <w:tcPr>
            <w:tcW w:w="9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983" w:type="dxa"/>
            <w:gridSpan w:val="9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2</w:t>
              <w:br/>
      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</w:t>
              <w:br/>
              <w:t xml:space="preserve">от  декабря 2016 г. № 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33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8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целевым статьям (муниципальным программам  городского поселения ),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бюджета Таловского городского поселения на плановый период 2018 и 2019 годов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9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(тыс.рублей)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 год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 год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045,8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898,2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4-2019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045,8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898,2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471,7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62,3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1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1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1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2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54,7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59,3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8,8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8,8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5,9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0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3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86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57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48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4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15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30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5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4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5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56,5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57,3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1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1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56,5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57,3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6,5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7,3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913,8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55,8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2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1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00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00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3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2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0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0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0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0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5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4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8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6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5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10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15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0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5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0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0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7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6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5,8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41,8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6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2,3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3,3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00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00,8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15,8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1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1 4 01 0000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98,8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05,8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0,8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0,8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2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2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3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3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0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5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90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5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4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4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90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5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5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12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15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2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1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1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17 год и на плановый период 2018 и 2019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sz w:val="28"/>
          <w:szCs w:val="28"/>
        </w:rPr>
        <w:t xml:space="preserve">от  декабря 2016 г. №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юджетных ассигнований дорожного фонда Таловского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на 2017 год </w:t>
      </w:r>
    </w:p>
    <w:p>
      <w:pPr>
        <w:pStyle w:val="Normal"/>
        <w:ind w:right="567" w:hanging="0"/>
        <w:jc w:val="right"/>
        <w:rPr/>
      </w:pPr>
      <w:r>
        <w:rPr/>
        <w:t>(тыс. рублей)</w:t>
      </w:r>
    </w:p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142"/>
      </w:tblGrid>
      <w:tr>
        <w:trPr>
          <w:trHeight w:val="1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126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рожный фонд городского посел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143,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 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0,0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050,0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и на осуществление расходов на обслуживание долговых обязательств, связанных с использованием указанных креди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drawing>
          <wp:inline distT="0" distB="0" distL="0" distR="0">
            <wp:extent cx="5949950" cy="67081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670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drawing>
          <wp:inline distT="0" distB="0" distL="0" distR="0">
            <wp:extent cx="6083935" cy="81527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drawing>
          <wp:inline distT="0" distB="0" distL="0" distR="0">
            <wp:extent cx="6083935" cy="83737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837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985" w:right="851" w:gutter="0" w:header="709" w:top="1134" w:footer="0" w:bottom="1134"/>
      <w:pgNumType w:start="10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7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1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30"/>
      <w:szCs w:val="3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1F497DDA815B06CB031B4598FE7A203F9154ADB5A1D8E4A984C4622245DI4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header" Target="head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3:23:00Z</dcterms:created>
  <dc:creator>admin</dc:creator>
  <dc:description/>
  <dc:language>en-US</dc:language>
  <cp:lastModifiedBy>User</cp:lastModifiedBy>
  <cp:lastPrinted>2016-11-30T08:20:00Z</cp:lastPrinted>
  <dcterms:modified xsi:type="dcterms:W3CDTF">2016-12-16T13:23:00Z</dcterms:modified>
  <cp:revision>2</cp:revision>
  <dc:subject/>
  <dc:title>Проект</dc:title>
</cp:coreProperties>
</file>