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ГОРОДСКОГО 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9 апреля 2016г.  №     364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ConsPlusNormal"/>
        <w:ind w:left="180"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80" w:right="4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48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Федерального закона от 25.12.2008 № 273-ФЗ «О противодействии коррупции», Устава Таловского городского поселения Таловского муниципального района Воронежской области Совет народных депутатов Таловского городского посел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30"/>
        </w:rPr>
        <w:t>РЕШИЛ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решение  вступает в силу после его официального  обнаро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 Контроль за исполнением настоящего решения оставляю за собой.</w:t>
      </w:r>
    </w:p>
    <w:p>
      <w:pPr>
        <w:pStyle w:val="Normal"/>
        <w:spacing w:lineRule="auto" w:line="72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Н.С. Калгин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Таловского городского поселения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Воронежской области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9» апреля 2016 г. № 364</w:t>
      </w:r>
    </w:p>
    <w:p>
      <w:pPr>
        <w:pStyle w:val="Normal"/>
        <w:spacing w:lineRule="auto" w:line="480" w:before="0" w:after="0"/>
        <w:ind w:firstLine="567"/>
        <w:contextualSpacing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муниципальные должности в Таловском городском поселении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ведомление подается в Комиссию по соблюдению требований к должностному поведению и урегулированию конфликта интересов (далее – Комиссия)  по форме согласно приложению к настоящему Положению 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лежит регистрации в журнале регистрации уведомлений лиц, замещающих муниципальные должности в </w:t>
      </w:r>
      <w:r>
        <w:rPr>
          <w:rFonts w:cs="Times New Roman" w:ascii="Times New Roman" w:hAnsi="Times New Roman"/>
          <w:sz w:val="28"/>
          <w:szCs w:val="28"/>
        </w:rPr>
        <w:t>Таловском городском поселении</w:t>
      </w:r>
      <w:r>
        <w:rPr>
          <w:rFonts w:eastAsia="Calibri" w:cs="Times New Roman" w:ascii="Times New Roman" w:hAnsi="Times New Roman"/>
          <w:sz w:val="28"/>
          <w:szCs w:val="28"/>
        </w:rPr>
        <w:t>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ind w:firstLine="709"/>
        <w:jc w:val="both"/>
        <w:rPr/>
      </w:pPr>
      <w:r>
        <w:rPr/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ind w:firstLine="709"/>
        <w:jc w:val="both"/>
        <w:rPr/>
      </w:pPr>
      <w:r>
        <w:rPr/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уведомление поступило по почте, копия зарегистрированного в установленном порядке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ем муниципальную должность, 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ем муниципальную должность, представившим уведомление, его копии.</w:t>
      </w:r>
    </w:p>
    <w:p>
      <w:pPr>
        <w:pStyle w:val="Normal"/>
        <w:autoSpaceDE w:val="false"/>
        <w:ind w:firstLine="709"/>
        <w:jc w:val="both"/>
        <w:rPr/>
      </w:pPr>
      <w:r>
        <w:rPr/>
        <w:t>4. Комиссия рассматривает уведомления и принимает по ним решения в порядке, установленном решением Совета народных депутатов «Об утверждении Положения о порядке проверки достоверности и полноты сведений, представленных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2"/>
      <w:bookmarkStart w:id="1" w:name="P41"/>
      <w:bookmarkStart w:id="2" w:name="P39"/>
      <w:bookmarkStart w:id="3" w:name="P42"/>
      <w:bookmarkStart w:id="4" w:name="P41"/>
      <w:bookmarkStart w:id="5" w:name="P39"/>
      <w:bookmarkEnd w:id="3"/>
      <w:bookmarkEnd w:id="4"/>
      <w:bookmarkEnd w:id="5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отметка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знакомлен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4536" w:hanging="0"/>
        <w:rPr/>
      </w:pPr>
      <w:r>
        <w:rPr>
          <w:rFonts w:cs="Courier New" w:ascii="Courier New" w:hAnsi="Courier New"/>
          <w:sz w:val="20"/>
          <w:szCs w:val="20"/>
        </w:rPr>
        <w:t>Председателю комиссии по соблюдению требований к должностному поведению и урегулированию конфликта интересов Таловского городского поселения                                     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от   (Ф.И.О., замещаемая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о возникновении личной заинтересова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 исполнении должностных обязанносте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общаю о возникновении у меня личной заинтересованности при исполн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ых  обязанностей,  которая приводит или может привести к конфлик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 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стоятельства,     являющиеся    основанием    возникновения    лич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интересованност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лжностные   обязанности,  на  исполнение  которых  влияет  или  мож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лиять личная заинтересованност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лагаемые   меры  по  предотвращению  или  урегулированию  конфли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мереваюсь (не намереваюсь) лично присутствовать на заседании комисс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соблюдению  требований  к  должностному  поведению и урегулированию  конфликта интересов при рассмотрении настоящего уведомл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0   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 лица,        (расшифров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направляющего           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17:00Z</dcterms:created>
  <dc:creator>Алиса</dc:creator>
  <dc:description/>
  <cp:keywords/>
  <dc:language>en-US</dc:language>
  <cp:lastModifiedBy>admin</cp:lastModifiedBy>
  <cp:lastPrinted>2016-05-05T10:08:00Z</cp:lastPrinted>
  <dcterms:modified xsi:type="dcterms:W3CDTF">2016-05-05T07:09:00Z</dcterms:modified>
  <cp:revision>8</cp:revision>
  <dc:subject/>
  <dc:title/>
</cp:coreProperties>
</file>