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4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РЕШЕНИЕ</w:t>
        <w:tab/>
      </w:r>
    </w:p>
    <w:p>
      <w:pPr>
        <w:pStyle w:val="Normal"/>
        <w:tabs>
          <w:tab w:val="clear" w:pos="708"/>
          <w:tab w:val="center" w:pos="4677" w:leader="none"/>
          <w:tab w:val="left" w:pos="74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от  23 декабрь 2016г.  №  40                              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         </w:t>
      </w:r>
      <w:r>
        <w:rPr>
          <w:sz w:val="20"/>
          <w:szCs w:val="20"/>
        </w:rPr>
        <w:t>р.п. Талова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на должность главы 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Таловского городского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поселения по контракту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ссмотрев представленные конкурсной комиссией кандидатуры на должность главы администрации Таловского городского поселения и в соответствии с частью 6 статьи 37 Федерального закона от 06.10.2003 №131-ФЗ «Об общих принципах организации местного самоуправления в Российской Федерации», статьей 38 Устава Таловского городского поселения Таловского муниципального района Воронежской области, Совет народных депутатов Таловского городского поселения </w:t>
      </w:r>
      <w:r>
        <w:rPr>
          <w:b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ab/>
        <w:t xml:space="preserve">1. Назначить на должность главы администрации Таловского городского поселения  Кувшинова Олега Юрьевича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Согласно части 4 статьи 38 Устава Таловского городского поселения заключить главе Таловского городского поселения с главой  администрации Таловского городского поселения  Кувшиновым Олегом Юрьевичем контракт на срок полномочий Совета народных депутатов шестого созыва.</w:t>
        <w:br/>
        <w:tab/>
        <w:t>3. Настоящее решение вступает в силу с момента его подписани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Таловского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                                                           Н.С. Калгин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6:27:00Z</dcterms:created>
  <dc:creator>депо</dc:creator>
  <dc:description/>
  <cp:keywords/>
  <dc:language>en-US</dc:language>
  <cp:lastModifiedBy>депо</cp:lastModifiedBy>
  <cp:lastPrinted>2016-12-23T15:04:00Z</cp:lastPrinted>
  <dcterms:modified xsi:type="dcterms:W3CDTF">2016-12-29T11:15:00Z</dcterms:modified>
  <cp:revision>19</cp:revision>
  <dc:subject/>
  <dc:title>СОВЕТ НАРОДНЫХ ДЕПУТАТОВ</dc:title>
</cp:coreProperties>
</file>