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-108" w:right="-119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 23 декабря 2016 год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right="5526" w:firstLine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городского поселения от 18.09.2014 № 247 «Об освобождении отдельных категорий налогоплательщиков от уплаты земельного налога»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Руководствуясь пунктом 2 статьи 387 Налогового кодекса Российской Федерации</w:t>
      </w:r>
      <w:r>
        <w:rPr>
          <w:bCs/>
          <w:szCs w:val="28"/>
        </w:rPr>
        <w:t>, Совет народных депутатов Таловского городского поселения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народных депутатов Таловского городского поселения от 18.09.2014 № 247 «Об освобождении отдельных категорий налогоплательщиков от уплаты земельного налога» следующие изменени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1.1. </w:t>
      </w:r>
      <w:r>
        <w:rPr>
          <w:sz w:val="28"/>
          <w:szCs w:val="28"/>
        </w:rPr>
        <w:t xml:space="preserve">решение дополнить пунктом 1.4. следующего содержания: «1.4. </w:t>
      </w:r>
      <w:r>
        <w:rPr>
          <w:rStyle w:val="Blk"/>
          <w:sz w:val="28"/>
          <w:szCs w:val="28"/>
        </w:rPr>
        <w:t>членов народной дружины, состоящих в дружине не менее трех лет. Основанием для предоставления льготы является письменное подтверждение администрации Таловского городского поселения о результатах деятельност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 и распространяется на правоотношения, возникшие с 01.01.2017 года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 xml:space="preserve">городского поселения                                                            Н.С.Калгин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7:00Z</dcterms:created>
  <dc:creator>1</dc:creator>
  <dc:description/>
  <cp:keywords/>
  <dc:language>en-US</dc:language>
  <cp:lastModifiedBy>User</cp:lastModifiedBy>
  <cp:lastPrinted>2017-01-10T16:53:00Z</cp:lastPrinted>
  <dcterms:modified xsi:type="dcterms:W3CDTF">2017-01-10T13:54:00Z</dcterms:modified>
  <cp:revision>7</cp:revision>
  <dc:subject/>
  <dc:title>СОВЕТ НАРОДНЫХ ДЕПУТАТОВ</dc:title>
</cp:coreProperties>
</file>