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ТАЛОВСКОГО ГОРОДСКОГО ПОСЕЛЕНИЯ</w:t>
        <w:br/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 xml:space="preserve">от  30   сентября  2016  года  №  9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.п. Талов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одных депутатов Тал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т 22 декабр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г. № 368 «Об утверждении Прави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 территории Тал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16 Федерального закона от 06.10.2003 № 131-ФЗ «Об общих принципах организации местного самоуправления в Российской Федерации», Уставом Таловского городского поселения и в целях обеспечения благоустройства территории Таловского городского поселения, определения порядка уборки и содержания территории Совет народных депутатов Талов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ародных депутатов Таловского городского поселения от 22 декабря 2011 г. №  368 «Об утверждении Правил благоустройства территории Таловского городского поселения» следующие изменения:</w:t>
      </w:r>
    </w:p>
    <w:p>
      <w:pPr>
        <w:pStyle w:val="Normal"/>
        <w:spacing w:lineRule="auto" w:line="360"/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нкт 4.7  Раздела 4 Главы 2 Приложения № 1 к решению изложить в следующей редакции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7 Железнодорожные пу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Содержание в чистоте и порядке территорий на участках железнодорожных путей, переездов, зон отчуждения, различных  железнодорожных сооружений, находящихся в границах городского поселения, рекомендуется содержать юридическим и физическим лицам, а также должностным лицам организаций, в собственности, владении, в ведении которых находятся данные объекты»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бнаро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овског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Н.С. Калг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00:00Z</dcterms:created>
  <dc:creator>ROOT</dc:creator>
  <dc:description/>
  <cp:keywords/>
  <dc:language>en-US</dc:language>
  <cp:lastModifiedBy>депо</cp:lastModifiedBy>
  <cp:lastPrinted>2016-09-30T11:55:00Z</cp:lastPrinted>
  <dcterms:modified xsi:type="dcterms:W3CDTF">2016-09-30T08:56:00Z</dcterms:modified>
  <cp:revision>17</cp:revision>
  <dc:subject/>
  <dc:title>СОВЕТ НАРОДНЫХ ДЕПУТАТОВ</dc:title>
</cp:coreProperties>
</file>