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u w:val="single"/>
        </w:rPr>
        <w:t>от 29 апреля 2016г. № 36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/>
      </w:pPr>
      <w:r>
        <w:rPr>
          <w:sz w:val="28"/>
        </w:rPr>
        <w:t>О проведении публичных слушаний по проекту решения Совета народных</w:t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  <w:t>депутатов Таловского городского поселения «Об исполнении бюджета Таловского городского поселения за 2015 г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Согласно пункту 3 статьи 20 Устава Таловского городского поселения, Положению «О публичных слушаниях в Таловском городском поселении Таловского муниципального района Воронежской области» Совет народных депутатов Таловского город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И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азначить на «17» мая  2016 года публичные слушания по проекту решения Совета народных депутатов Таловского городского поселения «Об исполнении бюджета Таловского городского поселения за 2015 год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Установить, что публичные слушания проводятся в здании администрации Таловского городского поселения по адресу р.п. Таловая, ул. Советская д. 100 в 13.00 ча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Утвердить состав комиссии по подготовке и проведению публичных слушаний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астоящее решение вступает в силу с момента его подпис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городского поселения </w:t>
        <w:tab/>
        <w:tab/>
        <w:tab/>
        <w:tab/>
        <w:tab/>
        <w:t xml:space="preserve">Н.С. Калг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ловского город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9 апреля 2016 г. № 360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ссии по подготов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проведения публичных слуш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>
          <w:trHeight w:val="5578" w:hRule="atLeast"/>
        </w:trPr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ЛГ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колай Сергее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УБО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юдмила Василье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по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юдмила Василье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асла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етлана Константино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лгуши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рина Ивановн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а Таловского городского поселе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. бухгалте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. инспектор-экономис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путат Совета народных депута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путат Совета народных депута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9:03:00Z</dcterms:created>
  <dc:creator>User</dc:creator>
  <dc:description/>
  <cp:keywords/>
  <dc:language>en-US</dc:language>
  <cp:lastModifiedBy>депо</cp:lastModifiedBy>
  <cp:lastPrinted>2016-04-29T10:03:00Z</cp:lastPrinted>
  <dcterms:modified xsi:type="dcterms:W3CDTF">2016-05-04T08:47:00Z</dcterms:modified>
  <cp:revision>34</cp:revision>
  <dc:subject/>
  <dc:title>СОВЕТ НАРОДНЫХ ДЕПУТАТОВ </dc:title>
</cp:coreProperties>
</file>