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260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ind w:firstLine="2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ind w:firstLine="2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ind w:firstLine="260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30.09. 2016 года  №  8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</w:t>
      </w:r>
      <w:r>
        <w:rPr/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.12.2015 года № 340 «О бюджете Таловского городского поселения на 2016 год»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Таловского муниципального района от 29.10.2015 года № 329 «Об особенностях составления и утверждения проекта бюджета Таловского городского поселения Таловского муниципального района на 2016 год»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.12.2015 года № 340 «О бюджете Таловского городского  поселения на 2016 год» (далее – Решение) следующие изменения: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В Разделе 1 пункт 1.1. изложить в следующей редакции: «1.1. Прогнозируемый общий объём доходов бюджета городского поселения в сумме 70497,9 тыс. рублей, в том числе безвозмездные поступления в сумме 28862,6 тыс. рублей, из них: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безвозмездные поступления из районного бюджета в сумме 28862,6 тыс. рублей, в том числе:</w: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областных средств – 28862,6 тыс. рублей, из них: дотации – 1102,0 тыс. рублей, иные межбюджетные трансферты, имеющие целевое назначение – 27760,6 тыс. рублей.»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В Разделе 1 пункт 1.2. изложить в следующей редакции: «1.2. Общий объём расходов бюджета городского поселения в сумме 60622,7 тыс. рублей.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. Приложение № 1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сточники внутреннего финансирования дефицита бюджета Таловского городского поселения на 2016 год» </w:t>
      </w:r>
      <w:r>
        <w:rPr>
          <w:sz w:val="28"/>
          <w:szCs w:val="28"/>
        </w:rPr>
        <w:t>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Ведомственная структура расходов  бюджета Таловского городского  поселения на 2016 год»</w:t>
      </w:r>
      <w:r>
        <w:rPr>
          <w:sz w:val="28"/>
          <w:szCs w:val="28"/>
        </w:rPr>
        <w:t xml:space="preserve"> изложить в новой редакции согласно приложению № 2 к настоящему решению.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  <w:szCs w:val="28"/>
        </w:rPr>
        <w:t>5. Приложение № 6 «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 на 2016г.» </w:t>
      </w:r>
      <w:r>
        <w:rPr>
          <w:sz w:val="28"/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 Приложение № 7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Таловского городского поселения на плановый период 2016г» изложить в новой редакции согласно приложению № 4 к настоящему решению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800" w:hanging="0"/>
        <w:jc w:val="both"/>
        <w:rPr/>
      </w:pPr>
      <w:r>
        <w:rPr>
          <w:sz w:val="26"/>
          <w:szCs w:val="26"/>
        </w:rPr>
        <w:t>Приложение №1 к решению Совета народных депутатов № 8 от 30 сент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800" w:hanging="0"/>
        <w:jc w:val="both"/>
        <w:rPr/>
      </w:pPr>
      <w:r>
        <w:rPr>
          <w:sz w:val="26"/>
          <w:szCs w:val="26"/>
        </w:rPr>
        <w:t>Приложение 1 к решению Совета народных депутатов Таловского городского поселения «О бюджете Таловского городского поселения на 2016 год» от 24 декабря 2015 г. № 34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Таловского городского поселения на 2016 год </w:t>
      </w:r>
      <w:r>
        <w:rPr/>
        <w:t>тыс. руб.</w:t>
      </w:r>
    </w:p>
    <w:tbl>
      <w:tblPr>
        <w:tblW w:w="102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15"/>
        <w:gridCol w:w="2835"/>
        <w:gridCol w:w="45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75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елен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5,2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875,2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9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9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9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9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84"/>
        <w:gridCol w:w="368"/>
        <w:gridCol w:w="472"/>
        <w:gridCol w:w="559"/>
        <w:gridCol w:w="525"/>
        <w:gridCol w:w="1800"/>
        <w:gridCol w:w="720"/>
        <w:gridCol w:w="668"/>
        <w:gridCol w:w="558"/>
      </w:tblGrid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9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№2 к решению Совета народных депутатов                 №   8     от  30 сент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                                                      Приложение №5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 от 24 декабря 2015 года №340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2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2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Таловского город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22,7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городского  поселен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22,7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39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0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95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,0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29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93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,0</w:t>
            </w:r>
          </w:p>
        </w:tc>
      </w:tr>
      <w:tr>
        <w:trPr>
          <w:trHeight w:val="187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0,6</w:t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3,4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2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,5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193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3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196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9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,3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,8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648,6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3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43,6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130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33,6</w:t>
            </w:r>
          </w:p>
        </w:tc>
      </w:tr>
      <w:tr>
        <w:trPr>
          <w:trHeight w:val="12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5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</w:tr>
      <w:tr>
        <w:trPr>
          <w:trHeight w:val="88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>20599,1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,8</w:t>
            </w:r>
          </w:p>
        </w:tc>
      </w:tr>
      <w:tr>
        <w:trPr>
          <w:trHeight w:val="12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6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6,5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6,5</w:t>
            </w:r>
          </w:p>
        </w:tc>
      </w:tr>
      <w:tr>
        <w:trPr>
          <w:trHeight w:val="4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6,5</w:t>
            </w:r>
          </w:p>
        </w:tc>
      </w:tr>
      <w:tr>
        <w:trPr>
          <w:trHeight w:val="133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6,5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58,5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8,5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5,5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,1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,1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,5</w:t>
            </w:r>
          </w:p>
        </w:tc>
      </w:tr>
      <w:tr>
        <w:trPr>
          <w:trHeight w:val="88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5,5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0</w:t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12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7,4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7,7</w:t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2</w:t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29,5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,7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2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,1</w:t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3,9</w:t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2,2</w:t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0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05,2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5,2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,2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,2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2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0,2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29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  <w:r>
              <w:rPr>
                <w:sz w:val="26"/>
                <w:szCs w:val="26"/>
                <w:bdr w:val="single" w:sz="4" w:space="0" w:color="000000"/>
              </w:rPr>
              <w:t>(Межбюджетные трансферты)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5,0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6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3116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2,1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,1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1</w:t>
            </w:r>
          </w:p>
        </w:tc>
      </w:tr>
      <w:tr>
        <w:trPr>
          <w:trHeight w:val="1006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  <w:br/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4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390" w:hRule="atLeast"/>
        </w:trPr>
        <w:tc>
          <w:tcPr>
            <w:tcW w:w="4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302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40"/>
        <w:gridCol w:w="738"/>
        <w:gridCol w:w="2066"/>
        <w:gridCol w:w="892"/>
        <w:gridCol w:w="999"/>
      </w:tblGrid>
      <w:tr>
        <w:trPr>
          <w:trHeight w:val="3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F153"/>
            <w:bookmarkStart w:id="1" w:name="RANGE!A1%3AF153"/>
            <w:bookmarkEnd w:id="1"/>
          </w:p>
        </w:tc>
        <w:tc>
          <w:tcPr>
            <w:tcW w:w="5535" w:type="dxa"/>
            <w:gridSpan w:val="5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3 к решению Совета народных депутатов                 №   8   от 30 сент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                                                                             Приложение №6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от 24 декабря 2015 года №340 </w:t>
            </w:r>
          </w:p>
        </w:tc>
      </w:tr>
      <w:tr>
        <w:trPr>
          <w:trHeight w:val="3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3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937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6 год 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22,7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39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1267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100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0,6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,4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3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3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48,6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3,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3,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софинансирование)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12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5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99,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2,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6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6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6,5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6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6,5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58,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8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5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,1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6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1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5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7,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7,7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,5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9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2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5,2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,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,2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2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2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2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,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  <w:b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2"/>
        <w:gridCol w:w="1800"/>
        <w:gridCol w:w="736"/>
        <w:gridCol w:w="720"/>
        <w:gridCol w:w="720"/>
        <w:gridCol w:w="1133"/>
      </w:tblGrid>
      <w:tr>
        <w:trPr>
          <w:trHeight w:val="435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H85"/>
            <w:bookmarkStart w:id="3" w:name="RANGE!A1%3AH85"/>
            <w:bookmarkEnd w:id="3"/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10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4 к решению Совета народных депутатов                 № 8  от 30 сентябр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«О бюджете Таловского городского поселения на 2016 год» от 24 декабря 2015 года №340                                                                                                                                Приложение №7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от 24 декабря 2015 года №340 </w:t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 ),</w:t>
            </w:r>
          </w:p>
        </w:tc>
      </w:tr>
      <w:tr>
        <w:trPr>
          <w:trHeight w:val="72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Таловского городского поселения на 2016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22,7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622,7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99,7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27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48,0</w:t>
            </w:r>
          </w:p>
        </w:tc>
      </w:tr>
      <w:tr>
        <w:trPr>
          <w:trHeight w:val="27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17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27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0,6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,4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2,3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2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1</w:t>
            </w:r>
          </w:p>
        </w:tc>
      </w:tr>
      <w:tr>
        <w:trPr>
          <w:trHeight w:val="15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  <w:b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17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42,4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6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1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,0</w:t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за счет средств резервного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3,6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3,6</w:t>
            </w:r>
          </w:p>
        </w:tc>
      </w:tr>
      <w:tr>
        <w:trPr>
          <w:trHeight w:val="3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3,6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1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56,1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0,1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6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1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,5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0,0</w:t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,0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4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47,4</w:t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7,7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,5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0,6</w:t>
            </w:r>
          </w:p>
        </w:tc>
      </w:tr>
      <w:tr>
        <w:trPr>
          <w:trHeight w:val="20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8</w:t>
            </w:r>
          </w:p>
        </w:tc>
      </w:tr>
      <w:tr>
        <w:trPr>
          <w:trHeight w:val="15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1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6,5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47,0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4,0</w:t>
            </w:r>
          </w:p>
        </w:tc>
      </w:tr>
      <w:tr>
        <w:trPr>
          <w:trHeight w:val="30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,7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2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5,1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9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2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3</w:t>
            </w:r>
          </w:p>
        </w:tc>
      </w:tr>
      <w:tr>
        <w:trPr>
          <w:trHeight w:val="20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3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trHeight w:val="18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8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51:00Z</dcterms:created>
  <dc:creator>Admin</dc:creator>
  <dc:description/>
  <cp:keywords/>
  <dc:language>en-US</dc:language>
  <cp:lastModifiedBy>депо</cp:lastModifiedBy>
  <cp:lastPrinted>2016-10-06T10:20:00Z</cp:lastPrinted>
  <dcterms:modified xsi:type="dcterms:W3CDTF">2016-10-06T07:29:00Z</dcterms:modified>
  <cp:revision>13</cp:revision>
  <dc:subject/>
  <dc:title/>
</cp:coreProperties>
</file>