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900"/>
      </w:tblGrid>
      <w:tr>
        <w:trPr>
          <w:trHeight w:val="284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left="-108" w:right="-119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от   15   декабря 2016 г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4"/>
              <w:ind w:right="2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right="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24 </w:t>
            </w:r>
          </w:p>
        </w:tc>
      </w:tr>
      <w:tr>
        <w:trPr>
          <w:trHeight w:val="224" w:hRule="atLeast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right="5346" w:hanging="0"/>
        <w:jc w:val="both"/>
        <w:rPr/>
      </w:pPr>
      <w:r>
        <w:rPr>
          <w:sz w:val="28"/>
          <w:szCs w:val="28"/>
        </w:rPr>
        <w:t>О передаче части полномочий органов местного самоуправления поселения в сфере градостроительной деятельности, предусмотренных пунктом 20 части 1 статьи 14 Федерального закона от 06.10.2003 № 131-ФЗ, органам местного самоуправления муниципального района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Градостроительного кодекса РФ от 29.12.2004 № 190-ФЗ, Федерального закона от 06.10.2003 № 131-ФЗ «Об общих принципах организации местного самоуправления в Российской Федерации», Закона Воронежской области от 07.07.2006 № 61-ОЗ «О регулировании градостроительной деятельности в Воронежской области»,</w:t>
      </w:r>
      <w:r>
        <w:rPr>
          <w:bCs/>
          <w:sz w:val="28"/>
          <w:szCs w:val="28"/>
        </w:rPr>
        <w:t xml:space="preserve"> Совет народных депутатов Таловского городского поселения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ратиться в Совет народных депутатов Таловского муниципального района Воронежской области с ходатайством о рассмотрении на заседании Совета предложения Таловского городского поселения «О передаче части полномочий, предусмотренных пунктом 20 части 1 статьи 14 Федерального закона от 06.10.2003 № 131-ФЗ «Об общих принципах организации местного самоуправления в Российской Федерации» и иными нормативными правовыми актами, устанавливающими систему и порядок выдачи разрешительной и предпроектной документации на возведение объектов капитального строитель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перечень процедур, возлагаемых на администрацию Таловского муниципального района Воронежской области, в связи с передачей части полномочий в сфере градостроительной деятельно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готовка и выдача разрешений на строительств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готовка и выдача разрешений на ввод объекта в эксплуатац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готовка, утверждение и выдача градостроительных планов земельных участков, расположенных на территории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оставление решения о согласовании архитектурно-градостроительного облика объек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тверждение проектно-сметной документации на объекты, строительство которых осуществляется с привлечением бюджетных сред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 соответствии с принятым нормативным правовым актом Совета народных депутатов Таловского муниципального района Воронежской области заключить соглашение с Таловским муниципальным районом о передаче органам местного самоуправления Таловского муниципального района Воронежской области части полномочий органов местного самоуправления Талов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 xml:space="preserve">Глава Таловского </w:t>
      </w:r>
    </w:p>
    <w:p>
      <w:pPr>
        <w:pStyle w:val="TextBody"/>
        <w:jc w:val="both"/>
        <w:rPr/>
      </w:pPr>
      <w:r>
        <w:rPr/>
        <w:t>городского поселения                                                                                     Н.С.Калгин</w:t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29:00Z</dcterms:created>
  <dc:creator>1</dc:creator>
  <dc:description/>
  <cp:keywords/>
  <dc:language>en-US</dc:language>
  <cp:lastModifiedBy>депо</cp:lastModifiedBy>
  <cp:lastPrinted>2016-12-05T11:29:00Z</cp:lastPrinted>
  <dcterms:modified xsi:type="dcterms:W3CDTF">2016-12-14T07:29:00Z</dcterms:modified>
  <cp:revision>2</cp:revision>
  <dc:subject/>
  <dc:title>СОВЕТ НАРОДНЫХ ДЕПУТАТОВ</dc:title>
</cp:coreProperties>
</file>