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НАРОДНЫХ ДЕПУТАТОВ</w:t>
      </w:r>
    </w:p>
    <w:p>
      <w:pPr>
        <w:pStyle w:val="Normal1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ЛОВСКОГО ГОРОДСКОГО ПОСЕЛЕНИЯ</w:t>
      </w:r>
    </w:p>
    <w:p>
      <w:pPr>
        <w:pStyle w:val="Normal1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ЛОВСКОГО МУНИЦИПАЛЬНОГО РАЙОНА </w:t>
      </w:r>
    </w:p>
    <w:p>
      <w:pPr>
        <w:pStyle w:val="Normal1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РОНЕЖСКОЙ ОБЛАСТИ</w:t>
      </w:r>
    </w:p>
    <w:p>
      <w:pPr>
        <w:pStyle w:val="Normal1"/>
        <w:spacing w:lineRule="auto" w:line="218"/>
        <w:ind w:right="53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tabs>
          <w:tab w:val="clear" w:pos="708"/>
          <w:tab w:val="left" w:pos="9071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РЕШЕНИЕ                                 </w:t>
      </w:r>
      <w:r>
        <w:rPr>
          <w:b/>
          <w:i/>
          <w:sz w:val="28"/>
          <w:szCs w:val="28"/>
        </w:rPr>
        <w:t xml:space="preserve"> </w:t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ind w:right="4341" w:hanging="0"/>
        <w:rPr/>
      </w:pPr>
      <w:r>
        <w:rPr>
          <w:sz w:val="28"/>
          <w:szCs w:val="28"/>
          <w:u w:val="single"/>
        </w:rPr>
        <w:t xml:space="preserve">От 09 февраля 2016 г. № 346  </w:t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ind w:right="4341" w:hanging="0"/>
        <w:rPr/>
      </w:pPr>
      <w:r>
        <w:rPr>
          <w:szCs w:val="24"/>
        </w:rPr>
        <w:t xml:space="preserve">                  </w:t>
      </w:r>
      <w:r>
        <w:rPr>
          <w:szCs w:val="24"/>
        </w:rPr>
        <w:t>р.п. Таловая</w:t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ind w:right="4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ind w:right="4341" w:hanging="0"/>
        <w:jc w:val="left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</w:t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ind w:right="4341" w:hanging="0"/>
        <w:jc w:val="lef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ind w:right="4341"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ловского городского поселения </w:t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ind w:right="4341" w:hanging="0"/>
        <w:jc w:val="left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spacing w:lineRule="auto" w:line="360"/>
        <w:ind w:right="434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spacing w:lineRule="auto" w:line="360"/>
        <w:ind w:right="434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rPr/>
      </w:pPr>
      <w:r>
        <w:rPr>
          <w:sz w:val="28"/>
          <w:szCs w:val="28"/>
        </w:rPr>
        <w:t>Для планомерной и эффективной работы, а также в  целях социально-экономического развития р.п. Таловая Совет народных депутатов Таловского городского поселения</w:t>
      </w:r>
    </w:p>
    <w:p>
      <w:pPr>
        <w:pStyle w:val="Normal"/>
        <w:ind w:firstLine="708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993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лан работы Совета народных депутатов Таловского городского поселения на 2016 год,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Таловского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              Н.С. Калг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город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9 февраля 2016г. № 34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Таловского городского поселения на 2016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2127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,</w:t>
            </w:r>
            <w:r>
              <w:rPr>
                <w:color w:val="000000"/>
                <w:sz w:val="24"/>
                <w:szCs w:val="24"/>
              </w:rPr>
              <w:t xml:space="preserve"> 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691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I. Организационные вопро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 материалов к заседанию Совета народных депута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ародных депутатов, администрация город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>Проведение публичных слушаний по решениям Совета народных  депута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ародных депутатов, администрация город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ение архива нормативных правовых актов Совета народных депутатов на бумажных и электронных носителях в базе дан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ародных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совместных с администрацией совещаний по вопросам местного значения, совместное решение проблемных вопро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народных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ведение встреч с избирателями и населением город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народных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/>
              <w:t>Рассмотрение обращений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поступл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комисс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/>
              <w:t xml:space="preserve">Прием населения депутатам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аждый четвер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народных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>Участие депутатов в общественных и праздничных мероприятиях проводимых на территории поселения администрацией города, района, другими органами власти и организациями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народных депутатов</w:t>
            </w:r>
          </w:p>
        </w:tc>
      </w:tr>
      <w:tr>
        <w:trPr>
          <w:trHeight w:val="591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 xml:space="preserve">II. </w:t>
            </w:r>
            <w:r>
              <w:rPr>
                <w:sz w:val="24"/>
                <w:szCs w:val="24"/>
              </w:rPr>
              <w:t>Нормотворческая деятель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/>
              <w:t>Проведение очередных заседаний  Совета народных  депута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враль – июнь, сентябрь -  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месячно (каждый четвёртый четверг месяц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ародных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оведение внеочередных заседаний  Совета народных депута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нициативе главы администрации городского поселения, председателя Совета депутатов или не менее трети от числа избранных депут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ародных депутатов, администр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роведение заседаний постоянных комиссий Совета народных депутатов городского посел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. Вопросы, планируемые к рассмотрению на заседаниях Совета народных депутатов Таловского городского посел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</w:t>
            </w:r>
            <w:r>
              <w:rPr/>
              <w:t>Разработка и  утверждение плана работы совета депутатов на 201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ародных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ёт  главы администрации Таловского городского поселения о результатах своей деятельности и деятельности администрации городского посел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Таловского  городского посел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Утверждение отчета об исполнении бюджета 2015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вет народных депутатов, администрац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б итогах отопительного сезона 2015– 2016 г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 МУП «ТБ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ходе работ по благоустройству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алова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ародных депутатов, администрац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 готовности к отопительному сезону 2016 – 2017 гг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ТБ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Рассмотрение проекта и утверждение бюджета 2017 год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т народных депутатов, администр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ассмотрение и  внесение изменений в бюджет 2016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т народных депутатов, администр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внесении изменений в Устав Таловского город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ере изменения законод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ародных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Рассмотрение проектов нормативно-правовых актов, внесённых в Совет народных депутат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т народных депутатов, администр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несение изменений в нормативно-правовые акты Совета депутатов с целью приведения в соответствие с действующим законодатель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ародных депутатов, администрация</w:t>
            </w:r>
          </w:p>
        </w:tc>
      </w:tr>
      <w:tr>
        <w:trPr>
          <w:trHeight w:val="869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. Вопросы, планируемые к рассмотрению на заседаниях постоянных комиссий Совета депутатов городского посел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готовка и предварительное рассмотрение сессионных вопросов и выработка по ним проектов решений, а также дача заключений по другим вопросам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заключения по отчету об исполнении бюджета за три, шесть, девять месяцев 2016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июль, октябр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 контрольно-счётная комис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контроля за выполнением решений Совета по вопросам компетенции комиссии или по поручению Совета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отрение заявлений и обращений граждан, поступающих в комиссию и принятие по ним решений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готовка предложений и замечаний по вопросам деятельности Совета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4"/>
                <w:szCs w:val="24"/>
              </w:rPr>
              <w:t>Контроль за выполнением утверждённых планов и принятых программ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мероприятиях, входящих в компетенцию комиссий, проводимых администрацией города, района и другими органами на территории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kern w:val="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0" w:leader="none"/>
      </w:tabs>
      <w:autoSpaceDE w:val="true"/>
      <w:ind w:firstLine="851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10:00Z</dcterms:created>
  <dc:creator>user</dc:creator>
  <dc:description/>
  <cp:keywords/>
  <dc:language>en-US</dc:language>
  <cp:lastModifiedBy>депо</cp:lastModifiedBy>
  <cp:lastPrinted>2016-02-10T12:06:00Z</cp:lastPrinted>
  <dcterms:modified xsi:type="dcterms:W3CDTF">2016-02-10T09:09:00Z</dcterms:modified>
  <cp:revision>36</cp:revision>
  <dc:subject/>
  <dc:title>Приложение</dc:title>
</cp:coreProperties>
</file>