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  <w:u w:val="single"/>
        </w:rPr>
        <w:t xml:space="preserve">от 11 ноября  2016 года № 20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Cs w:val="28"/>
        </w:rPr>
        <w:t xml:space="preserve">             </w:t>
      </w:r>
      <w:r>
        <w:rPr>
          <w:szCs w:val="28"/>
        </w:rPr>
        <w:t>р.п. Таловая</w:t>
        <w:tab/>
        <w:tab/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right="5385" w:hanging="0"/>
        <w:jc w:val="both"/>
        <w:rPr/>
      </w:pPr>
      <w:r>
        <w:rPr>
          <w:b/>
          <w:sz w:val="26"/>
          <w:szCs w:val="26"/>
        </w:rPr>
        <w:t xml:space="preserve">О передаче Таловскому муниципальному району части полномочий Таловского городского поселения по организации библиотечного обслуживания за счет иных межведомственных трансфертов Таловского городского поселения, передаваемых в бюджет Таловского муниципального района </w:t>
      </w:r>
    </w:p>
    <w:p>
      <w:pPr>
        <w:pStyle w:val="Normal"/>
        <w:ind w:right="53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целях более эффективной координации работы учреждений культуры на территории Таловского городского поселения Таловского муниципального района и в соответствии с пунктом 4 статьи 15 Федерального Закона от 06.10.2003 г. № 131 «Об общих принципах организации местного самоуправления в РФ», Совет народных депутатов Таловского городского поселения Таловского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Таловского городского  поселения о передаче Таловскому муниципальному району части полномочий Таловского городского поселения по организации библиотечного обслуживания населения, комплектование и обеспечение сохранности библиотечных фондов библиотек населения за счет иных межведомственных трансфертов Таловского городского поселения, передаваемых в бюджет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В случае положительного решения, принятого на заседании Совета народных депутатов Таловского муниципального района, администрации Таловского городского поселения заключить соглашение с администрацией Таловского муниципального района о передаче части полномочий по организации библиотечного обслуживания насе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Глава  Таловск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   Н.С. Калги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7:00Z</dcterms:created>
  <dc:creator>AKorobov</dc:creator>
  <dc:description/>
  <cp:keywords/>
  <dc:language>en-US</dc:language>
  <cp:lastModifiedBy>депо</cp:lastModifiedBy>
  <cp:lastPrinted>2016-11-14T13:51:00Z</cp:lastPrinted>
  <dcterms:modified xsi:type="dcterms:W3CDTF">2016-11-14T12:09:00Z</dcterms:modified>
  <cp:revision>12</cp:revision>
  <dc:subject/>
  <dc:title>СОВЕТ НАРОДНЫХ ДЕПУТАТОВ</dc:title>
</cp:coreProperties>
</file>