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11  ноября  2016 года  №  23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6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О назначении публичных слушаний по проекту решения Совета народных депутатов Таловского городского поселения «О бюджете Таловского городского поселения на 2017 год и </w:t>
            </w:r>
            <w:r>
              <w:rPr>
                <w:b/>
              </w:rPr>
              <w:t>плановый  период 2018 и 2019 годов»</w:t>
            </w:r>
          </w:p>
        </w:tc>
        <w:tc>
          <w:tcPr>
            <w:tcW w:w="4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 xml:space="preserve">Согласно пункту 3 статьи 20 Уставу Таловского городского поселения, Положения «О публичных слушаний в Таловском городском поселении Таловского муниципального района Воронежской области», Совет народных депутатов Таловского городского поселения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spacing w:lineRule="auto" w:line="360"/>
        <w:ind w:left="284" w:firstLine="567"/>
        <w:jc w:val="both"/>
        <w:rPr>
          <w:szCs w:val="28"/>
        </w:rPr>
      </w:pPr>
      <w:r>
        <w:rPr>
          <w:szCs w:val="28"/>
        </w:rPr>
        <w:t xml:space="preserve">Назначить на «13» декабря 2016 года публичные слушания по проекту решения Совета народных депутатов «О бюджете Таловского городского поселения на 2017 год и </w:t>
      </w:r>
      <w:r>
        <w:rPr/>
        <w:t>плановый  период 2018 и 2019 годов</w:t>
      </w:r>
      <w:r>
        <w:rPr>
          <w:szCs w:val="28"/>
        </w:rPr>
        <w:t>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публичные слушания проводятся в здании администрации Таловского городского поселения по адресу: р.п. Таловая, ул. Советская, д.100 в 13:00 часов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spacing w:lineRule="auto" w:line="360"/>
        <w:ind w:left="284" w:firstLine="567"/>
        <w:jc w:val="both"/>
        <w:rPr/>
      </w:pPr>
      <w:r>
        <w:rPr>
          <w:szCs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spacing w:lineRule="auto" w:line="360"/>
        <w:ind w:left="284" w:firstLine="567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родского поселения  </w:t>
        <w:tab/>
        <w:tab/>
        <w:tab/>
        <w:tab/>
        <w:t xml:space="preserve">                                          Н.С. Калгин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szCs w:val="28"/>
        </w:rPr>
        <w:t>к решению Совет народных депутатов</w:t>
      </w:r>
    </w:p>
    <w:p>
      <w:pPr>
        <w:pStyle w:val="Normal"/>
        <w:ind w:left="4248" w:hanging="0"/>
        <w:rPr/>
      </w:pPr>
      <w:r>
        <w:rPr>
          <w:szCs w:val="28"/>
        </w:rPr>
        <w:t>Таловского городского поселения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>от  11  ноября  2016 г. № 2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миссии по проведению публичных слушаний по проекту решения Совета народных депутатов «О бюджете Таловского городского поселения на 2017 год и </w:t>
      </w:r>
      <w:r>
        <w:rPr/>
        <w:t>плановый  период 2018 и 2019 годов</w:t>
      </w:r>
      <w:r>
        <w:rPr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ги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иколай Сергеевич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сла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ветлана Константино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выки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тьяна Юр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п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тивно-правовы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просам администраци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уб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Василье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чальник сектора –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лавный бухгалтер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го городского поселения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п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 Александровна -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экономист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ловского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5874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51:00Z</dcterms:created>
  <dc:creator>Веркин Сергей</dc:creator>
  <dc:description/>
  <cp:keywords/>
  <dc:language>en-US</dc:language>
  <cp:lastModifiedBy>депо</cp:lastModifiedBy>
  <cp:lastPrinted>2016-11-10T15:07:00Z</cp:lastPrinted>
  <dcterms:modified xsi:type="dcterms:W3CDTF">2016-11-14T12:33:00Z</dcterms:modified>
  <cp:revision>12</cp:revision>
  <dc:subject/>
  <dc:title> </dc:title>
</cp:coreProperties>
</file>