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rPr/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   11   ноября 2016 года № 21 </w:t>
      </w:r>
    </w:p>
    <w:p>
      <w:pPr>
        <w:pStyle w:val="22"/>
        <w:ind w:right="4536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right="4851" w:firstLine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Таловского городского поселения от 25.10.2012 № 76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394 Налогового Кодекса Российской Федерации, Федеральным законом Российской Федерации от 29.12.2015 № 396-ФЗ «О внесении изменений в часть вторую Налогового кодекса Российской Федерации», Уставом Таловского городского поселения, Совет народных депутатов Талов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Таловского городского поселения от 25.10.2012 № 76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ведении в действие земельного налога, установлении ставок и сроков его уплаты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spacing w:lineRule="auto" w:line="360"/>
        <w:ind w:firstLine="780"/>
        <w:rPr/>
      </w:pPr>
      <w:r>
        <w:rPr>
          <w:rFonts w:cs="Times New Roman" w:ascii="Times New Roman" w:hAnsi="Times New Roman"/>
          <w:sz w:val="28"/>
          <w:szCs w:val="28"/>
        </w:rPr>
        <w:t>1.1. подпункт е) пункта 2 решения признать утратившим силу;</w:t>
        <w:br/>
        <w:t xml:space="preserve">           1.2. решение дополнить пунктом 2.1. следующего содержания: «2.1. Освободить от уплаты земельного налога организации и учреждения, которые расположены на земельных участках с видом разрешенного использования «Здравоохранение»;</w:t>
      </w:r>
    </w:p>
    <w:p>
      <w:pPr>
        <w:pStyle w:val="Normal"/>
        <w:spacing w:lineRule="auto" w:line="360"/>
        <w:ind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6 решения изложить в следующей редакции: «6. Установить, что налогоплательщики, имеющие право на уменьшение налоговой базы на не облагаемую налогом сумму, установленную пунктом 5 статьи 391 Налогового кодекса Российской Федерации, предоставляют в налоговый орган по своему выбору, документы, подтверждающие указанное право.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01 января 2017 года, но ранее чем по истечении одного месяца со дня его официального опубликования, за исключением подпунктов 1.1., 1.2., которые вступают в силу с 01 января 2016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tabs>
          <w:tab w:val="clear" w:pos="708"/>
          <w:tab w:val="left" w:pos="98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Н.С.Калгин 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basedOn w:val="Style6"/>
    <w:qFormat/>
    <w:rPr>
      <w:rFonts w:ascii="Arial" w:hAnsi="Arial" w:cs="Arial"/>
      <w:sz w:val="28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8">
    <w:name w:val="Название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30:00Z</dcterms:created>
  <dc:creator>UristM</dc:creator>
  <dc:description/>
  <cp:keywords/>
  <dc:language>en-US</dc:language>
  <cp:lastModifiedBy>депо</cp:lastModifiedBy>
  <cp:lastPrinted>2016-11-24T09:13:00Z</cp:lastPrinted>
  <dcterms:modified xsi:type="dcterms:W3CDTF">2016-11-24T06:16:00Z</dcterms:modified>
  <cp:revision>6</cp:revision>
  <dc:subject/>
  <dc:title>СОВЕТ НАРОДНЫХ ДЕПУТАТОВ</dc:title>
</cp:coreProperties>
</file>