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11   августа 2016 г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№ 378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.п.Таловая</w:t>
        <w:b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359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улиц р.п.Таловая, Таловского городского поселения, в отношении территории которых будет осуществляться согласование архитектурно-градостроительного облик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ий Федерации, Федеральным законом от 6 октября 2003 г. № 131-ФЗ «Об общих принципах местного самоуправления в Российской Федерации», Правилами благоустройства Таловского городского поселения, Уставом Таловского городского поселения, Совет народных депутатов Таловского город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лиц р.п.Таловая, Таловского городского поселения, в отношении территории которых будет осуществляться  согласование архитектурно-градостроительного облика объекта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Администрации Таловского городского поселения разместить данное решение на официальном сайте администрации Таловского городского поселения Таловского муниципального района Воронежской области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sectPr>
          <w:type w:val="nextPage"/>
          <w:pgSz w:w="11906" w:h="16838"/>
          <w:pgMar w:left="18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Н.С.Калг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8.2016 г. № 378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лиц р.п.Таловая, Таловского городского поселения, в отношении территории которых будет осуществляться  согласование архитектурно-градостроительного облика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1. ул. Советская (№№1-276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2. ул. Садовая (№№1-138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3. пр. Буденного (№№1-40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4. пр. Свободы (№№1-69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5. пр. Калинина (№№1-55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6. ул. Кирова (№№1-215 нечетная сторона, 2-236 четная сторона, 279-325 нечетная сторона, 304-348 четная сторон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7. ул. Маршака (№№1-30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8. ул. Пролетарская (№№180-352 четная сторона, 187-387 нечетная сторон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9. ул. Чапаева (№№43-129 нечетная сторон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10. ул. Клишина (№№37-9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tshit1">
    <w:name w:val="fts-hit1"/>
    <w:qFormat/>
    <w:rPr>
      <w:shd w:fill="FFC0CB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Знак Знак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ind w:firstLine="170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autoSpaceDE w:val="false"/>
    </w:pPr>
    <w:rPr/>
  </w:style>
  <w:style w:type="paragraph" w:styleId="Contents3">
    <w:name w:val="TOC 3"/>
    <w:basedOn w:val="Normal"/>
    <w:pPr>
      <w:autoSpaceDE w:val="false"/>
      <w:ind w:left="40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23:00Z</dcterms:created>
  <dc:creator>User</dc:creator>
  <dc:description/>
  <cp:keywords/>
  <dc:language>en-US</dc:language>
  <cp:lastModifiedBy>Admin</cp:lastModifiedBy>
  <cp:lastPrinted>2016-08-08T15:27:00Z</cp:lastPrinted>
  <dcterms:modified xsi:type="dcterms:W3CDTF">2016-08-10T05:23:00Z</dcterms:modified>
  <cp:revision>2</cp:revision>
  <dc:subject/>
  <dc:title>проект</dc:title>
</cp:coreProperties>
</file>