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  <w:u w:val="single"/>
        </w:rPr>
        <w:t xml:space="preserve">от 24 марта  2015 года № 353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О проведении публичных слушаний по проекту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Согласно пункту 3 статьи 20 Устава Таловского городского поселения, Положению «О публичных слушаниях в Таловском городского поселении Таловского муниципального района Воронежской области» Совет народных депутатов 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РЕШИЛ: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значить на «08» апреля 2016 года публичные слушания по проекту решения Совета народных депутатов Таловского городского поселения «О внесении изменений и дополнений в Устав Таловского городского поселения Таловского муниципального района Воронежской области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становить, что публичные слушания проводятся в здании администрации Таловского городского поселения по адресу: р.п. Таловая,  ул. Советская, д.100 в 14:00 час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состав комиссии по подготовке и проведению публичных слушаний согласно приложению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Настоящее решение вступает в силу после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аловского городского поселения </w:t>
        <w:tab/>
        <w:tab/>
        <w:tab/>
        <w:tab/>
        <w:tab/>
        <w:t>Н.С. Калгин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4129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Совета народных депутатов Таловского город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4 марта 2016г. № 353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проведении публичных слушаний по проекту решения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городского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внесении изменений и дополнений в Устав Таловского городского поселения Таловского муниципального района Воронежской области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по подготовке и проведению 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7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Калгин </w:t>
            </w:r>
          </w:p>
          <w:p>
            <w:pPr>
              <w:pStyle w:val="Normal"/>
              <w:rPr/>
            </w:pPr>
            <w:r>
              <w:rPr/>
              <w:t>Никола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Таловского городского посе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Маслак </w:t>
            </w:r>
          </w:p>
          <w:p>
            <w:pPr>
              <w:pStyle w:val="Normal"/>
              <w:rPr/>
            </w:pPr>
            <w:r>
              <w:rPr/>
              <w:t>Светлана Константино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путат Совета народных депутатов </w:t>
            </w:r>
          </w:p>
        </w:tc>
      </w:tr>
      <w:tr>
        <w:trPr>
          <w:trHeight w:val="484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хинов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едующий канцелярией (по согласованию)</w:t>
            </w:r>
          </w:p>
        </w:tc>
      </w:tr>
      <w:tr>
        <w:trPr>
          <w:trHeight w:val="749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усталев Александр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административно- правовым вопросам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4:00Z</dcterms:created>
  <dc:creator>депо</dc:creator>
  <dc:description/>
  <cp:keywords/>
  <dc:language>en-US</dc:language>
  <cp:lastModifiedBy>депо</cp:lastModifiedBy>
  <cp:lastPrinted>2016-03-28T11:34:00Z</cp:lastPrinted>
  <dcterms:modified xsi:type="dcterms:W3CDTF">2016-03-28T08:35:00Z</dcterms:modified>
  <cp:revision>4</cp:revision>
  <dc:subject/>
  <dc:title>СОВЕТ НАРОДНЫХ ДЕПУТАТОВ</dc:title>
</cp:coreProperties>
</file>