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от 23 декабря 2016 года № 30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ловского город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color w:val="000000"/>
          <w:sz w:val="28"/>
          <w:szCs w:val="28"/>
        </w:rPr>
        <w:t>2017 год 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городского поселения на 2017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городского поселения в сумме 46634,3 тыс. рублей, в том числе безвозмездные поступления в сумме 1130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районного бюджета в сумме 1130,0 тыс. рубле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ых средств – 1130,0 тыс. рублей, из них: дотации – 1130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городского поселения в сумме 46634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3. прогнозируемый дефицит (профицит) бюджета городского поселения в сумме 0,0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Таловского город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Утвердить основные характеристики бюджета городского поселения на 2018 год и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городского поселения на 2018 год в сумме 47226,5 тыс.рублей, в том числе объём безвозмездных поступлений в сумме 940 тыс.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безвозмездные поступления из районного бюджета в сумме 94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чет областных средств - 940 тыс. рублей, из них: дотации - 940 тыс. рублей,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2. прогнозируемый общий объём доходов бюджета городского поселения на 2019 год в сумме 48313,9 тыс.рублей, в том числе объём безвозмездных поступлений в сумме 978 тыс.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безвозмездные поступления из районного бюджета в сумме 978 тыс. рубле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бластных средств - 978 тыс. рублей, из них: дотации - 978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общий объем расходов бюджета городского поселения на 2018 год в сумме – 47226,5 тыс. рублей, в том числе условно утвержденные расходы в сумме – 1180,7 тыс.рублей, и на 2019 год в сумме – 48313,9 тыс. рублей, в том числе условно утвержденные расходы в сумме – 2415,7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прогнозируемый дефицит (профицит) бюджета городского поселения на 2018 год в сумме 0,0 тыс. рублей; прогнозируемый дефицит (профицит) бюджета городского поселения на 2019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ступление доходов бюджета город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поступление доходов бюджета Таловского городского поселения по кодам видов доходов, подвидов до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 2017 год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 плановый период 2018 и 2019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ные администраторы доходов бюджета городского поселения и главные администраторы источников внутреннего финансирования дефицита бюджета городского поселения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Утвердить перечень главных администраторов доходов бюджета Таловского город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Утвердить перечень главных администраторов доходов бюджета Таловского город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Таловского город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юджетные ассигнования бюджета городского поселения на 2017 год </w:t>
      </w: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Утвердить ведомственную структуру расходов бюджета Таловского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на 2017 год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лановый период 2018 и 2019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, подразделам, целевым статьям (муниципальным программам Таловского городского поселения), группам видов расходов классификации расходов бюджета Таловского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на 2017 год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color w:val="000000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Талов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на 2017 год согласно приложению 11 к настоящему </w:t>
      </w:r>
      <w:r>
        <w:rPr>
          <w:color w:val="000000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городского поселения на 2017 год в сумме 0 тыс. рублей, на 2018 год в сумме 0 тыс. рублей и на 2019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Утвердить объем бюджетных ассигнований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Таловского городского поселения на 2017 год согласно приложению 13 к настоящему </w:t>
      </w:r>
      <w:r>
        <w:rPr>
          <w:color w:val="000000"/>
          <w:sz w:val="28"/>
          <w:szCs w:val="28"/>
        </w:rPr>
        <w:t>решению и на плановый период 2018 и 2019 годов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становить, что средства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,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тротуаров, стоянок для автомобильного транспорта; капитальный ремонт, ремонт и содержание тротуаров стоянок для автомобиль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гашение задолженности по бюджетным кредитам, полученным из областного и районного бюдже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ами местного самоуправления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Администрация городского поселения не вправе принимать решения, приводящие к увеличению в 2017 году численности муниципальных служащих городского поселения, а также работников муниципального казенного учреждения город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sz w:val="28"/>
          <w:szCs w:val="28"/>
        </w:rPr>
        <w:t>6. Межбюджетные трансферты местным бюджета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color w:val="000000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 xml:space="preserve"> в рамках муниципальной программы Таловского городского поселения "Муниципальное управление, гражданское общество и развитие городского поселения на 2014-2019 годы" на осуществление полномочий по организации библиотечного обслуживания населения Таловского городского поселения на 2017 год в сумме 2685,0 тыс.рублей, на 2018 год в сумме 2655,0 тыс.рублей, на 2019 год в сумме 2664,0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7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1. Установить, что в 2017 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й долг городского поселения, обслуживание муниципального внутреннего долга городского поселения, м</w:t>
      </w:r>
      <w:r>
        <w:rPr>
          <w:color w:val="000000"/>
          <w:sz w:val="28"/>
          <w:szCs w:val="28"/>
        </w:rPr>
        <w:t>униципальные внутренние заимствования город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Установить предельный объем муниципального долга Таловского городского поселения на 2017 год в сумме 45504,3 тыс. рублей, на 2018 год в сумме 46286,5, на 2019 год в сумме 47335,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2. Установить верхний предел муниципального долга Таловского городского поселения по состоянию на 1 января 2018 года в сумме 0,0 тыс.рублей, на 1 января 2019 года в сумме 0,0 тыс. рублей, на 1 января 2020 года в сумме 0,0 тыс. рублей, в том числе верхний предел долга по муниципальным гарантиям Таловского городского поселения на 1 января 2018 года в сумме 0,0 тыс. рублей, на 1 января 2019 года в сумме 0,0 тыс. рублей, на 1 января 2020 года в сумме 0,0 тыс.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Утвердить объем расходов на обслуживание муниципального долга Таловского городского поселения на 2017 год в сумме 93,00 тыс. рублей, на 2018 год в сумме 0,00 тыс. рублей, на 2019 год в сумме 0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4. Утвердить программу муниципальных внутренних заимствований Таловского городского поселения на 2017 год согласно приложению 15 и на плановый период 2018 и 2019 годов согласно приложению 16 к настоящему решению. Право на осуществление муниципальных внутренних заимствований от имени Таловского городского поселения Таловского муниципального района в рамках программы муниципальных внутренних заимствований имеет администрация Таловского городского поселения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собенности исполнения бюджета Таловского городского поселения в 2017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Установить, что остатки средств бюджета город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районного бюджетов,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9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7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7 года остатки межбюджетных трансфертов, предоставленных из районного бюджета в бюджет город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7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9.4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17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9.5. В соответствии с частью 3 статьи 217 Бюджетного кодекса Российской Федерации предоставить администрации городского поселения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направления остатков средств бюджета городского поселения, предусмотренных пунктом 7.1 настоящего разде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я реструктуризации муниципального долга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6. Установить, что муниципальные унитарные предприятия Таловского городского поселения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. Установить, что получатели средств бюджета </w:t>
      </w:r>
      <w:r>
        <w:rPr>
          <w:bCs/>
          <w:sz w:val="28"/>
          <w:szCs w:val="28"/>
        </w:rPr>
        <w:t>городского поселения</w:t>
      </w:r>
      <w:r>
        <w:rPr>
          <w:sz w:val="28"/>
          <w:szCs w:val="28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Вступление в силу настоящего </w:t>
      </w:r>
      <w:r>
        <w:rPr>
          <w:color w:val="000000"/>
          <w:sz w:val="28"/>
          <w:szCs w:val="28"/>
        </w:rPr>
        <w:t>решения Совета народных депутатов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Настоящее решение Совета народных депутатов городского поселения вступает в силу с 1 января 2017 го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82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                                                                          Н.С. Калгин</w:t>
            </w:r>
          </w:p>
        </w:tc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ал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17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 декабря 2016 г. № 3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Таловского городского поселения на 2017 год и на плановый период 2018 и 2019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79"/>
        <w:gridCol w:w="1134"/>
        <w:gridCol w:w="1134"/>
        <w:gridCol w:w="1187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3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23 декабря 2016 г. № 3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УПЛЕНИЕ ДОХОДОВ БЮДЖЕТА ТАЛОВСКОГО ГОРОДСКОГО ПОСЕЛЕНИЯ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550" w:type="pct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41"/>
        <w:gridCol w:w="5924"/>
        <w:gridCol w:w="1324"/>
      </w:tblGrid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400" w:type="pct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3"/>
        <w:gridCol w:w="5407"/>
        <w:gridCol w:w="1533"/>
      </w:tblGrid>
      <w:tr>
        <w:trPr>
          <w:tblHeader w:val="true"/>
          <w:trHeight w:val="1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6" w:name="P1013"/>
            <w:bookmarkEnd w:id="6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4,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4,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1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1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4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3 0000 14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6465" w:leader="none"/>
        </w:tabs>
        <w:autoSpaceDE w:val="false"/>
        <w:spacing w:before="0" w:after="200"/>
        <w:ind w:left="5964" w:hanging="0"/>
        <w:jc w:val="right"/>
        <w:rPr/>
      </w:pPr>
      <w:r>
        <w:rPr>
          <w:sz w:val="28"/>
          <w:szCs w:val="28"/>
        </w:rPr>
        <w:t xml:space="preserve">от 23 декабря 2016 г. № 30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ПОСТУПЛЕНИЕ ДОХОДОВ БЮДЖЕТА 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18 И 2019 ГОД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4111"/>
        <w:gridCol w:w="1134"/>
        <w:gridCol w:w="1153"/>
      </w:tblGrid>
      <w:tr>
        <w:trPr>
          <w:trHeight w:val="23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445" w:hanging="44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686"/>
        <w:gridCol w:w="1558"/>
        <w:gridCol w:w="1135"/>
      </w:tblGrid>
      <w:tr>
        <w:trPr>
          <w:trHeight w:val="17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77" w:firstLine="47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13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5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7,0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6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3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13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13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5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23 декабря 2016 г. № 30 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) В части доходов, зачисляемых в бюджет поселений в пределах компетенции главных администраторов доходов бюджета поселений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5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right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 3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доходов бюджета Таловского городского поселения -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городских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  <w:szCs w:val="28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  <w:szCs w:val="28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  <w:szCs w:val="28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94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23 декабря 2016 г. №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ТА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746" w:gutter="0" w:header="709" w:top="765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970"/>
        <w:gridCol w:w="576"/>
        <w:gridCol w:w="1136"/>
        <w:gridCol w:w="2258"/>
        <w:gridCol w:w="1271"/>
        <w:gridCol w:w="2123"/>
        <w:gridCol w:w="11569"/>
      </w:tblGrid>
      <w:tr>
        <w:trPr>
          <w:trHeight w:val="390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4" w:type="dxa"/>
            <w:gridSpan w:val="6"/>
            <w:vMerge w:val="restart"/>
            <w:tcBorders/>
          </w:tcPr>
          <w:p>
            <w:pPr>
              <w:pStyle w:val="Normal"/>
              <w:ind w:left="260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7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>от 23 декабря 2016 г. № 30</w:t>
            </w:r>
          </w:p>
        </w:tc>
        <w:tc>
          <w:tcPr>
            <w:tcW w:w="115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55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Таловского городского поселения на 2017 год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руб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4,3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4,3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37,3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4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83,1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1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1</w:t>
            </w:r>
          </w:p>
        </w:tc>
        <w:tc>
          <w:tcPr>
            <w:tcW w:w="1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2,1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8,8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3,3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4,8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,8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339966"/>
                <w:sz w:val="28"/>
                <w:szCs w:val="28"/>
              </w:rPr>
            </w:pPr>
            <w:r>
              <w:rPr>
                <w:bCs/>
                <w:color w:val="339966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0,8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7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51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5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0,5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79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5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5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6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5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9,5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1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6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5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8000"/>
                <w:sz w:val="28"/>
                <w:szCs w:val="28"/>
              </w:rPr>
            </w:pPr>
            <w:r>
              <w:rPr>
                <w:bCs/>
                <w:color w:val="008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17"/>
        <w:gridCol w:w="142"/>
        <w:gridCol w:w="95"/>
        <w:gridCol w:w="614"/>
        <w:gridCol w:w="1134"/>
        <w:gridCol w:w="2835"/>
        <w:gridCol w:w="1701"/>
        <w:gridCol w:w="1702"/>
        <w:gridCol w:w="1984"/>
        <w:gridCol w:w="284"/>
      </w:tblGrid>
      <w:tr>
        <w:trPr>
          <w:trHeight w:val="390" w:hRule="atLeast"/>
        </w:trPr>
        <w:tc>
          <w:tcPr>
            <w:tcW w:w="5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5" w:type="dxa"/>
            <w:gridSpan w:val="7"/>
            <w:vMerge w:val="restart"/>
            <w:tcBorders/>
          </w:tcPr>
          <w:p>
            <w:pPr>
              <w:pStyle w:val="Normal"/>
              <w:ind w:left="442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8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ind w:left="442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. № 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44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5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44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4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Таловского городского поселения на плановый период 2018 и 2019 годов</w:t>
            </w:r>
          </w:p>
        </w:tc>
        <w:tc>
          <w:tcPr>
            <w:tcW w:w="102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97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45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98,2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45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98,2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4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42,1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5,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9,8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,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8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45,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8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4,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,8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8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8,8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,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8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1,8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8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8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8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0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7,3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7,3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7,3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4115,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65,8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3,3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3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3,3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3,3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2,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3,3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24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4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8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4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2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4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4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5,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4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  <w:gridCol w:w="851"/>
        <w:gridCol w:w="556"/>
        <w:gridCol w:w="437"/>
        <w:gridCol w:w="2126"/>
        <w:gridCol w:w="992"/>
        <w:gridCol w:w="1134"/>
      </w:tblGrid>
      <w:tr>
        <w:trPr>
          <w:trHeight w:val="390" w:hRule="atLeast"/>
        </w:trPr>
        <w:tc>
          <w:tcPr>
            <w:tcW w:w="10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. № 30</w:t>
            </w:r>
          </w:p>
        </w:tc>
      </w:tr>
      <w:tr>
        <w:trPr>
          <w:trHeight w:val="390" w:hRule="atLeast"/>
        </w:trPr>
        <w:tc>
          <w:tcPr>
            <w:tcW w:w="10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0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020" w:hRule="atLeast"/>
        </w:trPr>
        <w:tc>
          <w:tcPr>
            <w:tcW w:w="1546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7 год 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4,3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37,3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198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1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1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2,1</w:t>
            </w:r>
          </w:p>
        </w:tc>
      </w:tr>
      <w:tr>
        <w:trPr>
          <w:trHeight w:val="198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8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3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7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,8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,8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8</w:t>
            </w:r>
          </w:p>
        </w:tc>
      </w:tr>
      <w:tr>
        <w:trPr>
          <w:trHeight w:val="198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51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0</w:t>
            </w:r>
          </w:p>
        </w:tc>
      </w:tr>
      <w:tr>
        <w:trPr>
          <w:trHeight w:val="165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58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8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0,5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5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5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</w:t>
            </w:r>
          </w:p>
        </w:tc>
      </w:tr>
      <w:tr>
        <w:trPr>
          <w:trHeight w:val="1335" w:hRule="atLeast"/>
        </w:trPr>
        <w:tc>
          <w:tcPr>
            <w:tcW w:w="9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32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990" w:hRule="atLeast"/>
        </w:trPr>
        <w:tc>
          <w:tcPr>
            <w:tcW w:w="9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93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134"/>
        <w:gridCol w:w="850"/>
        <w:gridCol w:w="2410"/>
        <w:gridCol w:w="850"/>
        <w:gridCol w:w="142"/>
        <w:gridCol w:w="1374"/>
        <w:gridCol w:w="2312"/>
      </w:tblGrid>
      <w:tr>
        <w:trPr>
          <w:trHeight w:val="390" w:hRule="atLeast"/>
        </w:trPr>
        <w:tc>
          <w:tcPr>
            <w:tcW w:w="11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екабря 2016 г. № 30</w:t>
            </w:r>
          </w:p>
          <w:p>
            <w:pPr>
              <w:pStyle w:val="Normal"/>
              <w:ind w:hanging="1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11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155" w:hRule="atLeast"/>
        </w:trPr>
        <w:tc>
          <w:tcPr>
            <w:tcW w:w="1575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плановый период 2018 и 2019 годов</w:t>
            </w:r>
          </w:p>
        </w:tc>
      </w:tr>
      <w:tr>
        <w:trPr>
          <w:trHeight w:val="390" w:hRule="atLeast"/>
        </w:trPr>
        <w:tc>
          <w:tcPr>
            <w:tcW w:w="667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66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45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98,2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4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42,1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</w:tr>
      <w:tr>
        <w:trPr>
          <w:trHeight w:val="198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,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8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,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,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4,7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,8</w:t>
            </w:r>
          </w:p>
        </w:tc>
      </w:tr>
      <w:tr>
        <w:trPr>
          <w:trHeight w:val="198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8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9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 00 000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7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8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0 000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00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8</w:t>
            </w:r>
          </w:p>
        </w:tc>
      </w:tr>
      <w:tr>
        <w:trPr>
          <w:trHeight w:val="198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7,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31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15,8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65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5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,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3,3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,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,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3,3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,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3,3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3</w:t>
            </w:r>
          </w:p>
        </w:tc>
      </w:tr>
      <w:tr>
        <w:trPr>
          <w:trHeight w:val="165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24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4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8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4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4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0</w:t>
            </w:r>
          </w:p>
        </w:tc>
      </w:tr>
      <w:tr>
        <w:trPr>
          <w:trHeight w:val="1335" w:hRule="atLeast"/>
        </w:trPr>
        <w:tc>
          <w:tcPr>
            <w:tcW w:w="6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6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807"/>
        <w:gridCol w:w="2131"/>
        <w:gridCol w:w="1413"/>
        <w:gridCol w:w="1275"/>
        <w:gridCol w:w="350"/>
        <w:gridCol w:w="1068"/>
        <w:gridCol w:w="310"/>
        <w:gridCol w:w="824"/>
        <w:gridCol w:w="480"/>
        <w:gridCol w:w="1333"/>
        <w:gridCol w:w="239"/>
      </w:tblGrid>
      <w:tr>
        <w:trPr>
          <w:trHeight w:val="207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RANGE!A1%3AH74"/>
            <w:bookmarkStart w:id="8" w:name="RANGE!A1%3AH74"/>
            <w:bookmarkEnd w:id="8"/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. № 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 целевым статьям (муниципальным программам городского поселения )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видов расходов, разделам, подразделам классификации расходов бюджета Таловского городского поселения на 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 Е Г 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7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8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 4 01 00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49"/>
        <w:gridCol w:w="2268"/>
        <w:gridCol w:w="962"/>
        <w:gridCol w:w="172"/>
        <w:gridCol w:w="850"/>
        <w:gridCol w:w="1276"/>
        <w:gridCol w:w="1276"/>
        <w:gridCol w:w="1701"/>
        <w:gridCol w:w="425"/>
        <w:gridCol w:w="283"/>
      </w:tblGrid>
      <w:tr>
        <w:trPr>
          <w:trHeight w:val="207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" w:name="RANGE!A1%3AI74"/>
            <w:bookmarkStart w:id="10" w:name="RANGE!A1%3AI74"/>
            <w:bookmarkEnd w:id="10"/>
          </w:p>
        </w:tc>
        <w:tc>
          <w:tcPr>
            <w:tcW w:w="9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>от 23 декабря 2016 г. № 30</w:t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6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6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видов расходов, разделам, подразделам классификации расходов бюджета Таловского городского поселения на плановый период 2018 и 2019 годов</w:t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45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98,2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4-2019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45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98,2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71,7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62,3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4,7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9,3</w:t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8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9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6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7,0</w:t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48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90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5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6,5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7,3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6,5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7,3</w:t>
            </w:r>
          </w:p>
        </w:tc>
      </w:tr>
      <w:tr>
        <w:trPr>
          <w:trHeight w:val="26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91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13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55,8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5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6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5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1,8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6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1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3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3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6 900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0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15,8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 4 01 000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8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5,8</w:t>
            </w:r>
          </w:p>
        </w:tc>
      </w:tr>
      <w:tr>
        <w:trPr>
          <w:trHeight w:val="23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8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0059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5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9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9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2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5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9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6 г. № 30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городского поселения на 2017 год </w:t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Объем бюджетных 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3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0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дпрограмма </w:t>
            </w:r>
            <w:r>
              <w:rPr>
                <w:bCs/>
                <w:i/>
                <w:iCs/>
                <w:sz w:val="28"/>
                <w:szCs w:val="28"/>
              </w:rPr>
              <w:t>"</w:t>
            </w:r>
            <w:r>
              <w:rPr>
                <w:bCs/>
                <w:iCs/>
                <w:sz w:val="28"/>
                <w:szCs w:val="28"/>
              </w:rPr>
              <w:t>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050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6 г. № 30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городского поселения на плановый период 2018 и 2019 годов </w:t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60"/>
        <w:gridCol w:w="1258"/>
      </w:tblGrid>
      <w:tr>
        <w:trPr>
          <w:trHeight w:val="10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rHeight w:val="4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1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37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6 г.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6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6 г.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37"/>
        <w:gridCol w:w="1490"/>
        <w:gridCol w:w="1380"/>
      </w:tblGrid>
      <w:tr>
        <w:trPr>
          <w:tblHeader w:val="true"/>
          <w:trHeight w:val="42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blHeader w:val="true"/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 том числе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сельского посел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155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497DDA815B06CB031B4598FE7A203F9154ADB5A1D8E4A984C4622245DI4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7:00Z</dcterms:created>
  <dc:creator>admin</dc:creator>
  <dc:description/>
  <cp:keywords/>
  <dc:language>en-US</dc:language>
  <cp:lastModifiedBy>депо</cp:lastModifiedBy>
  <cp:lastPrinted>2017-01-12T09:13:00Z</cp:lastPrinted>
  <dcterms:modified xsi:type="dcterms:W3CDTF">2017-01-12T06:14:00Z</dcterms:modified>
  <cp:revision>11</cp:revision>
  <dc:subject/>
  <dc:title>Проект</dc:title>
</cp:coreProperties>
</file>