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ЛОВСКОГО  ГОРОДСКОГО  ПОСЕЛЕНИЯ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3 декабря  2016 года  № 32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Title"/>
              <w:spacing w:before="0" w:after="0"/>
              <w:ind w:right="5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4.12.2015 года № 339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бюджетном процессе в Таловском городском поселен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Таловского городского поселения</w:t>
      </w:r>
      <w:r>
        <w:rPr>
          <w:bCs/>
          <w:sz w:val="28"/>
          <w:szCs w:val="28"/>
        </w:rPr>
        <w:t xml:space="preserve"> Таловского муниципального района Воронежской области</w:t>
      </w:r>
      <w:r>
        <w:rPr>
          <w:sz w:val="28"/>
          <w:szCs w:val="28"/>
        </w:rPr>
        <w:t>,  Совет народных депутатов  Тало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4.12.2015 года № 339 </w:t>
      </w:r>
      <w:r>
        <w:rPr>
          <w:sz w:val="28"/>
          <w:szCs w:val="28"/>
        </w:rPr>
        <w:t>«Об утверждении Положения о бюджетном процессе в Таловском городском поселении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Раздел 3 дополнить статьей 12.1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татья 12.1 Принятие решения о признании безнадежной к взысканию задолженности по платежам в бюджет и о ее списании (восстановлении)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о признании безнадежной к взысканию задолженности по платежам в бюджет и о ее списании (восстановлении) осуществляется в соответствии со статьей 47.2 Бюджетного кодекса Российской Федерации.»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3. В разделе 5 статью 35 изложить в новой редакции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35.  Документы и материалы, представляемые одновременно с проектом решения о бюджете Таловского городского посел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оектом решения о бюджете городского поселения в Совет народных депутатов Таловского городского поселения предста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и налоговой политики город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е итоги социально-экономического развития Таловского городского поселения за истекший период текущего финансового года и ожидаемые итоги социально-экономического развития городского поселения за текущий финансовый г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социально-экономического развития Таловского городского поселения, одобренный администрацией город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основных характеристик бюджета городского поселения (общий объем доходов, общий объем расходов, дефицит (профицит) бюджета городского поселения) на очередной финансовый г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проекту бюджета город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на 1 января года, следующего за очередным финансовым год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а муниципальных программ Таловского город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ожидаемого исполнения бюджета городского поселения на текущий финансовый г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 законов о бюджетах государственных внебюджетных фонд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ы источников доходов бюджетов бюджетной системы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 и материал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к проекту решения о бюджете представляются паспорта муниципальных программ (проекты изменений в указанные паспорта).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                                                                                                                                   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41:00Z</dcterms:created>
  <dc:creator>admin</dc:creator>
  <dc:description/>
  <cp:keywords/>
  <dc:language>en-US</dc:language>
  <cp:lastModifiedBy>депо</cp:lastModifiedBy>
  <cp:lastPrinted>2016-12-26T09:06:00Z</cp:lastPrinted>
  <dcterms:modified xsi:type="dcterms:W3CDTF">2016-12-26T11:57:00Z</dcterms:modified>
  <cp:revision>12</cp:revision>
  <dc:subject/>
  <dc:title>Проект</dc:title>
</cp:coreProperties>
</file>