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ЛОВ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от  15 декабря 2016 г. № 2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.п. Талов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5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рядке предоставления жилых помещений специализированного жилищного фонда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ом Таловского городского поселения Таловского муниципального района Воронежской области (далее – Таловское городское поселение), Совет народных депутатов Таловского город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предоставления жилых помещений специализированного жилищного фонда Таловского городского поселения Таловского муниципального района Воронежской област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исполнением настоящего реш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61"/>
        <w:gridCol w:w="3196"/>
      </w:tblGrid>
      <w:tr>
        <w:trPr/>
        <w:tc>
          <w:tcPr>
            <w:tcW w:w="32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Таловского городского поселени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С. Калги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к решению Совета народных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Таловского город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от  15 декабря 2016 г. № 2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Порядо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предоставления жилых помещений специализированного жилищного фонда Таловского городского поселения Тал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1.1. Настоящий порядок предоставления жилых помещений специализированного жилищного фонда Таловского городского поселения Таловского муниципального района (далее - Порядок) разработан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 (далее – Таловское городское поселение) и устанавливает порядок предоставления жилых помещений специализированного жилищного фонда Таловского город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Специализированный жилищный фонд Таловского городского поселения состоит из служебных жилых помещений, находящихся в собственности Таловского город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лужебные жилые помещения предоставляются гражданам по договору найма служебного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Договор найма служебного жилого помещения заключается по форме, утвержденной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ядок предоставления служебных жилых помещ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лужебные жилые помещения предоставляются гражданам, не обеспеченным жилыми помещениями в соответствующем населенном пункте Таловского городского поселения и относящимся к следующим катего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лицам, замещающим выборные муниципальные должности Таловского городского поселения на постоянной осно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ражданам, замещающим должности муниципальной службы, должности, не относящиеся к должностям муниципальной службы в органах местного самоуправления   Таловского город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ботникам муниципальных унитарных предприятий Таловского город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аботникам муниципальных учреждений Таловского городского поселения в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ы и искус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функционирования гражданской обороны и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Служебные жилые помещения предоставляются гражданам в виде отдельной квартиры или жилого дома при наличии свободных служебных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лужебные жилые помещения предоставляются из расчета: на одиноко проживающих граждан — отдельная однокомнатная квартира; на семью из двух и более человек — отдельная квартира согласно нормам предоставления площади жилого помещения по договору социального найма, установленным органом местного самоуправления, на территории которого находится предоставляемое жил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Учет граждан, указанных в пункте 2.1 настоящего Порядка, в качестве нуждающихся в служебных жилых помещениях осуществляется администрацией Таловского город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Для принятия на учет в качестве нуждающихся в служебных жилых помещениях гражданином подается заявление в администрацию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пии документов, удостоверяющих личность гражданина Российской Федерации и членов его семьи (все страниц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кументы, подтверждающие состав семьи, выданные уполномоченной организа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правки предприятия технической инвентаризации и выписки из Единого государственного реестра прав (ЕГРП) о наличии (отсутствии) жилья, земельного участка и иного недвижимого имущества на праве собственности на всех членов семьи, выданные не ранее чем за 20 дней до дня подачи заявления, в муниципальном образовании по месту нахождения специализированного жилого помещения, а также по месту постоянного проживания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кументы, подтверждающие правовой статус занимаемого жил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копии свидетельств о браке (расторжении брака), о рождении (смерти) членов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выписка из домовой книги или копия финансового лицевого счета (занимаемого жиль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заверенная копия трудовой книж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копия служебного контракта или трудового договора, заверенная кадровой служ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и документов должны быть заверены в установленном порядке или представлены с предъявлением подлин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Предоставление служебных жилых помещений осуществляется в хронологической последовательности по дате признания граждан нуждающимися в предоставлении служебных жилых помещ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Глава администрации Таловского городского поселения принимает решение о предоставлении служебных жилых помещений </w:t>
      </w:r>
      <w:r>
        <w:rPr>
          <w:rFonts w:cs="Times New Roman" w:ascii="Times New Roman" w:hAnsi="Times New Roman"/>
          <w:sz w:val="28"/>
          <w:szCs w:val="28"/>
        </w:rPr>
        <w:t>гражданам, указанным в пункте 2.1 настоящего Поряд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озднее чем через 30 дней со дня получения документов, указанных в пункте 2.5 настоящего Порядка, </w:t>
      </w:r>
      <w:r>
        <w:rPr>
          <w:rFonts w:cs="Times New Roman" w:ascii="Times New Roman" w:hAnsi="Times New Roman"/>
          <w:sz w:val="28"/>
          <w:szCs w:val="28"/>
        </w:rPr>
        <w:t>который является основанием для заключения договора найма служебного жилого помещ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тказ в предоставлении гражданину служебного жилого помещения допускается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или неполное представление заявителем документов, указанных в пункте 2.5.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ность заявителя или членов его семьи в соответствующем муниципальном образовании по месту службы (работы) заявителя жилыми помещениями, находящимися в собственности, владении и пользовании заявителя или членов его семь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сведений, не соответствующих действи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документов лицом, не относящимся к категории граждан, которым предоставляется жилые помещения специализирован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вободного жилого помещения в специализированном жилищном фонде на момент принятия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Уведомление о предоставлении или отказе в предоставлении служебного жилого помещения направляется гражданину, подавшему соответствующее заявление, не позднее чем через два дня со дня принятия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Специализированные жилые помещения не подлежат отчуждению, передаче в аренду, внаем, за исключением передачи таких помещений по договорам найма, предусмотренным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говор найма служебного жилого помещения заключается на период трудовых отношений, прохождения службы, нахождения на выборных должностях в органах местного самоуправления. Прекращение трудовых отношений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2. </w:t>
      </w:r>
      <w:r>
        <w:rPr>
          <w:rFonts w:cs="Times New Roman" w:ascii="Times New Roman" w:hAnsi="Times New Roman"/>
          <w:sz w:val="28"/>
          <w:szCs w:val="28"/>
        </w:rPr>
        <w:t>Договор найма специализированного жилого помещения прекращается в связи с утратой (разрушением) такого жилого помещения или по иным предусмотренным Жилищный кодексом Российской Федерации осн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расторжения или прекращения договоров найма специализированных жилых помещений граждане должны освободить жилые помещения, которые они занимали по данным договорам. 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частью 2 статьи 102 и частью 2 статьи 103 Жилищного кодекса Российской Федерации.</w:t>
      </w:r>
      <w:bookmarkStart w:id="0" w:name="Par1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3:00Z</dcterms:created>
  <dc:creator>Паринова Евгения Сергеевна</dc:creator>
  <dc:description/>
  <cp:keywords/>
  <dc:language>en-US</dc:language>
  <cp:lastModifiedBy>User</cp:lastModifiedBy>
  <cp:lastPrinted>2016-12-05T10:41:00Z</cp:lastPrinted>
  <dcterms:modified xsi:type="dcterms:W3CDTF">2016-12-30T06:25:00Z</dcterms:modified>
  <cp:revision>5</cp:revision>
  <dc:subject/>
  <dc:title/>
</cp:coreProperties>
</file>