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ЛОВСКОГО  ГОРОДСКОГО  ПОСЕЛЕНИЯ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4.03. 2016 года  № 354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</w:t>
      </w:r>
      <w:r>
        <w:rPr/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4.12.2015 года № 340 «О бюджете Таловского городского поселения на 2016 год»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городского поселения Таловского муниципального района от 29.10.2015 года № 329 «Об особенностях составления и утверждения проекта бюджета Таловского городского поселения Таловского муниципального района на 2016 год» Совет народных депутатов Таловского городского поселения Таловского муниципального района Воронежской области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.12.2015 года № 340 «О бюджете Таловского городского  поселения на 2016 год» (далее – Решение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 В Разделе 2 пункт 2.3.изложить в следующей редакции: «2.3.Установить, что в соответствии со ст.20 Бюджет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 администрации городского  поселения без внесения изменений в  решение о бюджете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дел 3 Решения дополнить пунктом 3.5. следующего содержания:  «3.5. Утвердить общий объем бюджетных ассигнований на исполнение публичных нормативных обязательст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на 2016 год в сумме 0,0 тыс. рублей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разделе 7 Решения пункт 7.2. изложить в следующей редакции:  «7.2. Установить верхний предел муниципального внутреннего долга Таловского городского поселения на 1 января 2017 год в сумме 9875,2 тыс. рублей, в том числе верхний предел долга по муниципальным гарантиям Таловского городского  поселения на 1 января 2017 года в сумме 0,0 тыс. рублей».</w:t>
      </w:r>
    </w:p>
    <w:p>
      <w:pPr>
        <w:pStyle w:val="Heade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Ведомственная структура расходов  бюджета Таловского городского  поселения на 2016 год»</w:t>
      </w:r>
      <w:r>
        <w:rPr>
          <w:sz w:val="28"/>
          <w:szCs w:val="28"/>
        </w:rPr>
        <w:t xml:space="preserve"> изложить в новой редакции согласно приложению №1 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>5. Приложение № 6 «</w:t>
      </w:r>
      <w:r>
        <w:rPr>
          <w:bCs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 бюджета Таловского городского поселения на 2016г.» </w:t>
      </w:r>
      <w:r>
        <w:rPr>
          <w:sz w:val="28"/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 xml:space="preserve">6. Приложение № 7 «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Таловского городского поселения на плановый период 2016г» изложить в новой редакции согласно приложению № 3 к настоящему решению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                                                                                                                              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91"/>
        <w:gridCol w:w="1043"/>
        <w:gridCol w:w="136"/>
        <w:gridCol w:w="431"/>
        <w:gridCol w:w="139"/>
        <w:gridCol w:w="428"/>
        <w:gridCol w:w="1701"/>
        <w:gridCol w:w="720"/>
        <w:gridCol w:w="6"/>
        <w:gridCol w:w="9"/>
        <w:gridCol w:w="1249"/>
        <w:gridCol w:w="1205"/>
      </w:tblGrid>
      <w:tr>
        <w:trPr>
          <w:trHeight w:val="206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953" w:type="dxa"/>
            <w:gridSpan w:val="11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ind w:left="1722" w:right="-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 к решению Совета народных депутатов № 354 от 24 марта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6 год» от 24 декабря 2015 года №340                                                                           Приложение №5 к решению Совета народных депутатов Таловского городского поселения Таловского муниципального района Воронежской области "О бюджете Таловского городского поселения на 2016 год " от 24 декабря 2015 года №34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876" w:firstLine="8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023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едомственная структура расходов  бюджета Таловского городского поселения на 2016 год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, руб.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73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Таловского городского  по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73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4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4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связ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 и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92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29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29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1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18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34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8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связ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2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2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 00 0000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7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33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3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0 0000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00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6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3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6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073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е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913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913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9129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9129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4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6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6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0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0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0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008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008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61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1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97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9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7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дворовых территор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86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86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8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02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02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8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00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00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00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00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003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4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4 9004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4 9004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4 9004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5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34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486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486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486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486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486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486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5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6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другим бюджетам бюджетной систем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6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96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70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04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041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95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788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внутреннего дол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788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  <w:t xml:space="preserve">Приложение №2 к решению Совета народных депутатов № 354 от 24 марта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6 год» от 24 декабря 2015 года №340                                                                           Приложение №5 к решению Совета народных депутатов Таловского городского поселения Таловского муниципального района Воронежской области "О бюджете Таловского городского поселения на 2016 год "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  <w:t>от 24 декабря 2015 года №340</w:t>
      </w:r>
    </w:p>
    <w:p>
      <w:pPr>
        <w:pStyle w:val="Normal"/>
        <w:shd w:fill="FFFFFF" w:val="clear"/>
        <w:autoSpaceDE w:val="false"/>
        <w:spacing w:lineRule="auto" w:line="360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2"/>
        <w:gridCol w:w="749"/>
        <w:gridCol w:w="749"/>
        <w:gridCol w:w="1718"/>
        <w:gridCol w:w="7"/>
        <w:gridCol w:w="741"/>
        <w:gridCol w:w="1808"/>
        <w:gridCol w:w="83"/>
      </w:tblGrid>
      <w:tr>
        <w:trPr>
          <w:trHeight w:val="276" w:hRule="atLeast"/>
        </w:trPr>
        <w:tc>
          <w:tcPr>
            <w:tcW w:w="7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  <w:tc>
          <w:tcPr>
            <w:tcW w:w="1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9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16 год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3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737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042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9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6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0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29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29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29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1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00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1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18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9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2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7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2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4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8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207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8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 00 0000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2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61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6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7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5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3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1 00 0000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3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8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0 0000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4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7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00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4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9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39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0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2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5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30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7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8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73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2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5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я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9131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4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9129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1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8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4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5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507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9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601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0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4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0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0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7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137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6 9008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61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30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1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97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0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9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4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61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861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8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02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8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003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8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4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4 9004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5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9007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4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4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7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486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5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30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6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7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8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94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4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041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внутренного и муниципального долг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39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788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CA899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5"/>
        <w:gridCol w:w="54"/>
        <w:gridCol w:w="991"/>
        <w:gridCol w:w="854"/>
        <w:gridCol w:w="1125"/>
        <w:gridCol w:w="8"/>
        <w:gridCol w:w="7"/>
        <w:gridCol w:w="15"/>
        <w:gridCol w:w="11"/>
        <w:gridCol w:w="405"/>
        <w:gridCol w:w="16"/>
        <w:gridCol w:w="180"/>
        <w:gridCol w:w="410"/>
        <w:gridCol w:w="146"/>
        <w:gridCol w:w="423"/>
        <w:gridCol w:w="372"/>
        <w:gridCol w:w="53"/>
        <w:gridCol w:w="136"/>
        <w:gridCol w:w="6"/>
        <w:gridCol w:w="652"/>
        <w:gridCol w:w="454"/>
        <w:gridCol w:w="53"/>
        <w:gridCol w:w="136"/>
        <w:gridCol w:w="6"/>
        <w:gridCol w:w="2409"/>
      </w:tblGrid>
      <w:tr>
        <w:trPr>
          <w:trHeight w:val="2940" w:hRule="atLeast"/>
        </w:trPr>
        <w:tc>
          <w:tcPr>
            <w:tcW w:w="5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81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иложение №3 к решению Совета народных депутатов №  354 от 24 марта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6 год» от 24 декабря 2015 года №340                                                          Приложение №7 к решению Совета народных депутатов Таловского городского поселения Таловского муниципального района Воронежской области "О бюджете Таловского городского поселения на 2016 год " от 24 декабря 2015 года №340 </w:t>
            </w:r>
          </w:p>
        </w:tc>
        <w:tc>
          <w:tcPr>
            <w:tcW w:w="30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33" w:firstLine="4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3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6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Распределение бюджетных ассигнований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34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7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86" w:hRule="atLeast"/>
        </w:trPr>
        <w:tc>
          <w:tcPr>
            <w:tcW w:w="882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по целевым статьям (муниципальным программам  городского поселения),</w:t>
            </w:r>
          </w:p>
        </w:tc>
        <w:tc>
          <w:tcPr>
            <w:tcW w:w="47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882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уппам видов расходов, разделам, подразделам классификации расходов бюджета Таловского городского поселения на 2016 год</w:t>
            </w:r>
          </w:p>
        </w:tc>
        <w:tc>
          <w:tcPr>
            <w:tcW w:w="47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46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11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16" w:hanging="316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4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1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13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737,3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737,3</w:t>
            </w:r>
          </w:p>
        </w:tc>
        <w:tc>
          <w:tcPr>
            <w:tcW w:w="3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450,0</w:t>
            </w:r>
          </w:p>
        </w:tc>
        <w:tc>
          <w:tcPr>
            <w:tcW w:w="3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1,0</w:t>
            </w:r>
          </w:p>
        </w:tc>
        <w:tc>
          <w:tcPr>
            <w:tcW w:w="3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963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1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75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448,0</w:t>
            </w:r>
          </w:p>
        </w:tc>
        <w:tc>
          <w:tcPr>
            <w:tcW w:w="3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92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3</w:t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53" w:hRule="atLeast"/>
        </w:trPr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3</w:t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</w:t>
            </w:r>
          </w:p>
        </w:tc>
        <w:tc>
          <w:tcPr>
            <w:tcW w:w="3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2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2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50,1</w:t>
            </w:r>
          </w:p>
        </w:tc>
        <w:tc>
          <w:tcPr>
            <w:tcW w:w="3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16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486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9041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1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13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44,9</w:t>
            </w:r>
          </w:p>
        </w:tc>
        <w:tc>
          <w:tcPr>
            <w:tcW w:w="3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7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207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29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4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89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57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17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09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9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2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6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5,0</w:t>
            </w:r>
          </w:p>
        </w:tc>
        <w:tc>
          <w:tcPr>
            <w:tcW w:w="37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6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9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68,3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68,3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8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ями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9131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9129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,3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532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36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10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8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979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10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5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4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3 06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35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76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73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6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5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7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29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43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Создание условий для обеспечения муниципального управления, ремонта и содержания объектов благоустройства городского посел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022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01 4 01 00000 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704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65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39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61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4 01 00590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9002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4 03 000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18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003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8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4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4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18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4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66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5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64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5,0</w:t>
            </w:r>
          </w:p>
        </w:tc>
        <w:tc>
          <w:tcPr>
            <w:tcW w:w="38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65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30" w:hRule="atLeast"/>
        </w:trPr>
        <w:tc>
          <w:tcPr>
            <w:tcW w:w="46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9143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48" w:gutter="0" w:header="709" w:top="765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9:00Z</dcterms:created>
  <dc:creator>admin</dc:creator>
  <dc:description/>
  <cp:keywords/>
  <dc:language>en-US</dc:language>
  <cp:lastModifiedBy>депо</cp:lastModifiedBy>
  <cp:lastPrinted>2016-03-28T11:30:00Z</cp:lastPrinted>
  <dcterms:modified xsi:type="dcterms:W3CDTF">2016-03-28T08:33:00Z</dcterms:modified>
  <cp:revision>6</cp:revision>
  <dc:subject/>
  <dc:title>Проект</dc:title>
</cp:coreProperties>
</file>