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b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  <w:u w:val="single"/>
        </w:rPr>
        <w:t xml:space="preserve">от 23 декабря 2016 года № 35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.п. Талов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</w:t>
      </w:r>
    </w:p>
    <w:p>
      <w:pPr>
        <w:pStyle w:val="Normal"/>
        <w:tabs>
          <w:tab w:val="clear" w:pos="708"/>
          <w:tab w:val="left" w:pos="4395" w:leader="none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решения Совета народных депутатов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b/>
          <w:sz w:val="28"/>
          <w:szCs w:val="28"/>
        </w:rPr>
        <w:t xml:space="preserve">Таловского городского поселения Таловского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b/>
          <w:sz w:val="28"/>
          <w:szCs w:val="28"/>
        </w:rPr>
        <w:t>«Об утверждении проекта Правил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территории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ункта 3 статьи 19 Устава Таловского городского поселения Таловского муниципального района, Положения о публичных слушаниях Таловского городского поселения, утвержденного решением Совета народных депутатов Таловского городского поселения от 27.02.2006 № 55, Совет народных депутатов Та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значить публичные слушания по проекту решения Совета народных депутатов Таловского городского поселения Таловского муниципального района Воронежской области «Об утверждении проекта правил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8"/>
          <w:szCs w:val="28"/>
        </w:rPr>
        <w:t>благоустройства территории Таловского городского поселения Таловского муниципального района Воронежской области» на 13 января 2016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убличные слушания проводятся в кабинете главы администрации Таловского городского поселения в 14:00 часов, по адресу: Воронежская область, Таловский район, р.п. Таловая, ул. Советская, д. 100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одготовке и проведению публичных слушаний,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 xml:space="preserve">                                                       Н.С. Калги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3 декабря  2016 № 3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и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ю публичных слушаний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гин Николай Сергеевич- глава Таловского городского поселения;</w:t>
      </w:r>
    </w:p>
    <w:p>
      <w:pPr>
        <w:pStyle w:val="Normal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ак Светлана Константиновна - депутат Тал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ванов Сергей Николаевич - депутат Тал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вшинов Олег Юрьевич – исполняющий обязанности главы администрации Та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оров Евгений Сергеевич – заместитель главы администрации Таловс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ьник Роман Викторович – начальник отдела ЖКХ, имущества и земельных отношений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еин Александр Иванович – директор МКУ «Благоустройства ХТО»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шевых Елена Николаевна – мастер участка по обслуживанию садово- паркового хозяйства.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33:00Z</dcterms:created>
  <dc:creator>ROOT</dc:creator>
  <dc:description/>
  <cp:keywords/>
  <dc:language>en-US</dc:language>
  <cp:lastModifiedBy>депо</cp:lastModifiedBy>
  <cp:lastPrinted>2016-12-26T09:28:00Z</cp:lastPrinted>
  <dcterms:modified xsi:type="dcterms:W3CDTF">2016-12-26T06:29:00Z</dcterms:modified>
  <cp:revision>22</cp:revision>
  <dc:subject/>
  <dc:title>СОВЕТ НАРОДНЫХ ДЕПУТАТОВ</dc:title>
</cp:coreProperties>
</file>