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ЛОВСКОГО ГОРОД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1E1E1E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kern w:val="2"/>
          <w:sz w:val="28"/>
          <w:szCs w:val="28"/>
          <w:u w:val="single"/>
          <w:lang w:eastAsia="ru-RU"/>
        </w:rPr>
        <w:t>от 23 декабря 2016 года № 3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1E1E1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kern w:val="2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Cs/>
          <w:color w:val="1E1E1E"/>
          <w:kern w:val="2"/>
          <w:sz w:val="28"/>
          <w:szCs w:val="28"/>
          <w:lang w:eastAsia="ru-RU"/>
        </w:rPr>
        <w:t>р.п. Таловая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 утверждении Положения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rFonts w:cs="Times New Roman" w:ascii="Times New Roman" w:hAnsi="Times New Roman"/>
          <w:b/>
          <w:sz w:val="28"/>
          <w:szCs w:val="28"/>
        </w:rPr>
        <w:t>Таловского городского поселения Тал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, Совет народных депутатов Таловского город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и силу следующие нормативно-правовые акты:</w:t>
      </w:r>
    </w:p>
    <w:p>
      <w:pPr>
        <w:pStyle w:val="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Решение Совета народных депутатов Таловского городского поселения Таловского муниципального района Воронежской области от 28.03.2014 года № 211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верждении полож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Совета народных депутатов Таловского городского поселения Таловского муниципального района Воронежской области от 19.06.2014 года № 229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в решение Совета народных депутатов Таловского городского поселения от 28.03.2014 № 211 «Об </w:t>
      </w:r>
      <w:r>
        <w:rPr>
          <w:rFonts w:cs="Times New Roman" w:ascii="Times New Roman" w:hAnsi="Times New Roman"/>
          <w:sz w:val="28"/>
          <w:szCs w:val="28"/>
          <w:lang w:eastAsia="ar-SA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верждении полож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решение вступает в силу после его официального обнаро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реш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Тало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родского поселения                                                            Н.С. Калгин    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народных депутатов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 декабря 2016 г. № 3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rFonts w:cs="Times New Roman" w:ascii="Times New Roman" w:hAnsi="Times New Roman"/>
          <w:b/>
          <w:sz w:val="28"/>
          <w:szCs w:val="28"/>
        </w:rPr>
        <w:t>Таловского город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ее положение определяет порядок осуществления муниципального контроля за сохранностью автомобильных дорог местного значения на территории Таловского город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за сохранностью автомобильных дорог местного значения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муниципальный контроль) осуществляется в отношении граждан, юридических лиц и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использованием полос отвода автомобильных дорог местного значения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использованием придорожных полос автомобильных дорог местного значения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роки и последовательность административных процедур (действий) при осуществлении муниципального контроля устанавливаются муниципальным правовым актом – административным регламентом осуществления муниципального контроля за сохранностью автомобильных дорог местного значения, утверждаемым в соответствии с федеральным законодательством и законодательством Воронеж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Муниципальный контроль осуществляется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 город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лице уполномоченных должностных лиц (далее – уполномоченные должностные лица), определяемых муниципальным правовым актом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изация и координация деятельности по муниципальному контролю возлагается на руководителя органа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полномоченные должностные лица при осуществлении муниципального контроля в отношении юридических лиц и индивидуальных предпринимателей реализуют права и исполняют обязанност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При осуществлении муниципального контроля в отношении граждан уполномоченные должностные лица обяза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(или) требований, установленных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законодательство Российской Федерации, права и законные интересы граждан, проверка которых проводи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основании распоряжения органа муниципального контроля о ее проведении в соответствии с ее назнач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только во время исполнения служебных обязанностей, при предъявлении служебных удостоверений, копии распоряжения органа муниципального контроля о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пятствовать гражданину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гражданину информацию и документы, относящиеся к предмету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 гражданина с результатам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азывать обоснова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сроки проведения проверки, установленные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муниципального контроля в отношении граждан уполномоченные должностные лица при осуществлении муниципального контроля имеют право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дения проверки соблюдения обязательных требов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иципальный контроль в отношении юридических лиц и индивидуальных проводится в форме плановых и (или) внеплановых проверок согласно положениям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иципальный контроль в отношении граждан проводится в форме проверок, проводимых на основании </w:t>
      </w:r>
      <w:r>
        <w:rPr>
          <w:rFonts w:cs="Times New Roman" w:ascii="Times New Roman" w:hAnsi="Times New Roman"/>
          <w:sz w:val="28"/>
          <w:szCs w:val="28"/>
        </w:rPr>
        <w:t>поступивших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граждан проводятся на основании распоряжения органа муниципального контроля о проведени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жении органа муниципального контроля о проведении проверки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 имя отчество гражданина, проверка которых проводи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вые основания проведения проверки, в том числе подлежащие проверке требования, установленные муниципальными правовыми актами, а также требования, установленные федеральными законами, законами Воронеж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ты начала и окончания проведения провер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провер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в день ее завершения составляется акт прове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проверки граждан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та и номер распоряжения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амилия имя отчество гражданина, в отношении которого проводилась пров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результатах проверки, в том числе о выявленных нарушениях требований, установленных муниципальными правовыми актами, а также требований, установленных федеральными законами, законами Воронежской области и о лицах, допустивших указанные нар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б ознакомлении или отказе в ознакомлении с актом проверки гражданина, о наличии подписи или об отказе от совершения подпис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писи должностного лица или должностных лиц, проводивших провер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Оформление результатов проверки, а также принятие мер в отношении юридических лиц и индивидуальных предпринимателей,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оложениям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, должностные лица, уполномоченные на проведение проверки, принимают меры направленные на привлечение граждан, допустивших нарушения, к административной ответственности в соответствии с КоАП РФ или Законом Воронежской области от 31.12.2003 № 74-ОЗ «Об административных правонарушениях на территории Воронежской области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Руководитель органа муниципального контроля осуществляет контроль за деятельностью уполномоченных должностных лиц, руководит деятельностью по осуществлению муниципального контроля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органа муниципального контроля несет ответственность за организацию и осуществление муниципального контроля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инансирование мероприятий по осуществлению муниципального контроля осуществляется за счет средств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21:00Z</dcterms:created>
  <dc:creator>Паринова Евгения Сергеевна</dc:creator>
  <dc:description/>
  <cp:keywords/>
  <dc:language>en-US</dc:language>
  <cp:lastModifiedBy>User</cp:lastModifiedBy>
  <cp:lastPrinted>2017-01-11T08:24:00Z</cp:lastPrinted>
  <dcterms:modified xsi:type="dcterms:W3CDTF">2017-01-11T05:25:00Z</dcterms:modified>
  <cp:revision>12</cp:revision>
  <dc:subject/>
  <dc:title/>
</cp:coreProperties>
</file>