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3 декабря 2016 г. № 31                                       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экономически обоснованного тарифа на услуги по сбору ТКО на 2017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В соответствии с Жилищным кодексом Российской Федерации, Федеральным законом РФ от 06.10.2003 № 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 </w:t>
      </w:r>
      <w:r>
        <w:rPr>
          <w:sz w:val="28"/>
          <w:szCs w:val="20"/>
        </w:rPr>
        <w:t xml:space="preserve">Совет народных депутатов Таловского городского поселения </w:t>
      </w:r>
      <w:r>
        <w:rPr>
          <w:b/>
          <w:sz w:val="28"/>
          <w:szCs w:val="20"/>
        </w:rPr>
        <w:t>решил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становить для МУП Таловского городского поселения «ТБО» с 01.01.2017 г. экономически обоснованные тарифы на услуги по сбору  твердых коммунальных отходов (ТКО):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ля населения – в размере 426,0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из расчета 42,6 руб. на 1 человека);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ля предприятий и организаций – в размере 426,0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8"/>
        </w:rPr>
        <w:tab/>
        <w:t>2. Настоящее реш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ab/>
        <w:t>Н.С. Кал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18:00Z</dcterms:created>
  <dc:creator>Admin</dc:creator>
  <dc:description/>
  <cp:keywords/>
  <dc:language>en-US</dc:language>
  <cp:lastModifiedBy>депо</cp:lastModifiedBy>
  <cp:lastPrinted>2016-12-26T11:22:00Z</cp:lastPrinted>
  <dcterms:modified xsi:type="dcterms:W3CDTF">2016-12-26T08:24:00Z</dcterms:modified>
  <cp:revision>4</cp:revision>
  <dc:subject/>
  <dc:title>СОВЕТ НАРОДНЫХ ДЕПУТАТОВ</dc:title>
</cp:coreProperties>
</file>