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09 февраля 2016 год  № 34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</w:t>
      </w:r>
      <w:r>
        <w:rPr>
          <w:szCs w:val="28"/>
        </w:rPr>
        <w:t>р.п.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б отчете «О результатах деятельности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администрации Таловского город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поселения в 2015 году»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 xml:space="preserve">Заслушав и обсудив доклад  главы администрации Таловского городского поселения Таловского муниципального района Воронежской области О.Ю. Кувшинова  «О результатах деятельности Таловского городского поселения в 2015 году» и в соответствии с  Уставом Таловского городского поселения, 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ab/>
        <w:t>1. Отчет главы администрации Таловского городского поселения О.Ю. Кувшинов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«О результатах деятельности Таловского городского поселения в 2015 году» принять к сведению. Деятельность администрации городского поселения по решению вопросов местного значения в Таловском городском поселении в 2015 году признать удовлетворительной. </w:t>
      </w:r>
    </w:p>
    <w:p>
      <w:pPr>
        <w:pStyle w:val="Normal"/>
        <w:jc w:val="both"/>
        <w:rPr/>
      </w:pPr>
      <w:r>
        <w:rPr>
          <w:szCs w:val="28"/>
        </w:rPr>
        <w:tab/>
        <w:t>2. Администрации городского поселения в рамках Стратегии  «Социально-экономического развития Таловского городского поселения Таловского муниципального района на период до 2020 года» принять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 благоустройству и санитарному содержанию Таловского город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созданию мест массового отдых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развитию уличной дорожной се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развитию уличного освещ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 улучшению жизнеобеспеченности населения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Рекомендовать председателям постоянных комиссий Совета народных депутатов  Таловского городского поселения предусмотреть в планах работы постоянных комиссий рассмотрение на заседаниях постоянных комиссий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исполнение бюджета поселения в части поступления налоговых и неналоговых доходов, в т.ч. в части поступления доходов от использования и распоряжения муниципальным имуще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эффективности использования муниципального имуществ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3. Контроль за исполнением настоящего решения возложить на постоянные комиссии Совета народных депутатов Таловского городского поселения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 xml:space="preserve">4. Настоящее решение вступает в силу с момента его подписания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Таловского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                                                               Н.С. Калг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8:00Z</dcterms:created>
  <dc:creator>депо</dc:creator>
  <dc:description/>
  <cp:keywords/>
  <dc:language>en-US</dc:language>
  <cp:lastModifiedBy>депо</cp:lastModifiedBy>
  <cp:lastPrinted>2016-02-10T12:05:00Z</cp:lastPrinted>
  <dcterms:modified xsi:type="dcterms:W3CDTF">2016-02-10T09:06:00Z</dcterms:modified>
  <cp:revision>15</cp:revision>
  <dc:subject/>
  <dc:title>СОВЕТ НАРОДНЫХ ДЕПУТАТОВ</dc:title>
</cp:coreProperties>
</file>