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1 октября 2016 г.  № 37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11 октября 2016 г. № 37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</w:t>
            </w: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1.«Муниципальное управление и развитие городского поселения»;  </w:t>
            </w:r>
          </w:p>
          <w:p>
            <w:pPr>
              <w:pStyle w:val="Normal"/>
              <w:ind w:firstLine="709"/>
              <w:rPr/>
            </w:pPr>
            <w:r>
              <w:rPr/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  требованиям  дорог за счет ремонта дорог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3. </w:t>
            </w: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4.Благоустройство поселения, благоустройство мест  массового отдыха, содержание объектов благоустро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spacing w:val="-1"/>
              </w:rPr>
              <w:t xml:space="preserve">Оценка </w:t>
            </w:r>
            <w:r>
              <w:rPr>
                <w:spacing w:val="-2"/>
              </w:rPr>
              <w:t xml:space="preserve">эффективности реализации муниципальной  программы будет </w:t>
            </w:r>
            <w:r>
              <w:rPr/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2.фактических (в сопоставимых условиях) и планируемых объемов расходов  бюджета поселения 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32143,9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 60622,7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-4462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4788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требованиям  дорог за счет ремонта;</w:t>
            </w:r>
          </w:p>
          <w:p>
            <w:pPr>
              <w:pStyle w:val="Normal"/>
              <w:autoSpaceDE w:val="false"/>
              <w:ind w:firstLine="115"/>
              <w:jc w:val="both"/>
              <w:rPr/>
            </w:pPr>
            <w:r>
              <w:rPr/>
              <w:t xml:space="preserve"> </w:t>
            </w: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 </w:t>
            </w:r>
            <w:r>
              <w:rPr/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/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высокой первоначальной стоимости строительства капитальный ремонт, ремонт и содержание 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местами погребения являются два кладбища,  занимающие площадь 8 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/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/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/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/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/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32143,9  тыс. рублей, в том числе:</w:t>
      </w:r>
    </w:p>
    <w:p>
      <w:pPr>
        <w:pStyle w:val="Normal"/>
        <w:ind w:firstLine="709"/>
        <w:rPr/>
      </w:pPr>
      <w:r>
        <w:rPr/>
        <w:t>2014 год - 62942,5 тыс. рублей</w:t>
      </w:r>
    </w:p>
    <w:p>
      <w:pPr>
        <w:pStyle w:val="Normal"/>
        <w:ind w:firstLine="709"/>
        <w:rPr/>
      </w:pPr>
      <w:r>
        <w:rPr/>
        <w:t>2015 год – 67199,8 тыс. рублей</w:t>
      </w:r>
    </w:p>
    <w:p>
      <w:pPr>
        <w:pStyle w:val="Normal"/>
        <w:ind w:firstLine="709"/>
        <w:rPr/>
      </w:pPr>
      <w:r>
        <w:rPr/>
        <w:t>2016 год – 60622,7 тыс. рублей</w:t>
      </w:r>
    </w:p>
    <w:p>
      <w:pPr>
        <w:pStyle w:val="Normal"/>
        <w:ind w:firstLine="709"/>
        <w:rPr/>
      </w:pPr>
      <w:r>
        <w:rPr/>
        <w:t>2017 год - 44621,9 тыс. рублей</w:t>
      </w:r>
    </w:p>
    <w:p>
      <w:pPr>
        <w:pStyle w:val="Normal"/>
        <w:ind w:firstLine="709"/>
        <w:rPr/>
      </w:pPr>
      <w:r>
        <w:rPr/>
        <w:t>2018 год – 47880,0 тыс. рублей</w:t>
      </w:r>
    </w:p>
    <w:p>
      <w:pPr>
        <w:pStyle w:val="Normal"/>
        <w:ind w:firstLine="709"/>
        <w:rPr/>
      </w:pPr>
      <w:r>
        <w:rPr/>
        <w:t>2019 год – 48877,0 тыс. руб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Report"/>
        <w:spacing w:lineRule="auto" w:line="240"/>
        <w:ind w:firstLine="709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 xml:space="preserve">7.1. Подпрограмма " Муниципальное управление и развитие </w:t>
      </w:r>
      <w:r>
        <w:rPr/>
        <w:t>городского 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подпрограммы «</w:t>
            </w:r>
            <w:r>
              <w:rPr/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/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432,6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 14821,2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 13699,7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 - 1469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1570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1572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развитие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</w:rPr>
        <w:t xml:space="preserve">7.1.2. </w:t>
      </w:r>
      <w:r>
        <w:rPr/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 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     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/>
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/>
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/>
        <w:t>-   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/>
        <w:t>-     проведение выборов и референдумов;</w:t>
      </w:r>
    </w:p>
    <w:p>
      <w:pPr>
        <w:pStyle w:val="Normal"/>
        <w:ind w:firstLine="709"/>
        <w:jc w:val="both"/>
        <w:rPr/>
      </w:pPr>
      <w:r>
        <w:rPr/>
        <w:t>-     управление муниципальным долгом;</w:t>
      </w:r>
    </w:p>
    <w:p>
      <w:pPr>
        <w:pStyle w:val="Normal"/>
        <w:ind w:firstLine="709"/>
        <w:jc w:val="both"/>
        <w:rPr/>
      </w:pPr>
      <w:r>
        <w:rPr/>
        <w:t>-   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/>
        <w:t>-  создание условий для развития видов спорта в  детско-юношеских спортивных школах;</w:t>
      </w:r>
    </w:p>
    <w:p>
      <w:pPr>
        <w:pStyle w:val="Normal"/>
        <w:ind w:firstLine="709"/>
        <w:jc w:val="both"/>
        <w:rPr/>
      </w:pPr>
      <w:r>
        <w:rPr/>
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/>
        <w:t>- 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/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ых средств, необходимых для реализации подпрограммы, составляет 85432,6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/>
        <w:t>2014 год – 14821,2 тыс. рублей</w:t>
      </w:r>
    </w:p>
    <w:p>
      <w:pPr>
        <w:pStyle w:val="Normal"/>
        <w:ind w:firstLine="709"/>
        <w:rPr/>
      </w:pPr>
      <w:r>
        <w:rPr/>
        <w:t>2015 год – 10799,8 тыс. рублей</w:t>
      </w:r>
    </w:p>
    <w:p>
      <w:pPr>
        <w:pStyle w:val="Normal"/>
        <w:ind w:firstLine="709"/>
        <w:rPr/>
      </w:pPr>
      <w:r>
        <w:rPr/>
        <w:t>2016 год – 13699,7 тыс. рублей</w:t>
      </w:r>
    </w:p>
    <w:p>
      <w:pPr>
        <w:pStyle w:val="Normal"/>
        <w:ind w:firstLine="709"/>
        <w:rPr/>
      </w:pPr>
      <w:r>
        <w:rPr/>
        <w:t>2017 год - 14691,9 тыс. рублей</w:t>
      </w:r>
    </w:p>
    <w:p>
      <w:pPr>
        <w:pStyle w:val="Normal"/>
        <w:ind w:firstLine="709"/>
        <w:rPr/>
      </w:pPr>
      <w:r>
        <w:rPr/>
        <w:t>2018 год – 15700,0 тыс. рублей</w:t>
      </w:r>
    </w:p>
    <w:p>
      <w:pPr>
        <w:pStyle w:val="Normal"/>
        <w:ind w:firstLine="709"/>
        <w:rPr/>
      </w:pPr>
      <w:r>
        <w:rPr/>
        <w:t>2019 год – 1572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cs="Times New Roman"/>
        </w:rPr>
      </w:pPr>
      <w:r>
        <w:rPr>
          <w:rFonts w:cs="Times New Roman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/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  <w:r>
              <w:rPr/>
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 40080,6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143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7 год – 1462,4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70,0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7.2.2. </w:t>
      </w:r>
      <w:r>
        <w:rPr/>
        <w:t>Цель, задач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iCs/>
        </w:rPr>
      </w:pPr>
      <w:r>
        <w:rPr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>
          <w:iCs/>
        </w:rPr>
      </w:pPr>
      <w:r>
        <w:rPr>
          <w:iCs/>
        </w:rPr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bCs/>
        </w:rPr>
        <w:t xml:space="preserve">7.2.3. </w:t>
      </w:r>
      <w:r>
        <w:rPr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</w:rPr>
        <w:tab/>
        <w:tab/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40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1"/>
        <w:gridCol w:w="883"/>
        <w:gridCol w:w="763"/>
        <w:gridCol w:w="763"/>
        <w:gridCol w:w="883"/>
        <w:gridCol w:w="763"/>
        <w:gridCol w:w="763"/>
        <w:gridCol w:w="763"/>
      </w:tblGrid>
      <w:tr>
        <w:trPr/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4"/>
                <w:szCs w:val="24"/>
              </w:rPr>
              <w:t>751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2014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6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7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40080,6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0143,6 тыс. рублей</w:t>
      </w:r>
    </w:p>
    <w:p>
      <w:pPr>
        <w:pStyle w:val="Normal"/>
        <w:ind w:firstLine="709"/>
        <w:jc w:val="both"/>
        <w:rPr/>
      </w:pPr>
      <w:r>
        <w:rPr/>
        <w:t>2017 год – 1462,4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7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477,0 тыс. рублей</w:t>
      </w:r>
    </w:p>
    <w:p>
      <w:pPr>
        <w:pStyle w:val="Style23"/>
        <w:ind w:firstLine="709"/>
        <w:jc w:val="both"/>
        <w:rPr/>
      </w:pPr>
      <w:r>
        <w:rPr/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6 год.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vMerge w:val="restart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603" w:type="dxa"/>
            <w:gridSpan w:val="3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2534" w:type="dxa"/>
            <w:vMerge w:val="continue"/>
            <w:tcBorders/>
          </w:tcPr>
          <w:p>
            <w:pPr>
              <w:pStyle w:val="Style23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5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бюджет (прогнозные данные)</w:t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  <w:tc>
          <w:tcPr>
            <w:tcW w:w="2534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/>
          </w:tcPr>
          <w:p>
            <w:pPr>
              <w:pStyle w:val="Style23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</w:tbl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воевременное принятие нормативных правовых актов, которые могли бы способствовать  реализации подпрограммы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bCs/>
          <w:iCs/>
          <w:sz w:val="24"/>
          <w:szCs w:val="24"/>
        </w:rPr>
        <w:t xml:space="preserve">7.2.8. </w:t>
      </w:r>
      <w:r>
        <w:rPr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/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b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color w:val="000000"/>
              </w:rPr>
              <w:t>Доля протяженности освещенных частей улиц, к общей протяженности улиц на конец года, %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/>
              <w:t>Суммарная площадь благоустроенных парков, скверов, бульваров, зон отдыха, садов в расчете на одного 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69600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79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456,1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424,6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352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447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color w:val="000000"/>
        </w:rPr>
      </w:pPr>
      <w:r>
        <w:rPr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</w: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оптимизация 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napToGrid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1057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1080"/>
        <w:gridCol w:w="1112"/>
        <w:gridCol w:w="1048"/>
        <w:gridCol w:w="960"/>
        <w:gridCol w:w="1038"/>
        <w:gridCol w:w="1112"/>
        <w:gridCol w:w="1048"/>
      </w:tblGrid>
      <w:tr>
        <w:trPr/>
        <w:tc>
          <w:tcPr>
            <w:tcW w:w="3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7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00"/>
              </w:rPr>
              <w:t>«Сбор и вывоз бытовых отходов и мусора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2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0,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омплексное благоустройство парка в р.п. Талова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,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8,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18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1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00,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1,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6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6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42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5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470,0</w:t>
            </w:r>
          </w:p>
        </w:tc>
      </w:tr>
    </w:tbl>
    <w:p>
      <w:pPr>
        <w:pStyle w:val="Normal"/>
        <w:snapToGrid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9600,9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9456,1 тыс. рублей</w:t>
      </w:r>
    </w:p>
    <w:p>
      <w:pPr>
        <w:pStyle w:val="Normal"/>
        <w:ind w:firstLine="709"/>
        <w:jc w:val="both"/>
        <w:rPr/>
      </w:pPr>
      <w:r>
        <w:rPr/>
        <w:t>2017 год – 21424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3520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4470,0 тыс. рублей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=  По          * 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</w:r>
    </w:p>
    <w:p>
      <w:pPr>
        <w:pStyle w:val="Normal"/>
        <w:ind w:firstLine="708"/>
        <w:jc w:val="both"/>
        <w:rPr/>
      </w:pPr>
      <w:r>
        <w:rPr/>
        <w:t>Сум пл.= Пл/Чел,где</w:t>
      </w:r>
    </w:p>
    <w:p>
      <w:pPr>
        <w:pStyle w:val="Normal"/>
        <w:ind w:firstLine="708"/>
        <w:jc w:val="both"/>
        <w:rPr/>
      </w:pPr>
      <w:r>
        <w:rPr/>
        <w:t xml:space="preserve">Пл- 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/>
      </w:pPr>
      <w:r>
        <w:rPr/>
        <w:t xml:space="preserve">Чел- количество жителей в Таловой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/>
              <w:t>2.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627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033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247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893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704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706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/>
        <w:t>7.4.1 Характеристика сферы реализации под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7.4.2 Цели, задачи и сроки реализации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/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/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/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/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/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/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/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/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/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/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/>
      </w:pPr>
      <w:r>
        <w:rPr/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5-2019 г.г. на сумму 36273,0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247,0 тыс. рублей</w:t>
      </w:r>
    </w:p>
    <w:p>
      <w:pPr>
        <w:pStyle w:val="Normal"/>
        <w:ind w:firstLine="709"/>
        <w:jc w:val="both"/>
        <w:rPr/>
      </w:pPr>
      <w:r>
        <w:rPr/>
        <w:t>2017 год – 6893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704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06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/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/>
        <w:t>муниципальных программ) прогноза расходов, не соответствующего прогнозу до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/>
      </w:pPr>
      <w:r>
        <w:rPr/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/>
        <w:t>количество установленных  или отремонтированных детских площадок, ед.;</w:t>
      </w:r>
    </w:p>
    <w:p>
      <w:pPr>
        <w:pStyle w:val="Normal"/>
        <w:ind w:firstLine="709"/>
        <w:rPr/>
      </w:pPr>
      <w:r>
        <w:rPr/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336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сновные 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муниципальной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Общий объем финансирования Программы – 756,8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6,3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15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019 год – 150,0 тыс. рублей.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/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left="114" w:right="348" w:firstLine="709"/>
        <w:jc w:val="both"/>
        <w:rPr/>
      </w:pPr>
      <w:r>
        <w:rPr/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/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iCs/>
        </w:rPr>
      </w:pPr>
      <w:r>
        <w:rPr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756,8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 – 61,5 тыс. рублей.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 год – 76,3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7 год – 150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 год – 150,0 тыс. рублей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– 150,0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5. 8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ind w:firstLine="709"/>
        <w:jc w:val="both"/>
        <w:rPr/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28"/>
        <w:gridCol w:w="2760"/>
        <w:gridCol w:w="2400"/>
        <w:gridCol w:w="1320"/>
        <w:gridCol w:w="1269"/>
        <w:gridCol w:w="2331"/>
        <w:gridCol w:w="1320"/>
        <w:gridCol w:w="2040"/>
      </w:tblGrid>
      <w:tr>
        <w:trPr>
          <w:trHeight w:val="23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br/>
              <w:t xml:space="preserve">к постановлению администрации Таловского городского поселения от 11октября 2016 г. № 377 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  <w:br/>
              <w:t>Приложение № 2</w:t>
              <w:b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23" w:hRule="atLeast"/>
        </w:trPr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-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кации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естный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)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22,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9,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8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8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сфере культуры, физической культуры и спорта» 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бщего уровня культуры насел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0,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2,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Избирательной комиссии городского поселени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-техническое и финансовое обеспечение деятельности Совета  народных депутатов Таловского городского поселения администрации городского по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финансовое обеспечение непредвиденных расходов)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расходных обязательств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9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ные платежи по муниципальному долгу городского поселения 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788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муниципальным служащим городского поселения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социальной политики за счет средств резервного фонда администрации Таловского городского поселения 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городского поселения"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3,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S129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43,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S1290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3,6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емонт автомобильных дорог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3,6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2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софинансирование)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ремонт автомобильных дорог местного значения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S129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32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56,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861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0,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,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S86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5,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7,4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8610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7,7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3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дворовых территори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86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4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9,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ое благоустройство парка в р.п.Таловая»</w:t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0,6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,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изаций, предоставляющих коммунальные услуги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7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сходы на обеспечение деятельности муниципальных учреждений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4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7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,7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,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прочих объектов благоустройств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2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е в сфере защиты населения от чрезвычайных ситуаций и пожаров»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</w:tbl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  <w:t xml:space="preserve">к постановлению администрации Таловского городского поселения от 11 октября 2016 г. № 37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</w:t>
      </w:r>
      <w:r>
        <w:rPr/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0"/>
        <w:gridCol w:w="4125"/>
        <w:gridCol w:w="2992"/>
        <w:gridCol w:w="1064"/>
        <w:gridCol w:w="1068"/>
        <w:gridCol w:w="1068"/>
        <w:gridCol w:w="1067"/>
        <w:gridCol w:w="1068"/>
        <w:gridCol w:w="1003"/>
        <w:gridCol w:w="124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-пальная </w:t>
              <w:br/>
              <w:t xml:space="preserve">програм-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9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71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62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2143,9</w:t>
            </w:r>
          </w:p>
        </w:tc>
      </w:tr>
      <w:tr>
        <w:trPr>
          <w:trHeight w:val="176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3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49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88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6921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40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70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222,6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82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69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432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7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7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699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339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Функционирование главы местной администрации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72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65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Управление в сфере функций органов местного самоуправ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в сфере культуры, физической культуры и спорт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29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29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454,1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454,1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циальная поддержка на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74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1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транспортной системы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8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57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8235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3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008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57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8235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0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67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45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9600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7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31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9192,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244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60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14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408,4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сети уличного освещения»</w:t>
            </w: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7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8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8157,8</w:t>
            </w:r>
          </w:p>
        </w:tc>
      </w:tr>
      <w:tr>
        <w:trPr>
          <w:trHeight w:val="1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7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1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93,5</w:t>
            </w:r>
          </w:p>
        </w:tc>
      </w:tr>
      <w:tr>
        <w:trPr>
          <w:trHeight w:val="20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2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8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464,3</w:t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8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8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еленение территории посе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47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24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2982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3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35,1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139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24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1647,7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0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в области коммунального хозяйства, жилищного сектора и инфраструктуры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4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510,4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4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510,4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е благоустройство парка в р.п.Талов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9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10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»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918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163,9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23,1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программа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724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273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724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273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зеленение территории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2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715,7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2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715,7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7,2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7,2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795,1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795,1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56,8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42,9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56,8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6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42,9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413"/>
        <w:gridCol w:w="3587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7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2279" w:right="22" w:hanging="0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both"/>
              <w:rPr/>
            </w:pPr>
            <w:r>
              <w:rPr/>
              <w:t xml:space="preserve">к постановлению администрации Таловского городского поселения от 11   октября 2016 г. № 377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both"/>
              <w:rPr/>
            </w:pPr>
            <w:r>
              <w:rP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left="2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9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7,0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9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2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2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ind w:right="2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41:00Z</dcterms:created>
  <dc:creator>User</dc:creator>
  <dc:description/>
  <dc:language>en-US</dc:language>
  <cp:lastModifiedBy>User</cp:lastModifiedBy>
  <cp:lastPrinted>2016-10-10T13:38:00Z</cp:lastPrinted>
  <dcterms:modified xsi:type="dcterms:W3CDTF">2016-10-14T11:41:00Z</dcterms:modified>
  <cp:revision>2</cp:revision>
  <dc:subject/>
  <dc:title/>
</cp:coreProperties>
</file>