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17   марта 2016 г.</w:t>
      </w:r>
      <w:r>
        <w:rPr>
          <w:sz w:val="28"/>
        </w:rPr>
        <w:t xml:space="preserve"> № </w:t>
      </w:r>
      <w:r>
        <w:rPr>
          <w:sz w:val="28"/>
          <w:u w:val="single"/>
        </w:rPr>
        <w:t>72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.п. Талова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>
          <w:sz w:val="28"/>
        </w:rPr>
      </w:pPr>
      <w:r>
        <w:rPr>
          <w:sz w:val="28"/>
        </w:rPr>
        <w:t xml:space="preserve">О назначении публичных слушаний по изменению основного вида разрешенного использования земельного участка на условно разрешенный в р.п. Таловая, ул. Богдана Хмельницкого, д. 2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а основании заявления Васильевой И.А., зарегистрированной по адресу: Воронежская обл., Таловский район, р.п. Таловая, ул. Центральная, д. 9, кв. 2, в соответствии с Градостроительным кодексом Российской Федерации и Уставом Таловского городского поселения, администрация Та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 Назначить на «12» апреля 2016 г. публичные слушания по изменению основного вида разрешенного использования земельного участка:  для содержания и обслуживания жилого дома на условно разрешенный вид использования: магазины, расположенного в р.п. Таловая, ул. Богдана Хмельницкого, д. 2, с кадастровым номером 36:29:0106012:49, площадью 914 кв. 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Установить, что публичные слушания проводятся в здании администрации Таловского  городского поселения по адресу р.п. Таловая, ул. Советская, д. 100  «12» апреля 2016 г. в 14 ч. 00 м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/>
      </w:pPr>
      <w:r>
        <w:rPr>
          <w:sz w:val="28"/>
        </w:rPr>
        <w:t xml:space="preserve">Глава администрации  </w:t>
        <w:tab/>
      </w:r>
    </w:p>
    <w:p>
      <w:pPr>
        <w:pStyle w:val="Normal"/>
        <w:tabs>
          <w:tab w:val="clear" w:pos="708"/>
          <w:tab w:val="left" w:pos="7712" w:leader="none"/>
        </w:tabs>
        <w:jc w:val="both"/>
        <w:rPr/>
      </w:pPr>
      <w:r>
        <w:rPr>
          <w:sz w:val="28"/>
        </w:rPr>
        <w:t>городского поселения                                                                     О.Ю.Кувш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8:00Z</dcterms:created>
  <dc:creator>Admin</dc:creator>
  <dc:description/>
  <cp:keywords/>
  <dc:language>en-US</dc:language>
  <cp:lastModifiedBy>Admin</cp:lastModifiedBy>
  <cp:lastPrinted>2016-03-16T17:26:00Z</cp:lastPrinted>
  <dcterms:modified xsi:type="dcterms:W3CDTF">2016-03-17T04:35:00Z</dcterms:modified>
  <cp:revision>4</cp:revision>
  <dc:subject/>
  <dc:title>АДМИНИСТРАЦИЯ ТАЛОВСКОГО ГОРОДСКОГО ПОСЕЛЕНИЯ             </dc:title>
</cp:coreProperties>
</file>