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sz w:val="28"/>
          <w:szCs w:val="28"/>
        </w:rPr>
      </w:pPr>
      <w:r>
        <w:rPr/>
        <w:drawing>
          <wp:inline distT="0" distB="0" distL="0" distR="0">
            <wp:extent cx="67500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63" r="-1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90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 августа 2016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змещения нестационарных торговых объектов на территории Таловского городского поселения</w:t>
      </w:r>
    </w:p>
    <w:p>
      <w:pPr>
        <w:pStyle w:val="Normal"/>
        <w:tabs>
          <w:tab w:val="clear" w:pos="709"/>
          <w:tab w:val="left" w:pos="7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змещения и функционирования нестационарных торговых объектов на территории Таловского городского поселения, в соответствии с Федеральным законом РФ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, администрация Тало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территории Таловского городского посел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изнать утратившими силу следующие постановления администрации Таловского городского посел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Таловского городского поселения от 11.04.2011 № 24 «Об утверждении схемы размещения нестационарных торговых объек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Таловского городского поселения от 16.05.2011 № 38 «О внесении изменений в постановление от 11.04.2011 г. № 24 «Об утверждении схемы размещения нестационарных торговых объек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Таловского городского поселения от 13.03.2014 № 33 «О внесении дополнений в постановление администрации  Таловского городского поселения от 11.04.2011 № 24 «Об утверждении схемы размещения нестационарных торговых объек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ление администрации Таловского городского поселения от 26.01.2015 № 10 «О внесении изменений в постановление администрации Таловского городского поселения от 11.04.2011 № 24 «Об утверждении схемы размещения нестационарных торговых объе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О.Ю.Кувшинов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77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9"/>
          <w:tab w:val="left" w:pos="7712" w:leader="none"/>
        </w:tabs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 августа 2016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9</w:t>
      </w:r>
    </w:p>
    <w:p>
      <w:pPr>
        <w:pStyle w:val="Normal"/>
        <w:tabs>
          <w:tab w:val="clear" w:pos="709"/>
          <w:tab w:val="left" w:pos="7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</w:t>
      </w:r>
    </w:p>
    <w:p>
      <w:pPr>
        <w:pStyle w:val="Normal"/>
        <w:tabs>
          <w:tab w:val="clear" w:pos="709"/>
          <w:tab w:val="left" w:pos="7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9"/>
          <w:tab w:val="left" w:pos="7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tabs>
          <w:tab w:val="clear" w:pos="709"/>
          <w:tab w:val="left" w:pos="7712" w:leader="none"/>
        </w:tabs>
        <w:jc w:val="center"/>
        <w:rPr/>
      </w:pPr>
      <w:r>
        <w:rPr>
          <w:sz w:val="28"/>
          <w:szCs w:val="28"/>
        </w:rPr>
        <w:t>на период с 09.08.2016 года по 09.08.2021</w:t>
      </w:r>
      <w:r>
        <w:rPr/>
        <w:t xml:space="preserve"> год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4270"/>
        <w:gridCol w:w="1245"/>
        <w:gridCol w:w="1423"/>
        <w:gridCol w:w="1958"/>
        <w:gridCol w:w="1602"/>
        <w:gridCol w:w="1955"/>
        <w:gridCol w:w="1423"/>
      </w:tblGrid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ресный ориентир места расположения нестационарного торгового объекта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лощадь нестаци-онар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ргового объекта (кв.м.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нестаци-онарных торговых объектов по одному адресному ориентиру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Вид нестационарного торгового объекта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руппа реализуемых товаров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нформация об использовании нестационарного торгового объекта субъектами малого и среднего предприни-мательства (да/нет)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функци-онирования нестаци-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арного торгового объекта (лет)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 (на территории огороженного некрытого продуктового рынка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05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оски, павильоны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, товары для сада, разно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 (на территории между огороженным некрытым продуктовым рынком и вещевым рынком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и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, диски, ремонт обуви, разно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Советская (возле входа в музей),</w:t>
            </w:r>
            <w:r>
              <w:rPr>
                <w:sz w:val="28"/>
                <w:szCs w:val="28"/>
              </w:rPr>
              <w:t xml:space="preserve"> земельный участок с кадастровым номером 36:29:0104001:2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авильон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ниг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 Советская (возле входа в музей) земельный участок с кадастровым номером 36:29:0104001:26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зеты, журналы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Советская (напротив центрального входа в детский сад № 1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рковные принадлежност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Ул. Советская (центрально-восточная часть площади Ленина – между столовой Таловского потребительского кооператива и магазином «Подарки») южная часть земельного участка с кадастровым номером </w:t>
            </w:r>
            <w:r>
              <w:rPr>
                <w:sz w:val="28"/>
                <w:szCs w:val="28"/>
              </w:rPr>
              <w:t>36:29:0104002:2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, павильоны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, разно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л. Железнодорожная (15 м. в юго-восточном направлении от здания железнодорожного вокзала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и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Железнодорожная (возле центрального входа в здание железнодорожного вокзала со стороны привокзальной площади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и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Железнодорожная (15 м. в западном направлении от здания железнодорожного вокзала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, павильон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, разно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лощадь Новый рынок (за зданием сбербанка)</w:t>
            </w:r>
            <w:r>
              <w:rPr>
                <w:sz w:val="28"/>
                <w:szCs w:val="28"/>
              </w:rPr>
              <w:t xml:space="preserve"> земельный участок с кадастровым номером 36:29:0106006:33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лощадь Новый рынок (за зданием сбербанка)</w:t>
            </w:r>
            <w:r>
              <w:rPr>
                <w:sz w:val="28"/>
                <w:szCs w:val="28"/>
              </w:rPr>
              <w:t xml:space="preserve"> земельный участок с кадастровым номером 36:29:0106006:33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лощадь Новый рынок (за зданием сбербанка)</w:t>
            </w:r>
            <w:r>
              <w:rPr>
                <w:sz w:val="28"/>
                <w:szCs w:val="28"/>
              </w:rPr>
              <w:t xml:space="preserve"> земельный участок с кадастровым номером 36:29:0106006:33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иоск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Площадь Новый рынок (за зданием сбербанка – 1 м. в северо-восточном направлении от </w:t>
            </w:r>
            <w:r>
              <w:rPr>
                <w:sz w:val="28"/>
                <w:szCs w:val="28"/>
              </w:rPr>
              <w:t>земельного участка с кадастровым номером 36:29:0106006:33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вильон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зд Буденного (20 м. в восточном направлении от центрального въезда со шлагбаумом в Таловскую районную больницу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оски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Проезд Буденного (30 м. в юго-западном направлении от перекрестка улицы Пролетарского и проезда Буденного) земельный участок с кадастровым номером </w:t>
            </w:r>
            <w:r>
              <w:rPr>
                <w:sz w:val="28"/>
                <w:szCs w:val="28"/>
              </w:rPr>
              <w:t>36:29:0104008:14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оск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(напротив дома № 63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, разно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епная (10 м. в юго-восточном направлении от автобусной остановки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. Полевая (25 м. в восточном направлении от жилого дома № 1)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оск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дукты питания 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4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ь Новый рынок (за зданием «Фортуна» – 10 м. в юго-восточном направлении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оски, павильоны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укты питания, разно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/>
      </w:pPr>
      <w:r>
        <w:rPr/>
        <mc:AlternateContent>
          <mc:Choice Requires="wpg">
            <w:drawing>
              <wp:inline distT="0" distB="0" distL="0" distR="0">
                <wp:extent cx="8637270" cy="6477635"/>
                <wp:effectExtent l="0" t="0" r="0" b="0"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7120" cy="6477480"/>
                          <a:chOff x="0" y="0"/>
                          <a:chExt cx="8637120" cy="647748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839916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8399160" cy="97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41760"/>
                            <a:ext cx="8636760" cy="553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6880" y="0"/>
                              <a:ext cx="8399880" cy="553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65880" y="10908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75720" y="51696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3040" y="146880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520" y="146880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6840" y="493704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4080" y="337320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36840" y="3924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22080" y="174060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9400" y="446220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79000" y="5157360"/>
                              <a:ext cx="439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04360" y="160344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360" y="327672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382248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214740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58356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3714840"/>
                              <a:ext cx="2479680" cy="16984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77840" y="1231200"/>
                              <a:ext cx="1699200" cy="2478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880" y="1367640"/>
                              <a:ext cx="1699200" cy="2478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6320" y="936720"/>
                              <a:ext cx="1809720" cy="864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60000">
                              <a:off x="3066120" y="1721160"/>
                              <a:ext cx="75600" cy="792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48920" y="1901880"/>
                              <a:ext cx="168120" cy="136440"/>
                            </a:xfrm>
                          </wpg:grpSpPr>
                          <wps:wsp>
                            <wps:cNvSpPr/>
                            <wps:spPr>
                              <a:xfrm rot="20580000">
                                <a:off x="11160" y="19080"/>
                                <a:ext cx="14616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80000">
                                <a:off x="51840" y="20160"/>
                                <a:ext cx="4752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6440" y="1625040"/>
                              <a:ext cx="215280" cy="25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5280" y="-63360"/>
                                <a:ext cx="259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360" y="-63360"/>
                                <a:ext cx="259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1640" y="1528920"/>
                              <a:ext cx="5377680" cy="16776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845280"/>
                              <a:ext cx="2588760" cy="6818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0" y="1528920"/>
                              <a:ext cx="2262600" cy="754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7360" y="412740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360" y="4422600"/>
                              <a:ext cx="361440" cy="34020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60000">
                              <a:off x="5102640" y="4367880"/>
                              <a:ext cx="2005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50720" y="2764800"/>
                              <a:ext cx="202680" cy="15732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60000">
                              <a:off x="3172320" y="2642760"/>
                              <a:ext cx="15732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18.65pt;margin-top:0pt;width:661.45pt;height:510.05pt" coordorigin="373,0" coordsize="13229,10201">
                <v:rect id="shape_0" path="m0,0l-2147483645,0l-2147483645,-2147483646l0,-2147483646xe" stroked="f" o:allowincell="f" style="position:absolute;left:375;top:0;width:13226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374;top:0;width:13226;height:15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373;top:1483;width:13228;height:87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3;top:1483;width:13227;height:8714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25;top:1655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1;top:2297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;top:3796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2;top:3796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0;top:9258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3;top:6795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m0,0l-2147483645,0l-2147483645,-2147483646l0,-2147483646xe" stroked="t" o:allowincell="f" style="position:absolute;left:9507;top:1545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shape id="shape_0" stroked="f" o:allowincell="f" style="position:absolute;left:12318;top:4224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4;top:8510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6;top:9605;width:692;height:5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m0,0l-2147483645,0l-2147483645,-2147483646l0,-2147483646xe" stroked="t" o:allowincell="f" style="position:absolute;left:9298;top:4008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9298;top:6643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5444;top:7503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5547;top:4865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5650;top:2402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1674;top:7333;width:3904;height:2674;mso-wrap-style:none;v-text-anchor:middle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3115;top:3423;width:2675;height:3903;mso-wrap-style:none;v-text-anchor:middle;rotation:90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rect id="shape_0" path="m0,0l-2147483645,0l-2147483645,-2147483646l0,-2147483646xe" stroked="t" o:allowincell="f" style="position:absolute;left:614;top:3638;width:2675;height:3903;mso-wrap-style:none;v-text-anchor:middle;rotation:90;mso-position-horizontal-relative:char">
                    <v:fill o:detectmouseclick="t" on="false"/>
                    <v:stroke color="black" weight="25560" dashstyle="dash" joinstyle="miter" endcap="flat"/>
                    <w10:wrap type="none"/>
                  </v:rect>
                  <v:group id="shape_0" style="position:absolute;left:6394;top:4508;width:230;height:155">
                    <v:rect id="shape_0" path="m0,0l-2147483645,0l-2147483645,-2147483646l0,-2147483646xe" fillcolor="black" stroked="t" o:allowincell="f" style="position:absolute;left:6393;top:4508;width:229;height:154;mso-wrap-style:none;v-text-anchor:middle;rotation:343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path="m0,0l-2147483645,0l-2147483645,-2147483646l0,-2147483646xe" fillcolor="white" stroked="t" o:allowincell="f" style="position:absolute;left:6458;top:4510;width:74;height:76;mso-wrap-style:none;v-text-anchor:middle;rotation:343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416;top:3942;width:139;height:241"/>
                  <v:line id="shape_0" from="9065,3891" to="12627,5079" stroked="t" o:allowincell="f" style="position:absolute;mso-position-horizontal-relative:char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8035;top:8361;width:315;height:635;mso-wrap-style:none;v-text-anchor:middle;rotation:311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6;top:5646;width:247;height:547;mso-wrap-style:none;v-text-anchor:middle;rotation:311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haracter">
                  <wp:posOffset>2921635</wp:posOffset>
                </wp:positionH>
                <wp:positionV relativeFrom="paragraph">
                  <wp:posOffset>3571875</wp:posOffset>
                </wp:positionV>
                <wp:extent cx="359410" cy="158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9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9"/>
                                <w:szCs w:val="10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5pt;mso-wrap-distance-left:5.7pt;mso-wrap-distance-right:5.7pt;mso-wrap-distance-top:5.7pt;mso-wrap-distance-bottom:5.7pt;margin-top:281.25pt;mso-position-vertical-relative:text;margin-left:230.05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kern w:val="2"/>
                          <w:sz w:val="9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9"/>
                          <w:szCs w:val="10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haracter">
                  <wp:posOffset>4893945</wp:posOffset>
                </wp:positionH>
                <wp:positionV relativeFrom="paragraph">
                  <wp:posOffset>5288915</wp:posOffset>
                </wp:positionV>
                <wp:extent cx="41656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5"/>
                                <w:szCs w:val="16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5.9pt;mso-wrap-distance-left:5.7pt;mso-wrap-distance-right:5.7pt;mso-wrap-distance-top:5.7pt;mso-wrap-distance-bottom:5.7pt;margin-top:416.45pt;mso-position-vertical-relative:text;margin-left:385.35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5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5"/>
                          <w:szCs w:val="16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haracter">
                  <wp:posOffset>4670425</wp:posOffset>
                </wp:positionH>
                <wp:positionV relativeFrom="paragraph">
                  <wp:posOffset>6099175</wp:posOffset>
                </wp:positionV>
                <wp:extent cx="454025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480.25pt;mso-position-vertical-relative:text;margin-left:367.7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haracter">
                  <wp:posOffset>7867650</wp:posOffset>
                </wp:positionH>
                <wp:positionV relativeFrom="paragraph">
                  <wp:posOffset>5403850</wp:posOffset>
                </wp:positionV>
                <wp:extent cx="454025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1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425.5pt;mso-position-vertical-relative:text;margin-left:619.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1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haracter">
                  <wp:posOffset>7798435</wp:posOffset>
                </wp:positionH>
                <wp:positionV relativeFrom="paragraph">
                  <wp:posOffset>2682240</wp:posOffset>
                </wp:positionV>
                <wp:extent cx="454025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211.2pt;mso-position-vertical-relative:text;margin-left:614.0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haracter">
                  <wp:posOffset>5281930</wp:posOffset>
                </wp:positionH>
                <wp:positionV relativeFrom="paragraph">
                  <wp:posOffset>4314825</wp:posOffset>
                </wp:positionV>
                <wp:extent cx="454025" cy="3657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339.75pt;mso-position-vertical-relative:text;margin-left:415.9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haracter">
                  <wp:posOffset>1336675</wp:posOffset>
                </wp:positionH>
                <wp:positionV relativeFrom="paragraph">
                  <wp:posOffset>5878830</wp:posOffset>
                </wp:positionV>
                <wp:extent cx="454025" cy="3657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462.9pt;mso-position-vertical-relative:text;margin-left:105.2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haracter">
                  <wp:posOffset>2017395</wp:posOffset>
                </wp:positionH>
                <wp:positionV relativeFrom="paragraph">
                  <wp:posOffset>2410460</wp:posOffset>
                </wp:positionV>
                <wp:extent cx="454025" cy="365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189.8pt;mso-position-vertical-relative:text;margin-left:158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haracter">
                  <wp:posOffset>520700</wp:posOffset>
                </wp:positionH>
                <wp:positionV relativeFrom="paragraph">
                  <wp:posOffset>2410460</wp:posOffset>
                </wp:positionV>
                <wp:extent cx="454025" cy="3657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3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189.8pt;mso-position-vertical-relative:text;margin-left:41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haracter">
                  <wp:posOffset>5078095</wp:posOffset>
                </wp:positionH>
                <wp:positionV relativeFrom="paragraph">
                  <wp:posOffset>1458595</wp:posOffset>
                </wp:positionV>
                <wp:extent cx="454025" cy="3657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114.85pt;mso-position-vertical-relative:text;margin-left:399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haracter">
                  <wp:posOffset>6301740</wp:posOffset>
                </wp:positionH>
                <wp:positionV relativeFrom="paragraph">
                  <wp:posOffset>1050925</wp:posOffset>
                </wp:positionV>
                <wp:extent cx="454025" cy="3657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9"/>
                                <w:szCs w:val="42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8.8pt;mso-wrap-distance-left:5.7pt;mso-wrap-distance-right:5.7pt;mso-wrap-distance-top:5.7pt;mso-wrap-distance-bottom:5.7pt;margin-top:82.75pt;mso-position-vertical-relative:text;margin-left:496.2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9"/>
                          <w:szCs w:val="42"/>
                          <w:lang w:val="en-US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38540" cy="971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 xml:space="preserve">Схема размещения нестационарных торговых объек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76.5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 xml:space="preserve">Схема размещения нестационарных торговых объек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49335" cy="6498590"/>
                <wp:effectExtent l="0" t="0" r="0" b="0"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9360" cy="6498720"/>
                          <a:chOff x="0" y="0"/>
                          <a:chExt cx="8649360" cy="6498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8645040" cy="621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560" y="954360"/>
                            <a:ext cx="8641080" cy="525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838800"/>
                            <a:ext cx="768240" cy="10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520000">
                            <a:off x="4153680" y="2347920"/>
                            <a:ext cx="650880" cy="77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5399640" y="5070960"/>
                            <a:ext cx="1463040" cy="10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6290280" y="1935360"/>
                            <a:ext cx="225360" cy="104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6645600" y="1631160"/>
                            <a:ext cx="1458000" cy="8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7462440" y="4569480"/>
                            <a:ext cx="10656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1154880" y="3564000"/>
                            <a:ext cx="79920" cy="10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6383160" y="4278960"/>
                            <a:ext cx="85932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1054440" y="4363920"/>
                            <a:ext cx="42300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1453680" y="3878640"/>
                            <a:ext cx="20448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3144600" y="4114440"/>
                            <a:ext cx="3564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674720" y="3180600"/>
                            <a:ext cx="98280" cy="72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8184960" y="1583280"/>
                            <a:ext cx="1231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0"/>
                            <a:ext cx="8641080" cy="93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640000">
                            <a:off x="5230080" y="2562840"/>
                            <a:ext cx="71388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4749480" y="1602360"/>
                            <a:ext cx="2487960" cy="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4848120" y="1774080"/>
                            <a:ext cx="3077280" cy="6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1172880" y="3638160"/>
                            <a:ext cx="7232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7613640" y="2294640"/>
                            <a:ext cx="73152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6569640" y="2565360"/>
                            <a:ext cx="105912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6281640" y="2769840"/>
                            <a:ext cx="32004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5739480" y="2892600"/>
                            <a:ext cx="55512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5331240" y="4939920"/>
                            <a:ext cx="930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6889320" y="4647240"/>
                            <a:ext cx="45648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331320" y="4758120"/>
                            <a:ext cx="55368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6261120" y="4514400"/>
                            <a:ext cx="128952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5284440" y="4757760"/>
                            <a:ext cx="833040" cy="10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5189760" y="4537080"/>
                            <a:ext cx="102312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5163120" y="4279320"/>
                            <a:ext cx="185472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2595960" y="4796640"/>
                            <a:ext cx="23464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2783880" y="5075640"/>
                            <a:ext cx="11581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030120" y="5148720"/>
                            <a:ext cx="20264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3282840" y="5302800"/>
                            <a:ext cx="185472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0">
                            <a:off x="3629880" y="5656680"/>
                            <a:ext cx="1621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3805200" y="5903640"/>
                            <a:ext cx="115704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3495240" y="3883320"/>
                            <a:ext cx="680040" cy="9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175560" y="3656520"/>
                            <a:ext cx="111492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3261600" y="3071880"/>
                            <a:ext cx="194256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3281400" y="2900520"/>
                            <a:ext cx="185616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3355200" y="3302640"/>
                            <a:ext cx="194256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0000">
                            <a:off x="4169880" y="3544920"/>
                            <a:ext cx="1469880" cy="74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4287600" y="3333960"/>
                            <a:ext cx="1266840" cy="74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3282840" y="2665800"/>
                            <a:ext cx="164988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4701600" y="1479960"/>
                            <a:ext cx="206568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4213800" y="1883520"/>
                            <a:ext cx="40392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4270320" y="2061000"/>
                            <a:ext cx="46476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5985000" y="2144160"/>
                            <a:ext cx="2389680" cy="6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8310600" y="1784520"/>
                            <a:ext cx="12312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5573160" y="2328480"/>
                            <a:ext cx="298440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5068440" y="2185920"/>
                            <a:ext cx="122040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4052160" y="4788720"/>
                            <a:ext cx="95112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0">
                            <a:off x="3590640" y="5483880"/>
                            <a:ext cx="1621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362600" y="4181760"/>
                            <a:ext cx="1087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80000">
                            <a:off x="1363320" y="3758400"/>
                            <a:ext cx="774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4680" y="4415040"/>
                            <a:ext cx="98568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589680" y="5568120"/>
                            <a:ext cx="624960" cy="9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0000">
                            <a:off x="1323720" y="5337720"/>
                            <a:ext cx="100800" cy="49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5737320"/>
                            <a:ext cx="29988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1095480" y="5359320"/>
                            <a:ext cx="78840" cy="29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60000">
                            <a:off x="1396440" y="5883840"/>
                            <a:ext cx="10872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90560" y="5854320"/>
                            <a:ext cx="10872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0000">
                            <a:off x="4320" y="6113520"/>
                            <a:ext cx="514440" cy="98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360" y="6079680"/>
                            <a:ext cx="108720" cy="7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7920" y="6035040"/>
                            <a:ext cx="10980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3107520"/>
                            <a:ext cx="8077680" cy="222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34480"/>
                            <a:ext cx="1586880" cy="879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920" y="1405800"/>
                            <a:ext cx="1939320" cy="119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1280000">
                            <a:off x="3023640" y="4235040"/>
                            <a:ext cx="4374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6440">
                                <a:moveTo>
                                  <a:pt x="0" y="0"/>
                                </a:moveTo>
                                <a:lnTo>
                                  <a:pt x="115" y="0"/>
                                </a:lnTo>
                                <a:lnTo>
                                  <a:pt x="115" y="0"/>
                                </a:lnTo>
                                <a:lnTo>
                                  <a:pt x="288" y="0"/>
                                </a:lnTo>
                                <a:lnTo>
                                  <a:pt x="691" y="0"/>
                                </a:lnTo>
                                <a:lnTo>
                                  <a:pt x="691" y="284"/>
                                </a:lnTo>
                                <a:lnTo>
                                  <a:pt x="691" y="284"/>
                                </a:lnTo>
                                <a:lnTo>
                                  <a:pt x="691" y="406"/>
                                </a:lnTo>
                                <a:lnTo>
                                  <a:pt x="691" y="487"/>
                                </a:lnTo>
                                <a:lnTo>
                                  <a:pt x="288" y="487"/>
                                </a:lnTo>
                                <a:lnTo>
                                  <a:pt x="-85" y="6440"/>
                                </a:lnTo>
                                <a:lnTo>
                                  <a:pt x="115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06"/>
                                </a:lnTo>
                                <a:lnTo>
                                  <a:pt x="0" y="284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.35pt;margin-top:0pt;width:680.7pt;height:489.3pt" coordorigin="7,0" coordsize="13614,9786">
                <v:rect id="shape_0" path="m0,0l-2147483645,0l-2147483645,-2147483646l0,-2147483646xe" stroked="f" o:allowincell="f" style="position:absolute;left:7;top:1;width:13613;height:97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;top:1503;width:13607;height:828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2;top:1321;width:1209;height:16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6542;top:3697;width:1024;height:121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04;top:7985;width:2303;height:160;mso-wrap-style:none;v-text-anchor:middle;rotation:348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06;top:3048;width:354;height:164;mso-wrap-style:none;v-text-anchor:middle;rotation:341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467;top:2569;width:2295;height:132;mso-wrap-style:none;v-text-anchor:middle;rotation:1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52;top:7196;width:167;height:130;mso-wrap-style:none;v-text-anchor:middle;rotation:345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19;top:5613;width:125;height:170;mso-wrap-style:none;v-text-anchor:middle;rotation:42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53;top:6738;width:1352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60;top:6872;width:665;height:143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289;top:6108;width:321;height:136;mso-wrap-style:none;v-text-anchor:middle;rotation:4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52;top:6479;width:560;height:138;mso-wrap-style:none;v-text-anchor:middle;rotation:34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37;top:5010;width:154;height:1136;mso-wrap-style:none;v-text-anchor:middle;rotation:45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90;top:2493;width:193;height:142;mso-wrap-style:none;v-text-anchor:middle;rotation:5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shape id="shape_0" fillcolor="silver" stroked="f" o:allowincell="f" style="position:absolute;left:11;top:0;width:13607;height:14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8237;top:4035;width:1123;height:154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80;top:2523;width:3917;height:107;mso-wrap-style:none;v-text-anchor:middle;rotation: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36;top:2794;width:4845;height:107;mso-wrap-style:none;v-text-anchor:middle;rotation: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48;top:5729;width:1138;height:138;mso-wrap-style:none;v-text-anchor:middle;rotation:4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91;top:3613;width:1151;height:156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47;top:4040;width:1667;height:130;mso-wrap-style:none;v-text-anchor:middle;rotation: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92;top:4361;width:503;height:148;mso-wrap-style:none;v-text-anchor:middle;rotation:341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39;top:4555;width:873;height:138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96;top:7779;width:1465;height:150;mso-wrap-style:none;v-text-anchor:middle;rotation:1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49;top:7318;width:718;height:148;mso-wrap-style:none;v-text-anchor:middle;rotation:35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71;top:7493;width:871;height:138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61;top:7109;width:2030;height:128;mso-wrap-style:none;v-text-anchor:middle;rotation:34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22;top:7492;width:1311;height:158;mso-wrap-style:none;v-text-anchor:middle;rotation:1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73;top:7145;width:1610;height:146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31;top:6739;width:2920;height:144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89;top:7553;width:3694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84;top:7993;width:1823;height:148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73;top:8108;width:3190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70;top:8351;width:2920;height:163;mso-wrap-style:none;v-text-anchor:middle;rotation:7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17;top:8908;width:2552;height:140;mso-wrap-style:none;v-text-anchor:middle;rotation:7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93;top:9297;width:1821;height:112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05;top:6116;width:1070;height:156;mso-wrap-style:none;v-text-anchor:middle;rotation:3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02;top:5758;width:1755;height:134;mso-wrap-style:none;v-text-anchor:middle;rotation:3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37;top:4838;width:3058;height:140;mso-wrap-style:none;v-text-anchor:middle;rotation:7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68;top:4568;width:2922;height:140;mso-wrap-style:none;v-text-anchor:middle;rotation:7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85;top:5200;width:3058;height:140;mso-wrap-style:none;v-text-anchor:middle;rotation:7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68;top:5582;width:2314;height:117;mso-wrap-style:none;v-text-anchor:middle;rotation:7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53;top:5250;width:1994;height:117;mso-wrap-style:none;v-text-anchor:middle;rotation:7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71;top:4198;width:2597;height:138;mso-wrap-style:none;v-text-anchor:middle;rotation:7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04;top:2330;width:3252;height:127;mso-wrap-style:none;v-text-anchor:middle;rotation:7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36;top:2966;width:635;height:114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24;top:3245;width:731;height:134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26;top:3376;width:3762;height:101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88;top:2810;width:193;height:142;mso-wrap-style:none;v-text-anchor:middle;rotation:5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78;top:3667;width:4699;height:130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82;top:3442;width:1921;height:154;mso-wrap-style:none;v-text-anchor:middle;rotation:3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82;top:7541;width:1497;height:143;mso-wrap-style:none;v-text-anchor:middle;rotation:34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55;top:8636;width:2552;height:140;mso-wrap-style:none;v-text-anchor:middle;rotation:7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45;top:6585;width:170;height:177;mso-wrap-style:none;v-text-anchor:middle;rotation:34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46;top:5919;width:121;height:174;mso-wrap-style:none;v-text-anchor:middle;rotation:22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;top:6953;width:1551;height:144;mso-wrap-style:none;v-text-anchor:middle;rotation:34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28;top:8768;width:983;height:143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84;top:8407;width:158;height:777;mso-wrap-style:none;v-text-anchor:middle;rotation:6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439;top:9035;width:471;height:123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725;top:8440;width:123;height:471;mso-wrap-style:none;v-text-anchor:middle;rotation:25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99;top:9266;width:170;height:123;mso-wrap-style:none;v-text-anchor:middle;rotation:116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63;top:9219;width:170;height:123;mso-wrap-style:none;v-text-anchor:middle;rotation:90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;top:9627;width:809;height:154;mso-wrap-style:none;v-text-anchor:middle;rotation:35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9;top:9574;width:170;height:123;mso-wrap-style:none;v-text-anchor:middle;rotation:90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;top:9504;width:172;height:141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line id="shape_0" from="12,4894" to="12732,838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2,8401" to="2510,978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39;top:2214;width:3053;height:187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haracter">
                  <wp:posOffset>3004185</wp:posOffset>
                </wp:positionH>
                <wp:positionV relativeFrom="paragraph">
                  <wp:posOffset>4385310</wp:posOffset>
                </wp:positionV>
                <wp:extent cx="438785" cy="30924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.35pt;mso-wrap-distance-left:5.7pt;mso-wrap-distance-right:5.7pt;mso-wrap-distance-top:5.7pt;mso-wrap-distance-bottom:5.7pt;margin-top:345.3pt;mso-position-vertical-relative:text;margin-left:236.5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34"/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haracter">
                  <wp:posOffset>6985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0.5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haracter">
                  <wp:posOffset>7620</wp:posOffset>
                </wp:positionH>
                <wp:positionV relativeFrom="paragraph">
                  <wp:posOffset>874395</wp:posOffset>
                </wp:positionV>
                <wp:extent cx="769620" cy="106743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68.85pt;mso-position-vertical-relative:text;margin-left:0.6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07425" cy="6477635"/>
                <wp:effectExtent l="0" t="0" r="0" b="0"/>
                <wp:docPr id="1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7600" cy="6477480"/>
                          <a:chOff x="0" y="0"/>
                          <a:chExt cx="8607600" cy="6477480"/>
                        </a:xfrm>
                      </wpg:grpSpPr>
                      <wps:wsp>
                        <wps:cNvSpPr/>
                        <wps:spPr>
                          <a:xfrm>
                            <a:off x="293400" y="0"/>
                            <a:ext cx="831420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3400" y="947880"/>
                            <a:ext cx="8133120" cy="53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720" y="2878560"/>
                            <a:ext cx="725040" cy="10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80000">
                            <a:off x="4894200" y="5153760"/>
                            <a:ext cx="84960" cy="1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776480" y="1004400"/>
                            <a:ext cx="92124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4952160" y="1187280"/>
                            <a:ext cx="121284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3292200" y="4816800"/>
                            <a:ext cx="13068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80000">
                            <a:off x="4309200" y="2889720"/>
                            <a:ext cx="97200" cy="72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" y="0"/>
                            <a:ext cx="8314200" cy="95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80000">
                            <a:off x="5113080" y="5243760"/>
                            <a:ext cx="93240" cy="112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4695120" y="4933440"/>
                            <a:ext cx="84960" cy="145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4342320" y="4692240"/>
                            <a:ext cx="125640" cy="171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4105440" y="4557240"/>
                            <a:ext cx="95400" cy="185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3679560" y="4381200"/>
                            <a:ext cx="116280" cy="2042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3412800" y="4174920"/>
                            <a:ext cx="100440" cy="227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2975040" y="3991680"/>
                            <a:ext cx="100440" cy="247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2624400" y="4041720"/>
                            <a:ext cx="119880" cy="2389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2200680" y="4015800"/>
                            <a:ext cx="116280" cy="242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946960" y="5503680"/>
                            <a:ext cx="130680" cy="8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838960" y="5716440"/>
                            <a:ext cx="14292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223000" y="5414760"/>
                            <a:ext cx="1296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2060640" y="4492440"/>
                            <a:ext cx="1346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1940400" y="3739320"/>
                            <a:ext cx="121320" cy="273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">
                            <a:off x="1335600" y="4632480"/>
                            <a:ext cx="177840" cy="1422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961560" y="4979880"/>
                            <a:ext cx="128160" cy="87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911160" y="5169240"/>
                            <a:ext cx="14148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1375560" y="4114440"/>
                            <a:ext cx="128160" cy="87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350880"/>
                            <a:ext cx="131400" cy="74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">
                            <a:off x="1777680" y="3825360"/>
                            <a:ext cx="128160" cy="87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40000">
                            <a:off x="1368000" y="3471480"/>
                            <a:ext cx="134640" cy="9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3112200"/>
                            <a:ext cx="149760" cy="68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3111480"/>
                            <a:ext cx="149760" cy="734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2433240" y="2598480"/>
                            <a:ext cx="160200" cy="48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1901160" y="2678760"/>
                            <a:ext cx="1764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702440" y="2112120"/>
                            <a:ext cx="149760" cy="99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423800" y="2271240"/>
                            <a:ext cx="149760" cy="106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2777040" y="3038040"/>
                            <a:ext cx="157320" cy="1032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798280" y="2815200"/>
                            <a:ext cx="118800" cy="200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2691360" y="2252520"/>
                            <a:ext cx="158760" cy="54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60000">
                            <a:off x="2326320" y="2110320"/>
                            <a:ext cx="2044080" cy="8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">
                            <a:off x="3432600" y="3387240"/>
                            <a:ext cx="119880" cy="71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">
                            <a:off x="3435840" y="2783880"/>
                            <a:ext cx="160200" cy="58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0000">
                            <a:off x="4240080" y="2728440"/>
                            <a:ext cx="32688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0000">
                            <a:off x="3126240" y="1955880"/>
                            <a:ext cx="165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60000">
                            <a:off x="3397320" y="2068200"/>
                            <a:ext cx="1346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0000">
                            <a:off x="1555200" y="1632960"/>
                            <a:ext cx="699840" cy="86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0000">
                            <a:off x="1470240" y="1708920"/>
                            <a:ext cx="69264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1229040" y="1616040"/>
                            <a:ext cx="272520" cy="137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0000">
                            <a:off x="1516320" y="1864440"/>
                            <a:ext cx="1548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1382760" y="1747800"/>
                            <a:ext cx="134640" cy="172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0000">
                            <a:off x="689400" y="1418040"/>
                            <a:ext cx="92124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5160" y="1341000"/>
                            <a:ext cx="1605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748080" y="2055600"/>
                            <a:ext cx="106200" cy="99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672120" y="1906560"/>
                            <a:ext cx="82440" cy="146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53240" y="1739880"/>
                            <a:ext cx="71244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80000">
                            <a:off x="856440" y="1789920"/>
                            <a:ext cx="1764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0000">
                            <a:off x="1144800" y="1727640"/>
                            <a:ext cx="156240" cy="59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0">
                            <a:off x="835920" y="3372120"/>
                            <a:ext cx="8640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900000" y="3497760"/>
                            <a:ext cx="109800" cy="805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0000">
                            <a:off x="952920" y="3220560"/>
                            <a:ext cx="93240" cy="252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631080" y="4339440"/>
                            <a:ext cx="100440" cy="95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601920" y="4187160"/>
                            <a:ext cx="100440" cy="81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80000">
                            <a:off x="474840" y="3239280"/>
                            <a:ext cx="112320" cy="88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0000">
                            <a:off x="471960" y="2720880"/>
                            <a:ext cx="113040" cy="490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00">
                            <a:off x="482760" y="5766840"/>
                            <a:ext cx="153720" cy="32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790640"/>
                            <a:ext cx="135720" cy="34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837080"/>
                            <a:ext cx="135720" cy="27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00000">
                            <a:off x="2266200" y="2080080"/>
                            <a:ext cx="135720" cy="54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60000">
                            <a:off x="2460240" y="2102760"/>
                            <a:ext cx="266760" cy="124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70520" y="1236240"/>
                            <a:ext cx="33264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60800" y="1391040"/>
                            <a:ext cx="207000" cy="18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20000">
                            <a:off x="2361960" y="1146600"/>
                            <a:ext cx="165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91000" y="1111320"/>
                            <a:ext cx="165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3680" y="1005840"/>
                            <a:ext cx="326880" cy="10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0">
                            <a:off x="2379600" y="952920"/>
                            <a:ext cx="97920" cy="122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861960" y="1582560"/>
                            <a:ext cx="174492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23.05pt;margin-top:0pt;width:654.7pt;height:510.05pt" coordorigin="461,0" coordsize="13094,10201">
                <v:rect id="shape_0" path="m0,0l-2147483645,0l-2147483645,-2147483646l0,-2147483646xe" stroked="f" o:allowincell="f" style="position:absolute;left:462;top:0;width:13092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62;top:1493;width:12807;height:847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2077;top:4533;width:1141;height:16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7707;top:8117;width:133;height:1846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523;top:1582;width:1450;height:148;mso-wrap-style:none;v-text-anchor:middle;rotation:34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99;top:1869;width:1909;height:142;mso-wrap-style:none;v-text-anchor:middle;rotation:34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84;top:7585;width:205;height:128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86;top:4552;width:152;height:1139;mso-wrap-style:none;v-text-anchor:middle;rotation:11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shape id="shape_0" fillcolor="silver" stroked="f" o:allowincell="f" style="position:absolute;left:461;top:0;width:13092;height:14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8052;top:8259;width:146;height:1767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94;top:7770;width:133;height:2287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838;top:7390;width:197;height:2692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65;top:7177;width:149;height:2926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95;top:6900;width:182;height:3216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74;top:6575;width:157;height:3589;mso-wrap-style:none;v-text-anchor:middle;rotation:2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685;top:6287;width:157;height:3894;mso-wrap-style:none;v-text-anchor:middle;rotation:2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33;top:6366;width:188;height:3762;mso-wrap-style:none;v-text-anchor:middle;rotation:2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65;top:6325;width:182;height:3814;mso-wrap-style:none;v-text-anchor:middle;rotation:2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640;top:8667;width:205;height:128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471;top:9002;width:224;height:133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01;top:8527;width:203;height:129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245;top:7074;width:211;height:153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056;top:5889;width:190;height:4309;mso-wrap-style:none;v-text-anchor:middle;rotation:2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03;top:7296;width:279;height:2239;mso-wrap-style:none;v-text-anchor:middle;rotation:2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14;top:7844;width:201;height:1379;mso-wrap-style:none;v-text-anchor:middle;rotation:3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35;top:8140;width:222;height:153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66;top:6480;width:201;height:1379;mso-wrap-style:none;v-text-anchor:middle;rotation:1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94;top:5277;width:206;height:1165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99;top:6024;width:201;height:1379;mso-wrap-style:none;v-text-anchor:middle;rotation: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55;top:5467;width:211;height:152;mso-wrap-style:none;v-text-anchor:middle;rotation:18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82;top:4901;width:235;height:1073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54;top:4900;width:235;height:1156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32;top:4092;width:251;height:770;mso-wrap-style:none;v-text-anchor:middle;rotation:3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994;top:4218;width:277;height:153;mso-wrap-style:none;v-text-anchor:middle;rotation:17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81;top:3326;width:235;height:1566;mso-wrap-style:none;v-text-anchor:middle;rotation:34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242;top:3577;width:235;height:1675;mso-wrap-style:none;v-text-anchor:middle;rotation:34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73;top:4784;width:247;height:1625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406;top:4433;width:186;height:314;mso-wrap-style:none;v-text-anchor:middle;rotation:1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8;top:3547;width:249;height:857;mso-wrap-style:none;v-text-anchor:middle;rotation:3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664;top:3323;width:3218;height:130;mso-wrap-style:none;v-text-anchor:middle;rotation:29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06;top:5334;width:188;height:1119;mso-wrap-style:none;v-text-anchor:middle;rotation: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11;top:4384;width:251;height:927;mso-wrap-style:none;v-text-anchor:middle;rotation: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78;top:4296;width:514;height:168;mso-wrap-style:none;v-text-anchor:middle;rotation:4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23;top:3080;width:260;height:153;mso-wrap-style:none;v-text-anchor:middle;rotation:21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50;top:3257;width:211;height:153;mso-wrap-style:none;v-text-anchor:middle;rotation:21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449;top:2571;width:1101;height:135;mso-wrap-style:none;v-text-anchor:middle;rotation:18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15;top:2691;width:1090;height:133;mso-wrap-style:none;v-text-anchor:middle;rotation:18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35;top:2545;width:428;height:216;mso-wrap-style:none;v-text-anchor:middle;rotation:17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88;top:2935;width:243;height:414;mso-wrap-style:none;v-text-anchor:middle;rotation:33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77;top:2752;width:211;height:270;mso-wrap-style:none;v-text-anchor:middle;rotation:3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6;top:2233;width:1450;height:142;mso-wrap-style:none;v-text-anchor:middle;rotation:17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78;top:2112;width:252;height:129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8;top:3238;width:166;height:1566;mso-wrap-style:none;v-text-anchor:middle;rotation:25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8;top:3003;width:129;height:2309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14;top:2740;width:1121;height:133;mso-wrap-style:none;v-text-anchor:middle;rotation:7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48;top:2819;width:277;height:153;mso-wrap-style:none;v-text-anchor:middle;rotation:16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02;top:2721;width:245;height:934;mso-wrap-style:none;v-text-anchor:middle;rotation:32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16;top:5311;width:135;height:1320;mso-wrap-style:none;v-text-anchor:middle;rotation: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17;top:5508;width:172;height:1267;mso-wrap-style:none;v-text-anchor:middle;rotation:1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00;top:5071;width:146;height:397;mso-wrap-style:none;v-text-anchor:middle;rotation:3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3;top:6834;width:157;height:1507;mso-wrap-style:none;v-text-anchor:middle;rotation: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8;top:6595;width:157;height:1276;mso-wrap-style:none;v-text-anchor:middle;rotation: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8;top:5102;width:176;height:1391;mso-wrap-style:none;v-text-anchor:middle;rotation: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3;top:4286;width:177;height:771;mso-wrap-style:none;v-text-anchor:middle;rotation:8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0;top:9081;width:241;height:517;mso-wrap-style:none;v-text-anchor:middle;rotation:3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3;top:2820;width:213;height:543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340;top:2893;width:213;height:432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69;top:3277;width:213;height:862;mso-wrap-style:none;v-text-anchor:middle;rotation:32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75;top:3311;width:419;height:195;mso-wrap-style:none;v-text-anchor:middle;rotation:30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2;top:1946;width:523;height:151;mso-wrap-style:none;v-text-anchor:middle;rotation:7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5;top:2191;width:325;height:298;mso-wrap-style:none;v-text-anchor:middle;rotation:7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9;top:1805;width:260;height:153;mso-wrap-style:none;v-text-anchor:middle;rotation:19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8;top:1750;width:260;height:153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90;top:1584;width:514;height:166;mso-wrap-style:none;v-text-anchor:middle;rotation:1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47;top:1500;width:153;height:192;mso-wrap-style:none;v-text-anchor:middle;rotation:1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stroked="f" o:allowincell="f" style="position:absolute;left:10806;top:2492;width:2747;height:1900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28380" cy="9486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838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3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3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3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3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115" tIns="15875" rIns="3111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4pt;height:74.7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0277777777778in,0.0173611111111111in,0.0340277777777778in,0.0173611111111111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3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3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3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3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haracter">
                  <wp:posOffset>7653020</wp:posOffset>
                </wp:positionH>
                <wp:positionV relativeFrom="paragraph">
                  <wp:posOffset>2879090</wp:posOffset>
                </wp:positionV>
                <wp:extent cx="753745" cy="10369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66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6"/>
                                <w:szCs w:val="72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60960" tIns="30480" rIns="6096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1.65pt;mso-wrap-distance-left:5.7pt;mso-wrap-distance-right:5.7pt;mso-wrap-distance-top:5.7pt;mso-wrap-distance-bottom:5.7pt;margin-top:226.7pt;mso-position-vertical-relative:text;margin-left:602.6pt;mso-position-horizontal-relative:text">
                <v:fill opacity="0f"/>
                <v:textbox inset="0.0666666666666667in,0.0333333333333333in,0.0666666666666667in,0.0333333333333333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66"/>
                          <w:szCs w:val="7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6"/>
                          <w:szCs w:val="72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01405" cy="6423660"/>
                <wp:effectExtent l="0" t="0" r="0" b="0"/>
                <wp:docPr id="2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560" cy="6423840"/>
                          <a:chOff x="0" y="0"/>
                          <a:chExt cx="8701560" cy="6423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701560" cy="609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8636760" cy="91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800" y="895320"/>
                            <a:ext cx="8636760" cy="51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8520" y="4971960"/>
                            <a:ext cx="768240" cy="100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460000">
                            <a:off x="4443840" y="3165840"/>
                            <a:ext cx="104040" cy="68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5459760" y="1900440"/>
                            <a:ext cx="1098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3248640" y="771840"/>
                            <a:ext cx="120600" cy="131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4840200" y="1902240"/>
                            <a:ext cx="1098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3543480" y="826200"/>
                            <a:ext cx="113040" cy="1265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3996360" y="824400"/>
                            <a:ext cx="119520" cy="1299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4391640" y="898560"/>
                            <a:ext cx="100440" cy="56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4680720" y="896040"/>
                            <a:ext cx="100440" cy="56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4989600" y="885600"/>
                            <a:ext cx="100440" cy="44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2206800"/>
                            <a:ext cx="126288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2689560" y="823320"/>
                            <a:ext cx="119520" cy="131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2396160" y="808920"/>
                            <a:ext cx="122040" cy="116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1975320" y="811800"/>
                            <a:ext cx="135720" cy="1012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1998720" y="1488960"/>
                            <a:ext cx="1314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2156760" y="1225440"/>
                            <a:ext cx="1314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1278720" y="1546920"/>
                            <a:ext cx="13140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1609200" y="821160"/>
                            <a:ext cx="120600" cy="989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1161720" y="848880"/>
                            <a:ext cx="121320" cy="82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700800" y="3001680"/>
                            <a:ext cx="122040" cy="55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789720" y="3771360"/>
                            <a:ext cx="102960" cy="95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128400" y="3655440"/>
                            <a:ext cx="108720" cy="579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4185720" y="3099960"/>
                            <a:ext cx="104040" cy="62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570120" y="3705840"/>
                            <a:ext cx="104040" cy="83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2532960"/>
                            <a:ext cx="102960" cy="585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3900240" y="2610360"/>
                            <a:ext cx="102960" cy="43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559960" y="4788000"/>
                            <a:ext cx="88200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689200" y="4569480"/>
                            <a:ext cx="4370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520720" y="4246560"/>
                            <a:ext cx="3214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954080" y="4484520"/>
                            <a:ext cx="3214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461240" y="4710600"/>
                            <a:ext cx="29196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358720" y="4053600"/>
                            <a:ext cx="32148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3225240" y="2900520"/>
                            <a:ext cx="120600" cy="1036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3586680" y="2540520"/>
                            <a:ext cx="143640" cy="50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435960" y="5488200"/>
                            <a:ext cx="18752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390240" y="5245200"/>
                            <a:ext cx="174240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568080" y="4981320"/>
                            <a:ext cx="66816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245520" y="4698000"/>
                            <a:ext cx="142884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0000">
                            <a:off x="194400" y="4414680"/>
                            <a:ext cx="126036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2706480" y="2828520"/>
                            <a:ext cx="104040" cy="116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">
                            <a:off x="3178440" y="2473920"/>
                            <a:ext cx="143640" cy="50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0000">
                            <a:off x="1793160" y="3915360"/>
                            <a:ext cx="50688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514800" y="3979440"/>
                            <a:ext cx="13201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2507400" y="2748600"/>
                            <a:ext cx="104040" cy="101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39960" y="3827880"/>
                            <a:ext cx="13201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0">
                            <a:off x="2257200" y="2406960"/>
                            <a:ext cx="92160" cy="117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1527480" y="3478320"/>
                            <a:ext cx="122040" cy="102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1999800" y="2338920"/>
                            <a:ext cx="88200" cy="99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80000">
                            <a:off x="973080" y="3345120"/>
                            <a:ext cx="6552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87120" y="3700080"/>
                            <a:ext cx="75312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1629720" y="2227320"/>
                            <a:ext cx="88200" cy="733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695880" y="3045240"/>
                            <a:ext cx="5421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40000">
                            <a:off x="817560" y="3182040"/>
                            <a:ext cx="1220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504000" y="2851560"/>
                            <a:ext cx="6858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0000">
                            <a:off x="1389240" y="2081160"/>
                            <a:ext cx="97920" cy="786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0">
                            <a:off x="1311840" y="2298240"/>
                            <a:ext cx="102960" cy="20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60000">
                            <a:off x="242640" y="2540160"/>
                            <a:ext cx="51300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0">
                            <a:off x="857160" y="2111400"/>
                            <a:ext cx="104040" cy="38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80000">
                            <a:off x="1256760" y="1899000"/>
                            <a:ext cx="54864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675000" y="2082600"/>
                            <a:ext cx="9900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">
                            <a:off x="171360" y="2115000"/>
                            <a:ext cx="10728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87480" y="3352320"/>
                            <a:ext cx="359280" cy="99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64440" y="3101760"/>
                            <a:ext cx="35928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0000">
                            <a:off x="853560" y="762120"/>
                            <a:ext cx="120600" cy="82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678960" y="1059480"/>
                            <a:ext cx="16884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616680" y="1284120"/>
                            <a:ext cx="16776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403920" y="1307520"/>
                            <a:ext cx="240840" cy="11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441720" y="1762560"/>
                            <a:ext cx="149760" cy="11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20000">
                            <a:off x="895320" y="1788480"/>
                            <a:ext cx="90000" cy="99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516960" y="1638360"/>
                            <a:ext cx="18288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262800" y="1549800"/>
                            <a:ext cx="14112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366880" y="4651920"/>
                            <a:ext cx="19062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0pt;width:685.15pt;height:480pt" coordorigin="0,0" coordsize="13703,9600">
                <v:rect id="shape_0" path="m0,0l-2147483645,0l-2147483645,-2147483646l0,-2147483646xe" stroked="f" o:allowincell="f" style="position:absolute;left:0;top:1;width:13702;height:9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f" o:allowincell="f" style="position:absolute;left:100;top:0;width:13600;height:14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02;top:1410;width:13600;height:818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2108;top:7830;width:1209;height:15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6998;top:4986;width:163;height:1074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98;top:2992;width:172;height:157;mso-wrap-style:none;v-text-anchor:middle;rotation:4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16;top:1216;width:189;height:2073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22;top:2995;width:172;height:157;mso-wrap-style:none;v-text-anchor:middle;rotation:4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80;top:1301;width:177;height:1992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93;top:1299;width:187;height:2045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16;top:1416;width:157;height:883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71;top:1412;width:157;height:883;mso-wrap-style:none;v-text-anchor:middle;rotation:298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857;top:1395;width:157;height:699;mso-wrap-style:none;v-text-anchor:middle;rotation:30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45;top:3475;width:1988;height:157;mso-wrap-style:none;v-text-anchor:middle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6;top:1297;width:187;height:2065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73;top:1275;width:191;height:1837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10;top:1279;width:213;height:1593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48;top:2345;width:206;height:157;mso-wrap-style:none;v-text-anchor:middle;rotation:1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397;top:1930;width:206;height:157;mso-wrap-style:none;v-text-anchor:middle;rotation:1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14;top:2436;width:206;height:157;mso-wrap-style:none;v-text-anchor:middle;rotation:1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34;top:1294;width:189;height:1557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29;top:1338;width:190;height:1293;mso-wrap-style:none;v-text-anchor:middle;rotation:29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28;top:4728;width:191;height:878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68;top:5940;width:161;height:1506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26;top:5758;width:170;height:912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92;top:4883;width:163;height:981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22;top:5837;width:163;height:1321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03;top:3989;width:161;height:921;mso-wrap-style:none;v-text-anchor:middle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142;top:4110;width:161;height:683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32;top:7540;width:1388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36;top:7196;width:687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70;top:6687;width:505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078;top:7062;width:505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02;top:7418;width:459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5;top:6383;width:505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79;top:4569;width:189;height:1632;mso-wrap-style:none;v-text-anchor:middle;rotation:4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48;top:4000;width:225;height:797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87;top:8643;width:2952;height:163;mso-wrap-style:none;v-text-anchor:middle;rotation:6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15;top:8260;width:2743;height:161;mso-wrap-style:none;v-text-anchor:middle;rotation:6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96;top:7844;width:1051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7;top:7398;width:2249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07;top:6952;width:1984;height:161;mso-wrap-style:none;v-text-anchor:middle;rotation:6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62;top:4455;width:163;height:1831;mso-wrap-style:none;v-text-anchor:middle;rotation:4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05;top:3895;width:225;height:797;mso-wrap-style:none;v-text-anchor:middle;rotation: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25;top:6165;width:797;height:144;mso-wrap-style:none;v-text-anchor:middle;rotation:6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2;top:6267;width:2078;height:189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49;top:4329;width:163;height:1591;mso-wrap-style:none;v-text-anchor:middle;rotation: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;top:6028;width:2078;height:189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55;top:3792;width:144;height:1842;mso-wrap-style:none;v-text-anchor:middle;rotation:4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405;top:5477;width:191;height:161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49;top:3684;width:138;height:1564;mso-wrap-style:none;v-text-anchor:middle;rotation: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33;top:5267;width:1031;height:129;mso-wrap-style:none;v-text-anchor:middle;rotation:6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8;top:5827;width:1185;height:129;mso-wrap-style:none;v-text-anchor:middle;rotation:6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66;top:3508;width:138;height:1154;mso-wrap-style:none;v-text-anchor:middle;rotation: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96;top:4795;width:853;height:138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7;top:5011;width:191;height:163;mso-wrap-style:none;v-text-anchor:middle;rotation: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5;top:4491;width:1079;height:138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88;top:3278;width:153;height:1237;mso-wrap-style:none;v-text-anchor:middle;rotation:3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65;top:3619;width:161;height:321;mso-wrap-style:none;v-text-anchor:middle;rotation: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3;top:4000;width:807;height:146;mso-wrap-style:none;v-text-anchor:middle;rotation:6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50;top:3326;width:163;height:609;mso-wrap-style:none;v-text-anchor:middle;rotation: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80;top:2991;width:863;height:163;mso-wrap-style:none;v-text-anchor:middle;rotation:10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3;top:3279;width:155;height:142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0;top:3331;width:168;height:185;mso-wrap-style:none;v-text-anchor:middle;rotation:3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8;top:5279;width:565;height:155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;top:4885;width:565;height:163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44;top:1201;width:189;height:1293;mso-wrap-style:none;v-text-anchor:middle;rotation:2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9;top:1668;width:265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1;top:2022;width:263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6;top:2059;width:378;height:187;mso-wrap-style:none;v-text-anchor:middle;rotation:1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6;top:2776;width:235;height:187;mso-wrap-style:none;v-text-anchor:middle;rotation:1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10;top:2817;width:141;height:155;mso-wrap-style:none;v-text-anchor:middle;rotation:4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4;top:2580;width:287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4;top:2441;width:221;height:141;mso-wrap-style:none;v-text-anchor:middle;rotation:2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shape id="shape_0" stroked="f" o:allowincell="f" style="position:absolute;left:8452;top:7326;width:3001;height:171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haracter">
                  <wp:posOffset>7688580</wp:posOffset>
                </wp:positionH>
                <wp:positionV relativeFrom="paragraph">
                  <wp:posOffset>5283200</wp:posOffset>
                </wp:positionV>
                <wp:extent cx="769620" cy="10674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416pt;mso-position-vertical-relative:text;margin-left:605.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haracter">
                  <wp:posOffset>64135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5.0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05850" cy="6513195"/>
                <wp:effectExtent l="0" t="0" r="0" b="0"/>
                <wp:docPr id="2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5880" cy="6513120"/>
                          <a:chOff x="0" y="0"/>
                          <a:chExt cx="8705880" cy="6513120"/>
                        </a:xfrm>
                      </wpg:grpSpPr>
                      <wps:wsp>
                        <wps:cNvSpPr/>
                        <wps:spPr>
                          <a:xfrm>
                            <a:off x="181440" y="720"/>
                            <a:ext cx="8194680" cy="64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49480" y="987480"/>
                            <a:ext cx="8124120" cy="55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6400" y="1360800"/>
                            <a:ext cx="723960" cy="106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520000">
                            <a:off x="182520" y="4299840"/>
                            <a:ext cx="16268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962280" y="2371680"/>
                            <a:ext cx="133920" cy="90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86712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760320" y="3359880"/>
                            <a:ext cx="134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6826680" y="3044520"/>
                            <a:ext cx="52200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2245680" y="3890160"/>
                            <a:ext cx="57024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873520" y="3847320"/>
                            <a:ext cx="7657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51720" y="474804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2385360" y="548604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4537800" y="5693760"/>
                            <a:ext cx="8046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2555640" y="5689080"/>
                            <a:ext cx="7704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7707240" y="4399560"/>
                            <a:ext cx="506160" cy="138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0000">
                            <a:off x="244440" y="622800"/>
                            <a:ext cx="133920" cy="18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0000">
                            <a:off x="5322960" y="364680"/>
                            <a:ext cx="133920" cy="18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8124120" cy="978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880000">
                            <a:off x="5031720" y="3792960"/>
                            <a:ext cx="54108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5766480" y="3411720"/>
                            <a:ext cx="8668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1207800" y="2427840"/>
                            <a:ext cx="132840" cy="39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0000">
                            <a:off x="544680" y="2607840"/>
                            <a:ext cx="133920" cy="122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800000">
                            <a:off x="299520" y="3085200"/>
                            <a:ext cx="111240" cy="62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612360" y="3552480"/>
                            <a:ext cx="954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298440" y="3769200"/>
                            <a:ext cx="824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0000">
                            <a:off x="253440" y="4295520"/>
                            <a:ext cx="52524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0000">
                            <a:off x="2753280" y="3592080"/>
                            <a:ext cx="12564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3751920" y="3935160"/>
                            <a:ext cx="124560" cy="105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2775600" y="541044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152520" y="5306400"/>
                            <a:ext cx="10404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3185280" y="5708520"/>
                            <a:ext cx="191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3695760" y="550728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021560" y="551628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2361240" y="6261120"/>
                            <a:ext cx="9633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6658200" y="311508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7507440" y="2936160"/>
                            <a:ext cx="8668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00">
                            <a:off x="7380000" y="298728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6844680" y="5131800"/>
                            <a:ext cx="92664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3593880" y="5897520"/>
                            <a:ext cx="87192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0000">
                            <a:off x="8099280" y="5295960"/>
                            <a:ext cx="96480" cy="100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60000">
                            <a:off x="8010000" y="5119920"/>
                            <a:ext cx="83880" cy="132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7815600" y="4962960"/>
                            <a:ext cx="55944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00000">
                            <a:off x="8214840" y="496548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7327800" y="520272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6278040" y="535320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6293880" y="5931360"/>
                            <a:ext cx="118080" cy="15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5323320" y="5088240"/>
                            <a:ext cx="1162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20000">
                            <a:off x="6486480" y="4899960"/>
                            <a:ext cx="77904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7260480" y="4767840"/>
                            <a:ext cx="47808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6440" y="465588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1880" y="448128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6900840" y="449892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6528600" y="464940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0000">
                            <a:off x="7035480" y="454716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4535280"/>
                            <a:ext cx="124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80000">
                            <a:off x="5323320" y="4980600"/>
                            <a:ext cx="116208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493272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0000">
                            <a:off x="4926240" y="5094360"/>
                            <a:ext cx="12564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442040" y="5349240"/>
                            <a:ext cx="30744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60000">
                            <a:off x="4885560" y="5257800"/>
                            <a:ext cx="191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6848280" y="4749480"/>
                            <a:ext cx="15120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5239440" y="5764680"/>
                            <a:ext cx="102960" cy="70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5519160" y="5714280"/>
                            <a:ext cx="133920" cy="75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6777720" y="5262480"/>
                            <a:ext cx="113760" cy="100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00000">
                            <a:off x="7730640" y="5180040"/>
                            <a:ext cx="118080" cy="126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6175080" y="5441040"/>
                            <a:ext cx="95760" cy="90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5417280" y="5533200"/>
                            <a:ext cx="5796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5604120" y="5587920"/>
                            <a:ext cx="30240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5982840" y="5626800"/>
                            <a:ext cx="76320" cy="842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7779960" y="4566240"/>
                            <a:ext cx="579600" cy="19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7005240" y="5321160"/>
                            <a:ext cx="99000" cy="636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80000">
                            <a:off x="7149960" y="5960160"/>
                            <a:ext cx="136440" cy="26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18720" y="6223320"/>
                            <a:ext cx="130320" cy="265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13800" y="6223320"/>
                            <a:ext cx="130320" cy="265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367320" y="6341040"/>
                            <a:ext cx="82440" cy="15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40000">
                            <a:off x="4646880" y="5852520"/>
                            <a:ext cx="87120" cy="51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741680" y="555444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379160" y="56448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988560" y="5734800"/>
                            <a:ext cx="1270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03360" y="587952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41640" y="59832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895040" y="590688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645200" y="598824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353960" y="60732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047600" y="61686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895680" y="604656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862920" y="592920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75720" y="630432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41880" y="614556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608400" y="603324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332640" y="6191280"/>
                            <a:ext cx="12816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426240" y="636480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0000">
                            <a:off x="1970640" y="6364800"/>
                            <a:ext cx="1281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14480"/>
                            <a:ext cx="4501440" cy="2237040"/>
                          </a:xfrm>
                          <a:prstGeom prst="rect">
                            <a:avLst/>
                          </a:prstGeom>
                          <a:noFill/>
                          <a:ln w="889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755880"/>
                            <a:ext cx="8012520" cy="1707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0160" y="5073120"/>
                            <a:ext cx="390600" cy="271080"/>
                          </a:xfrm>
                        </wpg:grpSpPr>
                        <wps:wsp>
                          <wps:cNvSpPr/>
                          <wps:spPr>
                            <a:xfrm rot="20700000">
                              <a:off x="18000" y="42480"/>
                              <a:ext cx="354240" cy="186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00000">
                              <a:off x="124200" y="43200"/>
                              <a:ext cx="11736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180000">
                            <a:off x="3806280" y="5991480"/>
                            <a:ext cx="3999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00000">
                            <a:off x="4308120" y="5961600"/>
                            <a:ext cx="193680" cy="484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631920" y="1036440"/>
                            <a:ext cx="174240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0360" y="4600080"/>
                            <a:ext cx="3124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8584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219" y="0"/>
                                </a:lnTo>
                                <a:lnTo>
                                  <a:pt x="525" y="0"/>
                                </a:lnTo>
                                <a:lnTo>
                                  <a:pt x="525" y="252"/>
                                </a:lnTo>
                                <a:lnTo>
                                  <a:pt x="525" y="252"/>
                                </a:lnTo>
                                <a:lnTo>
                                  <a:pt x="525" y="360"/>
                                </a:lnTo>
                                <a:lnTo>
                                  <a:pt x="525" y="432"/>
                                </a:lnTo>
                                <a:lnTo>
                                  <a:pt x="219" y="432"/>
                                </a:lnTo>
                                <a:lnTo>
                                  <a:pt x="-179" y="8584"/>
                                </a:lnTo>
                                <a:lnTo>
                                  <a:pt x="88" y="432"/>
                                </a:lnTo>
                                <a:lnTo>
                                  <a:pt x="0" y="432"/>
                                </a:lnTo>
                                <a:lnTo>
                                  <a:pt x="0" y="360"/>
                                </a:lnTo>
                                <a:lnTo>
                                  <a:pt x="0" y="252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5081760"/>
                            <a:ext cx="2678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6051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-405" y="-5640"/>
                                </a:lnTo>
                                <a:lnTo>
                                  <a:pt x="188" y="0"/>
                                </a:lnTo>
                                <a:lnTo>
                                  <a:pt x="451" y="0"/>
                                </a:lnTo>
                                <a:lnTo>
                                  <a:pt x="451" y="69"/>
                                </a:lnTo>
                                <a:lnTo>
                                  <a:pt x="451" y="69"/>
                                </a:lnTo>
                                <a:lnTo>
                                  <a:pt x="451" y="171"/>
                                </a:lnTo>
                                <a:lnTo>
                                  <a:pt x="451" y="411"/>
                                </a:lnTo>
                                <a:lnTo>
                                  <a:pt x="188" y="411"/>
                                </a:lnTo>
                                <a:lnTo>
                                  <a:pt x="75" y="411"/>
                                </a:lnTo>
                                <a:lnTo>
                                  <a:pt x="75" y="411"/>
                                </a:lnTo>
                                <a:lnTo>
                                  <a:pt x="0" y="411"/>
                                </a:lnTo>
                                <a:lnTo>
                                  <a:pt x="0" y="171"/>
                                </a:lnTo>
                                <a:lnTo>
                                  <a:pt x="0" y="69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5590440"/>
                            <a:ext cx="233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6" h="3098">
                                <a:moveTo>
                                  <a:pt x="0" y="0"/>
                                </a:move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lnTo>
                                  <a:pt x="164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214"/>
                                </a:lnTo>
                                <a:lnTo>
                                  <a:pt x="394" y="214"/>
                                </a:lnTo>
                                <a:lnTo>
                                  <a:pt x="394" y="305"/>
                                </a:lnTo>
                                <a:lnTo>
                                  <a:pt x="394" y="366"/>
                                </a:lnTo>
                                <a:lnTo>
                                  <a:pt x="164" y="366"/>
                                </a:lnTo>
                                <a:lnTo>
                                  <a:pt x="66" y="366"/>
                                </a:lnTo>
                                <a:lnTo>
                                  <a:pt x="66" y="366"/>
                                </a:lnTo>
                                <a:lnTo>
                                  <a:pt x="0" y="366"/>
                                </a:lnTo>
                                <a:lnTo>
                                  <a:pt x="0" y="305"/>
                                </a:lnTo>
                                <a:lnTo>
                                  <a:pt x="-6222" y="3098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160000">
                            <a:off x="1905480" y="4046760"/>
                            <a:ext cx="3873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5724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09" y="0"/>
                                </a:lnTo>
                                <a:lnTo>
                                  <a:pt x="271" y="0"/>
                                </a:lnTo>
                                <a:lnTo>
                                  <a:pt x="651" y="0"/>
                                </a:lnTo>
                                <a:lnTo>
                                  <a:pt x="651" y="211"/>
                                </a:lnTo>
                                <a:lnTo>
                                  <a:pt x="651" y="211"/>
                                </a:lnTo>
                                <a:lnTo>
                                  <a:pt x="651" y="302"/>
                                </a:lnTo>
                                <a:lnTo>
                                  <a:pt x="651" y="362"/>
                                </a:lnTo>
                                <a:lnTo>
                                  <a:pt x="271" y="362"/>
                                </a:lnTo>
                                <a:lnTo>
                                  <a:pt x="-963" y="5724"/>
                                </a:lnTo>
                                <a:lnTo>
                                  <a:pt x="109" y="362"/>
                                </a:lnTo>
                                <a:lnTo>
                                  <a:pt x="0" y="362"/>
                                </a:lnTo>
                                <a:lnTo>
                                  <a:pt x="0" y="302"/>
                                </a:lnTo>
                                <a:lnTo>
                                  <a:pt x="0" y="211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6101640"/>
                            <a:ext cx="2217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7" h="1234">
                                <a:moveTo>
                                  <a:pt x="0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156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225"/>
                                </a:lnTo>
                                <a:lnTo>
                                  <a:pt x="374" y="225"/>
                                </a:lnTo>
                                <a:lnTo>
                                  <a:pt x="374" y="321"/>
                                </a:lnTo>
                                <a:lnTo>
                                  <a:pt x="374" y="385"/>
                                </a:lnTo>
                                <a:lnTo>
                                  <a:pt x="156" y="385"/>
                                </a:lnTo>
                                <a:lnTo>
                                  <a:pt x="62" y="385"/>
                                </a:lnTo>
                                <a:lnTo>
                                  <a:pt x="62" y="385"/>
                                </a:lnTo>
                                <a:lnTo>
                                  <a:pt x="0" y="385"/>
                                </a:lnTo>
                                <a:lnTo>
                                  <a:pt x="0" y="321"/>
                                </a:lnTo>
                                <a:lnTo>
                                  <a:pt x="-2963" y="1234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295240"/>
                            <a:ext cx="2844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0" h="4034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200" y="0"/>
                                </a:lnTo>
                                <a:lnTo>
                                  <a:pt x="479" y="0"/>
                                </a:lnTo>
                                <a:lnTo>
                                  <a:pt x="479" y="236"/>
                                </a:lnTo>
                                <a:lnTo>
                                  <a:pt x="479" y="236"/>
                                </a:lnTo>
                                <a:lnTo>
                                  <a:pt x="479" y="337"/>
                                </a:lnTo>
                                <a:lnTo>
                                  <a:pt x="479" y="404"/>
                                </a:lnTo>
                                <a:lnTo>
                                  <a:pt x="200" y="404"/>
                                </a:lnTo>
                                <a:lnTo>
                                  <a:pt x="80" y="404"/>
                                </a:lnTo>
                                <a:lnTo>
                                  <a:pt x="80" y="404"/>
                                </a:lnTo>
                                <a:lnTo>
                                  <a:pt x="0" y="404"/>
                                </a:lnTo>
                                <a:lnTo>
                                  <a:pt x="0" y="337"/>
                                </a:lnTo>
                                <a:lnTo>
                                  <a:pt x="-6281" y="4034"/>
                                </a:ln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220000">
                            <a:off x="2789640" y="4254480"/>
                            <a:ext cx="2487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5" h="5965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0"/>
                                </a:lnTo>
                                <a:lnTo>
                                  <a:pt x="349" y="0"/>
                                </a:lnTo>
                                <a:lnTo>
                                  <a:pt x="419" y="0"/>
                                </a:lnTo>
                                <a:lnTo>
                                  <a:pt x="419" y="214"/>
                                </a:lnTo>
                                <a:lnTo>
                                  <a:pt x="419" y="214"/>
                                </a:lnTo>
                                <a:lnTo>
                                  <a:pt x="419" y="305"/>
                                </a:lnTo>
                                <a:lnTo>
                                  <a:pt x="419" y="366"/>
                                </a:lnTo>
                                <a:lnTo>
                                  <a:pt x="349" y="366"/>
                                </a:lnTo>
                                <a:lnTo>
                                  <a:pt x="2435" y="5965"/>
                                </a:lnTo>
                                <a:lnTo>
                                  <a:pt x="244" y="366"/>
                                </a:lnTo>
                                <a:lnTo>
                                  <a:pt x="0" y="366"/>
                                </a:lnTo>
                                <a:lnTo>
                                  <a:pt x="0" y="305"/>
                                </a:lnTo>
                                <a:lnTo>
                                  <a:pt x="0" y="214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160000">
                            <a:off x="1166400" y="4138200"/>
                            <a:ext cx="4032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5" h="5161">
                                <a:moveTo>
                                  <a:pt x="0" y="0"/>
                                </a:moveTo>
                                <a:lnTo>
                                  <a:pt x="396" y="0"/>
                                </a:lnTo>
                                <a:lnTo>
                                  <a:pt x="396" y="0"/>
                                </a:lnTo>
                                <a:lnTo>
                                  <a:pt x="565" y="0"/>
                                </a:lnTo>
                                <a:lnTo>
                                  <a:pt x="678" y="0"/>
                                </a:lnTo>
                                <a:lnTo>
                                  <a:pt x="678" y="212"/>
                                </a:lnTo>
                                <a:lnTo>
                                  <a:pt x="678" y="212"/>
                                </a:lnTo>
                                <a:lnTo>
                                  <a:pt x="678" y="303"/>
                                </a:lnTo>
                                <a:lnTo>
                                  <a:pt x="678" y="364"/>
                                </a:lnTo>
                                <a:lnTo>
                                  <a:pt x="565" y="364"/>
                                </a:lnTo>
                                <a:lnTo>
                                  <a:pt x="3745" y="5161"/>
                                </a:lnTo>
                                <a:lnTo>
                                  <a:pt x="396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03"/>
                                </a:lnTo>
                                <a:lnTo>
                                  <a:pt x="0" y="212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5" style="position:absolute;margin-left:14.3pt;margin-top:0pt;width:645.25pt;height:511.75pt" coordorigin="286,0" coordsize="12905,10235">
                <v:rect id="shape_0" path="m0,0l-2147483645,0l-2147483645,-2147483646l0,-2147483646xe" stroked="f" o:allowincell="f" style="position:absolute;left:286;top:1;width:12904;height:10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3;top:1555;width:12793;height:867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2143;width:1139;height:16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288;top:6771;width:2561;height:208;mso-wrap-style:none;v-text-anchor:middle;rotation:34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15;top:3736;width:210;height:1426;mso-wrap-style:none;v-text-anchor:middle;rotation:2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42;top:6090;width:195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7;top:5291;width:211;height:208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51;top:4794;width:821;height:163;mso-wrap-style:none;v-text-anchor:middle;rotation:33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36;top:6126;width:897;height:134;mso-wrap-style:none;v-text-anchor:middle;rotation:34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25;top:6059;width:1205;height:208;mso-wrap-style:none;v-text-anchor:middle;rotation:1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4;top:7477;width:300;height:210;mso-wrap-style:none;v-text-anchor:middle;rotation:161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56;top:8639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146;top:8966;width:1266;height:174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25;top:8959;width:1212;height:208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37;top:6928;width:796;height:218;mso-wrap-style:none;v-text-anchor:middle;rotation:35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4;top:981;width:210;height:297;mso-wrap-style:none;v-text-anchor:middle;rotation:31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82;top:574;width:210;height:297;mso-wrap-style:none;v-text-anchor:middle;rotation:31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shape id="shape_0" fillcolor="silver" stroked="f" o:allowincell="f" style="position:absolute;left:392;top:0;width:12793;height:15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7924;top:5973;width:851;height:208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82;top:5372;width:1364;height:210;mso-wrap-style:none;v-text-anchor:middle;rotation:33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02;top:3824;width:208;height:620;mso-wrap-style:none;v-text-anchor:middle;rotation:2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7;top:4108;width:210;height:1932;mso-wrap-style:none;v-text-anchor:middle;rotation:284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2;top:4860;width:174;height:979;mso-wrap-style:none;v-text-anchor:middle;rotation:28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64;top:5594;width:149;height:208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0;top:5935;width:129;height:208;mso-wrap-style:none;v-text-anchor:middle;rotation:16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9;top:6765;width:826;height:210;mso-wrap-style:none;v-text-anchor:middle;rotation:3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36;top:5656;width:197;height:210;mso-wrap-style:none;v-text-anchor:middle;rotation:335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08;top:6197;width:195;height:165;mso-wrap-style:none;v-text-anchor:middle;rotation:337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71;top:8520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64;top:8356;width:163;height:159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16;top:8990;width:300;height:208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20;top:8673;width:300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33;top:8687;width:300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718;top:9860;width:1516;height:208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485;top:4905;width:195;height:208;mso-wrap-style:none;v-text-anchor:middle;rotation:34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23;top:4624;width:1364;height:210;mso-wrap-style:none;v-text-anchor:middle;rotation:34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22;top:4704;width:195;height:208;mso-wrap-style:none;v-text-anchor:middle;rotation:41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79;top:8081;width:1458;height:153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59;top:9287;width:1372;height:174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754;top:8341;width:151;height:1578;mso-wrap-style:none;v-text-anchor:middle;rotation:7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614;top:8064;width:131;height:2088;mso-wrap-style:none;v-text-anchor:middle;rotation:7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308;top:7815;width:880;height:136;mso-wrap-style:none;v-text-anchor:middle;rotation:3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937;top:7819;width:237;height:185;mso-wrap-style:none;v-text-anchor:middle;rotation:33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540;top:8193;width:237;height:185;mso-wrap-style:none;v-text-anchor:middle;rotation:3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87;top:8430;width:237;height:185;mso-wrap-style:none;v-text-anchor:middle;rotation:3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911;top:9341;width:185;height:237;mso-wrap-style:none;v-text-anchor:middle;rotation:7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84;top:8013;width:1829;height:140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15;top:7716;width:1226;height:104;mso-wrap-style:none;v-text-anchor:middle;rotation:35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34;top:7508;width:752;height:138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95;top:7332;width:197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99;top:7057;width:197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67;top:7085;width:195;height:208;mso-wrap-style:none;v-text-anchor:middle;rotation:339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81;top:7322;width:195;height:208;mso-wrap-style:none;v-text-anchor:middle;rotation:34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080;top:7161;width:195;height:208;mso-wrap-style:none;v-text-anchor:middle;rotation:338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267;top:7142;width:195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84;top:7843;width:1829;height:140;mso-wrap-style:none;v-text-anchor:middle;rotation:3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495;top:7768;width:197;height:208;mso-wrap-style:none;v-text-anchor:middle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58;top:8023;width:197;height:208;mso-wrap-style:none;v-text-anchor:middle;rotation:343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95;top:8424;width:483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94;top:8280;width:300;height:210;mso-wrap-style:none;v-text-anchor:middle;rotation:34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85;top:7479;width:237;height:185;mso-wrap-style:none;v-text-anchor:middle;rotation:3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51;top:9079;width:161;height:1116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691;top:9000;width:210;height:1186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74;top:8288;width:178;height:1588;mso-wrap-style:none;v-text-anchor:middle;rotation:75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74;top:8159;width:185;height:1998;mso-wrap-style:none;v-text-anchor:middle;rotation:75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24;top:8569;width:150;height:1430;mso-wrap-style:none;v-text-anchor:middle;rotation:7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31;top:8713;width:912;height:129;mso-wrap-style:none;v-text-anchor:middle;rotation:3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825;top:8800;width:475;height:144;mso-wrap-style:none;v-text-anchor:middle;rotation:3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22;top:8861;width:119;height:1326;mso-wrap-style:none;v-text-anchor:middle;rotation:7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251;top:7191;width:912;height:313;mso-wrap-style:none;v-text-anchor:middle;rotation:35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032;top:8381;width:155;height:1002;mso-wrap-style:none;v-text-anchor:middle;rotation:7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259;top:9388;width:214;height:411;mso-wrap-style:none;v-text-anchor:middle;rotation:7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68;top:9801;width:204;height:417;mso-wrap-style:none;v-text-anchor:middle;rotation: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88;top:9801;width:204;height:417;mso-wrap-style:none;v-text-anchor:middle;rotation: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27;top:9987;width:129;height:239;mso-wrap-style:none;v-text-anchor:middle;rotation: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18;top:9217;width:136;height:807;mso-wrap-style:none;v-text-anchor:middle;rotation:79;mso-position-horizontal-relative:char">
                  <v:fill o:detectmouseclick="t" on="false"/>
                  <v:stroke color="green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43;top:8747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72;top:8889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57;top:9031;width:199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50;top:9259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8;top:9422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984;top:9302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91;top:9430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32;top:9564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50;top:9714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10;top:9522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59;top:9337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4;top:9928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11;top:9678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58;top:9501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4;top:9750;width:201;height:210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1;top:10023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03;top:10023;width:201;height:208;mso-wrap-style:none;v-text-anchor:middle;rotation:34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group id="shape_0" style="position:absolute;left:3179;top:8055;width:558;height:293">
                  <v:rect id="shape_0" path="m0,0l-2147483645,0l-2147483645,-2147483646l0,-2147483646xe" fillcolor="black" stroked="t" o:allowincell="f" style="position:absolute;left:3178;top:8056;width:557;height:292;mso-wrap-style:none;v-text-anchor:middle;rotation:345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path="m0,0l-2147483645,0l-2147483645,-2147483646l0,-2147483646xe" fillcolor="white" stroked="t" o:allowincell="f" style="position:absolute;left:3345;top:8057;width:184;height:146;mso-wrap-style:none;v-text-anchor:middle;rotation:345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path="m0,0l-2147483645,0l-2147483645,-2147483646l0,-2147483646xe" stroked="t" o:allowincell="f" style="position:absolute;left:5994;top:9435;width:629;height:208;mso-wrap-style:none;v-text-anchor:middle;rotation:35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84;top:9389;width:304;height:762;mso-wrap-style:none;v-text-anchor:middle;rotation:8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stroked="f" o:allowincell="f" style="position:absolute;left:10444;top:1632;width:2743;height:1813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haracter">
                  <wp:posOffset>1036955</wp:posOffset>
                </wp:positionH>
                <wp:positionV relativeFrom="paragraph">
                  <wp:posOffset>4102100</wp:posOffset>
                </wp:positionV>
                <wp:extent cx="430530" cy="2311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8.2pt;mso-wrap-distance-left:5.7pt;mso-wrap-distance-right:5.7pt;mso-wrap-distance-top:5.7pt;mso-wrap-distance-bottom:5.7pt;margin-top:323pt;mso-position-vertical-relative:text;margin-left:81.6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haracter">
                  <wp:posOffset>2760345</wp:posOffset>
                </wp:positionH>
                <wp:positionV relativeFrom="paragraph">
                  <wp:posOffset>4224655</wp:posOffset>
                </wp:positionV>
                <wp:extent cx="266065" cy="23241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8.3pt;mso-wrap-distance-left:5.7pt;mso-wrap-distance-right:5.7pt;mso-wrap-distance-top:5.7pt;mso-wrap-distance-bottom:5.7pt;margin-top:332.65pt;mso-position-vertical-relative:text;margin-left:217.3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haracter">
                  <wp:posOffset>3247390</wp:posOffset>
                </wp:positionH>
                <wp:positionV relativeFrom="paragraph">
                  <wp:posOffset>5277485</wp:posOffset>
                </wp:positionV>
                <wp:extent cx="30416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20.2pt;mso-wrap-distance-left:5.7pt;mso-wrap-distance-right:5.7pt;mso-wrap-distance-top:5.7pt;mso-wrap-distance-bottom:5.7pt;margin-top:415.55pt;mso-position-vertical-relative:text;margin-left:255.7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haracter">
                  <wp:posOffset>2831465</wp:posOffset>
                </wp:positionH>
                <wp:positionV relativeFrom="paragraph">
                  <wp:posOffset>6081395</wp:posOffset>
                </wp:positionV>
                <wp:extent cx="237490" cy="24447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9.25pt;mso-wrap-distance-left:5.7pt;mso-wrap-distance-right:5.7pt;mso-wrap-distance-top:5.7pt;mso-wrap-distance-bottom:5.7pt;margin-top:478.85pt;mso-position-vertical-relative:text;margin-left:222.9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haracter">
                  <wp:posOffset>1822450</wp:posOffset>
                </wp:positionH>
                <wp:positionV relativeFrom="paragraph">
                  <wp:posOffset>4011930</wp:posOffset>
                </wp:positionV>
                <wp:extent cx="413385" cy="2298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1pt;mso-wrap-distance-left:5.7pt;mso-wrap-distance-right:5.7pt;mso-wrap-distance-top:5.7pt;mso-wrap-distance-bottom:5.7pt;margin-top:315.9pt;mso-position-vertical-relative:text;margin-left:143.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haracter">
                  <wp:posOffset>3274060</wp:posOffset>
                </wp:positionH>
                <wp:positionV relativeFrom="paragraph">
                  <wp:posOffset>5571490</wp:posOffset>
                </wp:positionV>
                <wp:extent cx="250190" cy="23241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8.3pt;mso-wrap-distance-left:5.7pt;mso-wrap-distance-right:5.7pt;mso-wrap-distance-top:5.7pt;mso-wrap-distance-bottom:5.7pt;margin-top:438.7pt;mso-position-vertical-relative:text;margin-left:257.8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haracter">
                  <wp:posOffset>772160</wp:posOffset>
                </wp:positionH>
                <wp:positionV relativeFrom="paragraph">
                  <wp:posOffset>5064125</wp:posOffset>
                </wp:positionV>
                <wp:extent cx="286385" cy="26098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0.55pt;mso-wrap-distance-left:5.7pt;mso-wrap-distance-right:5.7pt;mso-wrap-distance-top:5.7pt;mso-wrap-distance-bottom:5.7pt;margin-top:398.75pt;mso-position-vertical-relative:text;margin-left:60.8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haracter">
                  <wp:posOffset>381000</wp:posOffset>
                </wp:positionH>
                <wp:positionV relativeFrom="paragraph">
                  <wp:posOffset>4584065</wp:posOffset>
                </wp:positionV>
                <wp:extent cx="333375" cy="27432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6pt;mso-wrap-distance-left:5.7pt;mso-wrap-distance-right:5.7pt;mso-wrap-distance-top:5.7pt;mso-wrap-distance-bottom:5.7pt;margin-top:360.95pt;mso-position-vertical-relative:text;margin-left:30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haracter">
                  <wp:posOffset>71120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5.6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haracter">
                  <wp:posOffset>5638800</wp:posOffset>
                </wp:positionH>
                <wp:positionV relativeFrom="paragraph">
                  <wp:posOffset>1355725</wp:posOffset>
                </wp:positionV>
                <wp:extent cx="770890" cy="106743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2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4.05pt;mso-wrap-distance-left:5.7pt;mso-wrap-distance-right:5.7pt;mso-wrap-distance-top:5.7pt;mso-wrap-distance-bottom:5.7pt;margin-top:106.75pt;mso-position-vertical-relative:text;margin-left:44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2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15375" cy="6781800"/>
                <wp:effectExtent l="0" t="0" r="0" b="0"/>
                <wp:docPr id="3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5240" cy="6781680"/>
                          <a:chOff x="0" y="0"/>
                          <a:chExt cx="8715240" cy="678168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868284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3240" y="978480"/>
                            <a:ext cx="8597160" cy="54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5715720"/>
                            <a:ext cx="71676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03640" y="5452200"/>
                            <a:ext cx="94680" cy="121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0">
                            <a:off x="8313840" y="4052520"/>
                            <a:ext cx="212040" cy="363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0000">
                            <a:off x="4852440" y="4062600"/>
                            <a:ext cx="1270080" cy="11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0">
                            <a:off x="5761440" y="5736600"/>
                            <a:ext cx="55512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60000">
                            <a:off x="5652000" y="3574080"/>
                            <a:ext cx="101520" cy="18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2601360" y="1190880"/>
                            <a:ext cx="9442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0000">
                            <a:off x="3535200" y="5688360"/>
                            <a:ext cx="56520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0"/>
                            <a:ext cx="8597160" cy="97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356600" y="5642640"/>
                            <a:ext cx="133488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820000">
                            <a:off x="1290240" y="1492200"/>
                            <a:ext cx="46620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0000">
                            <a:off x="2512080" y="1774440"/>
                            <a:ext cx="133920" cy="39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9560" y="1458720"/>
                            <a:ext cx="210240" cy="19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24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21024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06560" cy="7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360"/>
                                <a:ext cx="97920" cy="7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720" y="30240"/>
                                <a:ext cx="3168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6800" y="75960"/>
                              <a:ext cx="114480" cy="121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60000">
                            <a:off x="1831320" y="1957680"/>
                            <a:ext cx="1735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">
                            <a:off x="2117160" y="2138040"/>
                            <a:ext cx="17460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60000">
                            <a:off x="2761200" y="1471320"/>
                            <a:ext cx="132840" cy="35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40000">
                            <a:off x="2716560" y="1840680"/>
                            <a:ext cx="17352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1646280" y="2528640"/>
                            <a:ext cx="38988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2527560" y="2705040"/>
                            <a:ext cx="16272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60000">
                            <a:off x="4473360" y="2693520"/>
                            <a:ext cx="118800" cy="7992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3858480" y="2950200"/>
                            <a:ext cx="68652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0000">
                            <a:off x="4235400" y="3023280"/>
                            <a:ext cx="13860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3107520" y="3333240"/>
                            <a:ext cx="84456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80000">
                            <a:off x="6072840" y="6010200"/>
                            <a:ext cx="703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474">
                                <a:moveTo>
                                  <a:pt x="0" y="233"/>
                                </a:moveTo>
                                <a:lnTo>
                                  <a:pt x="233" y="233"/>
                                </a:lnTo>
                                <a:lnTo>
                                  <a:pt x="180" y="90"/>
                                </a:lnTo>
                                <a:lnTo>
                                  <a:pt x="881" y="0"/>
                                </a:lnTo>
                                <a:lnTo>
                                  <a:pt x="233" y="233"/>
                                </a:lnTo>
                                <a:lnTo>
                                  <a:pt x="270" y="90"/>
                                </a:lnTo>
                                <a:lnTo>
                                  <a:pt x="1114" y="241"/>
                                </a:lnTo>
                                <a:lnTo>
                                  <a:pt x="233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40000">
                            <a:off x="6039720" y="6027840"/>
                            <a:ext cx="787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79040" y="5828760"/>
                            <a:ext cx="220320" cy="19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32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77400"/>
                                  <a:ext cx="212760" cy="12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7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720"/>
                                  <a:ext cx="110520" cy="74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560" y="29880"/>
                                  <a:ext cx="31680" cy="3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1840" y="75960"/>
                                <a:ext cx="116280" cy="120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138240"/>
                              <a:ext cx="206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0840" y="3307680"/>
                            <a:ext cx="954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520000">
                            <a:off x="1212840" y="3463560"/>
                            <a:ext cx="1703880" cy="90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00">
                            <a:off x="1684440" y="4107600"/>
                            <a:ext cx="48312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9720" y="4155480"/>
                            <a:ext cx="82980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40000">
                            <a:off x="842760" y="3907440"/>
                            <a:ext cx="88200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1037520" y="3277080"/>
                            <a:ext cx="109800" cy="486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2872800" y="3677400"/>
                            <a:ext cx="7416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20000">
                            <a:off x="694440" y="4141440"/>
                            <a:ext cx="104220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719000" y="4385160"/>
                            <a:ext cx="52776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33440" y="4402440"/>
                            <a:ext cx="73836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40000">
                            <a:off x="440280" y="4636440"/>
                            <a:ext cx="882000" cy="71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0000">
                            <a:off x="1273680" y="4908600"/>
                            <a:ext cx="8820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4760" y="4980960"/>
                            <a:ext cx="85932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148560" y="3917520"/>
                            <a:ext cx="847080" cy="79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3017160" y="4395960"/>
                            <a:ext cx="94680" cy="656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3134880" y="3621600"/>
                            <a:ext cx="85680" cy="39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20000">
                            <a:off x="3292560" y="4438080"/>
                            <a:ext cx="92160" cy="41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204360" y="4208400"/>
                            <a:ext cx="90792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4014720" y="3777840"/>
                            <a:ext cx="1012320" cy="5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60000">
                            <a:off x="4950360" y="3306240"/>
                            <a:ext cx="354960" cy="158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5406480" y="3385080"/>
                            <a:ext cx="1386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0000">
                            <a:off x="3940920" y="4538520"/>
                            <a:ext cx="899640" cy="11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00000">
                            <a:off x="4756680" y="4185360"/>
                            <a:ext cx="5652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5107680" y="3954240"/>
                            <a:ext cx="13860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327840" y="4840560"/>
                            <a:ext cx="61092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40000">
                            <a:off x="4221000" y="3308040"/>
                            <a:ext cx="9576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967200" y="3758760"/>
                            <a:ext cx="23940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80000">
                            <a:off x="4201920" y="3674160"/>
                            <a:ext cx="10800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4671000" y="2788200"/>
                            <a:ext cx="9540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4821480" y="2912040"/>
                            <a:ext cx="9540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506560" y="4047480"/>
                            <a:ext cx="412200" cy="138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0">
                            <a:off x="5954760" y="3864600"/>
                            <a:ext cx="46296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949720" y="438732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6277680" y="4114080"/>
                            <a:ext cx="11952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627880" y="468648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243040" y="494676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20000">
                            <a:off x="4855320" y="5214600"/>
                            <a:ext cx="119520" cy="5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5727960" y="519624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6816960" y="441720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0000">
                            <a:off x="6935400" y="453816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6746760" y="2966400"/>
                            <a:ext cx="216360" cy="30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4728600" y="4742280"/>
                            <a:ext cx="11952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20000">
                            <a:off x="4264920" y="4956840"/>
                            <a:ext cx="12564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446000" y="535428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017600" y="550764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3699360" y="5584680"/>
                            <a:ext cx="12060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4985280" y="5506200"/>
                            <a:ext cx="612720" cy="16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174560" y="593964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5799600" y="569628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80000">
                            <a:off x="6185880" y="547236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80000">
                            <a:off x="6392520" y="531900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5025240" y="611100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805280" y="618804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617720" y="623628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271040" y="6361920"/>
                            <a:ext cx="11952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4574160" y="6285600"/>
                            <a:ext cx="664200" cy="9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5200920" y="6019920"/>
                            <a:ext cx="664200" cy="10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80000">
                            <a:off x="5218560" y="3843360"/>
                            <a:ext cx="46980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80000">
                            <a:off x="5117400" y="4449960"/>
                            <a:ext cx="153000" cy="97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00">
                            <a:off x="3454920" y="5402520"/>
                            <a:ext cx="120600" cy="11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0000">
                            <a:off x="4063320" y="5527440"/>
                            <a:ext cx="57456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0000">
                            <a:off x="3592080" y="5892840"/>
                            <a:ext cx="95112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4524480" y="5649840"/>
                            <a:ext cx="484560" cy="168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20000">
                            <a:off x="6718320" y="5639400"/>
                            <a:ext cx="402480" cy="114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6825600" y="5194440"/>
                            <a:ext cx="577800" cy="10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7430400" y="490536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7706880" y="4995000"/>
                            <a:ext cx="10800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80000">
                            <a:off x="7704720" y="519840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7813800" y="544536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80000">
                            <a:off x="8009280" y="512568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0000">
                            <a:off x="8277840" y="523980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80000">
                            <a:off x="8489520" y="5341320"/>
                            <a:ext cx="939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0000">
                            <a:off x="376200" y="1694160"/>
                            <a:ext cx="76572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00000">
                            <a:off x="574200" y="1340640"/>
                            <a:ext cx="119880" cy="7884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6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3028320" y="3106440"/>
                            <a:ext cx="79956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20000">
                            <a:off x="3694320" y="2718000"/>
                            <a:ext cx="84456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80000">
                            <a:off x="3192120" y="2336760"/>
                            <a:ext cx="780480" cy="8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300480" y="5064120"/>
                            <a:ext cx="108972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0">
                            <a:off x="4399200" y="4662720"/>
                            <a:ext cx="71172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60000">
                            <a:off x="4624920" y="5312160"/>
                            <a:ext cx="57456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5100120" y="5020920"/>
                            <a:ext cx="57348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5564880" y="4670280"/>
                            <a:ext cx="57348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5978520" y="4276080"/>
                            <a:ext cx="641880" cy="6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6269760" y="4442400"/>
                            <a:ext cx="57348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5813640" y="4849920"/>
                            <a:ext cx="574560" cy="7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4926240" y="5430240"/>
                            <a:ext cx="573480" cy="73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80000">
                            <a:off x="5409000" y="5161680"/>
                            <a:ext cx="48204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6271200" y="5373000"/>
                            <a:ext cx="57348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00000">
                            <a:off x="6723720" y="5002560"/>
                            <a:ext cx="420840" cy="12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000">
                            <a:off x="7153560" y="4690440"/>
                            <a:ext cx="88200" cy="224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807120" y="125172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188720" y="114192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511280" y="103392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798560" y="965160"/>
                            <a:ext cx="16632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40000">
                            <a:off x="495360" y="1114920"/>
                            <a:ext cx="85680" cy="16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0">
                            <a:off x="801360" y="996480"/>
                            <a:ext cx="82440" cy="210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1020240" y="1015920"/>
                            <a:ext cx="166320" cy="85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86400" y="1413360"/>
                            <a:ext cx="414000" cy="9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255960" y="1023840"/>
                            <a:ext cx="110520" cy="104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80000">
                            <a:off x="83160" y="1180440"/>
                            <a:ext cx="166320" cy="14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0000">
                            <a:off x="1184400" y="1893960"/>
                            <a:ext cx="8712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0">
                            <a:off x="984600" y="1836000"/>
                            <a:ext cx="79920" cy="13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1480320" y="2395800"/>
                            <a:ext cx="85680" cy="13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1206720" y="2300400"/>
                            <a:ext cx="13860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459720" y="2820600"/>
                            <a:ext cx="65016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0">
                            <a:off x="327960" y="1922400"/>
                            <a:ext cx="96480" cy="76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20000">
                            <a:off x="39240" y="2984400"/>
                            <a:ext cx="76716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0">
                            <a:off x="159480" y="3079080"/>
                            <a:ext cx="100800" cy="11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365760" y="322596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">
                            <a:off x="68040" y="3533040"/>
                            <a:ext cx="62424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724680" y="342972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908280" y="3142440"/>
                            <a:ext cx="11988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1475280" y="2685240"/>
                            <a:ext cx="11988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080000">
                            <a:off x="1242360" y="2613600"/>
                            <a:ext cx="119880" cy="22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1096920" y="285048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60000">
                            <a:off x="744840" y="2148120"/>
                            <a:ext cx="83880" cy="650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00000">
                            <a:off x="460440" y="1860480"/>
                            <a:ext cx="83880" cy="332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522720" y="3952440"/>
                            <a:ext cx="109800" cy="59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387360" y="3729240"/>
                            <a:ext cx="111240" cy="66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40000">
                            <a:off x="677880" y="4217040"/>
                            <a:ext cx="11448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60000">
                            <a:off x="983160" y="5077800"/>
                            <a:ext cx="118800" cy="130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262160" y="5166360"/>
                            <a:ext cx="11304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69040" y="5261760"/>
                            <a:ext cx="11304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2192040" y="5338800"/>
                            <a:ext cx="11304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0440" y="5360040"/>
                            <a:ext cx="11448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1326960" y="6040080"/>
                            <a:ext cx="11304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2044080" y="6193440"/>
                            <a:ext cx="18936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2570760" y="6228720"/>
                            <a:ext cx="11448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20000">
                            <a:off x="3020040" y="6211080"/>
                            <a:ext cx="11448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80000">
                            <a:off x="3153240" y="6203520"/>
                            <a:ext cx="11304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1445760" y="3135240"/>
                            <a:ext cx="28008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0000">
                            <a:off x="1705680" y="5229720"/>
                            <a:ext cx="88092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00">
                            <a:off x="1028160" y="5088960"/>
                            <a:ext cx="6890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000">
                            <a:off x="257760" y="4802040"/>
                            <a:ext cx="8179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0">
                            <a:off x="1159200" y="5769720"/>
                            <a:ext cx="111636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48600" y="5407200"/>
                            <a:ext cx="690840" cy="6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00000">
                            <a:off x="2447640" y="5859360"/>
                            <a:ext cx="882000" cy="6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520000">
                            <a:off x="676440" y="5601600"/>
                            <a:ext cx="482040" cy="10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80000">
                            <a:off x="2287080" y="5864760"/>
                            <a:ext cx="9720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60000">
                            <a:off x="2539800" y="5251680"/>
                            <a:ext cx="720720" cy="9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0">
                            <a:off x="90000" y="1850760"/>
                            <a:ext cx="17028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80000">
                            <a:off x="2911320" y="2881800"/>
                            <a:ext cx="102960" cy="28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00000">
                            <a:off x="2883240" y="2643840"/>
                            <a:ext cx="162720" cy="12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95040" y="4117320"/>
                            <a:ext cx="161280" cy="15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92160" y="4497840"/>
                            <a:ext cx="12132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40000">
                            <a:off x="163080" y="4671000"/>
                            <a:ext cx="81360" cy="41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20000">
                            <a:off x="312480" y="5817240"/>
                            <a:ext cx="111636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0">
                            <a:off x="1385280" y="6063120"/>
                            <a:ext cx="1116360" cy="87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20000">
                            <a:off x="2616840" y="6129000"/>
                            <a:ext cx="829800" cy="69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32760" y="5582520"/>
                            <a:ext cx="326520" cy="65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20000">
                            <a:off x="78480" y="6290280"/>
                            <a:ext cx="3099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">
                            <a:off x="354240" y="6387480"/>
                            <a:ext cx="30996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8320" y="6357240"/>
                            <a:ext cx="94680" cy="11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0000">
                            <a:off x="3669480" y="6058080"/>
                            <a:ext cx="118080" cy="41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5304600" y="6312960"/>
                            <a:ext cx="33012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3957840" y="1657440"/>
                            <a:ext cx="96480" cy="431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4034520" y="2160720"/>
                            <a:ext cx="351720" cy="9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140000">
                            <a:off x="4690800" y="2638080"/>
                            <a:ext cx="416520" cy="8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5547960" y="3246840"/>
                            <a:ext cx="28440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976680"/>
                            <a:ext cx="781560" cy="2198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971640"/>
                            <a:ext cx="581040" cy="184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971640"/>
                            <a:ext cx="450720" cy="151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20000">
                            <a:off x="4461120" y="1973160"/>
                            <a:ext cx="95760" cy="431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1048320"/>
                            <a:ext cx="244440" cy="5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976680"/>
                            <a:ext cx="222840" cy="92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0000">
                            <a:off x="4372200" y="1209960"/>
                            <a:ext cx="161280" cy="120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098960" y="974880"/>
                            <a:ext cx="351720" cy="5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5809680" y="2415960"/>
                            <a:ext cx="98280" cy="30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40000">
                            <a:off x="6195960" y="2264400"/>
                            <a:ext cx="97200" cy="130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6350040" y="1878840"/>
                            <a:ext cx="9828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6652080" y="2514960"/>
                            <a:ext cx="97200" cy="15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40000">
                            <a:off x="6810120" y="1791000"/>
                            <a:ext cx="98280" cy="24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20000">
                            <a:off x="7234560" y="1895040"/>
                            <a:ext cx="98280" cy="30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60000">
                            <a:off x="7281360" y="1591920"/>
                            <a:ext cx="98280" cy="11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070400" y="2565720"/>
                            <a:ext cx="97200" cy="12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1280" y="976680"/>
                            <a:ext cx="768240" cy="24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2560" y="976680"/>
                            <a:ext cx="852840" cy="2675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3360" y="965880"/>
                            <a:ext cx="1013400" cy="3039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040" y="977400"/>
                            <a:ext cx="1078920" cy="325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5520" y="971640"/>
                            <a:ext cx="1287720" cy="358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6320" y="2099160"/>
                            <a:ext cx="1156320" cy="262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6145560" y="3690720"/>
                            <a:ext cx="28440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215480" y="352548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0">
                            <a:off x="7316280" y="329688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765560" y="317052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700040" y="327852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896240" y="287640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400880" y="390240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80000">
                            <a:off x="7478280" y="3764880"/>
                            <a:ext cx="138960" cy="70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2000" y="977400"/>
                            <a:ext cx="182880" cy="55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0000">
                            <a:off x="3470760" y="2560320"/>
                            <a:ext cx="93240" cy="95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00">
                            <a:off x="3859200" y="2362680"/>
                            <a:ext cx="421560" cy="9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840000">
                            <a:off x="8111160" y="5730840"/>
                            <a:ext cx="4482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0" h="3842">
                                <a:moveTo>
                                  <a:pt x="0" y="0"/>
                                </a:moveTo>
                                <a:lnTo>
                                  <a:pt x="415" y="0"/>
                                </a:lnTo>
                                <a:lnTo>
                                  <a:pt x="3860" y="-3358"/>
                                </a:lnTo>
                                <a:lnTo>
                                  <a:pt x="593" y="0"/>
                                </a:lnTo>
                                <a:lnTo>
                                  <a:pt x="712" y="0"/>
                                </a:lnTo>
                                <a:lnTo>
                                  <a:pt x="712" y="81"/>
                                </a:lnTo>
                                <a:lnTo>
                                  <a:pt x="712" y="81"/>
                                </a:lnTo>
                                <a:lnTo>
                                  <a:pt x="712" y="202"/>
                                </a:lnTo>
                                <a:lnTo>
                                  <a:pt x="712" y="484"/>
                                </a:lnTo>
                                <a:lnTo>
                                  <a:pt x="593" y="484"/>
                                </a:lnTo>
                                <a:lnTo>
                                  <a:pt x="415" y="484"/>
                                </a:lnTo>
                                <a:lnTo>
                                  <a:pt x="415" y="484"/>
                                </a:lnTo>
                                <a:lnTo>
                                  <a:pt x="0" y="484"/>
                                </a:lnTo>
                                <a:lnTo>
                                  <a:pt x="0" y="202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1309680" y="3027240"/>
                            <a:ext cx="3276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2" h="5383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217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74"/>
                                </a:lnTo>
                                <a:lnTo>
                                  <a:pt x="521" y="74"/>
                                </a:lnTo>
                                <a:lnTo>
                                  <a:pt x="521" y="184"/>
                                </a:lnTo>
                                <a:lnTo>
                                  <a:pt x="521" y="442"/>
                                </a:lnTo>
                                <a:lnTo>
                                  <a:pt x="217" y="442"/>
                                </a:lnTo>
                                <a:lnTo>
                                  <a:pt x="87" y="442"/>
                                </a:lnTo>
                                <a:lnTo>
                                  <a:pt x="87" y="442"/>
                                </a:lnTo>
                                <a:lnTo>
                                  <a:pt x="0" y="442"/>
                                </a:lnTo>
                                <a:lnTo>
                                  <a:pt x="0" y="184"/>
                                </a:lnTo>
                                <a:lnTo>
                                  <a:pt x="-6171" y="-4941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6905880" y="4460760"/>
                            <a:ext cx="3074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1" h="1544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57"/>
                                </a:lnTo>
                                <a:lnTo>
                                  <a:pt x="489" y="257"/>
                                </a:lnTo>
                                <a:lnTo>
                                  <a:pt x="489" y="367"/>
                                </a:lnTo>
                                <a:lnTo>
                                  <a:pt x="489" y="440"/>
                                </a:lnTo>
                                <a:lnTo>
                                  <a:pt x="204" y="440"/>
                                </a:lnTo>
                                <a:lnTo>
                                  <a:pt x="82" y="440"/>
                                </a:lnTo>
                                <a:lnTo>
                                  <a:pt x="82" y="440"/>
                                </a:lnTo>
                                <a:lnTo>
                                  <a:pt x="0" y="440"/>
                                </a:lnTo>
                                <a:lnTo>
                                  <a:pt x="0" y="367"/>
                                </a:lnTo>
                                <a:lnTo>
                                  <a:pt x="-5092" y="1544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7059600" y="4074840"/>
                            <a:ext cx="307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1" h="3210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56"/>
                                </a:lnTo>
                                <a:lnTo>
                                  <a:pt x="489" y="256"/>
                                </a:lnTo>
                                <a:lnTo>
                                  <a:pt x="489" y="365"/>
                                </a:lnTo>
                                <a:lnTo>
                                  <a:pt x="489" y="438"/>
                                </a:lnTo>
                                <a:lnTo>
                                  <a:pt x="204" y="438"/>
                                </a:lnTo>
                                <a:lnTo>
                                  <a:pt x="82" y="438"/>
                                </a:lnTo>
                                <a:lnTo>
                                  <a:pt x="82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65"/>
                                </a:lnTo>
                                <a:lnTo>
                                  <a:pt x="-4352" y="3210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7262640" y="3659400"/>
                            <a:ext cx="307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5" h="4901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56"/>
                                </a:lnTo>
                                <a:lnTo>
                                  <a:pt x="489" y="256"/>
                                </a:lnTo>
                                <a:lnTo>
                                  <a:pt x="489" y="365"/>
                                </a:lnTo>
                                <a:lnTo>
                                  <a:pt x="489" y="438"/>
                                </a:lnTo>
                                <a:lnTo>
                                  <a:pt x="204" y="438"/>
                                </a:lnTo>
                                <a:lnTo>
                                  <a:pt x="-3316" y="4901"/>
                                </a:lnTo>
                                <a:lnTo>
                                  <a:pt x="82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65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7768080" y="3083400"/>
                            <a:ext cx="3060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9" h="4901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203" y="0"/>
                                </a:lnTo>
                                <a:lnTo>
                                  <a:pt x="487" y="0"/>
                                </a:lnTo>
                                <a:lnTo>
                                  <a:pt x="487" y="256"/>
                                </a:lnTo>
                                <a:lnTo>
                                  <a:pt x="487" y="256"/>
                                </a:lnTo>
                                <a:lnTo>
                                  <a:pt x="487" y="365"/>
                                </a:lnTo>
                                <a:lnTo>
                                  <a:pt x="487" y="438"/>
                                </a:lnTo>
                                <a:lnTo>
                                  <a:pt x="203" y="438"/>
                                </a:lnTo>
                                <a:lnTo>
                                  <a:pt x="-3302" y="4901"/>
                                </a:lnTo>
                                <a:lnTo>
                                  <a:pt x="81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365"/>
                                </a:lnTo>
                                <a:lnTo>
                                  <a:pt x="0" y="256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2.55pt;margin-top:0pt;width:683.7pt;height:534pt" coordorigin="51,0" coordsize="13674,10680">
                <v:rect id="shape_0" path="m0,0l-2147483645,0l-2147483645,-2147483646l0,-2147483646xe" stroked="f" o:allowincell="f" style="position:absolute;left:51;top:0;width:13673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47;top:1541;width:13538;height:86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9001;width:1128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5045;top:8586;width:148;height:190;mso-wrap-style:none;v-text-anchor:middle;rotation:9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92;top:6382;width:333;height:572;mso-wrap-style:none;v-text-anchor:middle;rotation:30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42;top:6397;width:1999;height:182;mso-wrap-style:none;v-text-anchor:middle;rotation:32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74;top:9034;width:873;height:95;mso-wrap-style:none;v-text-anchor:middle;rotation:32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900;top:5628;width:159;height:289;mso-wrap-style:none;v-text-anchor:middle;rotation:1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96;top:1875;width:1486;height:210;mso-wrap-style:none;v-text-anchor:middle;rotation:34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67;top:8958;width:889;height:151;mso-wrap-style:none;v-text-anchor:middle;rotation:16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fillcolor="silver" stroked="f" o:allowincell="f" style="position:absolute;left:145;top:0;width:13538;height:15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1585;top:8886;width:2101;height:131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2031;top:2350;width:733;height:189;mso-wrap-style:none;v-text-anchor:middle;rotation:34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55;top:2796;width:210;height:621;mso-wrap-style:none;v-text-anchor:middle;rotation:7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group id="shape_0" style="position:absolute;left:3385;top:2297;width:331;height:314">
                  <v:group id="shape_0" style="position:absolute;left:3385;top:2297;width:331;height:314">
                    <v:rect id="shape_0" path="m0,0l-2147483645,0l-2147483645,-2147483646l0,-2147483646xe" stroked="t" o:allowincell="f" style="position:absolute;left:3385;top:2419;width:330;height:191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3386,2297" to="3553,2417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559,2298" to="3712,2411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3528;top:2345;width:49;height:51">
                      <v:line id="shape_0" from="3551,2345" to="3551,2396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528,2374" to="3577,2374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path="m0,0l-2147483645,0l-2147483645,-2147483646l0,-2147483646xe" stroked="t" o:allowincell="f" style="position:absolute;left:3459;top:2417;width:179;height:190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  <v:rect id="shape_0" path="m0,0l-2147483645,0l-2147483645,-2147483646l0,-2147483646xe" stroked="t" o:allowincell="f" style="position:absolute;left:2884;top:3082;width:272;height:189;mso-wrap-style:none;v-text-anchor:middle;rotation:3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334;top:3367;width:274;height:189;mso-wrap-style:none;v-text-anchor:middle;rotation: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48;top:2318;width:208;height:555;mso-wrap-style:none;v-text-anchor:middle;rotation:7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278;top:2898;width:272;height:191;mso-wrap-style:none;v-text-anchor:middle;rotation:33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93;top:3982;width:613;height:189;mso-wrap-style:none;v-text-anchor:middle;rotation:3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80;top:4259;width:255;height:191;mso-wrap-style:none;v-text-anchor:middle;rotation:35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fillcolor="red" stroked="t" o:allowincell="f" style="position:absolute;left:7044;top:4241;width:186;height:125;mso-wrap-style:none;v-text-anchor:middle;rotation:141;mso-position-horizontal-relative:char">
                  <v:fill o:detectmouseclick="t" type="solid" color2="aqua" opacity="0.59"/>
                  <v:stroke color="red" weight="25560" joinstyle="miter" endcap="flat"/>
                  <w10:wrap type="none"/>
                </v:rect>
                <v:rect id="shape_0" path="m0,0l-2147483645,0l-2147483645,-2147483646l0,-2147483646xe" stroked="t" o:allowincell="f" style="position:absolute;left:6077;top:4646;width:1080;height:189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69;top:4761;width:217;height:136;mso-wrap-style:none;v-text-anchor:middle;rotation:13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894;top:5249;width:1329;height:191;mso-wrap-style:none;v-text-anchor:middle;rotation:1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shape id="shape_0" stroked="f" o:allowincell="f" style="position:absolute;left:9511;top:9492;width:1239;height:410;mso-wrap-style:none;v-text-anchor:middle;rotation:334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48;top:9179;width:346;height:312">
                  <v:group id="shape_0" style="position:absolute;left:11148;top:9179;width:346;height:312">
                    <v:group id="shape_0" style="position:absolute;left:11148;top:9179;width:346;height:312">
                      <v:rect id="shape_0" path="m0,0l-2147483645,0l-2147483645,-2147483646l0,-2147483646xe" stroked="t" o:allowincell="f" style="position:absolute;left:11154;top:9301;width:334;height:189;mso-wrap-style:none;v-text-anchor:middle;mso-position-horizontal-relative:char">
                        <v:fill o:detectmouseclick="t" on="false"/>
                        <v:stroke color="#006600" weight="25560" joinstyle="miter" endcap="flat"/>
                        <w10:wrap type="none"/>
                      </v:rect>
                      <v:line id="shape_0" from="11148,9179" to="11327,9296" stroked="t" o:allowincell="f" style="position:absolute;flip:y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line id="shape_0" from="11321,9180" to="11494,9296" stroked="t" o:allowincell="f" style="position:absolute;mso-position-horizontal-relative:char">
                        <v:stroke color="#006600" weight="25560" joinstyle="miter" endcap="flat"/>
                        <v:fill o:detectmouseclick="t" on="false"/>
                        <w10:wrap type="none"/>
                      </v:line>
                      <v:group id="shape_0" style="position:absolute;left:11302;top:9226;width:49;height:50">
                        <v:line id="shape_0" from="11325,9226" to="11325,9276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  <v:line id="shape_0" from="11302,9255" to="11351,9255" stroked="t" o:allowincell="f" style="position:absolute;mso-position-horizontal-relative:char">
                          <v:stroke color="#006600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path="m0,0l-2147483645,0l-2147483645,-2147483646l0,-2147483646xe" stroked="t" o:allowincell="f" style="position:absolute;left:11230;top:9299;width:182;height:189;mso-wrap-style:none;v-text-anchor:middle;mso-position-horizontal-relative:char">
                      <v:fill o:detectmouseclick="t" on="false"/>
                      <v:stroke color="#006600" weight="25560" joinstyle="miter" endcap="flat"/>
                      <w10:wrap type="none"/>
                    </v:rect>
                  </v:group>
                  <v:line id="shape_0" from="11155,9397" to="11479,9397" stroked="t" o:allowincell="f" style="position:absolute;mso-position-horizontal-relative:char">
                    <v:stroke color="#006600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639;top:5209;width:149;height:1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path="m0,0l-2147483645,0l-2147483645,-2147483646l0,-2147483646xe" stroked="t" o:allowincell="f" style="position:absolute;left:1911;top:5454;width:2682;height:142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52;top:6468;width:760;height:112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17;top:6544;width:1306;height:136;mso-wrap-style:none;v-text-anchor:middle;rotation:18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28;top:6153;width:1388;height:110;mso-wrap-style:none;v-text-anchor:middle;rotation:20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34;top:5161;width:172;height:765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23;top:5792;width:116;height:852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95;top:6522;width:1640;height:112;mso-wrap-style:none;v-text-anchor:middle;rotation:20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07;top:6906;width:830;height:102;mso-wrap-style:none;v-text-anchor:middle;rotation:18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17;top:6933;width:1162;height:127;mso-wrap-style:none;v-text-anchor:middle;rotation:18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4;top:7301;width:1388;height:112;mso-wrap-style:none;v-text-anchor:middle;rotation:20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05;top:7729;width:1388;height:138;mso-wrap-style:none;v-text-anchor:middle;rotation:18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25;top:7844;width:1352;height:125;mso-wrap-style:none;v-text-anchor:middle;rotation:18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59;top:6169;width:1333;height:125;mso-wrap-style:none;v-text-anchor:middle;rotation:16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51;top:6923;width:148;height:1033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36;top:5704;width:134;height:619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85;top:6990;width:144;height:655;mso-wrap-style:none;v-text-anchor:middle;rotation:8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47;top:6627;width:1429;height:108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23;top:5949;width:1593;height:93;mso-wrap-style:none;v-text-anchor:middle;rotation:14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96;top:5207;width:558;height:248;mso-wrap-style:none;v-text-anchor:middle;rotation:13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14;top:5331;width:217;height:138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07;top:7147;width:1416;height:185;mso-wrap-style:none;v-text-anchor:middle;rotation:1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91;top:6591;width:889;height:153;mso-wrap-style:none;v-text-anchor:middle;rotation:1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43;top:6227;width:217;height:136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40;top:7622;width:961;height:140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48;top:5209;width:1507;height:153;mso-wrap-style:none;v-text-anchor:middle;rotation:13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47;top:5919;width:376;height:116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617;top:5786;width:169;height:110;mso-wrap-style:none;v-text-anchor:middle;rotation:14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56;top:4390;width:149;height:146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592;top:4586;width:149;height:144;mso-wrap-style:none;v-text-anchor:middle;rotation:21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673;top:6374;width:648;height:218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379;top:6086;width:728;height:177;mso-wrap-style:none;v-text-anchor:middle;rotation:12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369;top:6909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86;top:6478;width:187;height:179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862;top:7380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56;top:7790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647;top:8212;width:187;height:88;mso-wrap-style:none;v-text-anchor:middle;rotation:24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20;top:8183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35;top:6956;width:187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922;top:7147;width:189;height:177;mso-wrap-style:none;v-text-anchor:middle;rotation:22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25;top:4671;width:340;height:482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447;top:7468;width:187;height:150;mso-wrap-style:none;v-text-anchor:middle;rotation:24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17;top:7806;width:197;height:141;mso-wrap-style:none;v-text-anchor:middle;rotation:24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001;top:8431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27;top:8673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25;top:8795;width:189;height:179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851;top:8671;width:964;height:257;mso-wrap-style:none;v-text-anchor:middle;rotation:24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74;top:9353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33;top:8970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41;top:8618;width:187;height:177;mso-wrap-style:none;v-text-anchor:middle;rotation:24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66;top:8376;width:187;height:177;mso-wrap-style:none;v-text-anchor:middle;rotation:24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13;top:9623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567;top:9744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72;top:9820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726;top:10018;width:187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04;top:9898;width:1045;height:141;mso-wrap-style:none;v-text-anchor:middle;rotation:25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191;top:9480;width:1045;height:166;mso-wrap-style:none;v-text-anchor:middle;rotation:2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19;top:6052;width:739;height:153;mso-wrap-style:none;v-text-anchor:middle;rotation:13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58;top:7008;width:240;height:152;mso-wrap-style:none;v-text-anchor:middle;rotation:22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40;top:8507;width:189;height:177;mso-wrap-style:none;v-text-anchor:middle;rotation:25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00;top:8705;width:904;height:114;mso-wrap-style:none;v-text-anchor:middle;rotation:1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658;top:9280;width:1497;height:151;mso-wrap-style:none;v-text-anchor:middle;rotation:16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125;top:8897;width:762;height:265;mso-wrap-style:none;v-text-anchor:middle;rotation:1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81;top:8881;width:633;height:179;mso-wrap-style:none;v-text-anchor:middle;rotation:25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49;top:8180;width:909;height:166;mso-wrap-style:none;v-text-anchor:middle;rotation:22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01;top:7725;width:147;height:150;mso-wrap-style:none;v-text-anchor:middle;rotation:16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37;top:7866;width:169;height:151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33;top:8186;width:147;height:150;mso-wrap-style:none;v-text-anchor:middle;rotation:2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305;top:8575;width:147;height:150;mso-wrap-style:none;v-text-anchor:middle;rotation:20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613;top:8071;width:147;height:150;mso-wrap-style:none;v-text-anchor:middle;rotation:20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36;top:8252;width:147;height:150;mso-wrap-style:none;v-text-anchor:middle;rotation:21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369;top:8411;width:147;height:150;mso-wrap-style:none;v-text-anchor:middle;rotation:20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3;top:2668;width:1205;height:151;mso-wrap-style:none;v-text-anchor:middle;rotation:16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fillcolor="red" stroked="t" o:allowincell="f" style="position:absolute;left:904;top:2111;width:188;height:123;mso-wrap-style:none;v-text-anchor:middle;rotation:165;mso-position-horizontal-relative:char">
                  <v:fill o:detectmouseclick="t" type="solid" color2="aqua" opacity="0.59"/>
                  <v:stroke color="red" weight="25560" joinstyle="miter" endcap="flat"/>
                  <w10:wrap type="none"/>
                </v:rect>
                <v:rect id="shape_0" path="m0,0l-2147483645,0l-2147483645,-2147483646l0,-2147483646xe" stroked="t" o:allowincell="f" style="position:absolute;left:4769;top:4892;width:1258;height:191;mso-wrap-style:none;v-text-anchor:middle;rotation:1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19;top:4281;width:1329;height:189;mso-wrap-style:none;v-text-anchor:middle;rotation:13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028;top:3680;width:1228;height:133;mso-wrap-style:none;v-text-anchor:middle;rotation:143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98;top:7975;width:1715;height:114;mso-wrap-style:none;v-text-anchor:middle;rotation:16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929;top:7343;width:1120;height:208;mso-wrap-style:none;v-text-anchor:middle;rotation:15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84;top:8365;width:904;height:116;mso-wrap-style:none;v-text-anchor:middle;rotation:15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032;top:7907;width:902;height:116;mso-wrap-style:none;v-text-anchor:middle;rotation:149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65;top:7354;width:902;height:114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416;top:6734;width:1010;height:97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75;top:6995;width:902;height:114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56;top:7638;width:904;height:116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59;top:8551;width:902;height:114;mso-wrap-style:none;v-text-anchor:middle;rotation:15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19;top:8129;width:758;height:102;mso-wrap-style:none;v-text-anchor:middle;rotation:14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877;top:8462;width:902;height:146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89;top:7878;width:662;height:193;mso-wrap-style:none;v-text-anchor:middle;rotation:14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265;top:7387;width:138;height:353;mso-wrap-style:none;v-text-anchor:middle;rotation:12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71;top:1971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72;top:1798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80;top:1628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32;top:1520;width:261;height:136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9;top:1757;width:134;height:263;mso-wrap-style:none;v-text-anchor:middle;rotation:24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62;top:1570;width:129;height:331;mso-wrap-style:none;v-text-anchor:middle;rotation:2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07;top:1600;width:261;height:134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5;top:2226;width:651;height:144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3;top:1612;width:173;height:163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1;top:1859;width:261;height:231;mso-wrap-style:none;v-text-anchor:middle;rotation:163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65;top:2983;width:136;height:547;mso-wrap-style:none;v-text-anchor:middle;rotation:5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50;top:2893;width:125;height:207;mso-wrap-style:none;v-text-anchor:middle;rotation:6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31;top:3773;width:134;height:209;mso-wrap-style:none;v-text-anchor:middle;rotation:30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00;top:3622;width:217;height:146;mso-wrap-style:none;v-text-anchor:middle;rotation:32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5;top:4442;width:1023;height:131;mso-wrap-style:none;v-text-anchor:middle;rotation:21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6;top:3028;width:151;height:1205;mso-wrap-style:none;v-text-anchor:middle;rotation:7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;top:4700;width:1207;height:153;mso-wrap-style:none;v-text-anchor:middle;rotation:21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1;top:4849;width:158;height:180;mso-wrap-style:none;v-text-anchor:middle;rotation:21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6;top:5080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8;top:5564;width:982;height:136;mso-wrap-style:none;v-text-anchor:middle;rotation:3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1;top:5401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30;top:4948;width:188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323;top:4229;width:188;height:287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57;top:4116;width:188;height:357;mso-wrap-style:none;v-text-anchor:middle;rotation:21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727;top:4489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3;top:3384;width:131;height:1023;mso-wrap-style:none;v-text-anchor:middle;rotation:231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25;top:2931;width:131;height:523;mso-wrap-style:none;v-text-anchor:middle;rotation:24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3;top:6225;width:172;height:934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10;top:5873;width:174;height:1046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7;top:6641;width:179;height:189;mso-wrap-style:none;v-text-anchor:middle;rotation:21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548;top:7996;width:186;height:204;mso-wrap-style:none;v-text-anchor:middle;rotation:19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987;top:8136;width:177;height:150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786;top:8286;width:177;height:104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52;top:8407;width:177;height:131;mso-wrap-style:none;v-text-anchor:middle;rotation:17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43;top:8441;width:179;height:148;mso-wrap-style:none;v-text-anchor:middle;rotation:18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089;top:9512;width:177;height:151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219;top:9753;width:297;height:150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48;top:9809;width:179;height:150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756;top:9781;width:179;height:150;mso-wrap-style:none;v-text-anchor:middle;rotation:17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65;top:9769;width:177;height:151;mso-wrap-style:none;v-text-anchor:middle;rotation:17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277;top:4937;width:440;height:159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685;top:8235;width:1386;height:138;mso-wrap-style:none;v-text-anchor:middle;rotation:18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619;top:8014;width:1084;height:129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7;top:7562;width:1287;height:157;mso-wrap-style:none;v-text-anchor:middle;rotation:21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826;top:9086;width:1757;height:136;mso-wrap-style:none;v-text-anchor:middle;rotation:1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7;top:8515;width:1087;height:95;mso-wrap-style:none;v-text-anchor:middle;rotation:20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54;top:9227;width:1388;height:104;mso-wrap-style:none;v-text-anchor:middle;rotation:17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5;top:8822;width:758;height:170;mso-wrap-style:none;v-text-anchor:middle;rotation:19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601;top:9235;width:152;height:138;mso-wrap-style:none;v-text-anchor:middle;rotation:18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999;top:8270;width:1134;height:146;mso-wrap-style:none;v-text-anchor:middle;rotation:176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2;top:2915;width:267;height:159;mso-wrap-style:none;v-text-anchor:middle;rotation:16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84;top:4539;width:161;height:440;mso-wrap-style:none;v-text-anchor:middle;rotation:24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40;top:4163;width:255;height:191;mso-wrap-style:none;v-text-anchor:middle;rotation:35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9;top:6484;width:253;height:244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45;top:7083;width:190;height:14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6;top:7356;width:127;height:653;mso-wrap-style:none;v-text-anchor:middle;rotation:12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3;top:9161;width:1757;height:136;mso-wrap-style:none;v-text-anchor:middle;rotation:19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182;top:9548;width:1757;height:136;mso-wrap-style:none;v-text-anchor:middle;rotation:19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21;top:9652;width:1306;height:108;mso-wrap-style:none;v-text-anchor:middle;rotation:172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;top:8791;width:513;height:102;mso-wrap-style:none;v-text-anchor:middle;rotation:20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3;top:9906;width:487;height:138;mso-wrap-style:none;v-text-anchor:middle;rotation:20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58;top:10059;width:487;height:138;mso-wrap-style:none;v-text-anchor:middle;rotation:1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36;top:10011;width:148;height:188;mso-wrap-style:none;v-text-anchor:middle;rotation:9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778;top:9541;width:185;height:655;mso-wrap-style:none;v-text-anchor:middle;rotation:74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54;top:9941;width:519;height:168;mso-wrap-style:none;v-text-anchor:middle;rotation:337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232;top:2611;width:151;height:678;mso-wrap-style:none;v-text-anchor:middle;rotation:29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354;top:3402;width:553;height:151;mso-wrap-style:none;v-text-anchor:middle;rotation: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388;top:4155;width:655;height:127;mso-wrap-style:none;v-text-anchor:middle;rotation:21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36;top:5113;width:447;height:150;mso-wrap-style:none;v-text-anchor:middle;rotation: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025;top:3108;width:150;height:678;mso-wrap-style:none;v-text-anchor:middle;rotation:297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885;top:1905;width:253;height:189;mso-wrap-style:none;v-text-anchor:middle;rotation:5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455;top:1535;width:553;height:82;mso-wrap-style:none;v-text-anchor:middle;rotation:180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49;top:3804;width:154;height:484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758;top:3566;width:152;height:204;mso-wrap-style:none;v-text-anchor:middle;rotation:204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000;top:2959;width:154;height:168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475;top:3960;width:152;height:240;mso-wrap-style:none;v-text-anchor:middle;rotation:19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24;top:2820;width:154;height:391;mso-wrap-style:none;v-text-anchor:middle;rotation:18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92;top:2984;width:154;height:484;mso-wrap-style:none;v-text-anchor:middle;rotation:18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67;top:2507;width:154;height:178;mso-wrap-style:none;v-text-anchor:middle;rotation:17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134;top:4040;width:152;height:193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677;top:5812;width:447;height:150;mso-wrap-style:none;v-text-anchor:middle;rotation:3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63;top:5551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522;top:5192;width:218;height:110;mso-wrap-style:none;v-text-anchor:middle;rotation:20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229;top:4992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126;top:5162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435;top:4529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55;top:6145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77;top:5928;width:218;height:110;mso-wrap-style:none;v-text-anchor:middle;rotation:20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466;top:4032;width:146;height:150;mso-wrap-style:none;v-text-anchor:middle;rotation:24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079;top:3721;width:663;height:153;mso-wrap-style:none;v-text-anchor:middle;rotation:38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haracter">
                  <wp:posOffset>7765415</wp:posOffset>
                </wp:positionH>
                <wp:positionV relativeFrom="paragraph">
                  <wp:posOffset>3077845</wp:posOffset>
                </wp:positionV>
                <wp:extent cx="309245" cy="27813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1.9pt;mso-wrap-distance-left:5.7pt;mso-wrap-distance-right:5.7pt;mso-wrap-distance-top:5.7pt;mso-wrap-distance-bottom:5.7pt;margin-top:242.35pt;mso-position-vertical-relative:text;margin-left:611.4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haracter">
                  <wp:posOffset>7257415</wp:posOffset>
                </wp:positionH>
                <wp:positionV relativeFrom="paragraph">
                  <wp:posOffset>3653790</wp:posOffset>
                </wp:positionV>
                <wp:extent cx="310515" cy="27813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9pt;mso-wrap-distance-left:5.7pt;mso-wrap-distance-right:5.7pt;mso-wrap-distance-top:5.7pt;mso-wrap-distance-bottom:5.7pt;margin-top:287.7pt;mso-position-vertical-relative:text;margin-left:571.4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haracter">
                  <wp:posOffset>7053580</wp:posOffset>
                </wp:positionH>
                <wp:positionV relativeFrom="paragraph">
                  <wp:posOffset>4069080</wp:posOffset>
                </wp:positionV>
                <wp:extent cx="310515" cy="27813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9pt;mso-wrap-distance-left:5.7pt;mso-wrap-distance-right:5.7pt;mso-wrap-distance-top:5.7pt;mso-wrap-distance-bottom:5.7pt;margin-top:320.4pt;mso-position-vertical-relative:text;margin-left:555.4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haracter">
                  <wp:posOffset>6899275</wp:posOffset>
                </wp:positionH>
                <wp:positionV relativeFrom="paragraph">
                  <wp:posOffset>4455160</wp:posOffset>
                </wp:positionV>
                <wp:extent cx="310515" cy="27940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2pt;mso-wrap-distance-left:5.7pt;mso-wrap-distance-right:5.7pt;mso-wrap-distance-top:5.7pt;mso-wrap-distance-bottom:5.7pt;margin-top:350.8pt;mso-position-vertical-relative:text;margin-left:543.2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haracter">
                  <wp:posOffset>1277620</wp:posOffset>
                </wp:positionH>
                <wp:positionV relativeFrom="paragraph">
                  <wp:posOffset>3020060</wp:posOffset>
                </wp:positionV>
                <wp:extent cx="330835" cy="28067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2.1pt;mso-wrap-distance-left:5.7pt;mso-wrap-distance-right:5.7pt;mso-wrap-distance-top:5.7pt;mso-wrap-distance-bottom:5.7pt;margin-top:237.8pt;mso-position-vertical-relative:text;margin-left:100.6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haracter">
                  <wp:posOffset>8068310</wp:posOffset>
                </wp:positionH>
                <wp:positionV relativeFrom="paragraph">
                  <wp:posOffset>5632450</wp:posOffset>
                </wp:positionV>
                <wp:extent cx="452120" cy="3073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4.2pt;mso-wrap-distance-left:5.7pt;mso-wrap-distance-right:5.7pt;mso-wrap-distance-top:5.7pt;mso-wrap-distance-bottom:5.7pt;margin-top:443.5pt;mso-position-vertical-relative:text;margin-left:635.3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haracter">
                  <wp:posOffset>2288540</wp:posOffset>
                </wp:positionH>
                <wp:positionV relativeFrom="paragraph">
                  <wp:posOffset>3308350</wp:posOffset>
                </wp:positionV>
                <wp:extent cx="97155" cy="89535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7.05pt;mso-wrap-distance-left:5.7pt;mso-wrap-distance-right:5.7pt;mso-wrap-distance-top:5.7pt;mso-wrap-distance-bottom:5.7pt;margin-top:260.5pt;mso-position-vertical-relative:text;margin-left:1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kern w:val="2"/>
                          <w:sz w:val="11"/>
                          <w:szCs w:val="12"/>
                        </w:rPr>
                      </w:pPr>
                      <w:r>
                        <w:rPr>
                          <w:color w:val="000000"/>
                          <w:kern w:val="2"/>
                          <w:sz w:val="11"/>
                          <w:szCs w:val="1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haracter">
                  <wp:posOffset>6017260</wp:posOffset>
                </wp:positionH>
                <wp:positionV relativeFrom="paragraph">
                  <wp:posOffset>5868035</wp:posOffset>
                </wp:positionV>
                <wp:extent cx="792480" cy="262255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  <w:t>Стадион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0.65pt;mso-wrap-distance-left:5.7pt;mso-wrap-distance-right:5.7pt;mso-wrap-distance-top:5.7pt;mso-wrap-distance-bottom:5.7pt;margin-top:462.05pt;mso-position-vertical-relative:text;margin-left:473.8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3"/>
                        </w:rPr>
                        <w:t>Стад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haracter">
                  <wp:posOffset>60325</wp:posOffset>
                </wp:positionH>
                <wp:positionV relativeFrom="paragraph">
                  <wp:posOffset>5080</wp:posOffset>
                </wp:positionV>
                <wp:extent cx="8637905" cy="97155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76.5pt;mso-wrap-distance-left:5.7pt;mso-wrap-distance-right:5.7pt;mso-wrap-distance-top:5.7pt;mso-wrap-distance-bottom:5.7pt;margin-top:0.4pt;mso-position-vertical-relative:text;margin-left:4.7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haracter">
                  <wp:posOffset>60325</wp:posOffset>
                </wp:positionH>
                <wp:positionV relativeFrom="paragraph">
                  <wp:posOffset>5716270</wp:posOffset>
                </wp:positionV>
                <wp:extent cx="721995" cy="106743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84.05pt;mso-wrap-distance-left:5.7pt;mso-wrap-distance-right:5.7pt;mso-wrap-distance-top:5.7pt;mso-wrap-distance-bottom:5.7pt;margin-top:450.1pt;mso-position-vertical-relative:text;margin-left:4.7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76005" cy="6960870"/>
                <wp:effectExtent l="0" t="0" r="0" b="0"/>
                <wp:docPr id="4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6000" cy="6960960"/>
                          <a:chOff x="0" y="0"/>
                          <a:chExt cx="8676000" cy="69609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576280" cy="64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3040" y="960840"/>
                            <a:ext cx="8542080" cy="55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72440" y="5894640"/>
                            <a:ext cx="7614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39400" y="2854440"/>
                            <a:ext cx="1258560" cy="13366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5167440" y="538848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264760" y="617040"/>
                            <a:ext cx="358200" cy="12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0"/>
                            <a:ext cx="8542080" cy="974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8660000">
                            <a:off x="6016320" y="3142440"/>
                            <a:ext cx="452880" cy="52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69160" y="5555520"/>
                            <a:ext cx="147528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4920" y="1000080"/>
                            <a:ext cx="2992680" cy="49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60360"/>
                            <a:ext cx="3099960" cy="62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922040"/>
                            <a:ext cx="3406680" cy="501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309040"/>
                            <a:ext cx="3492000" cy="45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799000"/>
                            <a:ext cx="3713400" cy="587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253680"/>
                            <a:ext cx="3726720" cy="46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927960"/>
                            <a:ext cx="3873600" cy="40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215600"/>
                            <a:ext cx="3839040" cy="547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4853880"/>
                            <a:ext cx="2783160" cy="395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119920"/>
                            <a:ext cx="1320120" cy="236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5276880"/>
                            <a:ext cx="906120" cy="191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5628600"/>
                            <a:ext cx="1060920" cy="22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5875560"/>
                            <a:ext cx="892800" cy="186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6082200"/>
                            <a:ext cx="1160280" cy="21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6199560"/>
                            <a:ext cx="1004040" cy="22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5771520"/>
                            <a:ext cx="563400" cy="17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5717520"/>
                            <a:ext cx="309960" cy="15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731880" y="548676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">
                            <a:off x="1132920" y="5528160"/>
                            <a:ext cx="226080" cy="7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57604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">
                            <a:off x="1835280" y="560664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549900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60000">
                            <a:off x="3148560" y="5379480"/>
                            <a:ext cx="11484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2589120" y="4139640"/>
                            <a:ext cx="11376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411336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361584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0000">
                            <a:off x="4160520" y="2821680"/>
                            <a:ext cx="113760" cy="235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61000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315540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0000">
                            <a:off x="2168640" y="215136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15532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2159640"/>
                            <a:ext cx="14400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2080800" y="174168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0">
                            <a:off x="3722040" y="1828800"/>
                            <a:ext cx="82440" cy="11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40000">
                            <a:off x="3850200" y="2041560"/>
                            <a:ext cx="81360" cy="11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964080"/>
                            <a:ext cx="121320" cy="290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6480"/>
                            <a:ext cx="680760" cy="406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14240"/>
                            <a:ext cx="662400" cy="41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028240"/>
                            <a:ext cx="650160" cy="37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651760"/>
                            <a:ext cx="644400" cy="345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095640"/>
                            <a:ext cx="633240" cy="32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695040"/>
                            <a:ext cx="644400" cy="35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708440"/>
                            <a:ext cx="639360" cy="25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050080"/>
                            <a:ext cx="579600" cy="154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368320"/>
                            <a:ext cx="609120" cy="19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5626080"/>
                            <a:ext cx="425520" cy="14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91840"/>
                            <a:ext cx="478800" cy="178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">
                            <a:off x="339840" y="427572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4043160"/>
                            <a:ext cx="662400" cy="291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972360"/>
                            <a:ext cx="1114560" cy="34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982440"/>
                            <a:ext cx="123840" cy="22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0480" y="972360"/>
                            <a:ext cx="1208520" cy="57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20000">
                            <a:off x="5062320" y="157248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5241240" y="170172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0000">
                            <a:off x="5587200" y="168408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0000">
                            <a:off x="5823720" y="1577160"/>
                            <a:ext cx="1148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00000">
                            <a:off x="5442840" y="1428120"/>
                            <a:ext cx="113760" cy="8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40000">
                            <a:off x="5672520" y="1299240"/>
                            <a:ext cx="11376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431760" y="481032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500160" y="412200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566400" y="442800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588360" y="47732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712920" y="50846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6766200" y="562428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101000" y="4026960"/>
                            <a:ext cx="117000" cy="25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7227000" y="4416120"/>
                            <a:ext cx="97920" cy="75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300440" y="532656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358760" y="5579280"/>
                            <a:ext cx="11628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7384320" y="3950640"/>
                            <a:ext cx="87120" cy="41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442640" y="44096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442640" y="461124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486920" y="479700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13560" y="499500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40920" y="514800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53160" y="531828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585560" y="5485320"/>
                            <a:ext cx="11700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0000">
                            <a:off x="7947360" y="4130640"/>
                            <a:ext cx="119880" cy="509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7884000" y="391680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0">
                            <a:off x="8307720" y="3887640"/>
                            <a:ext cx="109800" cy="5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60000">
                            <a:off x="8421840" y="4671360"/>
                            <a:ext cx="111240" cy="383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7040" y="2483640"/>
                            <a:ext cx="363240" cy="128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8280" y="2978640"/>
                            <a:ext cx="224640" cy="72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7360" y="2439000"/>
                            <a:ext cx="105480" cy="219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8760" y="2498040"/>
                            <a:ext cx="305280" cy="121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1661040"/>
                            <a:ext cx="1088280" cy="65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9080" y="2910960"/>
                            <a:ext cx="179640" cy="588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0080" y="1926000"/>
                            <a:ext cx="915840" cy="55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3320" y="1247040"/>
                            <a:ext cx="1395000" cy="83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640" y="1224360"/>
                            <a:ext cx="915840" cy="60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3680" y="2398320"/>
                            <a:ext cx="361800" cy="304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0000">
                            <a:off x="8142840" y="2701800"/>
                            <a:ext cx="82440" cy="113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6840" y="2709000"/>
                            <a:ext cx="172800" cy="15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8445240" y="3358080"/>
                            <a:ext cx="11700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3720" y="4237920"/>
                            <a:ext cx="210240" cy="19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24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21024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06560" cy="76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720"/>
                                <a:ext cx="97920" cy="7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720" y="30600"/>
                                <a:ext cx="31680" cy="3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6440" y="75600"/>
                              <a:ext cx="114480" cy="121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740000">
                            <a:off x="4408200" y="4981680"/>
                            <a:ext cx="567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3" h="2373">
                                <a:moveTo>
                                  <a:pt x="0" y="0"/>
                                </a:moveTo>
                                <a:lnTo>
                                  <a:pt x="151" y="0"/>
                                </a:lnTo>
                                <a:lnTo>
                                  <a:pt x="-3687" y="-2011"/>
                                </a:lnTo>
                                <a:lnTo>
                                  <a:pt x="378" y="0"/>
                                </a:lnTo>
                                <a:lnTo>
                                  <a:pt x="906" y="0"/>
                                </a:lnTo>
                                <a:lnTo>
                                  <a:pt x="906" y="60"/>
                                </a:lnTo>
                                <a:lnTo>
                                  <a:pt x="906" y="60"/>
                                </a:lnTo>
                                <a:lnTo>
                                  <a:pt x="906" y="151"/>
                                </a:lnTo>
                                <a:lnTo>
                                  <a:pt x="906" y="362"/>
                                </a:lnTo>
                                <a:lnTo>
                                  <a:pt x="378" y="362"/>
                                </a:lnTo>
                                <a:lnTo>
                                  <a:pt x="151" y="362"/>
                                </a:lnTo>
                                <a:lnTo>
                                  <a:pt x="151" y="362"/>
                                </a:lnTo>
                                <a:lnTo>
                                  <a:pt x="0" y="362"/>
                                </a:lnTo>
                                <a:lnTo>
                                  <a:pt x="0" y="151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380000">
                            <a:off x="3197880" y="2651400"/>
                            <a:ext cx="3258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1" h="4793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-2830" y="-4329"/>
                                </a:lnTo>
                                <a:lnTo>
                                  <a:pt x="217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77"/>
                                </a:lnTo>
                                <a:lnTo>
                                  <a:pt x="521" y="77"/>
                                </a:lnTo>
                                <a:lnTo>
                                  <a:pt x="521" y="193"/>
                                </a:lnTo>
                                <a:lnTo>
                                  <a:pt x="521" y="464"/>
                                </a:lnTo>
                                <a:lnTo>
                                  <a:pt x="217" y="464"/>
                                </a:lnTo>
                                <a:lnTo>
                                  <a:pt x="87" y="464"/>
                                </a:lnTo>
                                <a:lnTo>
                                  <a:pt x="87" y="464"/>
                                </a:lnTo>
                                <a:lnTo>
                                  <a:pt x="0" y="464"/>
                                </a:lnTo>
                                <a:lnTo>
                                  <a:pt x="0" y="193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7" style="position:absolute;margin-left:0pt;margin-top:0pt;width:675.3pt;height:548.1pt" coordorigin="0,0" coordsize="13506,10962">
                <v:rect id="shape_0" path="m0,0l-2147483645,0l-2147483645,-2147483646l0,-2147483646xe" stroked="f" o:allowincell="f" style="position:absolute;left:0;top:2;width:13505;height:102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;top:1513;width:13451;height:868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610;top:9283;width:1198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8137;top:8486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568;top:971;width:563;height:194;mso-wrap-style:none;v-text-anchor:middle;rotation:45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shape id="shape_0" fillcolor="silver" stroked="f" o:allowincell="f" style="position:absolute;left:46;top:0;width:13451;height:1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9475;top:4949;width:712;height:825;mso-wrap-style:none;v-text-anchor:middle;rotation:311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8749;width:2322;height:14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152;top:8640;width:178;height:129;mso-wrap-style:none;v-text-anchor:middle;rotation:1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784;top:8706;width:355;height:115;mso-wrap-style:none;v-text-anchor:middle;rotation: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550;top:8781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90;top:8829;width:180;height:129;mso-wrap-style:none;v-text-anchor:middle;rotation: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660;top:8660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58;top:8471;width:180;height:131;mso-wrap-style:none;v-text-anchor:middle;rotation:16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077;top:6519;width:178;height:131;mso-wrap-style:none;v-text-anchor:middle;rotation:35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803;top:6478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278;top:5694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552;top:4444;width:178;height:369;mso-wrap-style:none;v-text-anchor:middle;rotation:34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920;top:4110;width:178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895;top:4969;width:180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15;top:3388;width:180;height:129;mso-wrap-style:none;v-text-anchor:middle;rotation:1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104;top:3394;width:178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301;top:3401;width:226;height:129;mso-wrap-style:none;v-text-anchor:middle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276;top:2743;width:180;height:129;mso-wrap-style:none;v-text-anchor:middle;rotation:1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861;top:2880;width:129;height:180;mso-wrap-style:none;v-text-anchor:middle;rotation:6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063;top:3215;width:127;height:178;mso-wrap-style:none;v-text-anchor:middle;rotation:6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35;top:6733;width:178;height:129;mso-wrap-style:none;v-text-anchor:middle;rotation:18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7972;top:2476;width:178;height:129;mso-wrap-style:none;v-text-anchor:middle;rotation:157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254;top:2680;width:180;height:129;mso-wrap-style:none;v-text-anchor:middle;rotation:15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99;top:2652;width:180;height:129;mso-wrap-style:none;v-text-anchor:middle;rotation:15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171;top:2484;width:180;height:129;mso-wrap-style:none;v-text-anchor:middle;rotation:14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571;top:2249;width:178;height:131;mso-wrap-style:none;v-text-anchor:middle;rotation:15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933;top:2045;width:178;height:129;mso-wrap-style:none;v-text-anchor:middle;rotation:159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128;top:7575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236;top:6491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40;top:6973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75;top:7517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571;top:8007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655;top:8857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182;top:6341;width:183;height:406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380;top:6954;width:153;height:1186;mso-wrap-style:none;v-text-anchor:middle;rotation:3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96;top:8388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588;top:8786;width:182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28;top:6221;width:136;height:648;mso-wrap-style:none;v-text-anchor:middle;rotation:3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20;top:6944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20;top:7262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790;top:7554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32;top:7866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75;top:8107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894;top:8375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45;top:8638;width:183;height:172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515;top:6505;width:188;height:801;mso-wrap-style:none;v-text-anchor:middle;rotation:349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415;top:6168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083;top:6123;width:172;height:850;mso-wrap-style:none;v-text-anchor:middle;rotation:26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263;top:7357;width:174;height:603;mso-wrap-style:none;v-text-anchor:middle;rotation:26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23;top:4255;width:129;height:178;mso-wrap-style:none;v-text-anchor:middle;rotation:11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3299;top:5288;width:183;height:174;mso-wrap-style:none;v-text-anchor:middle;rotation:354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group id="shape_0" style="position:absolute;left:7754;top:6674;width:331;height:314">
                  <v:group id="shape_0" style="position:absolute;left:7754;top:6674;width:331;height:314">
                    <v:rect id="shape_0" path="m0,0l-2147483645,0l-2147483645,-2147483646l0,-2147483646xe" stroked="t" o:allowincell="f" style="position:absolute;left:7754;top:6796;width:330;height:191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7755,6674" to="7922,6794" stroked="t" o:allowincell="f" style="position:absolute;flip:y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28,6675" to="8081,6788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7897;top:6722;width:49;height:51">
                      <v:line id="shape_0" from="7920,6722" to="7920,6773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897,6751" to="7946,6751" stroked="t" o:allowincell="f" style="position:absolute;mso-position-horizontal-relative:char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path="m0,0l-2147483645,0l-2147483645,-2147483646l0,-2147483646xe" stroked="t" o:allowincell="f" style="position:absolute;left:7827;top:6793;width:179;height:190;mso-wrap-style:none;v-text-anchor:middle;mso-position-horizontal-relative:char">
                    <v:fill o:detectmouseclick="t" on="false"/>
                    <v:stroke color="black" weight="255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character">
                  <wp:posOffset>3216275</wp:posOffset>
                </wp:positionH>
                <wp:positionV relativeFrom="paragraph">
                  <wp:posOffset>2631440</wp:posOffset>
                </wp:positionV>
                <wp:extent cx="330835" cy="29464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pt;mso-wrap-distance-left:5.7pt;mso-wrap-distance-right:5.7pt;mso-wrap-distance-top:5.7pt;mso-wrap-distance-bottom:5.7pt;margin-top:207.2pt;mso-position-vertical-relative:text;margin-left:253.2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character">
                  <wp:posOffset>4455160</wp:posOffset>
                </wp:positionH>
                <wp:positionV relativeFrom="paragraph">
                  <wp:posOffset>4977130</wp:posOffset>
                </wp:positionV>
                <wp:extent cx="575310" cy="22987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8.1pt;mso-wrap-distance-left:5.7pt;mso-wrap-distance-right:5.7pt;mso-wrap-distance-top:5.7pt;mso-wrap-distance-bottom:5.7pt;margin-top:391.9pt;mso-position-vertical-relative:text;margin-left:350.8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haracter">
                  <wp:posOffset>5967095</wp:posOffset>
                </wp:positionH>
                <wp:positionV relativeFrom="paragraph">
                  <wp:posOffset>3056255</wp:posOffset>
                </wp:positionV>
                <wp:extent cx="531495" cy="454025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5.75pt;mso-wrap-distance-left:5.7pt;mso-wrap-distance-right:5.7pt;mso-wrap-distance-top:5.7pt;mso-wrap-distance-bottom:5.7pt;margin-top:240.65pt;mso-position-vertical-relative:text;margin-left:469.85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3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haracter">
                  <wp:posOffset>29845</wp:posOffset>
                </wp:positionH>
                <wp:positionV relativeFrom="paragraph">
                  <wp:posOffset>5080</wp:posOffset>
                </wp:positionV>
                <wp:extent cx="8636000" cy="97091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pt;height:76.45pt;mso-wrap-distance-left:5.7pt;mso-wrap-distance-right:5.7pt;mso-wrap-distance-top:5.7pt;mso-wrap-distance-bottom:5.7pt;margin-top:0.4pt;mso-position-vertical-relative:text;margin-left:2.35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haracter">
                  <wp:posOffset>7452995</wp:posOffset>
                </wp:positionH>
                <wp:positionV relativeFrom="paragraph">
                  <wp:posOffset>5894705</wp:posOffset>
                </wp:positionV>
                <wp:extent cx="770890" cy="1067435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4.05pt;mso-wrap-distance-left:5.7pt;mso-wrap-distance-right:5.7pt;mso-wrap-distance-top:5.7pt;mso-wrap-distance-bottom:5.7pt;margin-top:464.15pt;mso-position-vertical-relative:text;margin-left:586.8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720455" cy="6478905"/>
                <wp:effectExtent l="0" t="0" r="0" b="0"/>
                <wp:docPr id="5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0280" cy="6478920"/>
                          <a:chOff x="0" y="0"/>
                          <a:chExt cx="8720280" cy="647892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872028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080" y="970920"/>
                            <a:ext cx="8607600" cy="55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1261080"/>
                            <a:ext cx="76824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900000">
                            <a:off x="2173320" y="5320800"/>
                            <a:ext cx="1530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0">
                            <a:off x="3238200" y="1996200"/>
                            <a:ext cx="450360" cy="10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00">
                            <a:off x="-360" y="575640"/>
                            <a:ext cx="34488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3766320" y="2408760"/>
                            <a:ext cx="403920" cy="10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000">
                            <a:off x="3138480" y="2391840"/>
                            <a:ext cx="62676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1981800" y="5713560"/>
                            <a:ext cx="15300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20000">
                            <a:off x="2327760" y="5911560"/>
                            <a:ext cx="13284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0000">
                            <a:off x="3870720" y="3967560"/>
                            <a:ext cx="10152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0"/>
                            <a:ext cx="8632800" cy="974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480" y="2103120"/>
                            <a:ext cx="1807920" cy="11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5440" y="1449720"/>
                            <a:ext cx="2065680" cy="117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228680"/>
                            <a:ext cx="1604160" cy="951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399040"/>
                            <a:ext cx="8668440" cy="1953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60000">
                            <a:off x="4805640" y="1150920"/>
                            <a:ext cx="2592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2560" y="1760400"/>
                            <a:ext cx="2574360" cy="39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5720" y="1580400"/>
                            <a:ext cx="53352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2878920"/>
                            <a:ext cx="3573000" cy="83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3602880"/>
                            <a:ext cx="1136520" cy="317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2120" y="3355920"/>
                            <a:ext cx="1190520" cy="34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7680" y="3477240"/>
                            <a:ext cx="560880" cy="92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1760" y="3881160"/>
                            <a:ext cx="1085760" cy="109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0720" y="3778200"/>
                            <a:ext cx="876240" cy="106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760" y="4097160"/>
                            <a:ext cx="826920" cy="79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6120" y="4898520"/>
                            <a:ext cx="10152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0" y="5078160"/>
                            <a:ext cx="965160" cy="25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840" y="4709880"/>
                            <a:ext cx="456480" cy="20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1320" y="3284280"/>
                            <a:ext cx="732240" cy="114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8200" y="3204720"/>
                            <a:ext cx="15048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9680" y="5001120"/>
                            <a:ext cx="899280" cy="767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1400" y="5122440"/>
                            <a:ext cx="1172160" cy="984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2760" y="4848840"/>
                            <a:ext cx="618480" cy="232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2920" y="5009400"/>
                            <a:ext cx="15048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3922560"/>
                            <a:ext cx="420480" cy="16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4196880"/>
                            <a:ext cx="537840" cy="735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827360" y="5281560"/>
                            <a:ext cx="15300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811160" y="5469840"/>
                            <a:ext cx="153000" cy="133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4821480"/>
                            <a:ext cx="295920" cy="62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4759200"/>
                            <a:ext cx="340200" cy="933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05160" y="1839600"/>
                            <a:ext cx="222120" cy="20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120" cy="20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2120" cy="20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78840"/>
                                  <a:ext cx="21384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5560" cy="75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720"/>
                                  <a:ext cx="111600" cy="74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640" y="30600"/>
                                  <a:ext cx="32400" cy="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2920" y="76680"/>
                                <a:ext cx="11736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40" y="140400"/>
                              <a:ext cx="207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0680000">
                            <a:off x="2119680" y="2281680"/>
                            <a:ext cx="3092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8" h="1479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204" y="0"/>
                                </a:lnTo>
                                <a:lnTo>
                                  <a:pt x="489" y="0"/>
                                </a:lnTo>
                                <a:lnTo>
                                  <a:pt x="489" y="221"/>
                                </a:lnTo>
                                <a:lnTo>
                                  <a:pt x="489" y="221"/>
                                </a:lnTo>
                                <a:lnTo>
                                  <a:pt x="489" y="316"/>
                                </a:lnTo>
                                <a:lnTo>
                                  <a:pt x="489" y="379"/>
                                </a:lnTo>
                                <a:lnTo>
                                  <a:pt x="204" y="379"/>
                                </a:lnTo>
                                <a:lnTo>
                                  <a:pt x="82" y="379"/>
                                </a:lnTo>
                                <a:lnTo>
                                  <a:pt x="82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16"/>
                                </a:lnTo>
                                <a:lnTo>
                                  <a:pt x="-4629" y="1479"/>
                                </a:lnTo>
                                <a:lnTo>
                                  <a:pt x="0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8" style="position:absolute;margin-left:-0.05pt;margin-top:0pt;width:686.65pt;height:510.15pt" coordorigin="-1,0" coordsize="13733,10203">
                <v:rect id="shape_0" path="m0,0l-2147483645,0l-2147483645,-2147483646l0,-2147483646xe" stroked="f" o:allowincell="f" style="position:absolute;left:0;top:2;width:13732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1;top:1529;width:13554;height:8672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;top:1986;width:1209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3422;top:8379;width:240;height:208;mso-wrap-style:none;v-text-anchor:middle;rotation:31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101;top:3143;width:708;height:170;mso-wrap-style:none;v-text-anchor:middle;rotation:320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0;top:906;width:542;height:210;mso-wrap-style:none;v-text-anchor:middle;rotation:316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5931;top:3793;width:635;height:172;mso-wrap-style:none;v-text-anchor:middle;rotation:345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943;top:3766;width:986;height:157;mso-wrap-style:none;v-text-anchor:middle;rotation:32;mso-position-horizontal-relative:char">
                  <v:fill o:detectmouseclick="t" on="false"/>
                  <v:stroke color="blue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121;top:8998;width:240;height:210;mso-wrap-style:none;v-text-anchor:middle;rotation:351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667;top:9309;width:208;height:159;mso-wrap-style:none;v-text-anchor:middle;rotation:26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6095;top:6248;width:159;height:210;mso-wrap-style:none;v-text-anchor:middle;rotation:162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shape id="shape_0" fillcolor="silver" stroked="f" o:allowincell="f" style="position:absolute;left:79;top:0;width:13594;height:15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81;top:3312;width:2846;height:178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568;top:1812;width:407;height:266;mso-wrap-style:none;v-text-anchor:middle;rotation:346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2877;top:8317;width:240;height:208;mso-wrap-style:none;v-text-anchor:middle;rotation:31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2852;top:8614;width:240;height:210;mso-wrap-style:none;v-text-anchor:middle;rotation:315;mso-position-horizontal-relative:char">
                  <v:fill o:detectmouseclick="t" on="false"/>
                  <v:stroke color="#009900" weight="25560" dashstyle="dash" joinstyle="miter" endcap="flat"/>
                  <w10:wrap type="none"/>
                </v:rect>
                <v:group id="shape_0" style="position:absolute;left:9457;top:2897;width:349;height:316">
                  <v:group id="shape_0" style="position:absolute;left:9457;top:2897;width:349;height:316">
                    <v:group id="shape_0" style="position:absolute;left:9457;top:2897;width:349;height:316">
                      <v:rect id="shape_0" path="m0,0l-2147483645,0l-2147483645,-2147483646l0,-2147483646xe" stroked="t" o:allowincell="f" style="position:absolute;left:9464;top:3021;width:336;height:191;mso-wrap-style:none;v-text-anchor:middle;mso-position-horizontal-relative:char">
                        <v:fill o:detectmouseclick="t" on="false"/>
                        <v:stroke color="blue" weight="25560" joinstyle="miter" endcap="flat"/>
                        <w10:wrap type="none"/>
                      </v:rect>
                      <v:line id="shape_0" from="9457,2897" to="9638,3015" stroked="t" o:allowincell="f" style="position:absolute;flip:y;mso-position-horizontal-relative:char">
                        <v:stroke color="blue" weight="25560" joinstyle="miter" endcap="flat"/>
                        <v:fill o:detectmouseclick="t" on="false"/>
                        <w10:wrap type="none"/>
                      </v:line>
                      <v:line id="shape_0" from="9631,2898" to="9806,3015" stroked="t" o:allowincell="f" style="position:absolute;mso-position-horizontal-relative:char">
                        <v:stroke color="blue" weight="25560" joinstyle="miter" endcap="flat"/>
                        <v:fill o:detectmouseclick="t" on="false"/>
                        <w10:wrap type="none"/>
                      </v:line>
                      <v:group id="shape_0" style="position:absolute;left:9612;top:2945;width:50;height:52">
                        <v:line id="shape_0" from="9636,2945" to="9636,2997" stroked="t" o:allowincell="f" style="position:absolute;mso-position-horizontal-relative:char">
                          <v:stroke color="blue" weight="25560" joinstyle="miter" endcap="flat"/>
                          <v:fill o:detectmouseclick="t" on="false"/>
                          <w10:wrap type="none"/>
                        </v:line>
                        <v:line id="shape_0" from="9612,2975" to="9662,2975" stroked="t" o:allowincell="f" style="position:absolute;mso-position-horizontal-relative:char">
                          <v:stroke color="blue" weight="255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path="m0,0l-2147483645,0l-2147483645,-2147483646l0,-2147483646xe" stroked="t" o:allowincell="f" style="position:absolute;left:9540;top:3018;width:184;height:191;mso-wrap-style:none;v-text-anchor:middle;mso-position-horizontal-relative:char">
                      <v:fill o:detectmouseclick="t" on="false"/>
                      <v:stroke color="blue" weight="25560" joinstyle="miter" endcap="flat"/>
                      <w10:wrap type="none"/>
                    </v:rect>
                  </v:group>
                  <v:line id="shape_0" from="9465,3118" to="9791,3118" stroked="t" o:allowincell="f" style="position:absolute;mso-position-horizontal-relative:char">
                    <v:stroke color="blue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haracter">
                  <wp:posOffset>2115820</wp:posOffset>
                </wp:positionH>
                <wp:positionV relativeFrom="paragraph">
                  <wp:posOffset>2275205</wp:posOffset>
                </wp:positionV>
                <wp:extent cx="310515" cy="24066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8.95pt;mso-wrap-distance-left:5.7pt;mso-wrap-distance-right:5.7pt;mso-wrap-distance-top:5.7pt;mso-wrap-distance-bottom:5.7pt;margin-top:179.15pt;mso-position-vertical-relative:text;margin-left:166.6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character">
                  <wp:posOffset>4789170</wp:posOffset>
                </wp:positionH>
                <wp:positionV relativeFrom="paragraph">
                  <wp:posOffset>1122680</wp:posOffset>
                </wp:positionV>
                <wp:extent cx="260350" cy="170815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11"/>
                                <w:szCs w:val="12"/>
                              </w:rPr>
                              <w:t>3 а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45pt;mso-wrap-distance-left:5.7pt;mso-wrap-distance-right:5.7pt;mso-wrap-distance-top:5.7pt;mso-wrap-distance-bottom:5.7pt;margin-top:88.4pt;mso-position-vertical-relative:text;margin-left:377.1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kern w:val="2"/>
                          <w:sz w:val="11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11"/>
                          <w:szCs w:val="12"/>
                        </w:rPr>
                        <w:t>3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haracter">
                  <wp:posOffset>50800</wp:posOffset>
                </wp:positionH>
                <wp:positionV relativeFrom="paragraph">
                  <wp:posOffset>5080</wp:posOffset>
                </wp:positionV>
                <wp:extent cx="8634095" cy="970915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409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85pt;height:76.45pt;mso-wrap-distance-left:5.7pt;mso-wrap-distance-right:5.7pt;mso-wrap-distance-top:5.7pt;mso-wrap-distance-bottom:5.7pt;margin-top:0.4pt;mso-position-vertical-relative:text;margin-left:4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character">
                  <wp:posOffset>51435</wp:posOffset>
                </wp:positionH>
                <wp:positionV relativeFrom="paragraph">
                  <wp:posOffset>1261110</wp:posOffset>
                </wp:positionV>
                <wp:extent cx="769620" cy="1067435"/>
                <wp:effectExtent l="0" t="0" r="0" b="0"/>
                <wp:wrapNone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99.3pt;mso-position-vertical-relative:text;margin-left:4.05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3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20125" cy="6655435"/>
                <wp:effectExtent l="0" t="0" r="0" b="0"/>
                <wp:docPr id="5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0200" cy="6655320"/>
                          <a:chOff x="0" y="0"/>
                          <a:chExt cx="8620200" cy="665532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861876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320" y="979200"/>
                            <a:ext cx="8602920" cy="54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5589360"/>
                            <a:ext cx="76824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8316360" y="2880360"/>
                            <a:ext cx="133920" cy="15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264080" y="3884040"/>
                            <a:ext cx="133920" cy="9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5287320" y="4996440"/>
                            <a:ext cx="115560" cy="13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60000">
                            <a:off x="5755320" y="2908800"/>
                            <a:ext cx="3913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7571880" y="4882680"/>
                            <a:ext cx="133920" cy="10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80000">
                            <a:off x="8137800" y="5653080"/>
                            <a:ext cx="124920" cy="10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876040" y="4386960"/>
                            <a:ext cx="132840" cy="153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00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6813000" y="167652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5559120" y="1086840"/>
                            <a:ext cx="124920" cy="38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179800" y="1685160"/>
                            <a:ext cx="109800" cy="101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18760" cy="972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440" y="3868920"/>
                            <a:ext cx="1806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68600" y="1863720"/>
                            <a:ext cx="551880" cy="64584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40000">
                            <a:off x="5423760" y="1807200"/>
                            <a:ext cx="4521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61280" y="1777320"/>
                            <a:ext cx="1103760" cy="111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382400"/>
                            <a:ext cx="1010160" cy="104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102080" y="155664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283520" y="168876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1266120"/>
                            <a:ext cx="550440" cy="39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080" y="1306800"/>
                            <a:ext cx="793080" cy="932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120" y="1751400"/>
                            <a:ext cx="285840" cy="39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969480"/>
                            <a:ext cx="594360" cy="78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974160"/>
                            <a:ext cx="604440" cy="41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4240" y="1908000"/>
                            <a:ext cx="2777400" cy="2027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7396200" y="2361960"/>
                            <a:ext cx="133920" cy="8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2887200"/>
                            <a:ext cx="1516320" cy="855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2567160"/>
                            <a:ext cx="356400" cy="295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846880"/>
                            <a:ext cx="762120" cy="186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2944440"/>
                            <a:ext cx="303480" cy="79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2212920"/>
                            <a:ext cx="277560" cy="65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1956960"/>
                            <a:ext cx="532080" cy="245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0" y="2118240"/>
                            <a:ext cx="187200" cy="41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2572560"/>
                            <a:ext cx="555120" cy="26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699920"/>
                            <a:ext cx="650880" cy="1722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137240"/>
                            <a:ext cx="196200" cy="381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340640"/>
                            <a:ext cx="237960" cy="315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957600"/>
                            <a:ext cx="876240" cy="19616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507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45360"/>
                            <a:ext cx="2153880" cy="551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3034800"/>
                            <a:ext cx="375120" cy="555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3115800"/>
                            <a:ext cx="339840" cy="491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3403080"/>
                            <a:ext cx="289440" cy="411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80000">
                            <a:off x="1338120" y="1947960"/>
                            <a:ext cx="442440" cy="591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12120"/>
                            <a:ext cx="1022400" cy="25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28160"/>
                            <a:ext cx="537120" cy="21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979200"/>
                            <a:ext cx="344160" cy="3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969480"/>
                            <a:ext cx="379080" cy="335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2034000"/>
                            <a:ext cx="150480" cy="15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580480"/>
                            <a:ext cx="168120" cy="14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4573800"/>
                            <a:ext cx="407520" cy="749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5540400"/>
                            <a:ext cx="222120" cy="91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4358520"/>
                            <a:ext cx="330120" cy="497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035600"/>
                            <a:ext cx="375120" cy="31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3735000"/>
                            <a:ext cx="956160" cy="2739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2992680"/>
                            <a:ext cx="2434680" cy="1614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3860640"/>
                            <a:ext cx="297720" cy="776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2399760"/>
                            <a:ext cx="3398400" cy="244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3320" y="2292480"/>
                            <a:ext cx="650880" cy="69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040840"/>
                            <a:ext cx="357480" cy="26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60000">
                            <a:off x="8109360" y="1824120"/>
                            <a:ext cx="132840" cy="88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966960"/>
                            <a:ext cx="435600" cy="78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4920" y="966960"/>
                            <a:ext cx="384120" cy="63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360" y="975240"/>
                            <a:ext cx="252000" cy="313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0200" y="966960"/>
                            <a:ext cx="435600" cy="27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7120" y="963360"/>
                            <a:ext cx="145440" cy="154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1480" y="1675800"/>
                            <a:ext cx="192240" cy="417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760" y="3349800"/>
                            <a:ext cx="1384920" cy="136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1640" y="3809880"/>
                            <a:ext cx="1252080" cy="1179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0" y="4594320"/>
                            <a:ext cx="325080" cy="207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440" y="4678200"/>
                            <a:ext cx="1040040" cy="90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520" y="5031000"/>
                            <a:ext cx="210240" cy="37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9320" y="5111640"/>
                            <a:ext cx="914400" cy="696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1080" y="5829840"/>
                            <a:ext cx="280080" cy="633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803840"/>
                            <a:ext cx="1458000" cy="64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8480" y="5283720"/>
                            <a:ext cx="1193040" cy="41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6320" y="5419080"/>
                            <a:ext cx="878040" cy="487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800" y="5866920"/>
                            <a:ext cx="410040" cy="272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760" y="5581080"/>
                            <a:ext cx="1348920" cy="860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840" y="5638320"/>
                            <a:ext cx="33984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5320" y="5974560"/>
                            <a:ext cx="752400" cy="49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5800" y="5970960"/>
                            <a:ext cx="241200" cy="496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1358280"/>
                            <a:ext cx="291600" cy="704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975240"/>
                            <a:ext cx="1106280" cy="101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975240"/>
                            <a:ext cx="824400" cy="441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969480"/>
                            <a:ext cx="160200" cy="26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975240"/>
                            <a:ext cx="471240" cy="23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240" y="1032480"/>
                            <a:ext cx="398160" cy="15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1241280"/>
                            <a:ext cx="106200" cy="15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20000">
                            <a:off x="4828680" y="5798160"/>
                            <a:ext cx="3643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7918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465" y="-7543"/>
                                </a:lnTo>
                                <a:lnTo>
                                  <a:pt x="480" y="0"/>
                                </a:lnTo>
                                <a:lnTo>
                                  <a:pt x="576" y="0"/>
                                </a:lnTo>
                                <a:lnTo>
                                  <a:pt x="576" y="63"/>
                                </a:lnTo>
                                <a:lnTo>
                                  <a:pt x="576" y="63"/>
                                </a:lnTo>
                                <a:lnTo>
                                  <a:pt x="576" y="156"/>
                                </a:lnTo>
                                <a:lnTo>
                                  <a:pt x="576" y="375"/>
                                </a:lnTo>
                                <a:lnTo>
                                  <a:pt x="480" y="375"/>
                                </a:lnTo>
                                <a:lnTo>
                                  <a:pt x="336" y="375"/>
                                </a:lnTo>
                                <a:lnTo>
                                  <a:pt x="336" y="375"/>
                                </a:lnTo>
                                <a:lnTo>
                                  <a:pt x="0" y="375"/>
                                </a:lnTo>
                                <a:lnTo>
                                  <a:pt x="0" y="156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9" style="position:absolute;margin-left:0pt;margin-top:0pt;width:678.75pt;height:524.05pt" coordorigin="0,0" coordsize="13575,10481">
                <v:rect id="shape_0" path="m0,0l-2147483645,0l-2147483645,-2147483646l0,-2147483646xe" stroked="f" o:allowincell="f" style="position:absolute;left:2;top:0;width:13572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;top:1542;width:13547;height:863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47;top:8802;width:1209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3097;top:4536;width:210;height:240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39;top:6117;width:210;height:145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326;top:7868;width:181;height:208;mso-wrap-style:none;v-text-anchor:middle;rotation:72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9064;top:4580;width:615;height:157;mso-wrap-style:none;v-text-anchor:middle;rotation:56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924;top:7689;width:210;height:157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2815;top:8902;width:196;height:168;mso-wrap-style:none;v-text-anchor:middle;rotation:63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4529;top:6908;width:208;height:240;mso-wrap-style:none;v-text-anchor:middle;rotation:45;mso-position-horizontal-relative:char">
                  <v:fill o:detectmouseclick="t" on="false"/>
                  <v:stroke color="#cc0099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729;top:2640;width:208;height:138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8754;top:1712;width:196;height:611;mso-wrap-style:none;v-text-anchor:middle;rotation:3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3433;top:2653;width:172;height:159;mso-wrap-style:none;v-text-anchor:middle;rotation:60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shape id="shape_0" fillcolor="silver" stroked="f" o:allowincell="f" style="position:absolute;left:0;top:0;width:13572;height:15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2;top:6093;width:2844;height:1784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8541;top:2846;width:711;height:834;mso-wrap-style:none;v-text-anchor:middle;rotation:4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1184;top:2451;width:208;height:138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470;top:2659;width:208;height:138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1647;top:3719;width:210;height:140;mso-wrap-style:none;v-text-anchor:middle;rotation:45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  <v:line id="shape_0" from="4319,1489" to="7710,101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path="m0,0l-2147483645,0l-2147483645,-2147483646l0,-2147483646xe" fillcolor="#dddddd" stroked="f" o:allowincell="f" style="position:absolute;left:2108;top:3067;width:696;height:930;mso-wrap-style:none;v-text-anchor:middle;rotation:338;mso-position-horizontal-relative:char">
                  <v:fill o:detectmouseclick="t" type="solid" color2="#222222"/>
                  <v:stroke color="#3465a4" joinstyle="round" endcap="flat"/>
                  <w10:wrap type="none"/>
                </v:rect>
                <v:rect id="shape_0" path="m0,0l-2147483645,0l-2147483645,-2147483646l0,-2147483646xe" stroked="t" o:allowincell="f" style="position:absolute;left:12770;top:2872;width:208;height:138;mso-wrap-style:none;v-text-anchor:middle;rotation:121;mso-position-horizontal-relative:char">
                  <v:fill o:detectmouseclick="t" on="false"/>
                  <v:stroke color="red" weight="255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character">
                  <wp:posOffset>4822190</wp:posOffset>
                </wp:positionH>
                <wp:positionV relativeFrom="paragraph">
                  <wp:posOffset>5789295</wp:posOffset>
                </wp:positionV>
                <wp:extent cx="365760" cy="238125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6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75pt;mso-wrap-distance-left:5.7pt;mso-wrap-distance-right:5.7pt;mso-wrap-distance-top:5.7pt;mso-wrap-distance-bottom:5.7pt;margin-top:455.85pt;mso-position-vertical-relative:text;margin-left:379.7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26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character">
                  <wp:posOffset>5304790</wp:posOffset>
                </wp:positionH>
                <wp:positionV relativeFrom="paragraph">
                  <wp:posOffset>1724660</wp:posOffset>
                </wp:positionV>
                <wp:extent cx="531495" cy="4533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3"/>
                              </w:rPr>
                              <w:t>Пруд</w:t>
                            </w:r>
                          </w:p>
                        </w:txbxContent>
                      </wps:txbx>
                      <wps:bodyPr anchor="t" lIns="86360" tIns="43815" rIns="8636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35.7pt;mso-wrap-distance-left:5.7pt;mso-wrap-distance-right:5.7pt;mso-wrap-distance-top:5.7pt;mso-wrap-distance-bottom:5.7pt;margin-top:135.8pt;mso-position-vertical-relative:text;margin-left:417.7pt;mso-position-horizontal-relative:text">
                <v:fill opacity="0f"/>
                <v:textbox inset="0.0944444444444444in,0.0479166666666667in,0.0944444444444444in,0.0479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3"/>
                        </w:rPr>
                        <w:t>Пр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20125" cy="96901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76.3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character">
                  <wp:posOffset>156210</wp:posOffset>
                </wp:positionH>
                <wp:positionV relativeFrom="paragraph">
                  <wp:posOffset>5589905</wp:posOffset>
                </wp:positionV>
                <wp:extent cx="769620" cy="1067435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84.05pt;mso-wrap-distance-left:5.7pt;mso-wrap-distance-right:5.7pt;mso-wrap-distance-top:5.7pt;mso-wrap-distance-bottom:5.7pt;margin-top:440.15pt;mso-position-vertical-relative:text;margin-left:12.3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12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8630920" cy="6477635"/>
                <wp:effectExtent l="0" t="0" r="0" b="0"/>
                <wp:docPr id="6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1000" cy="6477480"/>
                          <a:chOff x="0" y="0"/>
                          <a:chExt cx="8631000" cy="64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1000" cy="64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6560" y="968400"/>
                            <a:ext cx="8585280" cy="550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160" y="3235320"/>
                            <a:ext cx="76968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31000" cy="974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38800" y="4592880"/>
                            <a:ext cx="17787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5040" y="2904480"/>
                            <a:ext cx="1967400" cy="163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3293280"/>
                            <a:ext cx="2048400" cy="1738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3202920"/>
                            <a:ext cx="2056680" cy="1701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3638520"/>
                            <a:ext cx="2058120" cy="1703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2697480"/>
                            <a:ext cx="1909440" cy="154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6960" y="2090520"/>
                            <a:ext cx="1608480" cy="143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2484000"/>
                            <a:ext cx="1855440" cy="1548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0000">
                            <a:off x="6374880" y="5038920"/>
                            <a:ext cx="111240" cy="82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0">
                            <a:off x="6543360" y="4521240"/>
                            <a:ext cx="81360" cy="119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970920"/>
                            <a:ext cx="2030760" cy="1860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975240"/>
                            <a:ext cx="1499400" cy="1464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0560" y="2846160"/>
                            <a:ext cx="128880" cy="69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1991520"/>
                            <a:ext cx="281160" cy="398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0320" y="970920"/>
                            <a:ext cx="1122120" cy="933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975240"/>
                            <a:ext cx="85644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5160" y="1168560"/>
                            <a:ext cx="380880" cy="421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2160" y="1177920"/>
                            <a:ext cx="1068120" cy="52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9520" y="1721520"/>
                            <a:ext cx="1392480" cy="637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970920"/>
                            <a:ext cx="829440" cy="46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970920"/>
                            <a:ext cx="30924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1560" y="1335240"/>
                            <a:ext cx="232560" cy="33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7160" y="1946880"/>
                            <a:ext cx="1455480" cy="79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560" y="2513880"/>
                            <a:ext cx="1755720" cy="80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3880" y="2837880"/>
                            <a:ext cx="1778760" cy="892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200" y="3619440"/>
                            <a:ext cx="184212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9880" y="3979080"/>
                            <a:ext cx="1819440" cy="71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3240" y="3061800"/>
                            <a:ext cx="165240" cy="48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99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880" y="4747320"/>
                            <a:ext cx="1689120" cy="48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6200" y="5232960"/>
                            <a:ext cx="14058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4880" y="5551920"/>
                            <a:ext cx="1293480" cy="25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1160" y="5772960"/>
                            <a:ext cx="1303200" cy="263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5160" y="6149880"/>
                            <a:ext cx="1329120" cy="277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40920"/>
                            <a:ext cx="138600" cy="11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047600"/>
                            <a:ext cx="133920" cy="111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0" style="position:absolute;margin-left:0pt;margin-top:0pt;width:679.6pt;height:510.05pt" coordorigin="0,0" coordsize="13592,10201">
                <v:rect id="shape_0" path="m0,0l-2147483645,0l-2147483645,-2147483646l0,-2147483646xe" stroked="f" o:allowincell="f" style="position:absolute;left:0;top:0;width:13591;height:10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;top:1525;width:13519;height:867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98;top:5095;width:1211;height:16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0;top:0;width:13591;height:15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321;top:7233;width:2800;height:176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rect id="shape_0" path="m0,0l-2147483645,0l-2147483645,-2147483646l0,-2147483646xe" stroked="t" o:allowincell="f" style="position:absolute;left:10040;top:7935;width:174;height:129;mso-wrap-style:none;v-text-anchor:middle;rotation:318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  <v:rect id="shape_0" path="m0,0l-2147483645,0l-2147483645,-2147483646l0,-2147483646xe" stroked="t" o:allowincell="f" style="position:absolute;left:10304;top:7121;width:127;height:187;mso-wrap-style:none;v-text-anchor:middle;rotation:260;mso-position-horizontal-relative:char">
                  <v:fill o:detectmouseclick="t" on="false"/>
                  <v:stroke color="#ff9900" weight="25560" dashstyle="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paragraph">
                  <wp:posOffset>5080</wp:posOffset>
                </wp:positionV>
                <wp:extent cx="8632190" cy="97028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219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Схема размещения нестационарных торговых объек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4"/>
                                <w:szCs w:val="36"/>
                              </w:rPr>
                              <w:t>находящихся на территории Таловского городского поселения</w:t>
                            </w:r>
                          </w:p>
                        </w:txbxContent>
                      </wps:txbx>
                      <wps:bodyPr anchor="t" lIns="31750" tIns="16510" rIns="3175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7pt;height:76.4pt;mso-wrap-distance-left:5.7pt;mso-wrap-distance-right:5.7pt;mso-wrap-distance-top:5.7pt;mso-wrap-distance-bottom:5.7pt;margin-top:0.4pt;mso-position-vertical-relative:text;margin-left:0pt;mso-position-horizontal-relative:text">
                <v:fill opacity="0f"/>
                <v:textbox inset="0.0347222222222222in,0.0180555555555556in,0.0347222222222222in,0.0180555555555556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Схема размещения нестационарных торговых объек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2"/>
                          <w:sz w:val="34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4"/>
                          <w:szCs w:val="36"/>
                        </w:rPr>
                        <w:t>находящихся на территории Таловского город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haracter">
                  <wp:posOffset>443230</wp:posOffset>
                </wp:positionH>
                <wp:positionV relativeFrom="paragraph">
                  <wp:posOffset>3235960</wp:posOffset>
                </wp:positionV>
                <wp:extent cx="770890" cy="1067435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68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2230" tIns="31115" rIns="62230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4.05pt;mso-wrap-distance-left:5.7pt;mso-wrap-distance-right:5.7pt;mso-wrap-distance-top:5.7pt;mso-wrap-distance-bottom:5.7pt;margin-top:254.8pt;mso-position-vertical-relative:text;margin-left:34.9pt;mso-position-horizontal-relative:text">
                <v:fill opacity="0f"/>
                <v:textbox inset="0.0680555555555556in,0.0340277777777778in,0.0680555555555556in,0.034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  <w:lang w:val="en-US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68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09"/>
        <w:tab w:val="center" w:pos="1931" w:leader="none"/>
      </w:tabs>
      <w:jc w:val="center"/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50:00Z</dcterms:created>
  <dc:creator>Admin</dc:creator>
  <dc:description/>
  <cp:keywords/>
  <dc:language>en-US</dc:language>
  <cp:lastModifiedBy>talov-adm</cp:lastModifiedBy>
  <cp:lastPrinted>2016-08-09T17:01:00Z</cp:lastPrinted>
  <dcterms:modified xsi:type="dcterms:W3CDTF">2023-06-15T07:05:00Z</dcterms:modified>
  <cp:revision>2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