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6830</wp:posOffset>
            </wp:positionH>
            <wp:positionV relativeFrom="paragraph">
              <wp:posOffset>-4025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1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13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21 апреля  2016 года  № 123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р.п. Талов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 утверждении положения об отделе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анирования, учета и отчетност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дминистрации Таловского город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17" w:right="11" w:firstLine="59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а основании решения Совета народных депутатов Талов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родского поселения от 09.02.2016 № 347 «Об утверждении структуры администраци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аловского городского поселения», распоряжения администр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ородского поселения от 09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02.2016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№ 25 «Об утверждении штат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писания администрации Таловского городского поселения», приведение нормативных правовых актов администрации городского поселения в соответствие действующему законодательству Российской Федерации, администрация Таловского городского поселения</w:t>
      </w:r>
    </w:p>
    <w:p>
      <w:pPr>
        <w:pStyle w:val="Normal"/>
        <w:shd w:fill="FFFFFF" w:val="clear"/>
        <w:spacing w:lineRule="exact" w:line="322" w:before="0" w:after="0"/>
        <w:ind w:left="17" w:right="11" w:firstLine="59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0" w:after="0"/>
        <w:ind w:left="17" w:right="11" w:firstLine="590"/>
        <w:jc w:val="center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9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0" w:firstLine="602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положение об отделе планирования, учета и отчетности  администрации Таловского городского поселения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0" w:firstLine="602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 администрации Таловского городского поселения от 09 января 2014г. № 3 «Об утверждении положения о секторе учета и отчетности администрации Таловского городского поселения» -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7" w:leader="none"/>
        </w:tabs>
        <w:autoSpaceDE w:val="false"/>
        <w:spacing w:lineRule="auto" w:line="240" w:before="0" w:after="0"/>
        <w:ind w:left="0" w:firstLine="602"/>
        <w:jc w:val="both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left="0" w:firstLine="607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>О.Ю. Кувш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6847" w:leader="underscore"/>
          <w:tab w:val="left" w:pos="8074" w:leader="underscore"/>
          <w:tab w:val="left" w:pos="9420" w:leader="underscor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6847" w:leader="underscore"/>
          <w:tab w:val="left" w:pos="8074" w:leader="underscore"/>
          <w:tab w:val="left" w:pos="9420" w:leader="underscor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6847" w:leader="underscore"/>
          <w:tab w:val="left" w:pos="8074" w:leader="underscore"/>
          <w:tab w:val="left" w:pos="9420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т «   » апреля  2016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г. №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б отделе планирования, учета и отчетно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Таловского город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дел планирования, учета и отчет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министрации Таловского городского поселения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(далее - Отдел) является структурным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азделением администрации городского поселения, уполномоченным осуществлять вопросы планирования бюджета, осуществление работы в сфере закупок, ведения бухгалтерского учета, исполнение бюджетной сметы, составление бухгалтерской отчетно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Таловского городского поселения Талов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еж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 в своей деятельности руководствуется Конституцией РФ, Бюджетным кодексом РФ, Налоговым кодексом РФ, федеральными законами, указами и распоряжениями Президента РФ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ановлениями и распоряжениями Правительства РФ, правовыми актами Воронежск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ластной Думы и администрации области, решениями Совета народных депутатов Таловск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родского поселения, а также настоящим Полож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 397480, Российская Федерация, Воронежская область, р.п.</w:t>
      </w:r>
      <w:r>
        <w:rPr>
          <w:rFonts w:cs="Times New Roman" w:ascii="Times New Roman" w:hAnsi="Times New Roman"/>
          <w:color w:val="000000"/>
          <w:sz w:val="24"/>
          <w:szCs w:val="24"/>
        </w:rPr>
        <w:t>Таловая, улица Советская, дом 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ЦЕЛИ И ЗАДАЧ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целями и задачами деятельности Отдел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О</w:t>
      </w:r>
      <w:r>
        <w:rPr>
          <w:rFonts w:cs="Times New Roman" w:ascii="Times New Roman" w:hAnsi="Times New Roman"/>
          <w:bCs/>
          <w:sz w:val="24"/>
          <w:szCs w:val="24"/>
        </w:rPr>
        <w:t>рганизация работы по постановке и ведению бюджетного учета в целях формирования полной и достоверной информации о финансовой деятельности  администрации Тал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Формирование учетной политики в соответствии с действующим законодательством о бухгалтерском учете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Текущий контроль за целевым и экономным расходованием средств в соответствии с утвержденными сметами доходов и расходов, а также за сохранностью денежных средств и материальных ценностей в местах их хранения и эксплуатации. 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правильного начисления заработной платы работникам и своевременным перечислением платежей  в бюджет, страховых взносов в Пенсионный фонд РФ, Фонд социального страхования РФ, Федеральный фонд обязательного медицинского страх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оставление и представление в установленном порядке и в предусмотренные сроки бухгалтерской отчетности о деятельности администрации городского поселе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Cs/>
          <w:sz w:val="24"/>
          <w:szCs w:val="24"/>
        </w:rPr>
        <w:t>Осуществление исполнения бюджета по доходам, расходам, источникам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Хранение документации (первичных учетных документов, регистров бухгалтерского учета, отчетности, а также смет доходов и расходов и расчетов к ним как на бумажных, так и на электронных носителях) в соответствии с правилами организации архивного 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 xml:space="preserve">2.8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взаимодействия со структурными подразделениями администр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ловского городского поселения, органами местного самоуправления районного и сельс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елений, территориальными представительствами федеральных органов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2.9. Внедрение  современных подходов бюджетного планирования, ориентированного на достижение конкретных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.10. Осуществление закупок для муниципальных нуж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  <w:t>3. ФУНКЦИИ  И  ПОЛНОМОЧИЯ ОТДЕЛ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ind w:firstLine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ответствии с возложенными задачами Отдел выполняет следующие функ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О</w:t>
      </w:r>
      <w:r>
        <w:rPr>
          <w:rFonts w:cs="Times New Roman" w:ascii="Times New Roman" w:hAnsi="Times New Roman"/>
          <w:bCs/>
          <w:sz w:val="24"/>
          <w:szCs w:val="24"/>
        </w:rPr>
        <w:t>рганизация работы по постановке и ведению бюджетного учета в целях формирования полной и достоверной информации о финансовой деятельности  администрации Талов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Формирование учетной политики в соответствии с действующим законодательством о бухгалтерском уче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едварительный контроль за соответствием заключаемых договоров объемам ассигнований, предусмотренных сметой доходов и расходов или лимитами бюджетных обязательств при казначейском обслуживании получателей через лицевые счета, своевременным и правильным оформлением первичных документов и законностью совершаемых операц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4. Обеспечение </w:t>
      </w:r>
      <w:r>
        <w:rPr>
          <w:rFonts w:cs="Times New Roman" w:ascii="Times New Roman" w:hAnsi="Times New Roman"/>
          <w:sz w:val="24"/>
          <w:szCs w:val="24"/>
        </w:rPr>
        <w:t>полного учёта поступающих денежных средств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варно-материальных ценностей и основных средств, а также своевременное отражение в бухгалтерском учёте операций, связанных с их движением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Текущий контроль за целевым и экономным расходованием средств в соответствии с утвержденными сметами доходов и расходов, а также за сохранностью денежных средств и материальных ценностей в местах их хранения и эксплуатации.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Своевременное проведение расчетов с юридическими и физическими лицам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едение учета доходов и расходов по средствам, полученным за счет внебюджетных источников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3.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правильного начисления заработной платы работникам и своевременным перечислением платежей  в бюджет, страховых взносов в Пенсионный фонд РФ, Фонд социального страхования РФ, Федеральный фонд обязательного медицинского страхования.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3.9. Проведение инвентаризации имущества и финансовых обязательств, своевременное </w:t>
      </w:r>
      <w:r>
        <w:rPr>
          <w:rStyle w:val="Style15"/>
          <w:rFonts w:cs="Times New Roman" w:ascii="Times New Roman" w:hAnsi="Times New Roman"/>
          <w:sz w:val="24"/>
        </w:rPr>
        <w:t>определение ее результатов и отражение их в учете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Составление и представление в установленном порядке и в предусмотренные сроки бухгалтерской отчетности о деятельности администрации городского поселе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r>
        <w:rPr>
          <w:rFonts w:cs="Times New Roman" w:ascii="Times New Roman" w:hAnsi="Times New Roman"/>
          <w:bCs/>
          <w:sz w:val="24"/>
          <w:szCs w:val="24"/>
        </w:rPr>
        <w:t>Осуществление исполнения бюджета по доходам, расходам, источникам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2. Разработка программ, прогнозов, стратегии социально-экономического развития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3. Разработка, внесение изменений в муниципальные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4. Разработка проекта бюджета, внесение изменений в решения сессии о бюджете, отчеты по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5. Ведение бюджетных смет, лимитов, бюджетной росписи, кассового плана, реестра расход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6. Ведение реестра муниципальн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7. Осуществление закупок для муниципальных нуж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8.Разработка плана закупок, плана графика, внесение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19. Составление и размещение в единой информационной системе отчетов в сфере закуп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3.20. Иные обязанности, предусмотренные бюджетным кодексом, законодательством  Российской Федерации.      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Хранение документации (первичных учетных документов, регистров бухгалтерского учета, отчетности, а также смет доходов и расходов и расчетов к ним как на бумажных, так и на электронных носителях) в соответствии с правилами организации архивного 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3.2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рганизация взаимодействия со структурными подразделениями администр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ловского городского поселения, органами местного самоуправления районного и сельс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елений, территориальными представительствами федеральных органов в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4. ПРАВА И ОБЯЗАННОСТИ ОТДЕЛ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1. Отдел имеет право:</w:t>
      </w:r>
    </w:p>
    <w:p>
      <w:pPr>
        <w:pStyle w:val="Normal"/>
        <w:shd w:fill="FFFFFF" w:val="clear"/>
        <w:tabs>
          <w:tab w:val="clear" w:pos="708"/>
          <w:tab w:val="left" w:pos="1206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4.1.1.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ебовать от подразделений администрации городского поселения представления документации необходимой для осуществления работы, входящей в компетенцию отдела планирования, учета и отчет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2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Не принимать к исполнению и оформлению документы по операциям, которые нарушают действующее законодательство РФ и установленный порядок приема, оприходования, хранения и расходования денежных средств, оборудования, материальных и других ценносте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2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1.3. Представлять главе администрации городского поселения предложения о наложении дисциплинарных взысканий на лиц, допустивших некачественное оформление и составление документов, несвоевременную передачу их для отражения на счетах  бухгалтерского учета и отчетности, а также за искажение и недостоверность содержащихся в документах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2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1.4. Осуществлять связь с другими организациями, муниципальными и государственными органами по вопросам, входящим в компетенцию от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2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2. Отдел обязан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4.2.1. Отчитываться о результатах своей деятельности перед главой администрации городского поселения, финансовым отделом администрац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Таловского муниципального района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ответствии с распределением обязанностей,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5. 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Организация бухгалтерского учета в администрации Таловского городского поселения, соблюдение действующего законодательства при выполнении финансово-хозяйственных операций и хранение бухгалтерской документации возглавляется на главу администрации Таловского городского поселения. Основание: Федеральный закон от 06 декабря 2011 г. № 402-ФЗ «О бухгалтерском учете», п.п. 8, 10 ст.313 Налогового кодекс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2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 – главный бухгалтер администрации городского поселения, в части осуществления муниципальных закупок – бухгалтер администрации, в обязанности которого входит осуществление закупок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авильного ведения бухгалтерского учёта, следствием чего явилась запущенность в бухгалтерском учёте и искажение бухгалтерской отчёт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я к исполнению и оформлению документов по операциям, которые  имеют приписки, оприходование, хранение и расходование денежных средств, товарно-материальных ценнос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воевременной и неправильной выверки операций по текущим, бюджетным и другим счетам в банках, расчётов с дебиторами и кредитора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порядка списания с бухгалтерских балансов недостач, дебиторской задолженности и других потер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воевременное проведение проверок и ревиз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я недостоверной бухгалтерской отчётности по вине бухгалтера;</w:t>
      </w:r>
    </w:p>
    <w:p>
      <w:pPr>
        <w:pStyle w:val="3"/>
        <w:spacing w:before="0" w:after="0"/>
        <w:ind w:left="283" w:firstLine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ложений и инструкций по организации и ведению бухгалтерского учёта.</w:t>
      </w:r>
    </w:p>
    <w:p>
      <w:pPr>
        <w:pStyle w:val="3"/>
        <w:spacing w:before="0" w:after="0"/>
        <w:ind w:left="283" w:firstLine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ушение сроков размещения в единой информационной системе документации по муниципальным закупк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нарушение порядка осуществления закупок товаров, работ, услуг для обеспечения государственных и муниципальных нуж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нарушение порядка ведения реестра контрактов, заключенных заказчиками, реестра контрактов, содержащего сведения, составляющие государственную тайну, реестра недобросовестных поставщиков (подрядчиков, исполнителе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исциплинарная, административная и уголовная ответственность определяется в соответствии с действующим законодательством РФ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6. РУКОВОДСТВО ОТДЕЛОМ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6.1. Отдел возглавляет начальник отдела планирования, учета и отчетности – главный бухгалтер, назначаемый и освобождаемый от должности главой администрации городского посел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ункционально подчин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лав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6.2. 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чальник отдела планирования, учета и отчетности – главный бухгалтер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осуществляет руководство Бухгалтерией на основе единоначалия и несет всю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ту ответственности за выполнение возложенных на него задач и функций.</w:t>
      </w:r>
    </w:p>
    <w:p>
      <w:pPr>
        <w:pStyle w:val="Normal"/>
        <w:shd w:fill="FFFFFF" w:val="clear"/>
        <w:spacing w:lineRule="auto" w:line="240" w:before="0" w:after="120"/>
        <w:ind w:firstLine="709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2:00Z</dcterms:created>
  <dc:creator>Пользователь</dc:creator>
  <dc:description/>
  <cp:keywords/>
  <dc:language>en-US</dc:language>
  <cp:lastModifiedBy>admin</cp:lastModifiedBy>
  <cp:lastPrinted>2014-01-10T16:56:00Z</cp:lastPrinted>
  <dcterms:modified xsi:type="dcterms:W3CDTF">2016-04-29T05:53:00Z</dcterms:modified>
  <cp:revision>3</cp:revision>
  <dc:subject/>
  <dc:title>АДМИНИСТРАЦИЯ ТАЛОВСКОГО ГОРОДСКОГО ПОСЕЛЕНИЯ ТАЛОВСКОГО МУНИЦИПАЛЬНОГО РАЙОНА</dc:title>
</cp:coreProperties>
</file>