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от 15 января 2016 г. № 5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rFonts w:cs="Arial" w:ascii="Arial" w:hAnsi="Arial"/>
        </w:rPr>
        <w:t xml:space="preserve">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18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Arial" w:ascii="Arial" w:hAnsi="Arial"/>
        </w:rPr>
        <w:t>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на 2014-2019г.г.» изложить в новой редакции согласно приложению №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bookmarkStart w:id="0" w:name="Par14"/>
      <w:bookmarkEnd w:id="0"/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</w:t>
        <w:tab/>
        <w:tab/>
        <w:tab/>
        <w:tab/>
        <w:tab/>
        <w:tab/>
        <w:tab/>
        <w:tab/>
        <w:t>О.Ю. Кувшин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5 января 2016 г. № 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Таловского городского поселения от 10 января 2014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Таловского муниципального района на 2014-2019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  <w:br/>
              <w:t>муниципальной программы Таловского город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,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 xml:space="preserve">«Муниципальное управление и развитие городского поселения»;  «Развитие транспортной системы городского поселения»; «Благоустройство и развитие жилищно-коммунального хозяйства городского поселения»; «Создание условий для обеспечения муниципального управления, ремонта и содержания объектов благоустройства городского поселения »;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; содержание парка, организация сбора и вывоза бытовых отходов и мусора, организация благоустройства и озеленения территории Таловского городского поселения. 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азвитие транспортной системы 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720" w:firstLine="709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Показатель удовлетворенности населения деятельностью органов местного самоуправления Таловского город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720" w:firstLine="709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720" w:firstLine="709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Уровень исполнения плановых назначений по расходам на реализацию программы, %</w:t>
            </w:r>
            <w:r>
              <w:rPr>
                <w:rFonts w:cs="Arial" w:ascii="Arial" w:hAnsi="Arial"/>
                <w:color w:val="FF0000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9 годы  без разделения на этапы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314258,5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62942,5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671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42737,3 тыс.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-44621,9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47880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48877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, используемые для достижения поставленной цели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Показатель удовлетворенности населения деятельностью органов местного самоуправления Таловского городского поселения, %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Доля нормативно-правовых актов, проекты которых прошли правовую и антикоррупционную экспертизу, %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Уровень исполнения плановых назначений по расходам на реализацию программы, %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униципальной программы: 2014-2019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4-2919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 «Благоустройство и развитие жилищно-коммунального хозяйства Таловского городского поселения на 2014-2019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4-2019 годы»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 314258,5 тыс. рублей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- 62942,5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671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42737,3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7 год - 44621,9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47880,0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48877,0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Раздел 5. Анализ рисков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обеспечение эффективного взаимодействия участников реализации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spacing w:lineRule="auto" w:line="24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4-2019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 программы не отвечает приведенным(выше 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 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 w:ascii="Arial" w:hAnsi="Arial"/>
        </w:rPr>
        <w:t xml:space="preserve">7.1. Подпрограмма " Муниципальное управление и развитие городского поселения </w:t>
      </w:r>
      <w:r>
        <w:rPr/>
        <w:t>"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11"/>
      </w:tblGrid>
      <w:tr>
        <w:trPr>
          <w:trHeight w:val="187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  <w:br/>
              <w:t>подпрограммы «</w:t>
            </w:r>
            <w:r>
              <w:rPr>
                <w:rFonts w:cs="Arial" w:ascii="Arial" w:hAnsi="Arial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 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eastAsia="en-US"/>
              </w:rPr>
              <w:t xml:space="preserve"> 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Таловского муниципального района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</w:t>
            </w:r>
          </w:p>
        </w:tc>
      </w:tr>
      <w:tr>
        <w:trPr>
          <w:trHeight w:val="37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 показатели муниципальной 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720" w:firstLine="709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Средний уровень качества управления финансами главными распорядителями средств местного бюджета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720" w:firstLine="709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Отношение фактического исполнения к плановым назначениям по налоговым и неналоговым доходам местного бюджета за текущий год %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720" w:firstLine="709"/>
              <w:contextualSpacing/>
              <w:jc w:val="both"/>
              <w:rPr/>
            </w:pPr>
            <w:r>
              <w:rPr>
                <w:rFonts w:cs="Arial" w:ascii="Arial" w:hAnsi="Arial"/>
                <w:szCs w:val="24"/>
              </w:rPr>
              <w:t>Доля граждан, получивших социальные выплаты от общего числа обратившихся граждан %</w:t>
            </w:r>
          </w:p>
        </w:tc>
      </w:tr>
      <w:tr>
        <w:trPr>
          <w:trHeight w:val="750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014-2019 годы без разделения на этапы </w:t>
            </w:r>
          </w:p>
        </w:tc>
      </w:tr>
      <w:tr>
        <w:trPr>
          <w:trHeight w:val="129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4-2019г.г. на  сумму  85427,9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4 год-  14821,2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5 год – 10799,8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6 год – 13695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7 год - 14691,9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8 год –15700,0 тыс.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2019 год –15720,0 тыс. рублей</w:t>
            </w:r>
          </w:p>
        </w:tc>
      </w:tr>
      <w:tr>
        <w:trPr>
          <w:trHeight w:val="1125" w:hRule="atLeast"/>
        </w:trPr>
        <w:tc>
          <w:tcPr>
            <w:tcW w:w="4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Подпрограмма 1 «</w:t>
      </w:r>
      <w:r>
        <w:rPr>
          <w:rFonts w:cs="Arial"/>
          <w:sz w:val="24"/>
          <w:szCs w:val="24"/>
        </w:rPr>
        <w:t>Муниципальное управление и развитие городского поселения</w:t>
      </w:r>
      <w:r>
        <w:rPr>
          <w:rFonts w:cs="Arial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 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   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   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 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  проведение выборов и референдум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  управление муниципальным долг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создание условий для развития видов спорта в 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  развитие спортивной инфраструк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  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 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ъем финансовых средств, необходимых для реализации подпрограммы, составляет 85427,9 тыс. рублей из средств бюджета Таловского городского поселения, в том числе: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4 год – 14821,2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5 год – 10799,8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6 год – 13695,0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7 год - 14691,9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8 год – 15700,0 тыс. рублей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2019 год – 15720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ценка эффективности реализации муниципальной под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ценки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степени соответствия запланированному уровню затрат и эффективности использования средств местного бюджет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. 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993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сновн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разработчики муниципальной подпрограммы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держание автодорог местного значения поселения и 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 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евые индикаторы и показател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егулярность движения автобусов на закрепленных за организациями пассажирского автомобильного транспорта общего пользования на регулярных автобусных маршрутах в границах поселения. 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suppressAutoHyphens w:val="tru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ъемы и источники финансирования 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 22505,3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4 год – 8008,6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7519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2568,3 тыс. рубле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462,4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470,0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477,0 тыс. рублей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жидаемые</w:t>
            </w:r>
          </w:p>
          <w:p>
            <w:pPr>
              <w:pStyle w:val="Normal"/>
              <w:snapToGrid w:val="false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нечные результаты </w:t>
            </w:r>
          </w:p>
          <w:p>
            <w:pPr>
              <w:pStyle w:val="Normal"/>
              <w:suppressAutoHyphens w:val="true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еализации муниципальной под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охранение до 2019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держание автодорог местного значения поселения и 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- увеличение протяженности соответствующих нормативным  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Normal"/>
        <w:tabs>
          <w:tab w:val="clear" w:pos="708"/>
          <w:tab w:val="left" w:pos="17" w:leader="none"/>
        </w:tabs>
        <w:snapToGrid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left="360" w:firstLine="709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cs="Arial" w:ascii="Arial" w:hAnsi="Arial"/>
          <w:iCs/>
        </w:rPr>
        <w:tab/>
        <w:tab/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10349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080"/>
        <w:gridCol w:w="1260"/>
        <w:gridCol w:w="1080"/>
        <w:gridCol w:w="1080"/>
        <w:gridCol w:w="900"/>
        <w:gridCol w:w="900"/>
        <w:gridCol w:w="989"/>
      </w:tblGrid>
      <w:tr>
        <w:trPr/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дорожно-уличной сети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505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8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19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4. Основные мероприятия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4-2019 г.г. на сумму 22505,3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8008,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– 751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2568,3 тыс.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1462,4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470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477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честве основных рисков, связанных с реализацией подпрограммы, 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атрива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- недостаточную гибкость, а также длительность процедур внесения в подпрограмму корректировок, учитывающих изменение объемов финансирования из средств бюджета и ход реализации, в том числе ускорение, отдельных мероприятий подпрограммы и их этап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несвоевременное принятие нормативных правовых актов, которые будут сдерживать реализацию подпрограммы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  повышение уровня и улучшение социальных условий жизни населения; 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повышение транспортной доступности за счет развития сети автомобильных доро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Arial" w:cs="Arial"/>
          <w:iCs/>
          <w:sz w:val="24"/>
          <w:szCs w:val="24"/>
        </w:rPr>
        <w:t xml:space="preserve">  </w:t>
      </w:r>
      <w:r>
        <w:rPr>
          <w:rFonts w:cs="Arial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Дн=(Пн/Побщ)*100, гд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н 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казатель "Регулярность движения автобусов на закрепленных за организациями пассажирского автомобильного транспорта общего пользования регулярных автобусных маршрутах в границах поселения  рассчитывается как отношение числа фактически выполненных рейсов по расписанию к общему плановому числу рейсов, предусмотренных расписанием 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 процен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86485" cy="4572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 - регулярность движения автобу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8450" cy="2349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фактически выполненных рей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98450" cy="2286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овое количество рейсов по расписа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left="426" w:firstLine="709"/>
        <w:jc w:val="both"/>
        <w:rPr/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мизация  уровня загрузки производственных мощностей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4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69331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4 год – 40051,2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40679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9187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21424,6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 23520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 24470,0 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ab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Задачи под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птимизация  уровня загрузки производственных мощностей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snapToGrid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4-2019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972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5"/>
        <w:gridCol w:w="1080"/>
        <w:gridCol w:w="900"/>
        <w:gridCol w:w="900"/>
        <w:gridCol w:w="900"/>
        <w:gridCol w:w="900"/>
        <w:gridCol w:w="900"/>
        <w:gridCol w:w="852"/>
      </w:tblGrid>
      <w:tr>
        <w:trPr/>
        <w:tc>
          <w:tcPr>
            <w:tcW w:w="3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3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87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1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9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0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09,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8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104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0,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плексное благоустройство парка в р.п. Талова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65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48,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Мероприятия по развитию градостроительной деятельности, землеустройству и землепользованию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Мероприятие по созданию объектов муниципальной собственности социального и производственного комплексов , в том числе объектов общегражданского назначения, жилья,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18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331,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51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6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4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5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470,0</w:t>
            </w:r>
          </w:p>
        </w:tc>
      </w:tr>
    </w:tbl>
    <w:p>
      <w:pPr>
        <w:pStyle w:val="Normal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3.4. Основные мероприятия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4-2019 г.г. на сумму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9331,8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4 год – 40051,2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40679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19187,0 тыс.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17 год – 21424,6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год – 23520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год – 24470,0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7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казатель : «Доля протяженности освещенных частей улиц, к общей протяженности улиц на конец года»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</w:t>
      </w:r>
      <w:r>
        <w:rPr>
          <w:rFonts w:cs="Arial"/>
          <w:color w:val="000000"/>
          <w:sz w:val="24"/>
          <w:szCs w:val="24"/>
          <w:u w:val="single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=  По          * 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казатель: </w:t>
      </w:r>
      <w:r>
        <w:rPr>
          <w:rFonts w:cs="Arial"/>
          <w:sz w:val="24"/>
          <w:szCs w:val="24"/>
        </w:rPr>
        <w:t>Доля домовладений, подключенных к центральному водоснабжению рассчитывается по формул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=ЦВ/Д*100%, гд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 – доля  домовладений, %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ЦВ – домовладения, подключенные к центральному водопроводу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 – общее количество  домовладений поселения.</w:t>
      </w:r>
    </w:p>
    <w:p>
      <w:pPr>
        <w:pStyle w:val="ConsPlusNormal1"/>
        <w:widowControl/>
        <w:snapToGrid w:val="false"/>
        <w:ind w:left="72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Создание условий для обеспечения муниципального управ</w:t>
      </w:r>
      <w:r>
        <w:rPr/>
        <w:t>ления, ремонта и содержания объектов благоустройства городского поселения»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707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</w:t>
              <w:softHyphen/>
              <w:t>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г-2019г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 городского поселения  в 2015-2019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36048,0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8033,0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7022,0 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6893,0 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-  7040,0 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-  7060,0  тыс. рублей</w:t>
            </w:r>
          </w:p>
          <w:p>
            <w:pPr>
              <w:pStyle w:val="Style23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1 Характеристика сферы реализации под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ab/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eastAsia="en-US"/>
        </w:rPr>
        <w:t>Срок реализации подпрограммы 2015-2019 годы.</w:t>
      </w:r>
    </w:p>
    <w:p>
      <w:pPr>
        <w:pStyle w:val="Normal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ab/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4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 в 2015-2019 г.г. на сумму 36048,0 тыс. рублей, в том числе: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год - 8033,0 тыс. рублей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7022,0 тыс.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6893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7040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7060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7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площади  зеленых насаждений в поселени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обустроенных мест массового отдыха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количество детских площадок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ликвидированных старых и аварийных деревьев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цели: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нижение числа погибших в результате своевременной помощи пострадавшим, оказанной добровольными пожарными командами 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ение современных средств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будет реализована в период с 2014- 2019 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– 945,5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4 год – 61,5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2015 год – 169,0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2016 год – 265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7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8 год – 150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9 год – 15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 xml:space="preserve">Ожидаемые конечные результаты реализации 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одготовленных спасате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ух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льные ветры и метел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льные ливн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л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оопасность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цели: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 = Но / Нпр x 100%, где: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пр - численность населения, проживающего в Таловском городском поселении,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4. Основные мероприятия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период 2014-2019 г. г: на сумму 945,5 тыс. рублей в том числе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014 год – 61,5 тыс. рублей.</w:t>
      </w:r>
    </w:p>
    <w:p>
      <w:pPr>
        <w:pStyle w:val="Style23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5 год – 169,0 тыс. рублей.</w:t>
      </w:r>
    </w:p>
    <w:p>
      <w:pPr>
        <w:pStyle w:val="Style23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2016 год – 265,0 тыс. рублей.</w:t>
      </w:r>
    </w:p>
    <w:p>
      <w:pPr>
        <w:pStyle w:val="Style23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2017 год – 150,0 тыс. рублей.</w:t>
      </w:r>
    </w:p>
    <w:p>
      <w:pPr>
        <w:pStyle w:val="Style23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2018 год – 150,0 тыс. рублей</w:t>
      </w:r>
    </w:p>
    <w:p>
      <w:pPr>
        <w:pStyle w:val="Style23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9 год – 150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ценка эффективности реализации подпрограммы производи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 основании порядка проведения оценки эффективности и реализации муниципальных подпрограмм Таловского городского поселения утвержденного постановлением администрации Таловского городского поселения Таловского муниципального района Воронежской области №169 от 28 ноября 2013. Путем сопоставления фактически достигнутых значений показателей (индикаторов) подпрограммы и их плановых значений по форму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color w:val="000000"/>
        </w:rPr>
        <w:t>С</w:t>
      </w:r>
      <w:r>
        <w:rPr>
          <w:rFonts w:cs="Arial" w:ascii="Arial" w:hAnsi="Arial"/>
          <w:i/>
          <w:color w:val="000000"/>
          <w:vertAlign w:val="subscript"/>
        </w:rPr>
        <w:t xml:space="preserve">д </w:t>
      </w:r>
      <w:r>
        <w:rPr>
          <w:rFonts w:cs="Arial" w:ascii="Arial" w:hAnsi="Arial"/>
          <w:i/>
          <w:color w:val="000000"/>
        </w:rPr>
        <w:t xml:space="preserve">=З </w:t>
      </w:r>
      <w:r>
        <w:rPr>
          <w:rFonts w:cs="Arial" w:ascii="Arial" w:hAnsi="Arial"/>
          <w:i/>
          <w:color w:val="000000"/>
          <w:vertAlign w:val="subscript"/>
        </w:rPr>
        <w:t>ф</w:t>
      </w:r>
      <w:r>
        <w:rPr>
          <w:rFonts w:cs="Arial" w:ascii="Arial" w:hAnsi="Arial"/>
          <w:i/>
          <w:color w:val="000000"/>
        </w:rPr>
        <w:t>/З</w:t>
      </w:r>
      <w:r>
        <w:rPr>
          <w:rFonts w:cs="Arial" w:ascii="Arial" w:hAnsi="Arial"/>
          <w:i/>
          <w:color w:val="000000"/>
          <w:vertAlign w:val="subscript"/>
        </w:rPr>
        <w:t xml:space="preserve"> п</w:t>
      </w:r>
      <w:r>
        <w:rPr>
          <w:rFonts w:cs="Arial" w:ascii="Arial" w:hAnsi="Arial"/>
          <w:i/>
          <w:color w:val="000000"/>
        </w:rPr>
        <w:t>*100%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де: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vertAlign w:val="subscript"/>
        </w:rPr>
        <w:t>д</w:t>
      </w:r>
      <w:r>
        <w:rPr>
          <w:rFonts w:cs="Arial" w:ascii="Arial" w:hAnsi="Arial"/>
        </w:rPr>
        <w:t>- уровень достижения целевых показателей(индикаторов);</w:t>
      </w:r>
    </w:p>
    <w:p>
      <w:pPr>
        <w:pStyle w:val="Normal"/>
        <w:ind w:left="576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i/>
        </w:rPr>
        <w:t>З</w:t>
      </w:r>
      <w:r>
        <w:rPr>
          <w:rFonts w:cs="Arial" w:ascii="Arial" w:hAnsi="Arial"/>
          <w:i/>
          <w:vertAlign w:val="subscript"/>
        </w:rPr>
        <w:t>ф</w:t>
      </w:r>
      <w:r>
        <w:rPr>
          <w:rFonts w:cs="Arial" w:ascii="Arial" w:hAnsi="Arial"/>
        </w:rPr>
        <w:t>- фактическое значение целевого показателя (индикатора) подпрограммы;</w:t>
      </w:r>
    </w:p>
    <w:p>
      <w:pPr>
        <w:pStyle w:val="Normal"/>
        <w:autoSpaceDE w:val="false"/>
        <w:ind w:left="708" w:firstLine="709"/>
        <w:jc w:val="both"/>
        <w:rPr/>
      </w:pPr>
      <w:r>
        <w:rPr>
          <w:rFonts w:cs="Arial" w:ascii="Arial" w:hAnsi="Arial"/>
          <w:i/>
        </w:rPr>
        <w:t>З</w:t>
      </w:r>
      <w:r>
        <w:rPr>
          <w:rFonts w:cs="Arial" w:ascii="Arial" w:hAnsi="Arial"/>
          <w:i/>
          <w:vertAlign w:val="subscript"/>
        </w:rPr>
        <w:t xml:space="preserve"> п</w:t>
      </w:r>
      <w:r>
        <w:rPr>
          <w:rFonts w:cs="Arial" w:ascii="Arial" w:hAnsi="Arial"/>
        </w:rPr>
        <w:t>- плановое значение целевого показателя (индикатора)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4-2019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footerReference w:type="default" r:id="rId30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6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2"/>
        <w:gridCol w:w="2184"/>
        <w:gridCol w:w="1907"/>
        <w:gridCol w:w="1435"/>
        <w:gridCol w:w="1563"/>
        <w:gridCol w:w="2589"/>
        <w:gridCol w:w="1871"/>
        <w:gridCol w:w="1642"/>
      </w:tblGrid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3" w:type="dxa"/>
            <w:gridSpan w:val="8"/>
            <w:tcBorders/>
            <w:vAlign w:val="center"/>
          </w:tcPr>
          <w:p>
            <w:pPr>
              <w:pStyle w:val="Normal"/>
              <w:ind w:left="8496" w:right="2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/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5 января 2016 г. № 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right"/>
              <w:rPr/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/>
            </w:pP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4962" w:leader="none"/>
                <w:tab w:val="left" w:pos="5103" w:leader="none"/>
              </w:tabs>
              <w:ind w:left="849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План реализации муниципальной программы Таловского городского поселения</w:t>
              <w:br/>
              <w:t>«Муниципальное управление, гражданское общество и развитие Таловского городского поселения Таловского муниципального района на 2014-2019г.г.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Код бюджетной клас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фик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  <w:br/>
              <w:t>бюдже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6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Муниципальное управление, гражданское общество и развитие Таловского городского поселения на 2014-2019г.г.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оздание эффективной системы планирования и управления реализацией мероприятий муниципальной программы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 xml:space="preserve">42737,3 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920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29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3948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3904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207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054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057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009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02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085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185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006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788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47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4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95,0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>«Функционирование главы местной администрации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вышение эффективности расходования бюджетных средст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92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,0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ое мероприятие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>«Управление в сфере функций органов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2920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48,0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ое мероприятие 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ссовой физической культуры и спор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39486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39041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0,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ое мероприятие 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крепление материально-технического оснащения администрации городского посел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4920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05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05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00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02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08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18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00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1049788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9,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>Мероприятия в области социальной полит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590470</w:t>
            </w:r>
          </w:p>
          <w:p>
            <w:pPr>
              <w:pStyle w:val="Normal"/>
              <w:rPr>
                <w:rFonts w:ascii="Arial" w:hAnsi="Arial" w:cs="Arial"/>
                <w:bCs/>
                <w:color w:val="0000FF"/>
              </w:rPr>
            </w:pPr>
            <w:r>
              <w:rPr>
                <w:rFonts w:cs="Arial" w:ascii="Arial" w:hAnsi="Arial"/>
                <w:bCs/>
              </w:rPr>
              <w:t>01105904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FF"/>
              </w:rPr>
            </w:pPr>
            <w:r>
              <w:rPr>
                <w:rFonts w:cs="Arial" w:ascii="Arial" w:hAnsi="Arial"/>
                <w:bCs/>
              </w:rPr>
              <w:t>296,0</w:t>
            </w:r>
          </w:p>
        </w:tc>
      </w:tr>
      <w:tr>
        <w:trPr>
          <w:trHeight w:val="291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"Развитие транспортной системы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913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9129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8,3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Развитие транспортной системы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201913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19129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2568,3</w:t>
            </w:r>
          </w:p>
        </w:tc>
      </w:tr>
      <w:tr>
        <w:trPr>
          <w:trHeight w:val="2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3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900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86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6913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696010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013069008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87,0</w:t>
            </w:r>
          </w:p>
        </w:tc>
      </w:tr>
      <w:tr>
        <w:trPr>
          <w:trHeight w:val="3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1900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0,0</w:t>
            </w:r>
          </w:p>
        </w:tc>
      </w:tr>
      <w:tr>
        <w:trPr>
          <w:trHeight w:val="28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Сбор и вывоз бытовых отходов и мусора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290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,0</w:t>
            </w:r>
          </w:p>
        </w:tc>
      </w:tr>
      <w:tr>
        <w:trPr>
          <w:trHeight w:val="3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390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490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</w:tr>
      <w:tr>
        <w:trPr>
          <w:trHeight w:val="25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5900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0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86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590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,0</w:t>
            </w:r>
          </w:p>
        </w:tc>
      </w:tr>
      <w:tr>
        <w:trPr>
          <w:trHeight w:val="25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6913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696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306900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5,0</w:t>
            </w:r>
          </w:p>
        </w:tc>
      </w:tr>
      <w:tr>
        <w:trPr>
          <w:trHeight w:val="21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59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29002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39003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49004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59005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59007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5901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22,0</w:t>
            </w:r>
          </w:p>
        </w:tc>
      </w:tr>
      <w:tr>
        <w:trPr>
          <w:trHeight w:val="34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 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1005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4,0</w:t>
            </w:r>
          </w:p>
        </w:tc>
      </w:tr>
      <w:tr>
        <w:trPr>
          <w:trHeight w:val="20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</w:t>
            </w:r>
            <w:r>
              <w:rPr>
                <w:rFonts w:cs="Arial" w:ascii="Arial" w:hAnsi="Arial"/>
                <w:bCs/>
              </w:rPr>
              <w:t xml:space="preserve"> 0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Сбор и вывоз бытовых отходов и мусор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2900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8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</w:t>
            </w:r>
            <w:r>
              <w:rPr>
                <w:rFonts w:cs="Arial" w:ascii="Arial" w:hAnsi="Arial"/>
                <w:bCs/>
              </w:rPr>
              <w:t xml:space="preserve">03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«Озеленение территории поселения»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3900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8,0</w:t>
            </w:r>
          </w:p>
        </w:tc>
      </w:tr>
      <w:tr>
        <w:trPr>
          <w:trHeight w:val="21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</w:t>
            </w:r>
            <w:r>
              <w:rPr>
                <w:rFonts w:cs="Arial" w:ascii="Arial" w:hAnsi="Arial"/>
                <w:bCs/>
              </w:rPr>
              <w:t xml:space="preserve">04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4900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</w:t>
            </w:r>
            <w:r>
              <w:rPr>
                <w:rFonts w:cs="Arial" w:ascii="Arial" w:hAnsi="Arial"/>
                <w:bCs/>
              </w:rPr>
              <w:t xml:space="preserve">0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Другие вопросы в сфере благоустройства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КУ «Благоустройство и хозяйственно- техническое обеспечение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одержание прочих объектов благоустрой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5900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405900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40590100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6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914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  <w:tr>
        <w:trPr>
          <w:trHeight w:val="26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0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kern w:val="2"/>
              </w:rPr>
              <w:t>«Мероприятие в сфере защиты населения от чрезвычайных ситуаций и пожаров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 поселения Таловского муниципальн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нвар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кабр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1914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right="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right="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right="2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right="22" w:hanging="0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/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5 января 2016 г. № 5 «О внесении изменений в постановление администрации Таловского городского поселения от 10.01.2014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Таловского городского поселения от 10 января 2014 г № 6 «Об утверждении муниципальной программы Таловского городского поселения Таловского муниципального района Воронежской области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kern w:val="2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Таловского муниципального района Воронежской области на 2014-2019 годы</w:t>
      </w:r>
      <w:r>
        <w:rPr/>
        <w:t>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5"/>
        <w:gridCol w:w="3858"/>
        <w:gridCol w:w="2797"/>
        <w:gridCol w:w="1122"/>
        <w:gridCol w:w="1123"/>
        <w:gridCol w:w="1122"/>
        <w:gridCol w:w="1122"/>
        <w:gridCol w:w="1123"/>
        <w:gridCol w:w="938"/>
        <w:gridCol w:w="1166"/>
      </w:tblGrid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Наименование муниципальной </w:t>
              <w:br/>
              <w:t>программы, подпрограммы,</w:t>
            </w:r>
          </w:p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5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6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7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8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того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Муниципальное управление, гражданское общество и развитие Таловского городского поселения на 2014-2019г.г.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294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719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73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62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478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4887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14258,5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53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11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9650,2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640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408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73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462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78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87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4608,3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</w:t>
              <w:softHyphen/>
              <w:t>грамма 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"Муниципальное управление и развитие городского поселения"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48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79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69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69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7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7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5427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475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77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69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691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7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7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5334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Функционирование главы местной администрации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9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8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720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,0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2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8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50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0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Управление в сфере функций органов местного самоуправления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43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18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0093,0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433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18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0093,0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03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Мероприятия в сфере культуры, физической культуры и спорт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7,8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7,8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0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65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9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701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65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9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3701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0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оциальная поддержка населения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2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54,9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,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2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02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31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</w:t>
              <w:softHyphen/>
              <w:t>грамма 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Развитие транспортной системы городского поселения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008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751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505,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66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660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4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51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4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Основное мероприятие 0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008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2505,3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66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Arial" w:ascii="Arial" w:hAnsi="Arial"/>
                <w:kern w:val="2"/>
              </w:rPr>
              <w:t>10660,6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4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844,7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005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067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918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42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5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4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9331,8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0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807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8882,4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9244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260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918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142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35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4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449,4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Основное мероприятие 0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87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19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9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9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887,7</w:t>
            </w:r>
          </w:p>
        </w:tc>
      </w:tr>
      <w:tr>
        <w:trPr>
          <w:trHeight w:val="13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3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0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7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83,4</w:t>
            </w:r>
          </w:p>
        </w:tc>
      </w:tr>
      <w:tr>
        <w:trPr>
          <w:trHeight w:val="20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064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62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9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9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7504,3</w:t>
            </w:r>
          </w:p>
        </w:tc>
      </w:tr>
      <w:tr>
        <w:trPr>
          <w:trHeight w:val="13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0000FF"/>
                <w:kern w:val="2"/>
              </w:rPr>
            </w:pPr>
            <w:r>
              <w:rPr>
                <w:rFonts w:cs="Arial" w:ascii="Arial" w:hAnsi="Arial"/>
                <w:color w:val="0000FF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2 </w:t>
            </w:r>
          </w:p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3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8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69,8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3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08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69,8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color w:val="0000FF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>мероприятие 03</w:t>
            </w:r>
          </w:p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зеленение территории поселения»</w:t>
            </w:r>
          </w:p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4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2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4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2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69,0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>мероприятие 0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3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06,7</w:t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1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>мероприятие 0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378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47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637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4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2109,4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3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35,1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378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013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37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842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0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0774,3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е 06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я в области коммунального хозяйства, жилищного сектора и инфраструктуры,</w:t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70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7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9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3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2104,8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970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7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9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23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2104,8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е 07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Комплексное благоустройство пар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74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21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4965,1</w:t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174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21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4965,1</w:t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 xml:space="preserve">мероприятие 08 </w:t>
            </w:r>
          </w:p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я по развитию градостроительной деятельности, землеустройству и землепользован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4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54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8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25,3</w:t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0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>мероприятие 09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0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0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7,0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01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Основное </w:t>
              <w:br/>
              <w:t>мероприятие 10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Мероприятие по созданию объектов муниципальной собственности социального и производственных комплексов, в том числе объектов общегражданского назначения, инфраструктуры.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618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9187,0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616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163,9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3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23,1</w:t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9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Подпрограмма 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03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70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89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6048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803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70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89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6048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 xml:space="preserve">Основное </w:t>
              <w:br/>
              <w:t>мероприятие 0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Расходы на обеспечение деятельности муниципальных учреждений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72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470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4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472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470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4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5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035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 xml:space="preserve">Основное </w:t>
              <w:br/>
              <w:t>мероприятие 02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бор и вывоз бытовых отходов и мусора»</w:t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4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 xml:space="preserve">Основное </w:t>
              <w:br/>
              <w:t>мероприятие 03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Озеленение территории поселения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66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1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11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66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1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111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 xml:space="preserve">Основное </w:t>
              <w:br/>
              <w:t>мероприятие 04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Содержание мест захоронения и ремонт военно-мемориальных объектов»</w:t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2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82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6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 xml:space="preserve">Основное </w:t>
              <w:br/>
              <w:t>мероприятие 0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«Другие вопросы в сфере благоустройств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1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9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8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1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kern w:val="2"/>
              </w:rPr>
              <w:t>9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4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180,0</w:t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Подпрограмма 5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6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5,5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1,6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сновное мероприятие 01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роприятие в сфере защиты населения от чрезвычайных ситуаций и пожар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6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45,5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,9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6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155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31,6</w:t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ind w:right="2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1"/>
      <w:type w:val="nextPage"/>
      <w:pgSz w:orient="landscape" w:w="16838" w:h="11906"/>
      <w:pgMar w:left="1134" w:right="67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7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37:00Z</dcterms:created>
  <dc:creator>User</dc:creator>
  <dc:description/>
  <cp:keywords/>
  <dc:language>en-US</dc:language>
  <cp:lastModifiedBy>Mahinov_s</cp:lastModifiedBy>
  <cp:lastPrinted>2016-01-14T10:53:00Z</cp:lastPrinted>
  <dcterms:modified xsi:type="dcterms:W3CDTF">2016-01-21T13:01:00Z</dcterms:modified>
  <cp:revision>3597</cp:revision>
  <dc:subject/>
  <dc:title/>
</cp:coreProperties>
</file>