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27965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«12 » мая  2016 г. № 15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Таловского городского поселения за 3 месяца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за 3 месяца 2016 года: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бщим объемом доходов 19 037 210 рублей  37 копеек, 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бщим объемом расходов 8239953 рублей 12 копеек, 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– 10797257 рублей 25 копеек,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Таловского городского поселения в ревизионную комиссию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О.Ю. Кувшинов 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407"/>
        <w:gridCol w:w="2976"/>
        <w:gridCol w:w="1418"/>
        <w:gridCol w:w="1559"/>
        <w:gridCol w:w="1559"/>
      </w:tblGrid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ловского город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         мая  2016 г. № 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1063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ЛОВСКОГО ГОРОД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ЗА 3 МЕСЯЦА 2016 ГОДА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о ОК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127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на  01 апреля 2016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 распорядитель, распорядитель, получатель бюджетных средств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администратор, администратор источников         Администрация Таловского городского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по Б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юджета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Таловского городского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АТ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ность: месячная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руб.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Доходы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24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дохода</w:t>
              <w:br/>
              <w:t>по бюджетной классификации</w:t>
            </w:r>
          </w:p>
        </w:tc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Утвержденные бюджетные</w:t>
              <w:br/>
              <w:t>назнач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Исполнено через финансовые орган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*** 850000000000000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 612 48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37 210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 575 275,63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00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 63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886 5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 748 775,63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1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88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93 81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989 189,65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102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88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893 81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989 189,65</w:t>
            </w:r>
          </w:p>
        </w:tc>
      </w:tr>
      <w:tr>
        <w:trPr>
          <w:trHeight w:val="14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10201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78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78 11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902 089,05</w:t>
            </w:r>
          </w:p>
        </w:tc>
      </w:tr>
      <w:tr>
        <w:trPr>
          <w:trHeight w:val="21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10202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82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 978,70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10203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419,00</w:t>
            </w:r>
          </w:p>
        </w:tc>
      </w:tr>
      <w:tr>
        <w:trPr>
          <w:trHeight w:val="18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10204001000011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97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702,90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3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6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 2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4 028,01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302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26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 2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4 028,01</w:t>
            </w:r>
          </w:p>
        </w:tc>
      </w:tr>
      <w:tr>
        <w:trPr>
          <w:trHeight w:val="14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30223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4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 44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5 600,27</w:t>
            </w:r>
          </w:p>
        </w:tc>
      </w:tr>
      <w:tr>
        <w:trPr>
          <w:trHeight w:val="18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30224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4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357,39</w:t>
            </w:r>
          </w:p>
        </w:tc>
      </w:tr>
      <w:tr>
        <w:trPr>
          <w:trHeight w:val="14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30225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1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 167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8 782,81</w:t>
            </w:r>
          </w:p>
        </w:tc>
      </w:tr>
      <w:tr>
        <w:trPr>
          <w:trHeight w:val="14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30226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 28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 287,54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5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39 882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 049 882,5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50300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39 882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 049 882,5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50301001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39 882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 049 882,5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6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 5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30 79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 200 201,76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60100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78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74 210,46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60103013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9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78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74 210,46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60600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74 00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325 991,3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60603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8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61 45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894 544,81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60603313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 8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61 45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894 544,81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0606040000000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7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 55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431 446,49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60604313000011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744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 553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431 446,49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1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 40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74 590,67</w:t>
            </w:r>
          </w:p>
        </w:tc>
      </w:tr>
      <w:tr>
        <w:trPr>
          <w:trHeight w:val="16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10500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 40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74 590,67</w:t>
            </w:r>
          </w:p>
        </w:tc>
      </w:tr>
      <w:tr>
        <w:trPr>
          <w:trHeight w:val="12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10501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98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8 50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54 490,67</w:t>
            </w:r>
          </w:p>
        </w:tc>
      </w:tr>
      <w:tr>
        <w:trPr>
          <w:trHeight w:val="16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10501313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98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 50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54 490,67</w:t>
            </w:r>
          </w:p>
        </w:tc>
      </w:tr>
      <w:tr>
        <w:trPr>
          <w:trHeight w:val="16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10503000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 100,00</w:t>
            </w:r>
          </w:p>
        </w:tc>
      </w:tr>
      <w:tr>
        <w:trPr>
          <w:trHeight w:val="12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1050351300001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 10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4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26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8 266,12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4060000000004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26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8 266,12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4060100000004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26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8 266,12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4060131300004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266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8 266,1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6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3 00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690000000000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3 000,00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6900501300001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3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7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 914,1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70500000000018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8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 914,18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7050501300001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 914,1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0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97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150 6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6 5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2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977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150 6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6 5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201000000000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6 500,00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201001000000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6 50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201001130000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6 5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204000000000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75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875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204012000000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75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875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0204012130000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75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875 1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*** 85000000000000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 612 4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037 21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 575 275,63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697"/>
        <w:gridCol w:w="1701"/>
        <w:gridCol w:w="1274"/>
        <w:gridCol w:w="1278"/>
        <w:gridCol w:w="1134"/>
        <w:gridCol w:w="1415"/>
        <w:gridCol w:w="1294"/>
      </w:tblGrid>
      <w:tr>
        <w:trPr>
          <w:trHeight w:val="255" w:hRule="atLeast"/>
        </w:trPr>
        <w:tc>
          <w:tcPr>
            <w:tcW w:w="1050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 xml:space="preserve">Код </w:t>
              <w:br/>
              <w:t>расхода</w:t>
              <w:br/>
              <w:t>по бюджетной классифи-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Утвержденные бюджетные</w:t>
              <w:br/>
              <w:t>назначени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Лимиты бюджет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Исполнено через финансовые орган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 xml:space="preserve">Неисполненные назначения по ассигнованиям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еисполненные назначения по</w:t>
              <w:br/>
              <w:t>лимитам бюджетных обязательств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96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2 737 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2 73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 239 953,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497 346,8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497 346,8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1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 042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4 0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992 050,9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49 949,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49 949,0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103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3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1 890,4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 109,5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 109,5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104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929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 9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648 871,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80 128,9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80 128,97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107  0000000000 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111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113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833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8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241 289,4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1 710,5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1 710,5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3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309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314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4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073 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07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23 3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23 300,0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408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409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268 3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 2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68 3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68 3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412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505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 5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5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0 45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0 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684 679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765 320,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765 320,80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501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9 267,2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 732,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 732,7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502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605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 6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30 620,8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74 379,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74 379,19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503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 615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5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514 791,1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00 208,8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00 208,8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8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345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3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95 502,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49 497,9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49 497,98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0801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345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 3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95 502,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49 497,9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49 497,98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0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96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2 120,9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 879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 879,03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001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2 120,9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 879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 879,03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003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1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0 1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5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5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5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101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0 1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5 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5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5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300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 9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9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900,00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 1301  0000000000 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 9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9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9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900,00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48"/>
        <w:gridCol w:w="2820"/>
        <w:gridCol w:w="1291"/>
        <w:gridCol w:w="1418"/>
        <w:gridCol w:w="1417"/>
      </w:tblGrid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9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Источники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2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 xml:space="preserve">Код источника финансирования </w:t>
              <w:br/>
              <w:t>по бюджетной классификации</w:t>
            </w:r>
          </w:p>
        </w:tc>
        <w:tc>
          <w:tcPr>
            <w:tcW w:w="2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Утвержденные бюджетные</w:t>
              <w:br/>
              <w:t>назнач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Исполнено через финансовые органы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5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900000000000000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797257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71,25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00000000000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30000000000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30100000000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301000000008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301001300008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75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0000000000000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207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71,25</w:t>
            </w:r>
          </w:p>
        </w:tc>
      </w:tr>
      <w:tr>
        <w:trPr>
          <w:trHeight w:val="9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5000000000000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2071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71,25</w:t>
            </w:r>
          </w:p>
        </w:tc>
      </w:tr>
      <w:tr>
        <w:trPr>
          <w:trHeight w:val="25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500000000005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4774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564737,0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01  05  00  00  00  0000  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4774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564737,0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01  05  00  00  00  0000  5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4774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564737,0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01  05  02  00  00  0000  5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04774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3564737,02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01  05  02  01  00  0000  5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2567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6808,2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01  05  02  01  13  0000  5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2567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6808,2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01  05  00  00  00  0000  6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2567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6808,27</w:t>
            </w:r>
          </w:p>
        </w:tc>
      </w:tr>
      <w:tr>
        <w:trPr>
          <w:trHeight w:val="37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00 01  05  02  00  00  0000  6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12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2567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86808,27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9:47:00Z</dcterms:created>
  <dc:creator>Tur</dc:creator>
  <dc:description/>
  <cp:keywords/>
  <dc:language>en-US</dc:language>
  <cp:lastModifiedBy>admin</cp:lastModifiedBy>
  <cp:lastPrinted>2016-05-12T10:03:00Z</cp:lastPrinted>
  <dcterms:modified xsi:type="dcterms:W3CDTF">2016-05-22T09:52:00Z</dcterms:modified>
  <cp:revision>3</cp:revision>
  <dc:subject/>
  <dc:title>                                   </dc:title>
</cp:coreProperties>
</file>