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5346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55" w:before="100" w:after="100"/>
        <w:jc w:val="center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bCs/>
          <w:color w:val="1E1E1E"/>
          <w:sz w:val="24"/>
          <w:szCs w:val="24"/>
        </w:rPr>
        <w:t xml:space="preserve">АДМИНИСТРАЦИЯ ТАЛОВСКОГО ГОРОДСКОГО ПОСЕЛЕНИЯ </w:t>
        <w:br/>
        <w:t xml:space="preserve">ТАЛОВСКОГО МУНИЦИПАЛЬНОГО РАЙОНА </w:t>
        <w:br/>
        <w:t>ВОРОНЕЖСКОЙ ОБЛАСТИ</w:t>
      </w:r>
    </w:p>
    <w:p>
      <w:pPr>
        <w:pStyle w:val="Normal"/>
        <w:spacing w:lineRule="atLeast" w:line="255" w:before="100" w:after="240"/>
        <w:jc w:val="center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ПОСТАНОВЛЕНИЕ</w:t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  <w:u w:val="single"/>
        </w:rPr>
        <w:t>от 13 января 2016 г. № 3</w:t>
      </w:r>
    </w:p>
    <w:p>
      <w:pPr>
        <w:pStyle w:val="Normal"/>
        <w:spacing w:lineRule="atLeast" w:line="255"/>
        <w:ind w:firstLine="720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  <w:t>р.п. Таловая</w:t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Normal"/>
        <w:widowControl w:val="false"/>
        <w:autoSpaceDE w:val="false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,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Таловского городского поселения от 31.03.2014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внести следующее изменение: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1 постановления изложить в новой редакции: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. Создать приемочную (экспертную) комиссию (далее – комиссия) в следующем </w:t>
      </w:r>
      <w:r>
        <w:rPr/>
        <w:t xml:space="preserve">составе: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03"/>
      </w:tblGrid>
      <w:tr>
        <w:trPr/>
        <w:tc>
          <w:tcPr>
            <w:tcW w:w="4394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понина Елена Владимировна –  заместитель главы администрации Таловского городского поселения по социально-экономическим вопросам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Евгений Сергеевич – заместитель главы администрации Таловского городского поселения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:</w:t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нина Мария Васильевна – ведущий специалист по административно-правовым вопросам администрации Таловского городского поселения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лены комиссии: </w:t>
            </w:r>
          </w:p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бова Людмила Васильевна –начальник сектора – главный бухгалтер администрации Таловского городского поселения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ин Николай Александрович – старший инспектор-экономист администрации Таловского городского поселения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еин Александр Иванович – директор МКУ «Благоустройство и хозяйственно-техническое обеспечение» Таловского городского поселения».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бнародования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15:00Z</dcterms:created>
  <dc:creator>MY</dc:creator>
  <dc:description/>
  <cp:keywords/>
  <dc:language>en-US</dc:language>
  <cp:lastModifiedBy>Mahinov_s</cp:lastModifiedBy>
  <cp:lastPrinted>2016-01-21T10:33:00Z</cp:lastPrinted>
  <dcterms:modified xsi:type="dcterms:W3CDTF">2016-01-21T07:40:00Z</dcterms:modified>
  <cp:revision>14</cp:revision>
  <dc:subject/>
  <dc:title>  </dc:title>
</cp:coreProperties>
</file>