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360680</wp:posOffset>
            </wp:positionV>
            <wp:extent cx="659765" cy="806450"/>
            <wp:effectExtent l="0" t="0" r="0" b="0"/>
            <wp:wrapTight wrapText="bothSides">
              <wp:wrapPolygon edited="0">
                <wp:start x="-628" y="-505"/>
                <wp:lineTo x="-628" y="22105"/>
                <wp:lineTo x="22035" y="22105"/>
                <wp:lineTo x="22035" y="-505"/>
                <wp:lineTo x="-628" y="-505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12   апреля 2016 г.</w:t>
      </w:r>
      <w:r>
        <w:rPr>
          <w:szCs w:val="28"/>
        </w:rPr>
        <w:t xml:space="preserve"> № </w:t>
      </w:r>
      <w:r>
        <w:rPr>
          <w:szCs w:val="28"/>
          <w:u w:val="single"/>
        </w:rPr>
        <w:t>114</w:t>
      </w:r>
    </w:p>
    <w:p>
      <w:pPr>
        <w:pStyle w:val="Header"/>
        <w:tabs>
          <w:tab w:val="left" w:pos="708" w:leader="none"/>
        </w:tabs>
        <w:rPr/>
      </w:pPr>
      <w:r>
        <w:rPr>
          <w:szCs w:val="28"/>
        </w:rPr>
        <w:tab/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16.06.2015 № 125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частью 7 статьи 168 Жилищного кодекса Российской Федерации, письмом Фонда капитального ремонта многоквартирных домов Воронежской области от 06.04.2016 № 1038224,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 от 06.03.2014 № 183 и планирования организации капитального ремонта многоквартирных домов на территории Таловского городского поселения, администрация Талов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center" w:pos="4904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нести в постановление администрации Таловского городского поселения от 16.06.2015 № 125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» следующее изменение: </w:t>
      </w:r>
    </w:p>
    <w:p>
      <w:pPr>
        <w:pStyle w:val="TextBodyIndent"/>
        <w:tabs>
          <w:tab w:val="clear" w:pos="708"/>
          <w:tab w:val="left" w:pos="0" w:leader="none"/>
          <w:tab w:val="center" w:pos="720" w:leader="none"/>
        </w:tabs>
        <w:rPr>
          <w:szCs w:val="28"/>
        </w:rPr>
      </w:pPr>
      <w:r>
        <w:rPr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center" w:pos="4904" w:leader="none"/>
        </w:tabs>
        <w:ind w:left="0" w:firstLine="709"/>
        <w:rPr/>
      </w:pPr>
      <w:r>
        <w:rPr>
          <w:szCs w:val="28"/>
        </w:rPr>
        <w:t>Постановление администрации Таловского городского поселения от 26 ноября 2015 г. № 278 «О внесении изменений в постановление администрации Таловского городского поселения от 16.06.2015 № 125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» признать утратившим силу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center" w:pos="4904" w:leader="none"/>
        </w:tabs>
        <w:ind w:left="0" w:firstLine="709"/>
        <w:rPr/>
      </w:pPr>
      <w:r>
        <w:rPr>
          <w:szCs w:val="28"/>
        </w:rPr>
        <w:t>Постановление администрации Таловского городского поселения от 03 августа 2015 г. № 178 «О внесении изменений в постановление администрации Таловского городского поселения от 16.06.2015 № 125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 на территории Таловского городского поселения» признать утратившим силу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center" w:pos="900" w:leader="none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center" w:pos="900" w:leader="none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начальника отдела ЖКХ, имущества и земельных отношений администрации городского поселения Мельник Р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Е.С.Сид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2   апреля 2016 г</w:t>
      </w:r>
      <w:r>
        <w:rPr>
          <w:sz w:val="28"/>
          <w:szCs w:val="28"/>
        </w:rPr>
        <w:t xml:space="preserve">.  № </w:t>
      </w:r>
      <w:r>
        <w:rPr>
          <w:sz w:val="28"/>
          <w:szCs w:val="28"/>
          <w:u w:val="single"/>
        </w:rPr>
        <w:t xml:space="preserve">1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раткосрочный муниципальный 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ализации региональной программы капитального ремонта общего имущества в многоквартирных домах на 2015-2016 год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территории Таловского городского посел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Таловая 20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896"/>
      </w:tblGrid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блем, на решение котор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 краткосрочный пл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эффективности реализации </w:t>
            </w:r>
            <w:r>
              <w:rPr>
                <w:sz w:val="28"/>
                <w:szCs w:val="28"/>
              </w:rPr>
              <w:t>краткосроч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многоквартирных домов, которые подлежат капитальному ремонту, которым планируется предоставление финансовой поддержки за счет средств Фонда,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ируемые показатели выполнения адресной программы по проведению капитального ремонта многоквартирных домов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естр многоквартирных домов, которые подлежат капитальному ремонту, которым планируется предоставление финансовой поддержки за счет средств Фонда,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, по видам ремонт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аспорт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ого муниципального плана реализ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й программы капитального ремонта общего имущества многоквартирных домов на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Таловского городского поселения на 2015-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срочный муниципальный план  реализации региональной программы капитального ремонта общего имущества многоквартирных домов на 2015-2016 годы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Таловского городского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шение о разработке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я правительства Воронежской области от 06.03.2014 №183 «Об утверждении региональной программы капитального ремонта общего имущества в многоквартирных домах в Воронежской области на 2014-2044 годы»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аловского городского поселения Таловского муниципального района Воронежской области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оведения капитального ремонта многоквартирных домов Талов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сплуатационных характеристик общего имуществ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уется в течение 2015-2016 г.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и участн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ая организация "Фонд капитального ремонта многоквартирных домов Воронежской области", администрация Таловского городского поселения Таловского муниципальн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точники</w:t>
            </w:r>
            <w:r>
              <w:rPr>
                <w:sz w:val="28"/>
                <w:szCs w:val="28"/>
              </w:rPr>
              <w:t xml:space="preserve">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средства Фонда капитального ремонт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для реализации программы составляет 3 114 598,74  рублей,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редства Фонда капитального ремонт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ногоквартирные дома, в которых планируется проведение капитального ремонта, общая площадь 4 902,10 кв.м.  - находящаяся в собственности граждан жилых помещений в многоквартирных домах, в которых планируется проведение капитального ремонта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ланируемых мероприяти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овли многоквартирных домов по улиц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роителей, дом 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ская, дом 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электроснабжения многоквартирных домов по улиц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лезнодорожная, дом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ская, дом 1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аловском городском поселении Таловского муниципального района в соответствии</w:t>
            </w:r>
            <w:r>
              <w:rPr/>
              <w:t xml:space="preserve"> с </w:t>
            </w:r>
            <w:r>
              <w:rPr>
                <w:sz w:val="28"/>
                <w:szCs w:val="28"/>
              </w:rPr>
              <w:t>планируемым объемом работ, который определяется размером конструктивных элементов общего имущества многоквартирных домов, подлежащих капитальному ремонт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Характеристика проблем, на решение которых направлен краткосрочный муниципальный пл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многоквартирных домов, включенных в региональную программу капитального ремонта общего имущества в многоквартирном доме, Таловского городского поселения Таловского муниципального района, насчитывает 54,2 тыс. кв. м. общей площади или  1244 ед. кварти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ногоквартирного жилищного фонда Таловского городского поселения значительную долю занимают дома, построенные в 30-80 годы, поэтому степень износа жилищ достаточна высо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ом бюджете, а также значительного увеличения жилого фонда за счет принятого ведомственного жилья с просроченными сроками ремо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ся работы неотложного характера, обеспечивающие минимальные условия проживания граждан. Модернизация и реконструкция практически не проводя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Цели и задачи краткосрочного муниципаль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целями данного краткосрочного пла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рганизационное и финансовое обеспечение проведения капитального ремонта общего имущества в многоквартирных домах за исключением домов, признанных в установленном Правительством Российской Федерации порядке аварийными и подлежащими сн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ализации краткосрочного муниципального плана будут решать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проведения капитального ремонта многоквартирных домов, расположенных на территории Та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лучшение эксплуатационных характеристик общего имущества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сохранности многоквартирных домов и повышение комфортности проживания в них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риведение многоквартирных домов, участвующих в капитальном ремонте, в соответствие требованиям энергоэффективности, действующим на момент выполнения капитального ремо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усмотрено произвести капитальный ремонт кровли пяти многоквартирных домов и капитальный ремонт электроснабжения четырех домов общей площадью 4 902,10 кв. 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раткосрочный муниципальный план  реализуется в 2015- 2016 г.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Перечень мероприятий муниципального краткосроч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краткосрочного муниципального плана направлены на реализацию проведения капитального ремонта общего имущества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 13 августа 2006 года № 4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(или) работ по капитальному ремонту общего имущества в многоквартирных домах определен в соответствии с подпунктом 3 пункта 1 статьи 3 Закона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го краткосрочного пла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сурсным обеспечением краткосрочного муниципального плана являются средства собственников помещений в многоквартирных домах. Финансирование работ по капитальному ремонту общего имущества в многоквартирных домах может осуществляться с применением мер финансовой поддержки региональному оператору за счет средств федерального бюджета, средств бюджета Воронежской области, местного бюджета,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ем финансовых ресурсов программы составляет 3 114 598, 74 рублей - </w:t>
      </w:r>
      <w:r>
        <w:rPr>
          <w:color w:val="000000"/>
          <w:sz w:val="28"/>
          <w:szCs w:val="28"/>
        </w:rPr>
        <w:t>за счет средств Фонда капитального ремо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6. Оценка эффективности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ого муниципального пл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Выполнение мероприятий краткосрочного муниципального плана позволит обеспечить проведение капитального ремонта кровли пяти многоквартирных домов и капитального ремонта электроснабжения четырех многоквартирных домов общей площадью </w:t>
      </w:r>
      <w:r>
        <w:rPr>
          <w:sz w:val="28"/>
          <w:szCs w:val="28"/>
        </w:rPr>
        <w:t xml:space="preserve">4 902,10 </w:t>
      </w:r>
      <w:r>
        <w:rPr>
          <w:bCs/>
          <w:sz w:val="28"/>
          <w:szCs w:val="28"/>
        </w:rPr>
        <w:t>кв.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sectPr>
          <w:type w:val="nextPage"/>
          <w:pgSz w:w="11906" w:h="16838"/>
          <w:pgMar w:left="1560" w:right="849" w:gutter="0" w:header="0" w:top="1135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Перечень многоквартирных домов, которые подлежат капитальному ремонту, которым планируется предоставление финансовой поддержки за счет средств Фонда,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9"/>
        <w:gridCol w:w="601"/>
        <w:gridCol w:w="638"/>
        <w:gridCol w:w="1311"/>
        <w:gridCol w:w="567"/>
        <w:gridCol w:w="567"/>
        <w:gridCol w:w="993"/>
        <w:gridCol w:w="1062"/>
        <w:gridCol w:w="900"/>
        <w:gridCol w:w="1800"/>
        <w:gridCol w:w="1620"/>
        <w:gridCol w:w="900"/>
        <w:gridCol w:w="1080"/>
      </w:tblGrid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МКД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 формирования фонда капитального ремонта многоквартирного дома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 сте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этаж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одъез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МКД, всего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помещ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жителей, зарегистрированных в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КД на дату утвер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раткосрочного план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апитального ремо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овая дата завершения работ</w:t>
            </w:r>
          </w:p>
        </w:tc>
      </w:tr>
      <w:tr>
        <w:trPr>
          <w:trHeight w:val="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вод в эксплуатацию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Завершение последнего капитального ремонта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средств фонда капитального ремо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иных источник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91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по Таловское город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4 902,1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 8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 114 598,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 114 598,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Железнодорожная, д.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,9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 169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 169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Железнодорожная, д.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,5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 205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2 20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Железнодорожная, д. 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,6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 171,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 171,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Строителей, д.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75,4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592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 397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 39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.п. Таловая, ул. Советская, д.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84,7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4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 655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5 655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201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993"/>
        <w:gridCol w:w="1984"/>
        <w:gridCol w:w="992"/>
        <w:gridCol w:w="993"/>
        <w:gridCol w:w="992"/>
        <w:gridCol w:w="897"/>
        <w:gridCol w:w="849"/>
        <w:gridCol w:w="1040"/>
        <w:gridCol w:w="1040"/>
        <w:gridCol w:w="993"/>
        <w:gridCol w:w="1276"/>
        <w:gridCol w:w="1276"/>
      </w:tblGrid>
      <w:tr>
        <w:trPr>
          <w:trHeight w:val="315" w:hRule="atLeast"/>
        </w:trPr>
        <w:tc>
          <w:tcPr>
            <w:tcW w:w="1587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8. Планируемые показатели выполнения адрес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проведению капитального ремонта многоквартирных дом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МКД, вс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КД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капитального ремонта</w:t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квартал 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 квартал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 квартал 20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 квартал 201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квартал 20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 квартал 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I квартал 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 квартал 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аловское городское посе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4 902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114 59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114 598,74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670"/>
        <w:gridCol w:w="540"/>
        <w:gridCol w:w="540"/>
        <w:gridCol w:w="540"/>
        <w:gridCol w:w="545"/>
        <w:gridCol w:w="567"/>
        <w:gridCol w:w="709"/>
        <w:gridCol w:w="567"/>
        <w:gridCol w:w="567"/>
        <w:gridCol w:w="567"/>
        <w:gridCol w:w="710"/>
        <w:gridCol w:w="567"/>
        <w:gridCol w:w="567"/>
        <w:gridCol w:w="567"/>
        <w:gridCol w:w="567"/>
        <w:gridCol w:w="566"/>
        <w:gridCol w:w="567"/>
        <w:gridCol w:w="567"/>
        <w:gridCol w:w="709"/>
        <w:gridCol w:w="618"/>
        <w:gridCol w:w="578"/>
        <w:gridCol w:w="578"/>
        <w:gridCol w:w="578"/>
        <w:gridCol w:w="578"/>
        <w:gridCol w:w="578"/>
        <w:gridCol w:w="35"/>
      </w:tblGrid>
      <w:tr>
        <w:trPr>
          <w:trHeight w:val="286" w:hRule="atLeast"/>
        </w:trPr>
        <w:tc>
          <w:tcPr>
            <w:tcW w:w="16160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. Реестр многоквартирных домов, которые подлежат капитальному ремонту, которым планируется предоставление финансовой поддержки за счет средств Фонда,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, по видам ремон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рес МКД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имость капитального ремонта </w:t>
            </w:r>
            <w:r>
              <w:rPr>
                <w:b/>
                <w:color w:val="000000"/>
                <w:sz w:val="14"/>
                <w:szCs w:val="14"/>
              </w:rPr>
              <w:t>ВСЕГО ПО ФАКТУ</w:t>
            </w:r>
          </w:p>
        </w:tc>
        <w:tc>
          <w:tcPr>
            <w:tcW w:w="92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иды, установленные ч.1 ст.166 Жилищного Кодекса РФ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иды, установленные нормативным правовым актом субъекта РФ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МР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Проведение строительного контрол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азработка проектной, сметной, технической документации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нструментальное обследование (на основании заключения межведомственной комиссии, созданной органом местного самоуправления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внутридомовых инженерных систем, всег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или замена лифтового оборудования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крыш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подвальных помещени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фасада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фундамента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тепление  фасадов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Переустройству невентилируемой крыши на вентилируемую крышу, устройству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ыходов на кровлю</w:t>
            </w:r>
          </w:p>
        </w:tc>
        <w:tc>
          <w:tcPr>
            <w:tcW w:w="61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Установка коллективны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(общедомовых) ПУ и УУ</w:t>
            </w:r>
          </w:p>
        </w:tc>
        <w:tc>
          <w:tcPr>
            <w:tcW w:w="57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Другие виды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Горячее водоснабж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Водоотвед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Тепл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Холодное водоснабж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Сети электроснабжен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1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уб.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руб. 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71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 по Таловское городское посел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3 114 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8,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3 83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3 832,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 573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 499 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4,6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 043 457,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 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4, 5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 707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.п. Таловая, ул. Железнодо-рожная, д. 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 169,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 317,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 317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 159,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 476,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 074,7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 617,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.п. Таловая, ул. Железнодо-рожная, д. 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 205,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 043,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4 04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33 870,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 913,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 179,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 112,1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.п. Таловая, ул. Железнодо-рожная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д. 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 977,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 977, 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 19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 141,6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 860,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.п. Таловая, ул.  Строи-телей, д. 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6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 704,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 337,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6 355,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р.п. Таловая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л. Советская, д. 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 655,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 4 94,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 494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 698,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 192,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 701,9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 760,9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85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b/>
      <w:sz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"/>
    <w:basedOn w:val="Normal"/>
    <w:qFormat/>
    <w:pPr>
      <w:numPr>
        <w:ilvl w:val="0"/>
        <w:numId w:val="2"/>
      </w:numPr>
      <w:spacing w:lineRule="auto" w:line="288" w:before="60" w:after="120"/>
      <w:contextualSpacing/>
      <w:jc w:val="both"/>
    </w:pPr>
    <w:rPr>
      <w:rFonts w:ascii="Georgia" w:hAnsi="Georgia" w:cs="Georgia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бычный + 7 пт"/>
    <w:basedOn w:val="Normal"/>
    <w:qFormat/>
    <w:pPr>
      <w:jc w:val="center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1:00Z</dcterms:created>
  <dc:creator>с</dc:creator>
  <dc:description/>
  <cp:keywords/>
  <dc:language>en-US</dc:language>
  <cp:lastModifiedBy>Admin</cp:lastModifiedBy>
  <cp:lastPrinted>2016-04-12T16:04:00Z</cp:lastPrinted>
  <dcterms:modified xsi:type="dcterms:W3CDTF">2016-04-13T05:55:00Z</dcterms:modified>
  <cp:revision>8</cp:revision>
  <dc:subject/>
  <dc:title/>
</cp:coreProperties>
</file>