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2 апреля 2016 г.  № 11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(далее – Постановление)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остановление дополнить приложением №4 «Сведения о показателях (индикаторах) муниципальной программы Таловского городского поселения Таловского муниципального района и их значениях» согласно приложению №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становление дополнить приложением №5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Таловского муниципального района на 2014-2019 годы», согласно приложению №5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0" w:name="Par14"/>
      <w:bookmarkEnd w:id="0"/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Е.С. Сид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Таловского городского поселения от 12 апреля 2016 г. № 11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Муниципальное управление, гражданское общество и развитие Таловского городского поселения Таловского муниципального района на 2014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Муниципальное управление и развитие городского поселения»; 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>
                <w:sz w:val="28"/>
                <w:szCs w:val="28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отяженности соответствующих нормативным   требованиям 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Благоустройство поселения, благоустройство мест 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Оценка </w:t>
            </w:r>
            <w:r>
              <w:rPr>
                <w:spacing w:val="-2"/>
                <w:sz w:val="28"/>
                <w:szCs w:val="28"/>
              </w:rPr>
              <w:t xml:space="preserve">эффективности реализации муниципальной  программы будет </w:t>
            </w:r>
            <w:r>
              <w:rPr>
                <w:sz w:val="28"/>
                <w:szCs w:val="28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4258,5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6 год –42737,3 тыс. рублей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протяженности соответствующих нормативным требованиям 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капитальный ремонт, ремонт и содержание 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местами погребения являются два кладбища, 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sz w:val="28"/>
          <w:szCs w:val="28"/>
        </w:rPr>
        <w:t>Достижение целей муниципальной программы и решение ее задач предусмотрено подпрограммой</w:t>
      </w:r>
      <w:r>
        <w:rPr>
          <w:sz w:val="28"/>
          <w:szCs w:val="28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8"/>
          <w:szCs w:val="28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4258,5 тыс.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- 62942,5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67199,8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42737,3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7 год - 44621,9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47880,0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48877,0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 w:val="28"/>
          <w:szCs w:val="28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 w:val="28"/>
          <w:szCs w:val="28"/>
        </w:rPr>
        <w:t xml:space="preserve">рациональное управление резервным фондом администрации, </w:t>
      </w:r>
      <w:r>
        <w:rPr>
          <w:sz w:val="28"/>
          <w:szCs w:val="28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 xml:space="preserve">7.1. Подпрограмма " Муниципальное управление и развитие городского поселения </w:t>
      </w:r>
      <w:r>
        <w:rPr/>
        <w:t>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</w:t>
              <w:br/>
              <w:t>подпрограммы «</w:t>
            </w:r>
            <w:r>
              <w:rPr>
                <w:sz w:val="28"/>
                <w:szCs w:val="28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>
                <w:sz w:val="28"/>
                <w:szCs w:val="28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182,9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6 год – 13450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sz w:val="28"/>
          <w:szCs w:val="28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  <w:sz w:val="28"/>
          <w:szCs w:val="28"/>
        </w:rPr>
        <w:t xml:space="preserve">7.1.2. </w:t>
      </w:r>
      <w:r>
        <w:rPr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ведение выборов и референду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управление муниципальным долг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8"/>
          <w:szCs w:val="28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, составляет 85182,9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14821,2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10799,8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13450,0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- 14691,9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15700,0 тыс. руб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АСПОР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  <w:r>
              <w:rPr>
                <w:sz w:val="28"/>
                <w:szCs w:val="28"/>
              </w:rPr>
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22505,3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68,3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7.2.2. </w:t>
      </w:r>
      <w:r>
        <w:rPr>
          <w:sz w:val="28"/>
          <w:szCs w:val="28"/>
        </w:rPr>
        <w:t>Цель, задач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  <w:sz w:val="28"/>
          <w:szCs w:val="28"/>
        </w:rPr>
        <w:t xml:space="preserve">7.2.3. </w:t>
      </w:r>
      <w:r>
        <w:rPr>
          <w:bCs/>
          <w:iCs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  <w:sz w:val="28"/>
          <w:szCs w:val="28"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40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01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4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4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8"/>
                <w:szCs w:val="28"/>
              </w:rPr>
              <w:t>22505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8,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8"/>
                <w:szCs w:val="28"/>
              </w:rPr>
              <w:t>7519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sz w:val="28"/>
          <w:szCs w:val="28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22505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568,3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462,4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7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77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есвоевременное принятие нормативных правовых актов, которые могли бы способствовать 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8"/>
          <w:szCs w:val="28"/>
        </w:rPr>
        <w:t xml:space="preserve">7.2.8. </w:t>
      </w:r>
      <w:r>
        <w:rPr>
          <w:iCs/>
          <w:sz w:val="28"/>
          <w:szCs w:val="28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  <w:sz w:val="28"/>
          <w:szCs w:val="28"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sz w:val="28"/>
          <w:szCs w:val="28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/>
          <w:bCs/>
          <w:iCs/>
          <w:sz w:val="28"/>
          <w:szCs w:val="28"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освещенных частей улиц, к общей протяженности улиц на конец года, 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площадь благоустроенных парков, скверов, бульваров, зон отдыха, садов в расчете на одного 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169676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532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11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птимизация 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049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1080"/>
        <w:gridCol w:w="1112"/>
        <w:gridCol w:w="1048"/>
        <w:gridCol w:w="882"/>
        <w:gridCol w:w="1038"/>
        <w:gridCol w:w="1112"/>
        <w:gridCol w:w="1048"/>
      </w:tblGrid>
      <w:tr>
        <w:trPr/>
        <w:tc>
          <w:tcPr>
            <w:tcW w:w="3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7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бор и вывоз бытовых отходов и мусора»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9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4,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8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004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9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7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8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18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18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76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67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42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9676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9532,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              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 пл.= Пл/Чел,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- 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л- количество жителей в Талово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г-2019г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3604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22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sz w:val="28"/>
                <w:szCs w:val="28"/>
              </w:rPr>
              <w:t>улучшение состояния зелёного фонда поселения,</w:t>
            </w:r>
            <w:r>
              <w:rPr>
                <w:color w:val="000000"/>
                <w:sz w:val="28"/>
                <w:szCs w:val="28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>
          <w:sz w:val="28"/>
          <w:szCs w:val="28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 в 2015-2019 г.г. на сумму 36048,0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022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893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4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06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sz w:val="28"/>
          <w:szCs w:val="28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  <w:sz w:val="28"/>
          <w:szCs w:val="28"/>
        </w:rPr>
        <w:t xml:space="preserve">использования при формировании документов стратегического планирования (в том числе </w:t>
      </w:r>
      <w:r>
        <w:rPr>
          <w:sz w:val="28"/>
          <w:szCs w:val="28"/>
        </w:rPr>
        <w:t>муниципальных программ) прогноза расходов, не соответствующего прогнозу доходов  бюджета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справок выписанных в отчетном году,шт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установленных  или отремонтированных детских площадок,ед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ысаженных деревьев и кустарников,ед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sz w:val="28"/>
                <w:szCs w:val="28"/>
              </w:rPr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sz w:val="28"/>
                <w:szCs w:val="28"/>
              </w:rPr>
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845,5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 165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5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 счет средств бюджета Таловского городского поселения в период 2014-2019 г. г: на сумму 845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од – 165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50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color w:val="000000"/>
          <w:sz w:val="28"/>
          <w:szCs w:val="28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= Но / Нпр x 100%, где:</w:t>
      </w:r>
    </w:p>
    <w:p>
      <w:pPr>
        <w:pStyle w:val="Style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color w:val="000000"/>
          <w:sz w:val="28"/>
          <w:szCs w:val="28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/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tbl>
      <w:tblPr>
        <w:tblW w:w="1595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2"/>
        <w:gridCol w:w="2184"/>
        <w:gridCol w:w="1907"/>
        <w:gridCol w:w="1435"/>
        <w:gridCol w:w="1563"/>
        <w:gridCol w:w="2589"/>
        <w:gridCol w:w="1871"/>
        <w:gridCol w:w="1993"/>
      </w:tblGrid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4" w:type="dxa"/>
            <w:gridSpan w:val="8"/>
            <w:tcBorders/>
            <w:vAlign w:val="center"/>
          </w:tcPr>
          <w:p>
            <w:pPr>
              <w:pStyle w:val="Normal"/>
              <w:ind w:left="6351" w:right="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Таловского городского поселения от  12 апреля 2016 г. № 113 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right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 годы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-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естный</w:t>
              <w:br/>
              <w:t>бюджет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Таловского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истемы планирования и управления реализацией мероприятий муниципальной программы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42737,3 </w:t>
            </w:r>
          </w:p>
        </w:tc>
      </w:tr>
      <w:tr>
        <w:trPr>
          <w:trHeight w:val="12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Муниципальное управление и развитие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9202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29201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39486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3904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20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5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5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09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2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8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18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006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788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904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904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50,0</w:t>
            </w:r>
          </w:p>
        </w:tc>
      </w:tr>
      <w:tr>
        <w:trPr>
          <w:trHeight w:val="21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расходования бюджет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192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,0</w:t>
            </w:r>
          </w:p>
        </w:tc>
      </w:tr>
      <w:tr>
        <w:trPr>
          <w:trHeight w:val="19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292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48,0</w:t>
            </w:r>
          </w:p>
        </w:tc>
      </w:tr>
      <w:tr>
        <w:trPr>
          <w:trHeight w:val="19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ссовой физической культуры и спор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39486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3904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0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материально-технического оснащения администрации городского посел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49207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54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57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09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20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85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185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006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1049788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4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Социальная поддержка на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90470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05904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0</w:t>
            </w:r>
          </w:p>
        </w:tc>
      </w:tr>
      <w:tr>
        <w:trPr>
          <w:trHeight w:val="29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Развитие транспортной системы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91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9129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8,3</w:t>
            </w:r>
          </w:p>
        </w:tc>
      </w:tr>
      <w:tr>
        <w:trPr>
          <w:trHeight w:val="19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транспортной системы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20191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91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568,3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3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90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90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90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900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0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00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8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6913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696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691370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13069008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2,0</w:t>
            </w:r>
          </w:p>
        </w:tc>
      </w:tr>
      <w:tr>
        <w:trPr>
          <w:trHeight w:val="20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сети уличного освещ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етью уличного освещения большей территор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90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0,0</w:t>
            </w:r>
          </w:p>
        </w:tc>
      </w:tr>
      <w:tr>
        <w:trPr>
          <w:trHeight w:val="2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бор и вывоз бытовых отходов и мусор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29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19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390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7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4900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>
          <w:trHeight w:val="256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00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05900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05986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0590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9,0</w:t>
            </w:r>
          </w:p>
        </w:tc>
      </w:tr>
      <w:tr>
        <w:trPr>
          <w:trHeight w:val="25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6913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0696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69137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306900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,0</w:t>
            </w:r>
          </w:p>
        </w:tc>
      </w:tr>
      <w:tr>
        <w:trPr>
          <w:trHeight w:val="19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Другие вопросы в сфере благоустройств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благоустройство парка в р.п.Талова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устройства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5900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59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9002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39003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49004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5900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5900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2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 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1005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4,0</w:t>
            </w:r>
          </w:p>
        </w:tc>
      </w:tr>
      <w:tr>
        <w:trPr>
          <w:trHeight w:val="20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бор и вывоз бытовых отходов и мусор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29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Озеленение территории посел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390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8,0</w:t>
            </w:r>
          </w:p>
        </w:tc>
      </w:tr>
      <w:tr>
        <w:trPr>
          <w:trHeight w:val="21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4900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7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е мероприятие </w:t>
            </w:r>
            <w:r>
              <w:rPr>
                <w:bCs/>
                <w:sz w:val="28"/>
                <w:szCs w:val="28"/>
              </w:rPr>
              <w:t xml:space="preserve">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5900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405900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6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914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2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Защита населе-ния и территории городского поселе-ния от чрезвычай-ных ситуаций, обеспечение пожарной безопас-ности и безопас-ности людей на водных объектах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501914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</w:tbl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right="22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>
          <w:sz w:val="28"/>
          <w:szCs w:val="28"/>
        </w:rPr>
        <w:t xml:space="preserve">к постановлению администрации Таловского городского поселения от 12 апреля 2016 г. № 113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  <w:sz w:val="28"/>
          <w:szCs w:val="28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/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0"/>
        <w:gridCol w:w="4125"/>
        <w:gridCol w:w="2992"/>
        <w:gridCol w:w="1064"/>
        <w:gridCol w:w="1068"/>
        <w:gridCol w:w="1068"/>
        <w:gridCol w:w="1067"/>
        <w:gridCol w:w="1068"/>
        <w:gridCol w:w="1003"/>
        <w:gridCol w:w="124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-пальная </w:t>
              <w:br/>
              <w:t xml:space="preserve">програм-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9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71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4258,5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3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49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9035,9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40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47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85222,6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Муниципальное управление и развитие городского поселения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82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5182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7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5112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Функционирование главы местной администрации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9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2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2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5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правление в сфере функций органов местного самоуправ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Мероприятия в сфере культуры, физической культуры и спорт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57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57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4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4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оциальная поддержка на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85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85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транспортной системы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8"/>
                <w:szCs w:val="28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0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6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53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9676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48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8291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924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19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53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1385,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звитие сети уличного освещения»</w:t>
            </w: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7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19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3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8327,7</w:t>
            </w:r>
          </w:p>
        </w:tc>
      </w:tr>
      <w:tr>
        <w:trPr>
          <w:trHeight w:val="1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7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83,4</w:t>
            </w:r>
          </w:p>
        </w:tc>
      </w:tr>
      <w:tr>
        <w:trPr>
          <w:trHeight w:val="20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2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3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944,3</w:t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0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бор и вывоз бытовых отходов и мусор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территории посе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4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597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1714,4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8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85,0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6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97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0929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0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Мероприятия в области коммунального хозяйства, жилищного сектора и инфраструктуры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04,8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8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04,8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Другие вопросы в сфере благоустройств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мплексное благоустройство парка в р.п.Талов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 xml:space="preserve">мероприятие 0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0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10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»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1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918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12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122,9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64,1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702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702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бор и вывоз бытовых отходов и мусор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Озеленение территории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1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1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одержание мест захоронения и ремонт военно-мемориальных объектов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9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9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5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31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45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31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55"/>
        <w:gridCol w:w="1080"/>
        <w:gridCol w:w="1080"/>
        <w:gridCol w:w="900"/>
        <w:gridCol w:w="1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8"/>
            <w:vMerge w:val="restart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Приложение № 4</w:t>
              <w:br/>
              <w:t>к постановлению администрации Таловского городского поселения от 12 апреля 2016 г № 113 «О внесении изменений в постановление  администрации Таловского городского поселения  от 10.01.2014г. №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</w:tc>
      </w:tr>
      <w:tr>
        <w:trPr>
          <w:trHeight w:val="16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6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  <w:br/>
              <w:t>о показателях (индикаторах) муниципальной программы  Таловского городского поселения Таловского муниципального района и их значениях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фактических (в сопоставимых условиях) и планируемых значений целевых индикаторов муниципальной программы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финансирования реализации основных мероприятий муниципальной программы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"Муниципальное управление и развитие                                                городского поселения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рмативно-правовых актов, проекты которых прошли правовую и антикоррупционную экспертиз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ращений граждан, рассмотренных с нарушением сроков, установленных законодательств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"Развитие транспортной системы городского поселения"</w:t>
            </w:r>
          </w:p>
        </w:tc>
      </w:tr>
      <w:tr>
        <w:trPr>
          <w:trHeight w:val="1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 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"Благоустройство и развитие жилищно-коммунального хозяйства городского поселения"</w:t>
            </w:r>
          </w:p>
        </w:tc>
      </w:tr>
      <w:tr>
        <w:trPr>
          <w:trHeight w:val="9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освещенных частей улиц, к общей протяженности улиц на конец го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площадь благоустроенных парков, скверов, бульваров, зон отдыха, садов в расчете на одного  жит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 выписанных в отчетном году</w:t>
              <w:b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8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 или отремонтированных детских площад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деревьев и кустар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</w:t>
            </w:r>
          </w:p>
        </w:tc>
      </w:tr>
      <w:tr>
        <w:trPr>
          <w:trHeight w:val="315" w:hRule="atLeast"/>
        </w:trPr>
        <w:tc>
          <w:tcPr>
            <w:tcW w:w="1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413"/>
        <w:gridCol w:w="3587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7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2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  <w:br/>
              <w:t>к постановлению администрации Таловского городского поселения от 12 апреля 2016 г № 113 «О внесении изменений в постановление  администрации Таловского городского поселения  от 10.01.2014г. №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ind w:left="2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1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(перв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(второ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(трети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 и развитие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главы местной администраци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фере функции органов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физической культуры и спорт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личного освещ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6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8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9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0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5:00Z</dcterms:created>
  <dc:creator>User</dc:creator>
  <dc:description/>
  <cp:keywords/>
  <dc:language>en-US</dc:language>
  <cp:lastModifiedBy>admin</cp:lastModifiedBy>
  <cp:lastPrinted>2016-04-22T11:41:00Z</cp:lastPrinted>
  <dcterms:modified xsi:type="dcterms:W3CDTF">2016-04-22T08:41:00Z</dcterms:modified>
  <cp:revision>3</cp:revision>
  <dc:subject/>
  <dc:title/>
</cp:coreProperties>
</file>