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360680</wp:posOffset>
            </wp:positionV>
            <wp:extent cx="659765" cy="806450"/>
            <wp:effectExtent l="0" t="0" r="0" b="0"/>
            <wp:wrapTight wrapText="bothSides">
              <wp:wrapPolygon edited="0">
                <wp:start x="-628" y="-505"/>
                <wp:lineTo x="-628" y="22105"/>
                <wp:lineTo x="22035" y="22105"/>
                <wp:lineTo x="22035" y="-505"/>
                <wp:lineTo x="-628" y="-505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16   мая 2016 г.</w:t>
      </w:r>
      <w:r>
        <w:rPr>
          <w:szCs w:val="28"/>
        </w:rPr>
        <w:t xml:space="preserve"> № </w:t>
      </w:r>
      <w:r>
        <w:rPr>
          <w:szCs w:val="28"/>
          <w:u w:val="single"/>
        </w:rPr>
        <w:t>168</w:t>
      </w:r>
    </w:p>
    <w:p>
      <w:pPr>
        <w:pStyle w:val="Header"/>
        <w:tabs>
          <w:tab w:val="left" w:pos="708" w:leader="none"/>
        </w:tabs>
        <w:rPr/>
      </w:pPr>
      <w:r>
        <w:rPr>
          <w:szCs w:val="28"/>
        </w:rPr>
        <w:tab/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21.04.2016 № 124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частью 7 статьи 168 Жилищного кодекса Российской Федерации, Законом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письмом Фонда капитального ремонта многоквартирных домов Воронежской области от 10.05.2016 № 1056792,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 от 06.03.2014 № 183 и планирования организации капитального ремонта многоквартирных домов на территории Таловского городского поселения, администрация Талов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center" w:pos="4904" w:leader="none"/>
        </w:tabs>
        <w:ind w:left="0" w:firstLine="720"/>
        <w:rPr/>
      </w:pPr>
      <w:r>
        <w:rPr>
          <w:szCs w:val="28"/>
        </w:rPr>
        <w:t xml:space="preserve">Внести в постановление администрации Таловского городского поселения от 21.04.2016 № 124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» следующее изменение: </w:t>
      </w:r>
    </w:p>
    <w:p>
      <w:pPr>
        <w:pStyle w:val="TextBodyIndent"/>
        <w:tabs>
          <w:tab w:val="clear" w:pos="708"/>
          <w:tab w:val="left" w:pos="0" w:leader="none"/>
          <w:tab w:val="center" w:pos="720" w:leader="none"/>
        </w:tabs>
        <w:rPr>
          <w:szCs w:val="28"/>
        </w:rPr>
      </w:pPr>
      <w:r>
        <w:rPr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TextBodyIndent"/>
        <w:tabs>
          <w:tab w:val="clear" w:pos="708"/>
          <w:tab w:val="left" w:pos="720" w:leader="none"/>
          <w:tab w:val="center" w:pos="900" w:leader="none"/>
          <w:tab w:val="left" w:pos="1134" w:leader="none"/>
        </w:tabs>
        <w:rPr>
          <w:szCs w:val="28"/>
        </w:rPr>
      </w:pPr>
      <w:r>
        <w:rPr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TextBodyIndent"/>
        <w:tabs>
          <w:tab w:val="clear" w:pos="708"/>
          <w:tab w:val="left" w:pos="720" w:leader="none"/>
          <w:tab w:val="center" w:pos="900" w:leader="none"/>
          <w:tab w:val="left" w:pos="1134" w:leader="none"/>
        </w:tabs>
        <w:ind w:hanging="0"/>
        <w:rPr/>
      </w:pPr>
      <w:r>
        <w:rPr>
          <w:szCs w:val="28"/>
        </w:rPr>
        <w:tab/>
        <w:t>3. Контроль за исполнением настоящего постановления возложить на начальника отдела ЖКХ, имущества и земельных отношений администрации городского поселения Мельник Р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О.Ю.Кувш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6   мая 2016 г</w:t>
      </w:r>
      <w:r>
        <w:rPr>
          <w:sz w:val="28"/>
          <w:szCs w:val="28"/>
        </w:rPr>
        <w:t xml:space="preserve">.  № </w:t>
      </w:r>
      <w:r>
        <w:rPr>
          <w:sz w:val="28"/>
          <w:szCs w:val="28"/>
          <w:u w:val="single"/>
        </w:rPr>
        <w:t xml:space="preserve">16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раткосрочный муниципальный 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ализации региональной программы капитального ремонта общего имущества в многоквартирных домах на 2016-2017 год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территории Таловского городского посел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Таловая 2016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896"/>
      </w:tblGrid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раткосрочного муниципального плана реализации региональной программы капитального ремонта общего имущества многоквартирных домов на территории Таловского городского поселения на 2016-2017 годы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стика проблем, на решение которых направлен краткосрочный муниципальный план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и задачи краткосрочного муниципального план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муниципального краткосрочного план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го краткосрочного плана 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эффективности реализации краткосрочного муниципального план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ого муниципального плана реализ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й программы капитального ремонта общего имущества многоквартирных домов на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Таловского городского поселения на 2016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ткосрочный муниципальный план  реализации региональной программы капитального ремонта общего имущества многоквартирных домов на 2016-2017 годы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Таловского городского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Решение о разработке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я правительства Воронежской области от 06.03.2014 № 183 «Об утверждении региональной программы капитального ремонта общего имущества в многоквартирных домах в Воронежской области на 2014-2044 годы»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аловского городского поселения Таловского муниципального района Воронежской области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оведения капитального ремонта многоквартирных домов Талов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сплуатационных характеристик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уется в течение 2016-2017 год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и участн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ая организация «Фонд капитального ремонта многоквартирных домов Воронежской области», 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точники</w:t>
            </w:r>
            <w:r>
              <w:rPr>
                <w:sz w:val="28"/>
                <w:szCs w:val="28"/>
              </w:rPr>
              <w:t xml:space="preserve">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редства Фонда капитального ремонта многоквартирных домов Воронеж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для реализации программы составляет 7 563 747,25  рублей – </w:t>
            </w:r>
            <w:r>
              <w:rPr>
                <w:color w:val="000000"/>
                <w:sz w:val="28"/>
                <w:szCs w:val="28"/>
              </w:rPr>
              <w:t>средства Фонда капитального ремонта</w:t>
            </w:r>
            <w:r>
              <w:rPr>
                <w:sz w:val="28"/>
                <w:szCs w:val="28"/>
              </w:rPr>
              <w:t xml:space="preserve"> многоквартирных домов Воронежской обла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, в которых планируется проведение капитального ремонта, общая площадь 2 554,5 кв.м. – находящаяся в собственности граждан жилых помещений в многоквартирных домах, в которых планируется проведение капитального ремон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ланируемых мероприяти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фасада многоквартирных домов в р.п. Таловая по следующим адрес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Железнодорожная, дом 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Железнодорожная, дом 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Железнодорожная, дом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Советская, дом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холодного водоснабжения, подвальных помещений многоквартирного дома в р.п. Таловая, ул. Советская, дом 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Характеристика проблем, на решение которых направлен краткосрочный муниципальный пл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многоквартирных домов, включенных в региональную программу капитального ремонта общего имущества в многоквартирном доме, Таловского городского поселения Таловского муниципального района, насчитывает 54,2 тыс. кв. м. общей площади или  1244 ед. кварти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ногоквартирного жилищного фонда Таловского городского поселения значительную долю занимают дома, построенные в 30-80 годы, поэтому степень износа жилищ достаточна высо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ом бюджете, а также значительного увеличения жилого фонда за счет принятого ведомственного жилья с просроченными сроками ремо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ся работы неотложного характера, обеспечивающие минимальные условия проживания граждан. Модернизация и реконструкция практически не проводятс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жилищным законодательством Российской Федерации собственники помещений в многоквартирных домах несут обязанность по поддержанию в надлежащем состоянии общего имущества, в том числе и по осуществлению текущего и капитального ремо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ресный перечень и характеристика многоквартирных домов, в отношении которых планируется проведение капитального ремонта в 2016-2017 годах представлены в приложении № 1 к </w:t>
      </w:r>
      <w:r>
        <w:rPr>
          <w:sz w:val="28"/>
          <w:szCs w:val="28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Цели и задачи краткосрочного муниципаль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целями данного краткосрочного пла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рганизационное и финансовое обеспечение проведения капитального ремонта общего имущества в многоквартирных домах за исключением домов, признанных в установленном Правительством Российской Федерации порядке аварийными и подлежащими сн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ализации краткосрочного муниципального плана будут решать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проведения капитального ремонта многоквартирных домов, расположенных на территории Та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лучшение эксплуатационных характеристик общего имущества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сохранности многоквартирных домов и повышение комфортности проживания в них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иведение многоквартирных домов, участвующих в капитальном ремонте, в соответствие с требованиями энергоэффективности, действующими на момент выполнения капитального ремо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усмотрено произвести капитальный ремонт фасада четырех многоквартирных домов и капитальный ремонт холодного водоснабжения и подвальных помещений  одного дома общей площадью 2 554,5 кв. 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й муниципальный план  реализуется в 2016-2017 годах.</w:t>
      </w:r>
      <w:r>
        <w:rPr>
          <w:bCs/>
          <w:color w:val="000000"/>
          <w:sz w:val="28"/>
          <w:szCs w:val="28"/>
        </w:rPr>
        <w:t xml:space="preserve"> Планируемые показатели выполнения региональной программы по проведению капитального ремонта многоквартирных домов представлены в приложении № 2 к </w:t>
      </w:r>
      <w:r>
        <w:rPr>
          <w:sz w:val="28"/>
          <w:szCs w:val="28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Перечень мероприятий муниципального краткосроч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краткосрочного муниципального плана направлены на реализацию проведения капитального ремонта общего имущества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 13 августа 2006 года № 4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(или) работ по капитальному ремонту общего имущества в многоквартирных домах определен в соответствии с подпунктом 3 пункта 1 статьи 3 Закона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.</w:t>
      </w:r>
      <w:r>
        <w:rPr>
          <w:bCs/>
          <w:color w:val="000000"/>
          <w:sz w:val="28"/>
          <w:szCs w:val="28"/>
        </w:rPr>
        <w:t xml:space="preserve"> Реестр многоквартирных домов по видам капитального ремонта представлен в приложении № 3 к </w:t>
      </w:r>
      <w:r>
        <w:rPr>
          <w:sz w:val="28"/>
          <w:szCs w:val="28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го краткосрочного пла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есурсным обеспечением краткосрочного муниципального плана являются средства собственников помещений в многоквартирных дом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овых ресурсов программы составляет 7 563 747,25 рублей – </w:t>
      </w:r>
      <w:r>
        <w:rPr>
          <w:color w:val="000000"/>
          <w:sz w:val="28"/>
          <w:szCs w:val="28"/>
        </w:rPr>
        <w:t>за счет средств Фонда капитального ремонта многоквартирных домов Воронеж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апитального ремонта многоквартирных домов, в отношении которых планируется проведение капитального ремонта в 2016-2017 годах представлена в приложении № 4</w:t>
      </w:r>
      <w:r>
        <w:rPr>
          <w:bCs/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6. Оценка эффективности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ого муниципального пл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Выполнение мероприятий краткосрочного муниципального плана позволит обеспечить проведение капитального ремонта фасада четырех многоквартирных домов и капитального ремонта холодного водоснабжения и подвальных помещений одного многоквартирного дома общей площадью </w:t>
      </w:r>
      <w:r>
        <w:rPr>
          <w:sz w:val="28"/>
          <w:szCs w:val="28"/>
        </w:rPr>
        <w:t xml:space="preserve">2 554,5 </w:t>
      </w:r>
      <w:r>
        <w:rPr>
          <w:bCs/>
          <w:sz w:val="28"/>
          <w:szCs w:val="28"/>
        </w:rPr>
        <w:t>кв.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sectPr>
          <w:type w:val="nextPage"/>
          <w:pgSz w:w="11906" w:h="16838"/>
          <w:pgMar w:left="1560" w:right="849" w:gutter="0" w:header="0" w:top="1135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краткосрочному муниципальному план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Таловского город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ресный перечень и характеристика многоквартирных домов, в отношении которых планируется проведение капитального ремонта в 2016-2017 год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80"/>
        <w:gridCol w:w="720"/>
        <w:gridCol w:w="720"/>
        <w:gridCol w:w="720"/>
        <w:gridCol w:w="1440"/>
        <w:gridCol w:w="720"/>
        <w:gridCol w:w="720"/>
        <w:gridCol w:w="1620"/>
        <w:gridCol w:w="1440"/>
        <w:gridCol w:w="1080"/>
        <w:gridCol w:w="1980"/>
      </w:tblGrid>
      <w:tr>
        <w:trPr>
          <w:trHeight w:val="51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МК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 формирования фонда капитального ремонта многоквартирного до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 сте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этаж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одъез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МКД, вс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помещ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жителей, зарегистрированных в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КД на дату утвер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раткосрочного пла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овая дата завершения работ</w:t>
            </w:r>
          </w:p>
        </w:tc>
      </w:tr>
      <w:tr>
        <w:trPr>
          <w:trHeight w:val="2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вода в эксплуатацию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завершения последнего капитального ремон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.п. Таловая, ул. Железнодорожная, д.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V </w:t>
            </w:r>
            <w:r>
              <w:rPr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.п. Таловая, ул. Железнодорожная, д. 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V </w:t>
            </w:r>
            <w:r>
              <w:rPr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.п. Таловая, ул. Железнодорожная, д. 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V </w:t>
            </w:r>
            <w:r>
              <w:rPr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.п. Таловая, ул. Советская, д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V </w:t>
            </w:r>
            <w:r>
              <w:rPr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по Таловскому городскому по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 55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17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краткосрочному муниципальному план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Таловского городского поселения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показатели выполнения регион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оведению капитального ремонта многоквартирных дом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77"/>
        <w:gridCol w:w="900"/>
        <w:gridCol w:w="1263"/>
        <w:gridCol w:w="543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1080"/>
        <w:gridCol w:w="900"/>
      </w:tblGrid>
      <w:tr>
        <w:trPr>
          <w:trHeight w:val="23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 муници-пального образо-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бщая пло-щадь МКД, всего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личество жителей, зарегистри-рованных в МКД на дату утвержде-ния кратко-срочного плана</w:t>
            </w:r>
          </w:p>
        </w:tc>
        <w:tc>
          <w:tcPr>
            <w:tcW w:w="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К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</w:rPr>
              <w:t>Стоимость капитального ремонта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</w:t>
            </w:r>
          </w:p>
        </w:tc>
      </w:tr>
      <w:tr>
        <w:trPr>
          <w:trHeight w:val="39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ловс-кое городс-кое поселе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563 74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56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7,25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краткосрочному муниципальному план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Таловского городского поселения </w:t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670"/>
        <w:gridCol w:w="540"/>
        <w:gridCol w:w="540"/>
        <w:gridCol w:w="540"/>
        <w:gridCol w:w="545"/>
        <w:gridCol w:w="567"/>
        <w:gridCol w:w="50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0"/>
        <w:gridCol w:w="590"/>
        <w:gridCol w:w="440"/>
        <w:gridCol w:w="540"/>
        <w:gridCol w:w="540"/>
        <w:gridCol w:w="540"/>
        <w:gridCol w:w="540"/>
        <w:gridCol w:w="540"/>
        <w:gridCol w:w="499"/>
        <w:gridCol w:w="578"/>
        <w:gridCol w:w="35"/>
      </w:tblGrid>
      <w:tr>
        <w:trPr>
          <w:trHeight w:val="286" w:hRule="atLeast"/>
        </w:trPr>
        <w:tc>
          <w:tcPr>
            <w:tcW w:w="16160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естр многоквартирных домов по видам капитального ремон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рес МКД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имость капитального ремонта </w:t>
            </w:r>
            <w:r>
              <w:rPr>
                <w:b/>
                <w:color w:val="000000"/>
                <w:sz w:val="14"/>
                <w:szCs w:val="14"/>
              </w:rPr>
              <w:t xml:space="preserve">ВСЕГО 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иды, установленные ч.1 ст.166 Жилищного Кодекса РФ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иды, установленные нормативным правовым актом субъекта РФ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М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Проведение строительного контроля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азработка проектной, сметной, технической документации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нструментальное обследование (на основании заключения межведомственной комиссии, созданной органом местного самоуправления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внутридомовых инженерных систем, всег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или замена лифтового оборудова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крыш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подвальных помещени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фасад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фундамента</w:t>
            </w:r>
          </w:p>
        </w:tc>
        <w:tc>
          <w:tcPr>
            <w:tcW w:w="118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тепление  фасадов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Переустройству невентилируемой крыши на вентилируемую крышу, устройству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ыходов на кровлю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Установка коллективны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(общедомовых) ПУ и УУ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Другие вид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Горячее водоснабж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Водоотвед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Тепл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Холодное водоснабж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Сети электроснабжен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уб.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в. 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кв. м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руб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7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.п. Таловая, ул. Железнодо-рожная, д. 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79 645,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617 378,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617 378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6 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9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.п. Таловая, ул. Железнодо-рожная, д. 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7 256,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409 152,9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409 152,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, 5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, 5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.п. Таловая, ул. Железнодо-рожная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д. 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 608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547 330,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547 330,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9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р.п. Таловая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л. Советская, д. 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 808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,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 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 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 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,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230 759,1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724 243,5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7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 по Таловскому городскому по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7 563 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47,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4 7 44,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4 7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,8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8 739,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82,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 804 620,7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 298 105,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81,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19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661,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краткосрочному муниципальному план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Талов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капитального ремонта многоквартирных домов, в отношении которых планируется проведение капитального ремонта в 2016-2017 годах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08"/>
        <w:gridCol w:w="3060"/>
        <w:gridCol w:w="1980"/>
        <w:gridCol w:w="1080"/>
        <w:gridCol w:w="1080"/>
        <w:gridCol w:w="1620"/>
        <w:gridCol w:w="1204"/>
      </w:tblGrid>
      <w:tr>
        <w:trPr>
          <w:trHeight w:val="73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рес МК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rHeight w:val="30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 ГК –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 собственников помещ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иных источников финансирования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.п. Таловая, ул. Железнодорожная, д.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679 645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679 645,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.п. Таловая, ул. Железнодорожная, д.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467 256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467 256,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.п. Таловая, ул. Железнодорожная, д.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608 19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608 197,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.п. Таловая, ул. Советская, д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 808 64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 808 648,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по Таловскому городскому посе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7 563 747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7 563 747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b/>
      <w:sz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"/>
    <w:basedOn w:val="Normal"/>
    <w:qFormat/>
    <w:pPr>
      <w:numPr>
        <w:ilvl w:val="0"/>
        <w:numId w:val="2"/>
      </w:numPr>
      <w:spacing w:lineRule="auto" w:line="288" w:before="60" w:after="120"/>
      <w:contextualSpacing/>
      <w:jc w:val="both"/>
    </w:pPr>
    <w:rPr>
      <w:rFonts w:ascii="Georgia" w:hAnsi="Georgia" w:cs="Georgia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бычный + 7 пт"/>
    <w:basedOn w:val="Normal"/>
    <w:qFormat/>
    <w:pPr>
      <w:jc w:val="center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39:00Z</dcterms:created>
  <dc:creator>с</dc:creator>
  <dc:description/>
  <cp:keywords/>
  <dc:language>en-US</dc:language>
  <cp:lastModifiedBy>Admin</cp:lastModifiedBy>
  <cp:lastPrinted>2016-04-21T15:01:00Z</cp:lastPrinted>
  <dcterms:modified xsi:type="dcterms:W3CDTF">2016-05-17T10:15:00Z</dcterms:modified>
  <cp:revision>4</cp:revision>
  <dc:subject/>
  <dc:title/>
</cp:coreProperties>
</file>