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pacing w:lineRule="atLeast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55215</wp:posOffset>
            </wp:positionH>
            <wp:positionV relativeFrom="paragraph">
              <wp:posOffset>-266065</wp:posOffset>
            </wp:positionV>
            <wp:extent cx="901700" cy="901700"/>
            <wp:effectExtent l="0" t="0" r="0" b="0"/>
            <wp:wrapTight wrapText="bothSides">
              <wp:wrapPolygon edited="0">
                <wp:start x="-396" y="-420"/>
                <wp:lineTo x="-396" y="22018"/>
                <wp:lineTo x="21996" y="22018"/>
                <wp:lineTo x="21996" y="-420"/>
                <wp:lineTo x="-396" y="-420"/>
              </wp:wrapPolygon>
            </wp:wrapTight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90170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22"/>
        <w:spacing w:lineRule="atLeas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2"/>
        <w:spacing w:lineRule="atLeas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2"/>
        <w:spacing w:lineRule="atLeas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ТАЛОВСКОГО ГОРОДСКОГО ПОСЕЛЕНИЯ ТАЛОВСКОГО  МУНИЦИПАЛЬНОГО РАЙОНА</w:t>
      </w:r>
    </w:p>
    <w:p>
      <w:pPr>
        <w:pStyle w:val="22"/>
        <w:spacing w:lineRule="atLeast" w:line="240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РОНЕЖСКОЙ ОБЛАСТИ</w:t>
      </w:r>
    </w:p>
    <w:p>
      <w:pPr>
        <w:pStyle w:val="Heading2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396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06  декабря  2016  года     № 447</w:t>
      </w:r>
    </w:p>
    <w:p>
      <w:pPr>
        <w:pStyle w:val="Normal"/>
        <w:tabs>
          <w:tab w:val="clear" w:pos="708"/>
          <w:tab w:val="left" w:pos="396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 Таловая</w:t>
      </w:r>
    </w:p>
    <w:p>
      <w:pPr>
        <w:pStyle w:val="Normal"/>
        <w:tabs>
          <w:tab w:val="clear" w:pos="708"/>
          <w:tab w:val="left" w:pos="396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color w:val="2D2D2D"/>
                <w:spacing w:val="2"/>
                <w:sz w:val="28"/>
                <w:szCs w:val="28"/>
              </w:rPr>
              <w:t>О порядке перечисления муниципальными унитарными предприятиями  части прибыли, остающейся после уплаты налогов и иных обязательных платежей в бюджет Таловского городского поселения Таловского  муниципального района Воронежской области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iCs/>
          <w:sz w:val="28"/>
          <w:szCs w:val="28"/>
        </w:rPr>
        <w:t>В целях повышения эффективности использования муниципального имущества, закрепленного в хозяйственное ведение муниципальным унитарным предприятиям, и обеспечения поступления в бюджет Таловского городского поселения части прибыли муниципальных унитарных предприятий  администрация Таловского городского поселения постановляет:</w:t>
      </w:r>
    </w:p>
    <w:p>
      <w:pPr>
        <w:pStyle w:val="Normal"/>
        <w:spacing w:lineRule="auto" w:line="240" w:before="0" w:after="280"/>
        <w:contextualSpacing/>
        <w:jc w:val="both"/>
        <w:rPr>
          <w:rFonts w:ascii="Times New Roman" w:hAnsi="Times New Roman" w:cs="Times New Roman"/>
          <w:color w:val="2D2D2D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Утвердить Порядок перечисления муниципальными унитарными предприятиями части  прибыли, остающейся после уплаты налогов и иных обязательных платежей    в бюджет Таловского городского поселения Таловского муниципального района Воронежской области (приложение).</w:t>
      </w:r>
      <w:r>
        <w:rPr>
          <w:rFonts w:cs="Times New Roman" w:ascii="Times New Roman" w:hAnsi="Times New Roman"/>
          <w:color w:val="2D2D2D"/>
          <w:spacing w:val="2"/>
          <w:sz w:val="28"/>
          <w:szCs w:val="28"/>
        </w:rPr>
        <w:t xml:space="preserve">  </w:t>
      </w:r>
    </w:p>
    <w:p>
      <w:pPr>
        <w:pStyle w:val="Normal"/>
        <w:spacing w:lineRule="auto" w:line="240" w:before="0" w:after="280"/>
        <w:contextualSpacing/>
        <w:jc w:val="both"/>
        <w:rPr>
          <w:rFonts w:ascii="Times New Roman" w:hAnsi="Times New Roman" w:cs="Times New Roman"/>
          <w:color w:val="2D2D2D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2D2D2D"/>
          <w:spacing w:val="2"/>
          <w:sz w:val="28"/>
          <w:szCs w:val="28"/>
        </w:rPr>
        <w:t>2. Отделу планирования, учета и отчетности администрации Таловского городского поселения Таловского муниципального района Воронежской области довести до сведения муниципальных предприятий настоящее постановление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2D2D2D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2D2D2D"/>
          <w:spacing w:val="2"/>
          <w:sz w:val="28"/>
          <w:szCs w:val="28"/>
        </w:rPr>
        <w:t xml:space="preserve">3.  Контроль за исполнением настоящего постановления оставляю за собой. </w:t>
      </w:r>
    </w:p>
    <w:p>
      <w:pPr>
        <w:pStyle w:val="Formattext"/>
        <w:shd w:fill="FFFFFF" w:val="clear"/>
        <w:spacing w:before="0" w:after="0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 xml:space="preserve">         </w:t>
      </w:r>
      <w:r>
        <w:rPr>
          <w:color w:val="2D2D2D"/>
          <w:spacing w:val="2"/>
          <w:sz w:val="28"/>
          <w:szCs w:val="28"/>
        </w:rPr>
        <w:t>4. Настоящее постановление вступает в силу со дня его официального обнародования.</w:t>
      </w:r>
    </w:p>
    <w:p>
      <w:pPr>
        <w:pStyle w:val="Formattext"/>
        <w:shd w:fill="FFFFFF" w:val="clear"/>
        <w:spacing w:before="0" w:after="0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Исполняющий обязанности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главы администрации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городского поселения                                                        О.Ю. Кувшин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ение                                                                                                                   </w:t>
        <w:br/>
        <w:t>к постановлению администрации</w:t>
        <w:br/>
        <w:t>Таловского городского поселения</w:t>
        <w:br/>
        <w:t>от  06.12.16г.  №447</w:t>
        <w:b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РЯДОК  ПЕРЕЧИСЛЕНИЯ</w:t>
        <w:br/>
        <w:t>МУНИЦИПАЛЬНЫМИ УНИТАРНЫМИ  ПРЕДПРИЯТИЯМИ ЧАСТИ ПРИБЫЛИ, ОСТАЮЩЕЙСЯ ПОСЛЕ УПЛАТЫ НАЛОГОВ</w:t>
        <w:br/>
        <w:t>И ИНЫХ ОБЯЗАТЕЛЬНЫХ ПЛАТЕЖЕЙ В БЮДЖЕТ ТАЛОВСКОГО  ГОРОДСКОГО ПОСЕЛЕНИЯ  ТАЛ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РОНЕЖСКОЙ ОБЛАСТИ</w:t>
        <w:br/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рядок перечисления муниципальными унитарными предприятиями Таловского городского поселения в бюджет Таловского городского поселения части прибыли, остающейся после уплаты налогов и иных обязательных платежей (далее по тексту - Положение) разработан в соответствии со статьями 295, 299 Гражданского кодекса Российской Федерации, статьями 42, 62 Бюджетного кодекса Российской Федерации, пунктом 2 статьи 17 Федерального закона от 14.11.2002 года № 161-ФЗ «О государственных и муниципальных унитарных предприятиях», Уставом Таловского городского поселения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  Общие положения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 Порядок разработан в целях повышения эффективности использования муниципального имущества и  перечисления муниципальными унитарными предприятиями (далее по тексту - Предприятия) в бюджет Таловского городского поселения части прибыли, остающейся после уплаты налогов и иных обязательных платежей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 Администратором доходов бюджета Таловского городского поселения от поступлений части прибыли муниципальных унитарных предприятий, остающейся после уплаты налогов и иных обязательных платежей, в бюджет Таловского городского поселения является администрация Таловского городского поселения.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Перечисления части  прибыли и срок уплаты платежа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 Предприятия по результатам работы за год осуществляют перечисление в бюджет Таловского городского поселения часть  прибыли, остающейся в их распоряжении после уплаты налогов и иных обязательных платежей (далее по тексту - платеж)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 Норматив перечисления части прибыли устанавливается решением Совета народных депутатов о бюджете на очередной финансовый год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3. Чистая прибыль Предприятия определяется по итогам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финансово-хозяйственной деятельности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едприятия за год на основании данных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бухгалтерской отчетности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 форме  "Отчет о финансовых результатах"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4. Предприятия представляют в  срок до 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1 августа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едложения по объему платежей на очередной финансовый год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5. Расчет по исчислению суммы платежа по результатам работы за год (далее по тексту - расчет) представляется Предприятием в администрацию одновременно с предоставлением годовой бухгалтерской отчетности, по форме согласно приложению №14 к положению «О порядке предоставления отчетности руководителями муниципальных унитарных предприятий», утвержденного постановлением администрации Таловского городского поселения №448 от 06.12.2016г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6. Представленный расчет рассматривается и утверждается комиссией администрации Таловского городского поселения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7. Платеж производится Предприятиями не позднее </w:t>
      </w:r>
      <w:hyperlink r:id="rId6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1 июля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года, следующего за отчетным годом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  Заключительные положения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 Руководители Предприятий несут персональную ответственность за достоверность данных о результатах финансово-хозяйственной деятельности Предприятия, правильность исчисления и своевременность уплаты платежей, предоставление отчетност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21">
    <w:name w:val="Основной текст 2 Знак"/>
    <w:basedOn w:val="Style12"/>
    <w:qFormat/>
    <w:rPr>
      <w:rFonts w:ascii="Calibri" w:hAnsi="Calibri" w:eastAsia="Times New Roman" w:cs="Times New Roman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Times New Roman" w:cs="Times New Roma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andia.ru/text/category/finansovo_hazyajstvennaya_deyatelmznostmz/" TargetMode="External"/><Relationship Id="rId4" Type="http://schemas.openxmlformats.org/officeDocument/2006/relationships/hyperlink" Target="http://pandia.ru/text/category/buhgalterskaya_otchetnostmz/" TargetMode="External"/><Relationship Id="rId5" Type="http://schemas.openxmlformats.org/officeDocument/2006/relationships/hyperlink" Target="http://pandia.ru/text/category/1_avgusta/" TargetMode="External"/><Relationship Id="rId6" Type="http://schemas.openxmlformats.org/officeDocument/2006/relationships/hyperlink" Target="http://pandia.ru/text/category/1_iyulya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2:28:00Z</dcterms:created>
  <dc:creator>www.PHILka.RU</dc:creator>
  <dc:description/>
  <cp:keywords/>
  <dc:language>en-US</dc:language>
  <cp:lastModifiedBy>User</cp:lastModifiedBy>
  <cp:lastPrinted>2016-12-12T15:40:00Z</cp:lastPrinted>
  <dcterms:modified xsi:type="dcterms:W3CDTF">2016-12-12T12:40:00Z</dcterms:modified>
  <cp:revision>4</cp:revision>
  <dc:subject/>
  <dc:title/>
</cp:coreProperties>
</file>