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-1308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АЛОВСКОГО ГОРО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 РАЙОНА</w:t>
      </w:r>
    </w:p>
    <w:p>
      <w:pPr>
        <w:pStyle w:val="Header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contextualSpacing/>
        <w:rPr>
          <w:szCs w:val="28"/>
          <w:u w:val="single"/>
        </w:rPr>
      </w:pPr>
      <w:r>
        <w:rPr>
          <w:szCs w:val="28"/>
          <w:u w:val="single"/>
        </w:rPr>
        <w:t>от 27 апреля 2016 г. № 13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contextualSpacing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32810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70.3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О внесении изменений в постановление администрации Таловского городского поселения от 07.10.2013 № 129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администрац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аловского горо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 по предоставлению муниципально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и «Признание граждан малоимущими в целях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ки на учет 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им по договорам социальног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йма жилых помещений муниципальног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ищного фонда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01.10.2014 № 119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09.2015 № 234  «О порядке разработки и утверждения административных регламентов по предоставлению муниципальных услуг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Тал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Таловского городского  поселения Таловского муниципального района о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07.10.2013 № 129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» следующие изменения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12. «Требования к помещениям, в которых предоставляется муниципальная услуга» приложения к постановлению дополнить подпунктом 2.12.7. следующего содержания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7.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, предоставляющий муниципальную услугу,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дание и помещения, в которых предоставляется услуг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, предоставляющий муниципальную услуг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О.Ю. Кувшинов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Знак Знак"/>
    <w:basedOn w:val="Style13"/>
    <w:qFormat/>
    <w:rPr>
      <w:sz w:val="28"/>
      <w:lang w:val="ru-RU" w:bidi="ar-SA"/>
    </w:rPr>
  </w:style>
  <w:style w:type="character" w:styleId="1">
    <w:name w:val=" Знак Знак1"/>
    <w:qFormat/>
    <w:rPr>
      <w:b/>
      <w:bCs/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basedOn w:val="Style13"/>
    <w:qFormat/>
    <w:rPr>
      <w:sz w:val="22"/>
      <w:szCs w:val="22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2:15:00Z</dcterms:created>
  <dc:creator>eparinova</dc:creator>
  <dc:description/>
  <cp:keywords/>
  <dc:language>en-US</dc:language>
  <cp:lastModifiedBy>User</cp:lastModifiedBy>
  <cp:lastPrinted>2013-07-11T14:29:00Z</cp:lastPrinted>
  <dcterms:modified xsi:type="dcterms:W3CDTF">2016-04-29T01:54:00Z</dcterms:modified>
  <cp:revision>24</cp:revision>
  <dc:subject/>
  <dc:title/>
</cp:coreProperties>
</file>