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-360680</wp:posOffset>
            </wp:positionV>
            <wp:extent cx="659765" cy="806450"/>
            <wp:effectExtent l="0" t="0" r="0" b="0"/>
            <wp:wrapTight wrapText="bothSides">
              <wp:wrapPolygon edited="0">
                <wp:start x="-628" y="-505"/>
                <wp:lineTo x="-628" y="22105"/>
                <wp:lineTo x="22035" y="22105"/>
                <wp:lineTo x="22035" y="-505"/>
                <wp:lineTo x="-628" y="-505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  <w:u w:val="single"/>
        </w:rPr>
      </w:pPr>
      <w:r>
        <w:rPr>
          <w:szCs w:val="28"/>
        </w:rPr>
        <w:t>от 07 ноября 2016 г. № 405</w:t>
      </w:r>
    </w:p>
    <w:p>
      <w:pPr>
        <w:pStyle w:val="Header"/>
        <w:tabs>
          <w:tab w:val="left" w:pos="708" w:leader="none"/>
        </w:tabs>
        <w:rPr>
          <w:szCs w:val="28"/>
        </w:rPr>
      </w:pPr>
      <w:r>
        <w:rPr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21.04.2016 № 124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168 Жилищного кодекса Российской Федерации, Законом Воронежской области от 08.07.2013 N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», письмом Фонда капитального ремонта многоквартирных домов Воронежской области от 13.10.2016 № 1149227, в целях реализации региональной программы капитального ремонта общего имущества в многоквартирных домах в Воронежской области на 2014-2044 годы, утвержденной постановлением правительства Воронежской области от 06.03.2014 № 183 и планирования организации капитального ремонта многоквартирных домов на территории Таловского городского поселения, администрация Талов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center" w:pos="4904" w:leader="none"/>
        </w:tabs>
        <w:ind w:firstLine="709"/>
        <w:rPr/>
      </w:pPr>
      <w:r>
        <w:rPr>
          <w:szCs w:val="28"/>
        </w:rPr>
        <w:t xml:space="preserve">1. Внести в постановление администрации Таловского городского поселения от 21.04.2016 № 124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» следующее изменение: </w:t>
      </w:r>
    </w:p>
    <w:p>
      <w:pPr>
        <w:pStyle w:val="TextBodyIndent"/>
        <w:tabs>
          <w:tab w:val="clear" w:pos="708"/>
          <w:tab w:val="left" w:pos="0" w:leader="none"/>
          <w:tab w:val="center" w:pos="720" w:leader="none"/>
        </w:tabs>
        <w:ind w:firstLine="709"/>
        <w:rPr>
          <w:szCs w:val="28"/>
        </w:rPr>
      </w:pPr>
      <w:r>
        <w:rPr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TextBodyIndent"/>
        <w:tabs>
          <w:tab w:val="clear" w:pos="708"/>
          <w:tab w:val="left" w:pos="720" w:leader="none"/>
          <w:tab w:val="center" w:pos="900" w:leader="none"/>
          <w:tab w:val="left" w:pos="1134" w:leader="none"/>
        </w:tabs>
        <w:ind w:firstLine="709"/>
        <w:rPr/>
      </w:pPr>
      <w:r>
        <w:rPr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TextBodyIndent"/>
        <w:tabs>
          <w:tab w:val="clear" w:pos="708"/>
          <w:tab w:val="left" w:pos="720" w:leader="none"/>
          <w:tab w:val="center" w:pos="900" w:leader="none"/>
          <w:tab w:val="left" w:pos="1134" w:leader="none"/>
        </w:tabs>
        <w:ind w:firstLine="709"/>
        <w:rPr/>
      </w:pPr>
      <w:r>
        <w:rPr>
          <w:szCs w:val="28"/>
        </w:rPr>
        <w:t>3. Контроль за исполнением настоящего постановления возложить на начальника отдела ЖКХ, имущества и земельных отношений администрации городского поселения Мельник Р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sz w:val="28"/>
          <w:szCs w:val="28"/>
        </w:rPr>
        <w:t>администрации городского поселения                                                   О.Ю.Кувшинов</w:t>
      </w:r>
      <w:r>
        <w:br w:type="page"/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</w:t>
      </w:r>
    </w:p>
    <w:p>
      <w:pPr>
        <w:pStyle w:val="Normal"/>
        <w:ind w:left="522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Normal"/>
        <w:ind w:left="522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Таловского городского поселения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т </w:t>
      </w:r>
      <w:r>
        <w:rPr>
          <w:rFonts w:cs="Arial" w:ascii="Arial" w:hAnsi="Arial"/>
          <w:szCs w:val="24"/>
          <w:u w:val="single"/>
        </w:rPr>
        <w:t>07 ноября 2016 г</w:t>
      </w:r>
      <w:r>
        <w:rPr>
          <w:rFonts w:cs="Arial" w:ascii="Arial" w:hAnsi="Arial"/>
          <w:szCs w:val="24"/>
        </w:rPr>
        <w:t xml:space="preserve">. № </w:t>
      </w:r>
      <w:r>
        <w:rPr>
          <w:rFonts w:cs="Arial" w:ascii="Arial" w:hAnsi="Arial"/>
          <w:szCs w:val="24"/>
          <w:u w:val="single"/>
        </w:rPr>
        <w:t xml:space="preserve">405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раткосрочный муниципальный план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еализации региональной программы капитального ремонта общего имущества в многоквартирных домах на 2016-2017 годы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 территории Таловского городского поселения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.п. Таловая 2016</w:t>
      </w:r>
      <w:r>
        <w:br w:type="page"/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896"/>
      </w:tblGrid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держание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р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аспорт краткосрочного муниципального плана реализации региональной программы капитального ремонта общего имущества многоквартирных домов на территории Таловского городского поселения на 2016-2017 годы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Характеристика проблем, на решение которых направлен краткосрочный муниципальный план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highlight w:val="red"/>
                <w:lang w:val="en-US"/>
              </w:rPr>
            </w:pPr>
            <w:r>
              <w:rPr>
                <w:rFonts w:cs="Arial" w:ascii="Arial" w:hAnsi="Arial"/>
                <w:szCs w:val="24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Цели и задачи краткосрочного муниципального плана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ечень мероприятий муниципального краткосрочного плана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highlight w:val="red"/>
                <w:lang w:val="en-US"/>
              </w:rPr>
            </w:pPr>
            <w:r>
              <w:rPr>
                <w:rFonts w:cs="Arial" w:ascii="Arial" w:hAnsi="Arial"/>
                <w:szCs w:val="24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есурсное обеспечение муниципального краткосрочного плана 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Оценка эффективности реализации краткосрочного муниципального плана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br w:type="page"/>
      </w:r>
      <w:r>
        <w:rPr>
          <w:rFonts w:cs="Arial" w:ascii="Arial" w:hAnsi="Arial"/>
          <w:b w:val="false"/>
          <w:szCs w:val="24"/>
        </w:rPr>
      </w:r>
    </w:p>
    <w:p>
      <w:pPr>
        <w:pStyle w:val="Heading"/>
        <w:ind w:left="72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. Паспор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аткосрочного муниципального плана реализации региональной программы капитального ремонта общего имущества многоквартирных домов на территории Таловского городского поселения на 2016-2017 годы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5778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краткосрочного пла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Краткосрочный муниципальный план  реализации региональной программы капитального ремонта общего имущества многоквартирных домов на 2016-2017 годы на территории Таловского городского поселения 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шение о разработке краткосрочного пла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Постановления правительства Воронежской области от 06.03.2014 № 183 «Об утверждении региональной программы капитального ремонта общего имущества в многоквартирных домах в Воронежской области на 2014-2044 годы» 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работчик краткосрочного пла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Администрация Таловского городского поселения Таловского муниципального района Воронежской области 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ь краткосрочного пла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- обеспечение проведения капитального ремонта многоквартирных домов Таловского городского по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- улучшение эксплуатационных характеристик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-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ок реализации краткосрочного пла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н реализуется в течение 2016-2017 годов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и и участни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коммерческая организация «Фонд капитального ремонта многоквартирных домов Воронежской области», 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точники краткосрочного пла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- </w:t>
            </w:r>
            <w:r>
              <w:rPr>
                <w:rFonts w:cs="Arial" w:ascii="Arial" w:hAnsi="Arial"/>
                <w:color w:val="000000"/>
                <w:szCs w:val="24"/>
              </w:rPr>
              <w:t>средства Фонда капитального ремонта многоквартирных домов Воронежской области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урсное обеспечение программ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бщий объем финансирования для реализации программы составляет 7 730 764,98  рублей – </w:t>
            </w:r>
            <w:r>
              <w:rPr>
                <w:rFonts w:cs="Arial" w:ascii="Arial" w:hAnsi="Arial"/>
                <w:color w:val="000000"/>
                <w:szCs w:val="24"/>
              </w:rPr>
              <w:t>средства Фонда капитального ремонта</w:t>
            </w:r>
            <w:r>
              <w:rPr>
                <w:rFonts w:cs="Arial" w:ascii="Arial" w:hAnsi="Arial"/>
                <w:szCs w:val="24"/>
              </w:rPr>
              <w:t xml:space="preserve"> многоквартирных домов Воронежской области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нируемые показатели краткосрочного план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ногоквартирные дома, в которых планируется проведение капитального ремонта, общая площадь 2 554,5 кв.м. – находящаяся в собственности граждан жилых помещений в многоквартирных домах, в которых планируется проведение капитального ремонта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еречень планируемых мероприятий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Капитальный ремонт фасада многоквартирных домов в р.п. Таловая по следующим адрес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- ул. Железнодорожная, дом 5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- ул. Железнодорожная, дом 6;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ул. Железнодорожная, дом 1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ул. Советская, дом 1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питальный ремонт холодного водоснабжения, подвальных помещений многоквартирного дома в р.п. Таловая, ул. Советская, дом 1.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4"/>
        </w:rPr>
        <w:t>2. Характеристика проблем, на решение которых направлен краткосрочный муниципальный план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Жилищный фонд многоквартирных домов, включенных в региональную программу капитального ремонта общего имущества в многоквартирном доме, Таловского городского поселения Таловского муниципального района, насчитывает 54,2 тыс. кв. м. общей площади или  1244 ед. квартир.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ставе многоквартирного жилищного фонда Таловского городского поселения значительную долю занимают дома, построенные в 30-80 годы, поэтому степень износа жилищ достаточна высок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ом бюджете, а также значительного увеличения жилого фонда за счет принятого ведомственного жилья с просроченными сроками ремонт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неотложного характера, обеспечивающие минимальные условия проживания граждан. Модернизация и реконструкция практически не проводятся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szCs w:val="24"/>
        </w:rPr>
        <w:t>В соответствии с жилищным законодательством Российской Федерации собственники помещений в многоквартирных домах несут обязанность по поддержанию в надлежащем состоянии общего имущества, в том числе и по осуществлению текущего и капитального ремонта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color w:val="000000"/>
          <w:szCs w:val="24"/>
        </w:rPr>
        <w:t xml:space="preserve">Адресный перечень и характеристика многоквартирных домов, в отношении которых планируется проведение капитального ремонта в 2016-2017 годах представлены в приложении № 1 к </w:t>
      </w:r>
      <w:r>
        <w:rPr>
          <w:rFonts w:cs="Arial" w:ascii="Arial" w:hAnsi="Arial"/>
          <w:szCs w:val="24"/>
        </w:rPr>
        <w:t>краткосрочному муниципальному плану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4"/>
        </w:rPr>
        <w:t>3. Цели и задачи краткосрочного муниципального плана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ными целями данного краткосрочного план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Cs w:val="24"/>
        </w:rPr>
        <w:t>- организационное и финансовое обеспечение проведения капитального ремонта общего имущества в многоквартирных домах за исключением домов, признанных в установленном Правительством Российской Федерации порядке аварийными и подлежащими сно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рамках реализации краткосрочного муниципального плана будут решаться следующие основны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Cs w:val="24"/>
        </w:rPr>
        <w:t>- обеспечение проведения капитального ремонта многоквартирных домов, расположенных на территории Та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улучшение эксплуатационных характеристик общего имущества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Cs w:val="24"/>
        </w:rPr>
        <w:t>- обеспечение сохранности многоквартирных домов и повышение комфортности проживания в них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Cs w:val="24"/>
        </w:rPr>
        <w:t xml:space="preserve">- приведение многоквартирных домов, участвующих в капитальном ремонте, в соответствие с требованиями энергоэффективности, действующими на момент выполнения капитального ремо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усмотрено произвести капитальный ремонт фасада четырех многоквартирных домов и капитальный ремонт холодного водоснабжения и подвальных помещений  одного дома общей площадью 2 554,5 кв. м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Краткосрочный муниципальный план  реализуется в 2016-2017 годах.</w:t>
      </w:r>
      <w:r>
        <w:rPr>
          <w:rFonts w:cs="Arial" w:ascii="Arial" w:hAnsi="Arial"/>
          <w:bCs/>
          <w:color w:val="000000"/>
          <w:szCs w:val="24"/>
        </w:rPr>
        <w:t xml:space="preserve"> Планируемые показатели выполнения региональной программы по проведению капитального ремонта многоквартирных домов представлены в приложении № 2 к </w:t>
      </w:r>
      <w:r>
        <w:rPr>
          <w:rFonts w:cs="Arial" w:ascii="Arial" w:hAnsi="Arial"/>
          <w:szCs w:val="24"/>
        </w:rPr>
        <w:t>краткосрочному муниципальному плану реализации региональной программы капитального ремонта общего имущества в многоквартирных домах на 2016-2017 годы на территории Таловского город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4"/>
        </w:rPr>
        <w:t>4. Перечень мероприятий муниципального краткосрочного плана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оприятия краткосрочного муниципального плана направлены на реализацию проведения капитального ремонта общего имущества многоквартирных дом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Состав общего имущества многоквартирного дома, подлежащего капитальному ремонту, определяется в соответствии с пунктами 2 - 9 Правил содержания общего имущества в многоквартирном доме, утвержденных Постановлением Правительства Российской Федерации от 13 августа 2006 года № 491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ых зданий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и видами инженерного оборудования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чень услуг и (или) работ по капитальному ремонту общего имущества в многоквартирных домах определен в соответствии с подпунктом 3 пункта 1 статьи 3 Закона Воронежской области от 08.07.2013 N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.</w:t>
      </w:r>
      <w:r>
        <w:rPr>
          <w:rFonts w:cs="Arial" w:ascii="Arial" w:hAnsi="Arial"/>
          <w:bCs/>
          <w:color w:val="000000"/>
          <w:szCs w:val="24"/>
        </w:rPr>
        <w:t xml:space="preserve"> Реестр многоквартирных домов по видам капитального ремонта представлен в приложении № 3 к </w:t>
      </w:r>
      <w:r>
        <w:rPr>
          <w:rFonts w:cs="Arial" w:ascii="Arial" w:hAnsi="Arial"/>
          <w:szCs w:val="24"/>
        </w:rPr>
        <w:t>краткосрочному муниципальному плану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.</w:t>
      </w:r>
    </w:p>
    <w:p>
      <w:pPr>
        <w:pStyle w:val="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4"/>
        </w:rPr>
        <w:t>5. Ресурсное обеспечение муниципального краткосрочного плана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есурсным обеспечением краткосрочного муниципального плана являются средства собственников помещений в многоквартирных домах. 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щий объем финансовых ресурсов программы составляет 7 730 764,98 рублей – </w:t>
      </w:r>
      <w:r>
        <w:rPr>
          <w:rFonts w:cs="Arial" w:ascii="Arial" w:hAnsi="Arial"/>
          <w:color w:val="000000"/>
          <w:szCs w:val="24"/>
        </w:rPr>
        <w:t>за счет средств Фонда капитального ремонта многоквартирных домов Воронежской области</w:t>
      </w:r>
      <w:r>
        <w:rPr>
          <w:rFonts w:cs="Arial" w:ascii="Arial" w:hAnsi="Arial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тоимость капитального ремонта многоквартирных домов, в отношении которых планируется проведение капитального ремонта в 2016-2017 годах представлена в приложении № 4</w:t>
      </w:r>
      <w:r>
        <w:rPr>
          <w:rFonts w:cs="Arial" w:ascii="Arial" w:hAnsi="Arial"/>
          <w:bCs/>
          <w:color w:val="000000"/>
          <w:szCs w:val="24"/>
        </w:rPr>
        <w:t xml:space="preserve"> к </w:t>
      </w:r>
      <w:r>
        <w:rPr>
          <w:rFonts w:cs="Arial" w:ascii="Arial" w:hAnsi="Arial"/>
          <w:szCs w:val="24"/>
        </w:rPr>
        <w:t>краткосрочному муниципальному плану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.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Cs/>
          <w:szCs w:val="24"/>
        </w:rPr>
        <w:t xml:space="preserve">6. Оценка эффективности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краткосрочного муниципального пл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Cs/>
          <w:szCs w:val="24"/>
        </w:rPr>
        <w:t xml:space="preserve">Выполнение мероприятий краткосрочного муниципального плана позволит обеспечить проведение капитального ремонта фасада четырех многоквартирных домов и капитального ремонта холодного водоснабжения и подвальных помещений одного многоквартирного дома общей площадью </w:t>
      </w:r>
      <w:r>
        <w:rPr>
          <w:rFonts w:cs="Arial" w:ascii="Arial" w:hAnsi="Arial"/>
          <w:szCs w:val="24"/>
        </w:rPr>
        <w:t xml:space="preserve">2 554,5 </w:t>
      </w:r>
      <w:r>
        <w:rPr>
          <w:rFonts w:cs="Arial" w:ascii="Arial" w:hAnsi="Arial"/>
          <w:bCs/>
          <w:szCs w:val="24"/>
        </w:rPr>
        <w:t>кв.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ind w:left="522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  <w:szCs w:val="24"/>
        </w:rPr>
        <w:t xml:space="preserve">к </w:t>
      </w:r>
      <w:r>
        <w:rPr>
          <w:rFonts w:cs="Arial" w:ascii="Arial" w:hAnsi="Arial"/>
          <w:szCs w:val="24"/>
        </w:rPr>
        <w:t xml:space="preserve">краткосрочному муниципальному плану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ализации региональной программы капитального ремонта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его имущества в многоквартирных домах на 2016-2017 годы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на территории Таловского городского поселения </w:t>
      </w:r>
    </w:p>
    <w:p>
      <w:pPr>
        <w:pStyle w:val="Normal"/>
        <w:jc w:val="center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 xml:space="preserve">Адресный перечень и характеристика многоквартирных домов, в отношении которых планируется проведение капитального ремонта в 2016-2017 годах </w:t>
      </w:r>
    </w:p>
    <w:p>
      <w:pPr>
        <w:pStyle w:val="Normal"/>
        <w:jc w:val="center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80"/>
        <w:gridCol w:w="720"/>
        <w:gridCol w:w="720"/>
        <w:gridCol w:w="720"/>
        <w:gridCol w:w="1440"/>
        <w:gridCol w:w="720"/>
        <w:gridCol w:w="720"/>
        <w:gridCol w:w="1620"/>
        <w:gridCol w:w="1440"/>
        <w:gridCol w:w="1080"/>
        <w:gridCol w:w="1980"/>
      </w:tblGrid>
      <w:tr>
        <w:trPr>
          <w:trHeight w:val="51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рес МК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соб формирования фонда капитального ремонта многоквартирного до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териал сте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этаж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подъез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ая площадь МКД, вс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ая площадь помещ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жителей, зарегистрированных 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КД на дату утвер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краткосрочного пла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новая дата завершения работ</w:t>
            </w:r>
          </w:p>
        </w:tc>
      </w:tr>
      <w:tr>
        <w:trPr>
          <w:trHeight w:val="2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вода в эксплуатацию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вершения последнего капитального ремон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ел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4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того по Таловскому городскому по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2 55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17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V </w:t>
            </w:r>
            <w:r>
              <w:rPr>
                <w:rFonts w:cs="Arial" w:ascii="Arial" w:hAnsi="Arial"/>
                <w:color w:val="000000"/>
                <w:sz w:val="20"/>
              </w:rPr>
              <w:t>квартал 201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.п. Таловая, ул. Железнодорожная, д.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рпич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V </w:t>
            </w:r>
            <w:r>
              <w:rPr>
                <w:rFonts w:cs="Arial" w:ascii="Arial" w:hAnsi="Arial"/>
                <w:color w:val="000000"/>
                <w:sz w:val="20"/>
              </w:rPr>
              <w:t>квартал 201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.п. Таловая, ул. Железнодорожная, д. 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рпич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V </w:t>
            </w:r>
            <w:r>
              <w:rPr>
                <w:rFonts w:cs="Arial" w:ascii="Arial" w:hAnsi="Arial"/>
                <w:color w:val="000000"/>
                <w:sz w:val="20"/>
              </w:rPr>
              <w:t>квартал 201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.п. Таловая, ул. Железнодорожная, д. 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рпичны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V </w:t>
            </w:r>
            <w:r>
              <w:rPr>
                <w:rFonts w:cs="Arial" w:ascii="Arial" w:hAnsi="Arial"/>
                <w:color w:val="000000"/>
                <w:sz w:val="20"/>
              </w:rPr>
              <w:t>квартал 201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.п. Таловая, ул. Советская, д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ирпич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18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00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V </w:t>
            </w:r>
            <w:r>
              <w:rPr>
                <w:rFonts w:cs="Arial" w:ascii="Arial" w:hAnsi="Arial"/>
                <w:color w:val="000000"/>
                <w:sz w:val="20"/>
              </w:rPr>
              <w:t>квартал 201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522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  <w:szCs w:val="24"/>
        </w:rPr>
        <w:t xml:space="preserve">к </w:t>
      </w:r>
      <w:r>
        <w:rPr>
          <w:rFonts w:cs="Arial" w:ascii="Arial" w:hAnsi="Arial"/>
          <w:szCs w:val="24"/>
        </w:rPr>
        <w:t xml:space="preserve">краткосрочному муниципальному плану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ализации региональной программы капитального ремонта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его имущества в многоквартирных домах на 2016-2017 годы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 территории Таловского городского поселения </w:t>
      </w:r>
    </w:p>
    <w:p>
      <w:pPr>
        <w:pStyle w:val="Normal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Планируемые показатели выполнения региональной программы</w:t>
      </w:r>
    </w:p>
    <w:p>
      <w:pPr>
        <w:pStyle w:val="Normal"/>
        <w:jc w:val="center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по проведению капитального ремонта многоквартирных дом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77"/>
        <w:gridCol w:w="900"/>
        <w:gridCol w:w="1263"/>
        <w:gridCol w:w="543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1101"/>
        <w:gridCol w:w="879"/>
      </w:tblGrid>
      <w:tr>
        <w:trPr>
          <w:trHeight w:val="23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/п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-вание муници-пального образо-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ая пло-щадь МКД, всего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жителей, зарегистри-рованных в МКД на дату утвержде-ния кратко-срочного плана</w:t>
            </w:r>
          </w:p>
        </w:tc>
        <w:tc>
          <w:tcPr>
            <w:tcW w:w="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МК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имость капитального ремонта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6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 </w:t>
            </w:r>
            <w:r>
              <w:rPr>
                <w:rFonts w:cs="Arial" w:ascii="Arial" w:hAnsi="Arial"/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color w:val="000000"/>
                <w:sz w:val="20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варта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сего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в.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е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уб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</w:tr>
      <w:tr>
        <w:trPr>
          <w:trHeight w:val="39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аловс-кое городс-кое поселе-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4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 730 764,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 7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4,98</w:t>
            </w:r>
          </w:p>
        </w:tc>
      </w:tr>
    </w:tbl>
    <w:p>
      <w:pPr>
        <w:pStyle w:val="Normal"/>
        <w:ind w:left="5220" w:hanging="0"/>
        <w:jc w:val="righ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ind w:left="522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  <w:szCs w:val="24"/>
        </w:rPr>
        <w:t xml:space="preserve">к </w:t>
      </w:r>
      <w:r>
        <w:rPr>
          <w:rFonts w:cs="Arial" w:ascii="Arial" w:hAnsi="Arial"/>
          <w:szCs w:val="24"/>
        </w:rPr>
        <w:t xml:space="preserve">краткосрочному муниципальному плану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ализации региональной программы капитального ремонта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его имущества в многоквартирных домах на 2016-2017 годы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 территории Таловского городского поселения </w:t>
      </w:r>
    </w:p>
    <w:tbl>
      <w:tblPr>
        <w:tblW w:w="16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9"/>
        <w:gridCol w:w="425"/>
        <w:gridCol w:w="425"/>
        <w:gridCol w:w="743"/>
        <w:gridCol w:w="548"/>
        <w:gridCol w:w="425"/>
        <w:gridCol w:w="425"/>
        <w:gridCol w:w="425"/>
        <w:gridCol w:w="426"/>
        <w:gridCol w:w="567"/>
        <w:gridCol w:w="425"/>
        <w:gridCol w:w="425"/>
        <w:gridCol w:w="425"/>
        <w:gridCol w:w="426"/>
        <w:gridCol w:w="425"/>
        <w:gridCol w:w="567"/>
        <w:gridCol w:w="567"/>
        <w:gridCol w:w="425"/>
        <w:gridCol w:w="425"/>
        <w:gridCol w:w="426"/>
        <w:gridCol w:w="425"/>
        <w:gridCol w:w="567"/>
        <w:gridCol w:w="567"/>
        <w:gridCol w:w="425"/>
        <w:gridCol w:w="425"/>
        <w:gridCol w:w="426"/>
        <w:gridCol w:w="425"/>
        <w:gridCol w:w="425"/>
        <w:gridCol w:w="425"/>
        <w:gridCol w:w="426"/>
        <w:gridCol w:w="391"/>
        <w:gridCol w:w="567"/>
        <w:gridCol w:w="567"/>
        <w:gridCol w:w="567"/>
        <w:gridCol w:w="425"/>
        <w:gridCol w:w="53"/>
      </w:tblGrid>
      <w:tr>
        <w:trPr>
          <w:trHeight w:val="28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</w:r>
          </w:p>
        </w:tc>
        <w:tc>
          <w:tcPr>
            <w:tcW w:w="15201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Реестр многоквартирных домов по видам капитального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№</w:t>
            </w: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п/п</w:t>
            </w:r>
          </w:p>
        </w:tc>
        <w:tc>
          <w:tcPr>
            <w:tcW w:w="1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Адрес МКД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Стоимость капитального ремонта </w:t>
            </w: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 xml:space="preserve">ВСЕГО </w:t>
            </w:r>
          </w:p>
        </w:tc>
        <w:tc>
          <w:tcPr>
            <w:tcW w:w="72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Виды, установленные ч.1 ст.166 Жилищного Кодекса РФ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Виды, установленные нормативным правовым актом субъекта РФ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емонт внутридомовых инженерных систем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Вентиляции и дымоуда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Проведение строительного контро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емонт системы мусороудаления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Инструментальное обследование (на основании заключения межведомственной комиссии, созданной органом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емонт внутридомовых инженерных систем, всего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емонт или замена лифтового оборудова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емонт крыш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емонт подвальных помещений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емонт фасад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емонт фундамента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Утепление  фасадов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 xml:space="preserve">Переустройству невентилируемой крыши на вентилируемую крышу, устройству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выходов на кровлю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Установка коллективны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(общедомовых) ПУ и УУ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емонт выходов из подъездов здания (крыльца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 xml:space="preserve">Из подвалов и цокольных этажей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Горячее водоснабж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Водоотвед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Тепл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Холодное водоснабж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Сети электроснабжения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СМ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olor w:val="000000"/>
                <w:sz w:val="10"/>
                <w:szCs w:val="1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Проведение строительн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 xml:space="preserve">Разработка проектной. Сметной, техническо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нструментальное обследование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54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кв.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кв.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кв.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куб.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кв. 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 xml:space="preserve">кв. м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 xml:space="preserve">руб.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руб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2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9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265" w:hRule="atLeast"/>
        </w:trPr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того по Таловскому городскому поселению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7730764,9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04 7 44,8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304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44,8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88 739,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2682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6 804 620,7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7298105,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72981,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92661,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67017,7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р.п. Таловая, ул. Железнодо-рожная, д. 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 679 645,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 617 378,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17378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173,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6093,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р.п. Таловая, ул. Железнодо-рожная, д. 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634273,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.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 409 152,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9152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4091,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011,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167017,7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1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р.п. Таловая, ул. Железнодо-рожная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д. 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 608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97,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8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 547 330,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47330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473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393,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р.п. Таловая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ул. Советская, д. 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 808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48,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4 7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,8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4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4,8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8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9,5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31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 230 759,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724243,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7242,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7162,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left="52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22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  <w:szCs w:val="24"/>
        </w:rPr>
        <w:t xml:space="preserve">к </w:t>
      </w:r>
      <w:r>
        <w:rPr>
          <w:rFonts w:cs="Arial" w:ascii="Arial" w:hAnsi="Arial"/>
          <w:szCs w:val="24"/>
        </w:rPr>
        <w:t xml:space="preserve">краткосрочному муниципальному плану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ализации региональной программы капитального ремонта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его имущества в многоквартирных домах на 2016-2017 годы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 территории Таловского городского поселения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тоимость капитального ремонта многоквартирных домов, в отношении которых планируется проведение капитального ремонта в 2016-2017 годах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708"/>
        <w:gridCol w:w="3060"/>
        <w:gridCol w:w="1980"/>
        <w:gridCol w:w="1080"/>
        <w:gridCol w:w="1080"/>
        <w:gridCol w:w="1620"/>
        <w:gridCol w:w="1204"/>
      </w:tblGrid>
      <w:tr>
        <w:trPr>
          <w:trHeight w:val="73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рес МК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ом числе:</w:t>
            </w:r>
          </w:p>
        </w:tc>
      </w:tr>
      <w:tr>
        <w:trPr>
          <w:trHeight w:val="30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а  ГК –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а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а  собственников помещ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а иных источников финансирования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уб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Итого по Таловскому городскому посе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 730 76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 730 764,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.п. Таловая, ул. Железнодорожная, д.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679 645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679 645,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.п. Таловая, ул. Железнодорожная, д.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634 273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634 273,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.п. Таловая, ул. Железнодорожная, д.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608 19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608 197,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р.п. Таловая, ул. Советская, д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 808 648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 808 648,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85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-1"/>
    <w:basedOn w:val="Normal"/>
    <w:qFormat/>
    <w:pPr>
      <w:numPr>
        <w:ilvl w:val="0"/>
        <w:numId w:val="2"/>
      </w:numPr>
      <w:spacing w:lineRule="auto" w:line="288" w:before="60" w:after="120"/>
      <w:contextualSpacing/>
      <w:jc w:val="both"/>
    </w:pPr>
    <w:rPr>
      <w:rFonts w:ascii="Georgia" w:hAnsi="Georgia" w:cs="Georgia"/>
      <w:sz w:val="2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бычный + 7 пт"/>
    <w:basedOn w:val="Normal"/>
    <w:qFormat/>
    <w:pPr>
      <w:jc w:val="center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01:00Z</dcterms:created>
  <dc:creator>с</dc:creator>
  <dc:description/>
  <cp:keywords/>
  <dc:language>en-US</dc:language>
  <cp:lastModifiedBy>User</cp:lastModifiedBy>
  <cp:lastPrinted>2016-04-21T15:01:00Z</cp:lastPrinted>
  <dcterms:modified xsi:type="dcterms:W3CDTF">2016-11-23T11:41:00Z</dcterms:modified>
  <cp:revision>8</cp:revision>
  <dc:subject/>
  <dc:title/>
</cp:coreProperties>
</file>