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541020</wp:posOffset>
            </wp:positionV>
            <wp:extent cx="841375" cy="84836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4836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2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 ТАЛОВСКОГО  МУНИЦИПАЛЬНОГО РАЙОНА</w:t>
      </w:r>
    </w:p>
    <w:p>
      <w:pPr>
        <w:pStyle w:val="22"/>
        <w:spacing w:lineRule="atLeast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 октября  2016  года     № 382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</w:rPr>
              <w:t>Об утверждении Положения об оценке эффективности деятельности руководителей муниципальных предприятий Таловского городского поселения Таловского  муниципального района Воронежской области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 xml:space="preserve">             В целях повышения эффективности деятельности муниципальных предприятий Таловского городского поселения Таловского муниципального района Воронежской области, заинтересованности их руководителей в достижении высоких показателей производственного и социального развития, в соответствии </w:t>
      </w:r>
      <w:r>
        <w:rPr>
          <w:spacing w:val="2"/>
          <w:sz w:val="28"/>
          <w:szCs w:val="28"/>
        </w:rPr>
        <w:t xml:space="preserve">с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color w:val="2D2D2D"/>
          <w:spacing w:val="2"/>
          <w:sz w:val="28"/>
          <w:szCs w:val="28"/>
        </w:rPr>
        <w:t>,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 xml:space="preserve"> руководствуясь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Уставом Таловского городского поселения Таловского муниципального района</w:t>
        </w:r>
      </w:hyperlink>
      <w:r>
        <w:rPr>
          <w:sz w:val="28"/>
          <w:szCs w:val="28"/>
        </w:rPr>
        <w:t xml:space="preserve"> Воронежской области</w:t>
      </w:r>
      <w:r>
        <w:rPr>
          <w:spacing w:val="2"/>
          <w:sz w:val="28"/>
          <w:szCs w:val="28"/>
        </w:rPr>
        <w:t>,</w:t>
      </w:r>
      <w:r>
        <w:rPr>
          <w:color w:val="2D2D2D"/>
          <w:spacing w:val="2"/>
          <w:sz w:val="28"/>
          <w:szCs w:val="28"/>
        </w:rPr>
        <w:t xml:space="preserve"> администрация Таловского городского поселения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</w:t>
      </w:r>
      <w:r>
        <w:rPr>
          <w:b/>
          <w:color w:val="2D2D2D"/>
          <w:spacing w:val="2"/>
          <w:sz w:val="28"/>
          <w:szCs w:val="28"/>
        </w:rPr>
        <w:t>ПОСТАНОВЛЯЕТ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 </w:t>
      </w:r>
      <w:r>
        <w:rPr>
          <w:color w:val="2D2D2D"/>
          <w:spacing w:val="2"/>
          <w:sz w:val="28"/>
          <w:szCs w:val="28"/>
        </w:rPr>
        <w:t>1. Утвердить Положение об оценке эффективности деятельности руководителей муниципальных предприятий Таловского городского поселения (Приложение №1)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 </w:t>
      </w:r>
      <w:r>
        <w:rPr>
          <w:color w:val="2D2D2D"/>
          <w:spacing w:val="2"/>
          <w:sz w:val="28"/>
          <w:szCs w:val="28"/>
        </w:rPr>
        <w:t>2. Отделу планирования, учета и отчетности администрации Таловского городского поселения Таловского муниципального района Воронежской области довести до сведения муниципальных предприятий настоящее Положени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 </w:t>
      </w:r>
      <w:r>
        <w:rPr>
          <w:color w:val="2D2D2D"/>
          <w:spacing w:val="2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сполняющий обязанности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главы администрации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городского поселения                                                                О.Ю. Кувшинов                                                                               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</w:t>
      </w:r>
    </w:p>
    <w:p>
      <w:pPr>
        <w:pStyle w:val="Heading3"/>
        <w:shd w:fill="FFFFFF" w:val="clear"/>
        <w:spacing w:before="375" w:after="225"/>
        <w:jc w:val="right"/>
        <w:textAlignment w:val="baseline"/>
        <w:rPr>
          <w:b w:val="false"/>
          <w:b w:val="false"/>
          <w:bCs w:val="false"/>
          <w:color w:val="4C4C4C"/>
          <w:spacing w:val="2"/>
          <w:sz w:val="28"/>
          <w:szCs w:val="28"/>
        </w:rPr>
      </w:pPr>
      <w:r>
        <w:rPr>
          <w:b w:val="false"/>
          <w:bCs w:val="false"/>
          <w:color w:val="4C4C4C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4C4C4C"/>
          <w:spacing w:val="2"/>
          <w:sz w:val="28"/>
          <w:szCs w:val="28"/>
          <w:lang w:val="ru-RU"/>
        </w:rPr>
      </w:pPr>
      <w:r>
        <w:rPr>
          <w:b w:val="false"/>
          <w:bCs w:val="false"/>
          <w:color w:val="4C4C4C"/>
          <w:spacing w:val="2"/>
          <w:sz w:val="28"/>
          <w:szCs w:val="28"/>
        </w:rPr>
        <w:t xml:space="preserve"> </w:t>
      </w:r>
      <w:r>
        <w:rPr>
          <w:b w:val="false"/>
          <w:bCs w:val="false"/>
          <w:color w:val="4C4C4C"/>
          <w:spacing w:val="2"/>
          <w:sz w:val="28"/>
          <w:szCs w:val="28"/>
          <w:lang w:val="ru-RU"/>
        </w:rPr>
        <w:t xml:space="preserve">Приложение № 1 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4C4C4C"/>
          <w:spacing w:val="2"/>
          <w:sz w:val="28"/>
          <w:szCs w:val="28"/>
          <w:lang w:val="ru-RU"/>
        </w:rPr>
      </w:pPr>
      <w:r>
        <w:rPr>
          <w:b w:val="false"/>
          <w:bCs w:val="false"/>
          <w:color w:val="4C4C4C"/>
          <w:spacing w:val="2"/>
          <w:sz w:val="28"/>
          <w:szCs w:val="28"/>
          <w:lang w:val="ru-RU"/>
        </w:rPr>
        <w:t>к постановлению администрации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4C4C4C"/>
          <w:spacing w:val="2"/>
          <w:sz w:val="28"/>
          <w:szCs w:val="28"/>
          <w:lang w:val="ru-RU"/>
        </w:rPr>
      </w:pPr>
      <w:r>
        <w:rPr>
          <w:b w:val="false"/>
          <w:bCs w:val="false"/>
          <w:color w:val="4C4C4C"/>
          <w:spacing w:val="2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b w:val="false"/>
          <w:bCs w:val="false"/>
          <w:color w:val="4C4C4C"/>
          <w:spacing w:val="2"/>
          <w:sz w:val="28"/>
          <w:szCs w:val="28"/>
          <w:lang w:val="ru-RU"/>
        </w:rPr>
        <w:t>Таловского городского поселения</w:t>
      </w:r>
    </w:p>
    <w:p>
      <w:pPr>
        <w:pStyle w:val="Heading3"/>
        <w:shd w:fill="FFFFFF" w:val="clear"/>
        <w:spacing w:before="0" w:after="0"/>
        <w:jc w:val="right"/>
        <w:textAlignment w:val="baseline"/>
        <w:rPr/>
      </w:pPr>
      <w:r>
        <w:rPr>
          <w:b w:val="false"/>
          <w:bCs w:val="false"/>
          <w:color w:val="4C4C4C"/>
          <w:spacing w:val="2"/>
          <w:sz w:val="28"/>
          <w:szCs w:val="28"/>
        </w:rPr>
        <w:t xml:space="preserve">                                                                    </w:t>
      </w:r>
      <w:r>
        <w:rPr>
          <w:b w:val="false"/>
          <w:bCs w:val="false"/>
          <w:color w:val="4C4C4C"/>
          <w:spacing w:val="2"/>
          <w:sz w:val="28"/>
          <w:szCs w:val="28"/>
        </w:rPr>
        <w:t xml:space="preserve">Таловского    муниципального района                                                                               Воронежской области                                                                                                          от 12.10. 2016г № 382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Cs w:val="false"/>
          <w:color w:val="4C4C4C"/>
          <w:spacing w:val="2"/>
          <w:sz w:val="28"/>
          <w:szCs w:val="28"/>
        </w:rPr>
      </w:pPr>
      <w:r>
        <w:rPr>
          <w:bCs w:val="false"/>
          <w:color w:val="4C4C4C"/>
          <w:spacing w:val="2"/>
          <w:sz w:val="28"/>
          <w:szCs w:val="28"/>
        </w:rPr>
        <w:t>Положение об оценке эффективности деятельности руководителей муниципальных предприятий Таловского городского поселения Таловского муниципального района Воронежской области</w:t>
      </w:r>
    </w:p>
    <w:p>
      <w:pPr>
        <w:pStyle w:val="Formattext"/>
        <w:numPr>
          <w:ilvl w:val="0"/>
          <w:numId w:val="2"/>
        </w:numPr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бщие положения</w:t>
      </w:r>
    </w:p>
    <w:p>
      <w:pPr>
        <w:pStyle w:val="Formattext"/>
        <w:shd w:fill="FFFFFF" w:val="clear"/>
        <w:spacing w:lineRule="atLeast" w:line="315" w:before="0" w:after="0"/>
        <w:ind w:left="720" w:hanging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1. Настоящее Положение об оценке эффективности деятельности руководителей муниципальных предприятий Таловского городского поселения Таловского муниципального района Воронежской области (далее - предприятие) (далее - Положение) определяет основания, порядок и критерии оценки эффективности деятельности руководителей предприятий (далее - руководители)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2. Настоящее Положение разработано в целях повышения качества работы руководителей, развития их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3. Задачи оценки эффективности деятельности руководителей:</w:t>
        <w:br/>
        <w:t>- получение объективных данных о текущем состоянии, а в дальнейшем - динамики успешности, конкурентоспособности деятельности руководителей на основе внешней экспертной оценки деятельности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ыявление потенциала и проблемных направлений для работы по повышению эффективности деятельности руководителей согласно полученным данным;</w:t>
        <w:br/>
        <w:t>- проведение системной самооценки руководителем собственных результатов профессиональной деятельности.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color w:val="242424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  <w:r>
        <w:rPr>
          <w:color w:val="242424"/>
          <w:spacing w:val="2"/>
          <w:sz w:val="28"/>
          <w:szCs w:val="28"/>
        </w:rPr>
        <w:t xml:space="preserve">2. Основания и порядок проведения оценки эффективности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  <w:t>деятельности руководителей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b/>
          <w:b/>
          <w:bCs/>
          <w:color w:val="242424"/>
          <w:spacing w:val="2"/>
          <w:sz w:val="28"/>
          <w:szCs w:val="28"/>
        </w:rPr>
      </w:pPr>
      <w:r>
        <w:rPr>
          <w:b/>
          <w:bCs/>
          <w:color w:val="242424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 Основанием для оценки эффективности деятельности руководителей является годовой отчет руководителя, представляемый по форме и в сроки, установленные администрацией Таловского городского поселения Таловского муниципального района Воронежской област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2. Данные годового отчета руководителя должны позволять оценить эффективность деятельности руководителя по критериям, утвержденным настоящим Положением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3. По каждому критерию формируются значения, позволяющие оценить эффективность деятельности руководителя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4. Каждому значению критерия присваивается соответствующая оценка в баллах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2.5. Оценка эффективности деятельности руководителей проводится один раз в год (до 1 июня) </w:t>
      </w:r>
      <w:r>
        <w:rPr>
          <w:spacing w:val="2"/>
          <w:sz w:val="28"/>
          <w:szCs w:val="28"/>
        </w:rPr>
        <w:t xml:space="preserve"> администрацией </w:t>
      </w:r>
      <w:r>
        <w:rPr>
          <w:color w:val="2D2D2D"/>
          <w:spacing w:val="2"/>
          <w:sz w:val="28"/>
          <w:szCs w:val="28"/>
        </w:rPr>
        <w:t xml:space="preserve"> Таловского городского поселения Таловского муниципального района Воронежской области в соответствии с разделом 3 настоящего Положения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6. Вопросы об оценке эффективности деятельности руководителей рассматриваются на заседании постоянно действующей Комиссии для ежеквартального мониторинга финансового состояния муниципальных предприятий и учреждений и предупреждения их несостоятельности (банкротства) (далее-Комиссия)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7. Организация работы и подготовка материалов по рассмотрению вопросов об оценке эффективности деятельности руководителей к заседанию Комиссии возлагается на отдел планирования, учета и отчетности администрации Таловского городского поселения Таловского муниципального района Воронежской област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color w:val="2D2D2D"/>
          <w:spacing w:val="2"/>
          <w:sz w:val="28"/>
          <w:szCs w:val="28"/>
        </w:rPr>
        <w:t>3.Критерии оценки эффективности деятельности руководителей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/>
        <w:br/>
        <w:t>3.1. Эффективность деятельности руководителя оценивается в баллах по следующим критерия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2239"/>
        <w:gridCol w:w="5499"/>
        <w:gridCol w:w="1417"/>
      </w:tblGrid>
      <w:tr>
        <w:trPr>
          <w:trHeight w:val="24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N п/п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Критерии оценки эффективности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Значение критер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8"/>
                <w:szCs w:val="28"/>
              </w:rPr>
              <w:t>Оценка    (в баллах)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Выручка от реализации товаров (продукции, работ, услуг)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величение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на уровне предыдущего отчетного года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меньшен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Себестоимость товаров (продукции, работ, услуг)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меньшение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на уровне предыдущего отчетного года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величен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росроченная кредиторская задолженность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отсутствие просроченной кредиторской задолженности (далее - задолженность) либо уменьшение задолженности по сравнению с предыдущим отчетным годом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общая сумма задолженности на уровне предыдущего отчетного года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величение задолженности по сравнению с предыдущим отчетным год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росроченная дебиторская задолженность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отсутствие просроченной дебиторской задолженности (далее - задолженность) либо уменьшение задолженности по сравнению с предыдущим отчетным годом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общая сумма задолженности на уровне предыдущего отчетного года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величение задолженности по сравнению с предыдущим отчетным год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Просроченная задолженность по налогам и сборам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отсутствие просроченной задолженности по налогам и сборам (далее - задолженность) либо уменьшение задолженности по сравнению с предыдущим отчетным годом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,1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общая сумма задолженности на уровне предыдущего отчетного года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величение задолженности по сравнению с предыдущим отчетным год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0,1</w:t>
            </w:r>
          </w:p>
        </w:tc>
      </w:tr>
      <w:tr>
        <w:trPr>
          <w:trHeight w:val="505" w:hRule="atLeast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Чистая прибыль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величение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,3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на уровне предыдущего отчетного года;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уменьшение либо отсутств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0,1</w:t>
            </w:r>
          </w:p>
        </w:tc>
      </w:tr>
      <w:tr>
        <w:trPr>
          <w:trHeight w:val="505" w:hRule="atLeast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7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Часть чистой прибыли, перечисленная в бюджет муниципального образования </w:t>
            </w:r>
          </w:p>
        </w:tc>
        <w:tc>
          <w:tcPr>
            <w:tcW w:w="5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перечислен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,2</w:t>
            </w:r>
          </w:p>
        </w:tc>
      </w:tr>
      <w:tr>
        <w:trPr>
          <w:trHeight w:val="231" w:hRule="atLeast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- не перечислен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0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.2. Итоговая оценка определяется путем суммирования оценок по каждому критерию деятельности предприятия в баллах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Оценка эффективности деятельности руководителя определяется на основании итоговой оценки следующим образом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менее 0, от 0 до 0,3 - неудовлетворительная оценка эффективности деятельности руководителя;</w:t>
        <w:br/>
        <w:t>от 0,3 до 0,7 - удовлетворительная оценка эффективности деятельности руководителя;</w:t>
        <w:br/>
        <w:t>от 0,7 до 1,0 - положительная оценка эффективности деятельности руководител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Принятие решений по результатам оценки эффективности деятельности руководителей</w:t>
        <w:br/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1. По результатам оценки эффективности деятельности руководителей Комиссией может быть принято одно из следующих решений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поощрение руководителя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) применение дисциплинарного взыскания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расторжение срочного трудового договора с руководителем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)иные решения, а также рекомендации и предложения по повышению эффективности работы предприятий или предложения по их перепрофилированию.</w:t>
        <w:br/>
        <w:t xml:space="preserve">        4.2. Решение оформляется протоколом заседания Комиссии в виде рекомендации в течение 5 рабочих дней со дня заседа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4.3. При принятии решения по результатам оценки эффективности деятельности руководителей будут учитываться следующие показатели: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количество заключенных договоров с потребителями коммунальных услуг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количество жалоб по предоставляемым коммунальным услугам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процент сбора платежей с населения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количество случаев превышения нормативного срока устранения неисправности по определенной услуге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облюдение нормативных сроков предоставления коммунальных услуг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4.4. На основании решения председателем Комиссии вносятся предложения главе администрации Таловского городского поселения в виде служебной записки о применении дисциплинарного взыскания, поощрительных и иных мерах в отношении руководителя и деятельности предприятия в целом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9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8"/>
      <w:szCs w:val="26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4">
    <w:name w:val="f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eastAsia="Calibri" w:cs="Times New Roman"/>
      <w:b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463708096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29:00Z</dcterms:created>
  <dc:creator>1</dc:creator>
  <dc:description/>
  <cp:keywords/>
  <dc:language>en-US</dc:language>
  <cp:lastModifiedBy>User</cp:lastModifiedBy>
  <cp:lastPrinted>2016-10-20T15:16:00Z</cp:lastPrinted>
  <dcterms:modified xsi:type="dcterms:W3CDTF">2016-10-25T12:45:00Z</dcterms:modified>
  <cp:revision>6</cp:revision>
  <dc:subject/>
  <dc:title/>
</cp:coreProperties>
</file>