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11 октября 2016  № 379                   </w:t>
      </w:r>
      <w:r>
        <w:rPr>
          <w:sz w:val="26"/>
        </w:rPr>
        <w:t xml:space="preserve"> 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jc w:val="both"/>
        <w:rPr/>
      </w:pPr>
      <w:r>
        <w:rPr>
          <w:szCs w:val="28"/>
        </w:rPr>
        <w:t>О внесении изменений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от 24.03.2015 № 51 «Об утверждении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Порядка формирования, утверждения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и ведения планов закупок товаров,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работ, услуг для обеспечения муниципальных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нужд Таловского городского поселения».</w:t>
      </w:r>
    </w:p>
    <w:p>
      <w:pPr>
        <w:pStyle w:val="Header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firstLine="900"/>
        <w:jc w:val="both"/>
        <w:rPr>
          <w:szCs w:val="28"/>
        </w:rPr>
      </w:pPr>
      <w:r>
        <w:rPr/>
        <w:t xml:space="preserve">В целях приведения нормативных правовых актов администрации Таловского городского поселения Таловского муниципального района Воронежской области в соответствии действующим законодательством </w:t>
      </w:r>
      <w:r>
        <w:rPr>
          <w:szCs w:val="28"/>
        </w:rPr>
        <w:t xml:space="preserve">администрация Таловского городского поселения </w:t>
      </w:r>
    </w:p>
    <w:p>
      <w:pPr>
        <w:pStyle w:val="Header"/>
        <w:jc w:val="both"/>
        <w:rPr>
          <w:szCs w:val="28"/>
        </w:rPr>
      </w:pP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 закупок товаров, работ, услуг для обеспечения нужд Таловского городского поселения, утвержденный постановлением администрации Таловского городского поселения от 24 марта 2015 N 51 "Об утверждении Порядка формирования, утверждения и ведения планов закупок товаров, работ, услуг для обеспечения муниципальных нужд Таловского городского поселения " (далее - Порядок), следующие изменени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 3 подпунктом 3.1 следующего содержа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3.1. При формировании планов закупок товаров, работ и услуг для обеспечения нужд Таловского городского поселения заказчики, указанные в пункте 2 настоящего Порядка, осуществляют обоснование выбора объекта и (или) объектов закупки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 июня 2015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одпунктами "ж", "з" следующего содержани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) изменение сроков (периодичности) осуществления планируемых закупок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) возникновение иных существенных обстоятельств, предвидеть которые на дату утверждения плана закупок было невозможно»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 за исполнением настоящего постановления возложить на начальника отдела планирования, учета и отчетности Зубову Л.В.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главы администрации </w:t>
      </w:r>
    </w:p>
    <w:p>
      <w:pPr>
        <w:pStyle w:val="Normal"/>
        <w:ind w:right="282" w:hanging="0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     О.Ю. Кувшинов                                                                        </w:t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710C4A4D6AC386EAFE97ED083AC1261F68996F052A4A79638B36931F022804429895FACCDF5F14DDEC1As8XCF" TargetMode="External"/><Relationship Id="rId4" Type="http://schemas.openxmlformats.org/officeDocument/2006/relationships/hyperlink" Target="consultantplus://offline/ref=9E710C4A4D6AC386EAFE97ED083AC1261F68996F052A4A79638B36931F022804429895FACCDF5F14DDEC1As8XCF" TargetMode="External"/><Relationship Id="rId5" Type="http://schemas.openxmlformats.org/officeDocument/2006/relationships/hyperlink" Target="consultantplus://offline/ref=9E710C4A4D6AC386EAFE89E01E569E231F6BC7650A2F462937D46DCE48s0XBF" TargetMode="External"/><Relationship Id="rId6" Type="http://schemas.openxmlformats.org/officeDocument/2006/relationships/hyperlink" Target="consultantplus://offline/ref=9C3586B91D54AF07FBBF7DDD8558F74DBF5B49C8FB72AE98B20EF5684A4D397C2EEEEE5F90EFC28E115709uCb1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50:00Z</dcterms:created>
  <dc:creator>EEfremova</dc:creator>
  <dc:description/>
  <cp:keywords/>
  <dc:language>en-US</dc:language>
  <cp:lastModifiedBy>User</cp:lastModifiedBy>
  <cp:lastPrinted>2016-10-20T15:57:00Z</cp:lastPrinted>
  <dcterms:modified xsi:type="dcterms:W3CDTF">2016-10-20T12:57:00Z</dcterms:modified>
  <cp:revision>5</cp:revision>
  <dc:subject/>
  <dc:title/>
</cp:coreProperties>
</file>