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ТАЛОВСКОГО ГОРОД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32"/>
          <w:szCs w:val="32"/>
          <w:lang w:eastAsia="ru-RU"/>
        </w:rPr>
        <w:t xml:space="preserve">ПОСТАНОВЛЕНИЕ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8 декабря 2016 № 454                       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spacing w:lineRule="auto" w:line="240" w:before="0" w:after="0"/>
        <w:ind w:right="5574" w:hanging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142" w:right="481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Об утверждении Положения о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suppressAutoHyphens w:val="true"/>
        <w:spacing w:lineRule="auto" w:line="240" w:before="0" w:after="0"/>
        <w:ind w:left="142" w:right="53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служащих и урегулированию конфликта интересов», Законом Воронежской области от 28.12.2007 № 175-ОЗ «О муниципальной службе в Воронежской области» администрация Таловского городского поселения Таловского муниципального района </w:t>
      </w: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Положение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Признать утратившими силу следующие нормативно-правовые ак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Постановление администрации Таловского городского поселения от 18.10.2010 г. № 116 «О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 Постановление администрации Таловского городского поселения от 11.08.2014 № 103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Таловского городского поселения от 18.10.2010 № 116 «О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Таловского городского поселения от 17.11.2014 № 158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Таловского городского поселения от 18.10.2010 № 116 «О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Таловского городского поселения от 01.12.2014 № 164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Таловского городского поселения от 18.10.2010 № 116 «О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Таловского городского поселения от 03.03.2015 № 40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Таловского городского поселения от 18.10.2010 № 116 «О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после его официального обнародования.</w:t>
      </w:r>
    </w:p>
    <w:p>
      <w:pPr>
        <w:pStyle w:val="Header"/>
        <w:numPr>
          <w:ilvl w:val="0"/>
          <w:numId w:val="1"/>
        </w:numPr>
        <w:tabs>
          <w:tab w:val="clear" w:pos="4677"/>
          <w:tab w:val="center" w:pos="993" w:leader="none"/>
          <w:tab w:val="right" w:pos="9355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Heade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ий обязанност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ы администрац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поселения                                                               О.Ю. Кувшинов                       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28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ловского городского поселе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8 декабря 2016 г. № 45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комиссии по соблюдению требований к служебному поведению муниципальных служащих и урегулированию конфликта интерес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Таловского городского поселения Таловского муниципального района (далее - комисс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миссия в своей деятельности руководствуется Конституцией Российской Федерации, федеральными законами, актами Президента Российской Федерации и Правительства Российской Федерации, нормативными правовыми актами Воронежской области и муниципальными правовыми актами Таловского городского поселения Таловского муниципального района,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сновной задачей комиссии является содействие администрации Таловского городского поселения Таловского муниципальн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осуществлении мер по предупреждению корруп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 в отношении муниципальных служащих, замещающих должности муниципальной службы в администрации Таловского городского поселения Тал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миссия образуется распоряжением администрации Таловского городского поселения Тал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комиссии входят председатель комиссии, его заместитель, назначаемый главой администрации Таловского городского поселения Таловского муниципального района, из числа членов комиссии, замещающих должности муниципальной службы в администрации Таловского городского поселения Таловского муниципального района, секретарь и члены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 состав комиссии входя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глава администрации Таловского городского поселения Таловского муниципального района (председатель комиссии), муниципальные служащие администрации Таловского городского поселения Талов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едставитель (представители) научных организаций и образовательных организаций среднего профессионального, дополнительного профессионального и высшего образования, деятельность которых связана с муниципальной служ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Глава администрации Таловского городского поселения Таловского муниципального района может принять решение о включении в состав комиссии по согласованию представителей обще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Число членов комиссии, не замещающих должности муниципальной службы в администрации Таловского городского поселения Таловского муниципального района, должно составлять не менее одной четверти от общего числа членов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В заседании комиссии с правом совещательного голоса участвую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епосредственный руководитель муниципального служащего, в отношении которого комиссией рассматривается вопрос соблюдения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Таловского городского поселения Таловского муниципального района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ругие муниципальные служащие, замещающие должности муниципальной службы в администрации Таловского городского сельского поселения Таловского муниципального района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 Таловского городского поселения Таловского муниципального района,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Заседание комиссии считается правомочным, если на нем присутствую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Таловского городского поселения Таловского муниципального района, недопустим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Основаниями для проведения заседания комисси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ступившие в комиссию материалы, свидетельству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едставлении муниципальным служащим недостоверных или неполных сведений, предусмотренных подпунктом "а.1" пункта 1 Положения о порядке проверки достоверности и полноты сведений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нормативными правовыми актами Российской Федерации (приложение №7 к Закону Воронежской области «О муниципальной службе в Воронежской области» от 28.12.2007 № 175-ОЗ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ступившее в администрацию Таловского городского поселения Таловского муниципального рай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ение гражданина, замещавшего должность муниципальной службы в администрации Таловского городского поселения Таловского муниципального района, включенную в перечень должностей, утвержденный муниципальным нормативным правовым актом, о даче согласия на замещение на условиях трудового договора должности в организации и (или) выполнение в данной организации работы на условиях гражданско-правового договора в случаях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до истечения двух лет со дня увольнения с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муниципального служащего о невозможности выполнить требования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едставление главы администрации Таловского городского поселения Таловского муниципального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Таловского городского поселения Таловского муниципального района мер по предупреждению корруп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едставление высшим должностным лицом субъекта Российской Федерации либо уполномоченным им должностным лицом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поступившее в соответствии с частью 4 статьи 12 Федерального закона от 25 декабря 2008 года № 273-ФЗ «О противодействии коррупции» в администрацию Таловского городского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Таловского городского поселения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муниципальной службы в администрации и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,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не рассматривал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Обращение, указанное в абзаце втором подпункта "б" пункта 13 настоящего Положения, подается гражданином, замещавшим должность муниципальной службы в администрации Таловского городского поселения Таловского муниципального района, в администрацию Таловского городского поселения Таловского муниципального района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платы за выполнение (оказание) по договору работ (услуг). Лицом, ответственным за кадровую работу в администрации Таловского городского поселения Таловского муниципального района,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«О противодействии коррупци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Обращение, указанное в абзаце втором подпункта "б" пункта 13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 Уведомление, указанное в подпункте "д" пункта 13 настоящего Положения, рассматривается специалистом, ответственным за кадровую работу в администрации Таловского городского поселения Таловского муниципального района (далее - специалист), который осуществляет подготовку мотивированного заключения о соблюдении гражданином, замещавшим должность муниципальной службы в администрации Таловского городского поселения Таловского муниципального района, требований статьи 12 Федерального закона от 25 декабря 2008 года № 273-ФЗ «О противодействии коррупции»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1. Уведомление, указанное в абзаце пятом подпункта б) пункта 13 настоящего Положения, рассматривается специалистом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2. При подготовке мотивированного заключения по результатам рассмотрения обращения, указанного в абзаце втором подпункта б) пункта 13 настоящего Положения, или уведомлений, указанных в абзаце пятом подпункта б) и подпункте д) пункта 13 настоящего Положения, специалист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администрации Таловского городского поселения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9 и 20 настоящего По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Таловского городского поселения Таловского муниципального района, и с результатами ее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рассматривает ходатайства о приглашении на заседание комиссии лиц, указанных в подпункте "б"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Заседание комиссии по рассмотрению заявлений, указанных в абзацах третьем и четвертом подпункта "б" пункта 13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Уведомление, указанное в подпункте "д" пункта 13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eastAsia="Calibri" w:cs="Times New Roman" w:ascii="Times New Roman" w:hAnsi="Times New Roman"/>
          <w:sz w:val="28"/>
          <w:szCs w:val="28"/>
        </w:rPr>
        <w:t>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"б" пункта 13 настоящего Положения.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1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если в обращении, заявлении или уведомлении, предусмотренных подпунктом "б" пункта 13 настоящего Положения, не содержится указания о намер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лужащего или гражданина лично присутствовать на заседан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есл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На заседании комиссии заслушиваются пояснения муниципального служащего или гражданина, замещавшего должность муниципальной службы в администрации Таловского городского поселения Таловского муниципального района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По итогам рассмотрения вопроса, указанного в абзаце втором подпункта "а" пункта 13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становить, что сведения, представленные муниципальным служащим в соответствии с подпунктом "а1" пункта 1 Положения о порядке проверки достоверности и полноты сведений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нормативными правовыми актами Российской Федерации (приложение №7 к Закону Воронежской области «О муниципальной службе в Воронежской области» от 28.12.2007 № 175-ОЗ), являются достоверными и полны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становить, что сведения, представленные муниципальным служащим в соответствии с подпунктом "а1" пункта 1 Положения о порядке проверки достоверности и полноты сведений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нормативными правовыми актами Российской Федерации (приложение № 7 к Закону Воронежской области «О муниципальной службе в Воронежской области» от 28.12.2007 № 175-ОЗ), являются недостоверными и (или) неполными. В этом случае комиссия рекомендует главе администрации Таловского городского поселения Таловского муниципального района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 По итогам рассмотрения вопроса, указанного в абзаце третьем подпункта "а" пункта 13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Таловского городского поселения Таловского муниципального района указать муниципальному служащему на недопустимость нарушения требований к служебному поведению и (или) урегулированию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 По итогам рассмотрения вопроса, указанного в абзаце втором подпункта "б" пункта 13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ать гражданину согласие на замещение на условиях трудового договора должности в организации и (или) выполнение в данной организации работы на условиях гражданско-прав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тказать гражданину в замещении на условиях трудового договора должности в организации и (или) выполнение в данной организации работы на условиях гражданско-прав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и мотивировать свой отк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 По итогам рассмотрения вопроса, указанного в абзаце третьем подпункта "б" пункта 13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Таловского городского поселения Таловского муниципального района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 По итогам рассмотрения вопроса, указанного в подпункте "г" пункта 13 настоящего Положения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изнать, что сведения, представленные муниципальным служащим в соответствии с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знать, что сведения, представленные муниципальным служащим в соответствии с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, являются недостоверными и неполными. В этом случае комиссия рекомендует главе администрации Таловского городского поселения Таловского муниципального района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1. </w:t>
      </w:r>
      <w:r>
        <w:rPr>
          <w:rFonts w:eastAsia="Calibri" w:cs="Times New Roman" w:ascii="Times New Roman" w:hAnsi="Times New Roman"/>
          <w:sz w:val="28"/>
          <w:szCs w:val="28"/>
        </w:rPr>
        <w:t>По итогам рассмотрения вопроса, указанного в абзаце четвертом подпункта "б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администрации Таловского городского посе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8.2. По итогам рассмотрения вопроса, указанного в абзаце пятом подпункта "б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ым служащему и (или) главе администрации Таловского городского поселения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признать, что муниципальным служащий не соблюдал требования об урегулировании конфликта интересов. В этом случае комиссия рекомендует главе администрации Таловского городского поселения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 По итогам рассмотрения вопросов, указанных в подпунктах "а", "б", "г" и "д" пункта 13 настоящего Положения, при наличии к тому оснований комиссия может принять иное решение, чем это предусмотрено пунктами 24 – 28, 28.1. – 28.2. и 30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 По итогам рассмотрения вопроса, указанного в подпункте "д" пункта 13 настоящего Положения, комиссия принимает в отношении гражданина, замещавшего должность муниципальной службы в администрации Таловского городского поселения Таловского муниципального района,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№ 273-ФЗ «О противодействии коррупции». В этом случае комиссия рекомендует главе администрации Таловского городского поселения Таловского муниципального района проинформировать об указанных обстоятельствах органы прокуратуры и уведомившую организ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 По итогам рассмотрения вопроса, предусмотренного подпунктом "в" пункта 13 настоящего Положения, комиссия принимает соответствующее реш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. Для исполнения решений комиссии могут быть подготовлены проекты нормативных правовых актов администрации Таловского городского поселения Таловского муниципального района, поручений главы администрации Таловского городского поселения Таловского муниципального района, которые в установленном порядке представляются главе на рассмотр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, указанного в абзаце втором подпункта "б" пункта 13 настоящего Положения, для главы администрации Таловского городского поселения Таловского муниципального района носят рекомендательный характер. Решение, принимаемое по итогам рассмотрения вопроса, указанного в абзаце втором подпункта "б" пункта 13 настоящего Положения, носит обязатель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 В протоколе заседания комиссии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фамилии, имена, отчества выступивших на заседании и краткое изложение их выступ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источник информации, содержащий основания для проведения заседания комиссии, дата поступления информации в муниципальный орг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другие с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результаты голос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решение и обоснование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7. Копии протокола заседания комиссии в 7-дневный срок со дня заседания направляются главе администрации Таловского городского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 Протокол заседания комиссии рассматривается главой администрации Таловского городского поселения Таловского муниципального района, который вправе учесть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Комиссия уведомляется о рассмотрении ее рекомендаций и принятом решении в письменной форме в месячный срок со дня поступления протокола заседания комиссии главе администрации Таловского городского поселения Таловского муниципального района. Решение главы администрации Таловского городского поселения Таловского муниципального района оглашается на ближайшем заседании комиссии и принимается к сведению без обсу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Таловского городского поселения Таловского муниципального райо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2. Выписка из решения комиссии, заверенная подписью секретаря комиссии и печатью администрации Таловского городского поселения Таловского муниципального района, вручается гражданину, замещавшему должность муниципальной службы в администрации Таловского городского поселения Таловского муниципального района, в отношении которого рассматривался вопрос, указанный в абзаце втором подпункта "б" пункта 1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лицом, ответственным за кадровую работу в администрации Таловского городского поселения Тал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1">
    <w:name w:val="Верхний колонтитул Знак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Arial" w:hAnsi="Arial" w:eastAsia="Times New Roman" w:cs="Arial"/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33:00Z</dcterms:created>
  <dc:creator>Паринова Евгения Сергеевна</dc:creator>
  <dc:description/>
  <cp:keywords/>
  <dc:language>en-US</dc:language>
  <cp:lastModifiedBy>User</cp:lastModifiedBy>
  <cp:lastPrinted>2016-12-09T14:45:00Z</cp:lastPrinted>
  <dcterms:modified xsi:type="dcterms:W3CDTF">2016-12-09T12:01:00Z</dcterms:modified>
  <cp:revision>10</cp:revision>
  <dc:subject/>
  <dc:title/>
</cp:coreProperties>
</file>