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34340</wp:posOffset>
            </wp:positionV>
            <wp:extent cx="694055" cy="8191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03» августа 2016 г. № 2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хране и содерж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х насаждений в Таловском город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департамента природных ресурсов и экологии Воронежской области от 29.03.2016 г. №129 «О развитии зеленого фонда городских и сельских поселений (городских округов) Воронеж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здании, охране и содержании зеленых насаждений на территории  администрации Таловского городского поселения Таловского муниципального района Воронежской области (согласно при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№ 72 от 06.06.2012г. «Об охране  зеленых насаждений на территории администрации Таловского городского поселения Таловского муниципального района Воронежской области» -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Е.С. Сидоров</w:t>
      </w:r>
      <w:r>
        <w:br w:type="page"/>
      </w:r>
    </w:p>
    <w:p>
      <w:pPr>
        <w:pStyle w:val="Normal"/>
        <w:tabs>
          <w:tab w:val="clear" w:pos="720"/>
          <w:tab w:val="left" w:pos="675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675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51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20"/>
          <w:tab w:val="left" w:pos="51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 «03» августа 2016г. № 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ЛОЖЕНИЕ О СОЗДАНИИ, ОХРАНЕ И СОДЕРЖАНИИ ЗЕЛЕНЫХ НАСАЖДЕНИЙ В ТАЛОВСКОМ ГОРОДСКОМ ПОСЕЛЕНИИ ТАЛОВСКОГО МУНИЦИПАЛЬНОГО РАЙОНА ВОРОНЕЖ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направлено на сохранение и развитие зеленых насаждений в Таловском городском поселении Таловского муниципального района Воронежской области в целях реализации конституционного права граждан на благоприятную окружающую сре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ложение регулирует отношения в сфере озеленения территории в части создания, охраны и содержания зеленых насаждений на земельных участках, правообладателем которых является Таловское городское поселение (далее – муниципальное образование), а также на земельных участках правообладателями которых являются иные лица или на земельных участках, государственная собственность на которые не разграничена, при условии согласования проведения работ в указанной сфере, соответственно, с лицами, являющимися правообладателями земельных участков, или уполномоченным исполнительным органом государственной власти Воронежской области либо органом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планируемых к реализации на особо охраняемых природных территориях федерального значения, подлежит согласованию с федеральным органом исполнительной власти (учрежд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планируемых к реализации на особо охраняемых природных территориях областного значения, подлежит согласованию с департаментом природных ресурсов и экологии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ложения используются основные понятия, установленные Лесным кодексом Российской Федерации, Федеральными законами «Об охране окружающей среды», «Об особо охраняемых природных территориях», а также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еленый фонд - совокупность территорий, на которых расположены лесные и иные насаждения, в том числе в зеленых зонах, лесопарковых зонах, и других озеленен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зелененные территории - территории, занятые зелеными наса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леные насаждения - древесная, кустарниковая и травянистая растительность естественного и искусственного проис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зелененные территории общего пользования – озелененные территории, которыми беспрепятственно пользуется неограниченный круг лиц, размещаемые как правило в зоне рекреационного назначения (парки, сады, скверы и бульвары (алле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зелененные территории ограниченного пользования – озелененные территории, рассчитанные на пользование определенными группами населения, размещаемые как правило в жилых, общественно-деловых, и производственных зон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зелененные территории специального назначения – озелененные территории, предназначенные для выполнения определенных санитарно-защитных, водоохранных, защитно-мелиоративных, природоохранных, научных и иных специальных функций, размещаемые как правило в производственных зонах, зонах инженерной и транспортной инфраструктур, зонах сельскохозяйственного использования, особо охраняемых территорий, специального назначения, зонах размещения вое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здание зеленых насаждений - деятельность по посадке (устройству)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ржание зеленых насаждений - деятельность по уходу (обработка почвы, полив, внесение удобрений, обрезка крон деревьев и кустарников, рубка сухостойных деревьев, реагентная обработка, понижение и корчевка пней и иные подобные мероприятия), борьбе с вредителями и болезнями зеленых насаждений, а также реконструкция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конструкция зеленых насаждений - деятельность по изменению структуры зеленых насаждений (качественного и количественного состава деревьев, кустарников, травянистой растительности), ландшафтной перепланировке, направленная на сохранение, восстановление и улучшение их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храна зеленых насаждений - система административно-правовых, организационно-хозяйственных, экономических, архитектурно-планировочных и агрономических мероприятий, направленных на сохранение, восстановление и улучшение их функций, недопущение неправомерного повреждения и (или) уничтожения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дендроплан - схема земельного участка с указанием произрастающих зеленых насаждений, инженерных коммуникаций, объектов и сооружений, улично-тропиночной сети, мест перспективной посадки зеленых насаждений и иных сведений (при необходимости). Неотъемлемой частью дендроплана является перечетная ведомость зеленых насаждений, содержащая сведения о произрастающих зеленых насаждениях и планируемых в отношении них санитарных мероприятий, а также сведения о зеленых насаждениях, планируемых к посад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ПОЛНОМОЧИЯ ОРГАНОВ МЕСТНОГО САМОУПРАВЛЕНИЯ 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ФЕРЕ СОЗДАНИЯ, ОХРАНЫ И СОДЕРЖАНИЯ ЗЕЛЕНЫ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САЖД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в сфере создания, охраны и содержания зеленых насаждений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, охрана и содержание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озелененных территорий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программ (планов) в сфере развития зеле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ценка состояния озелененных территорий и ведение реестра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специализированных структурных подразделений, направленных на обеспечение реализации полномочий в сфере зеле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мероприятий, направленных на пропаганду бережного отношения к зеленому фо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я и осуществление муниципального контроля в сфере зеле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оставление актов проверок (обследования), протоколов об административных правонарушениях и направление материалов в органы государственной власти, административные комиссии для рассмотрения и привлечения виновных лиц к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ыдача разрешений на правомерное повреждение и (или) уничтожение зеленых насаждений, расчет ущерба (вреда) в случае неправомерного повреждения и (или) уничтожения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аво требовать и получать у физических и юридических лиц для ознакомления разрешительную документацию на проведение хозяйственной и иной деятельности, наносящей ущерб зеленому фонду, в том числе разрешение на правомерное повреждение и (или) уничтожение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аво выступать заказчиком работ по созданию, охране и содержанию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аво привлекать специалистов для наблюдения за состоянием зеленых наса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CОЗДАНИЕ ЗЕЛЕНЫХ НАС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здание зеленых насаждений осуществляется на основе рекомендаций, приведенных в разделе 2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о сводом правил «СНиП 2.07.01-89* «Градостроительство. Планировка и застройка городских и сельских поселений», утвержденных приказом Министерства регионального развития Российской Федерации от 28.12.2010 № 820, региональными нормативами градостроительного проектирования Воронежской области, утвержденными приказом департамента архитектуры и строительной политики Воронежской области от 29.12.2014 № 61-02-03/374, и и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зеленых насаждений не должны нарушаться права и охраняемые законом интересы друг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изводство работ по созданию зеленых насаждений на земельных участках, правообладателем которых является муниципальное образование, осуществляется при наличии соответствующего проекта и дендроплана, согласованных с уполномоченным органом местного самоуправления (его структурным подраздел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аженцы деревьев и кустарников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ражения болезнями и заселения вре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емка работ по озеленению, в том числе при восстановлении нарушенного благоустройства после проведения земляных работ, осуществляется на основе рекомендаций, приведенных в разделе 4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ОХРАНА ЗЕЛЕНЫХ НАС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храна зеленых насаждений осуществляется в соответствии с Законом Воронежской области от 11.03.2013 № 01-ОЗ «О зеленом фонде городских и сельских поселений Воронежской области» и и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храна зеленого фонда предусматривает систему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ение градостроительной деятельности в Воронежской области ведется с соблюдением требований законодательства Российской Федерации и законодательства Воронежской области по охране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осуществлении строительства и реконструкции зданий, строений, сооружений и иных объектов принимаются меры по охране зеленых насаждений и их восстановлению в соответствии с законодательством Российской Федерации и законодательством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Информация о количестве, видовом составе и компенсационной стоимости зеленых насаждений, подлежащих вырубке или пересадке в связи со строительством, а также о земельных участках, подлежащих компенсационному озеленению в связи со строительством, включается в перечень мероприятий по охране окружающей среды проекта строительства объекта (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дпринимательская деятельность юридических лиц и индивидуальных предпринимателей осуществляется с соблюдением требований по охране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пределах территорий зеленого фонда запрещ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противоправное повреждение и (или) уничтожение зеленых насаждений, а также рубку зеленых насаждений без оформления установленного законодательством разрешения либо в объеме, превышающем разрешенный, либо с нарушением породного или возрастного состава деревьев и (или)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одить костры, жечь опавшую листву и сухую траву, совершать иные действия, создающие пожароопасную обстано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проезд и стоянку транспортных средств и иной техники, кроме техники, используемой для эксплуатации данных территорий и ухода за зелеными наса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ать различные грузы, в том числе строительные материал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ремонт, мойку транспортных средств, слив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хламлять и загрязнять территории зеленого фонда, в том числе путем создания несанкционированных свалок отходов производства и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За нарушение пункта 3.7 настоящего Положения наступает административная ответственность в соответствии с Законом Воронежской области «Об административных правонарушениях на территории Воронеж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(вред), причиненный неправомерным повреждением и (или) уничтожением зеленых насаждений подлежит возмещению лицом его причинившим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. СОДЕРЖАНИЕ ЗЕЛЕНЫХ НАС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зеленых насаждений осуществляется на основе рекомендаций, приведенных в разделе 3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(сохранение) зеленых насаждений включает в себя обработку почвы, полив, внесение удобрений, уборку мусора, а также проведение иных мероприятий, в том числе связанных с борьбой с вредителями и болезнями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Борьба с вредителями и болезнями зеленых насаждений обеспечивается путем использования высококачественного посадочного материала, наблюдения за состоянием зеленых насаждений, своевременного выявления очагов вредителей и болезней, а также мерами по профилактике возникновения указанных очагов, их локализации и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ероприятия по борьбе с вредителями и болезнями зеленых насаждений осуществляются в соответствии с санитарными правил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шение о необходимости проведения работ по реконструкции зеленых насаждений на озелененных территориях общего пользования, конкретизации их объемов, видов и сроков проведения принимается на основании оценки состояния зеленых насаждений, проведение, которой обеспечивается уполномоченным органом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I. СИСТЕМА ОЦЕНКИ СОСТОЯНИЯ ОЗЕЛЕННЫХ ТЕРРИТОРИЙ 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ДЕНИЕ РЕЕСТРА ЗЕЛЕНЫХ НАС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состояния озелененных территорий осуществляется на основе рекомендаций, приведенных в разделе 5 Правил создания, охраны и содержания зеленых насаждений в городах Российской Федерации, утвержденных приказом Государственного комитета Российской Федерации по строительству и жилищно-коммунальному комплексу от 15.12.1999 № 153, в соответствии с и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зеленых насаждений осуществляется по результатам оценки состояния озелен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зеленых насаждений содержит основные сведения о зеленых насаждениях на территории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ая площадь озелененных территорий, отдельно для деревье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арников, газонов и цветников из многолетних растений (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территорий для перспективного создания зеленых насаждений (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состояние деревьев, кустарников, газонов и цветников из многолетних растений (хорошее, удовлетворительное, неудовлетворительно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анированные на следующий календарный год работы по созданию зеленых насаждений, санитарно-уход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одный состав древесных и кустарниковых зеленых насаждений на территории муниципального образования (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зеленых насаждений актуализируется ежегодно по результатам завершения ежегодных (плановых) оценок состояния озелененных территорий, мероприятий по организации озелененных территорий общего польз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22:00Z</dcterms:created>
  <dc:creator>User</dc:creator>
  <dc:description/>
  <cp:keywords/>
  <dc:language>en-US</dc:language>
  <cp:lastModifiedBy>Mahinov_s</cp:lastModifiedBy>
  <cp:lastPrinted>2016-08-04T16:41:00Z</cp:lastPrinted>
  <dcterms:modified xsi:type="dcterms:W3CDTF">2016-08-15T07:39:00Z</dcterms:modified>
  <cp:revision>12</cp:revision>
  <dc:subject/>
  <dc:title>15_Пост. о внес. измен. в №9 3.03.11 Устав Вымпел (копия).docx</dc:title>
</cp:coreProperties>
</file>