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4 декабря 2015 г. № 341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экономически обоснованного тарифа на услуги по сбору и вывозу ТБО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ab/>
        <w:t xml:space="preserve">В соответствии с Жилищным кодексом Российской Федерации, Федеральным законом РФ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 </w:t>
      </w:r>
      <w:r>
        <w:rPr>
          <w:sz w:val="28"/>
          <w:szCs w:val="20"/>
        </w:rPr>
        <w:t>Совет народных депутатов Таловского город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ля МУП Таловского городского поселения «ТБО» с 01.01.2016 г. экономически обоснованные тарифы на услуги по сбору и вывозу твердых бытовых отходов (ТБО):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населения – в размере 407,60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из расчета 40,76 руб. на 1 человека);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предприятий и организаций – в размере 407,60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Н.С. Кал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0:00Z</dcterms:created>
  <dc:creator>Супонина</dc:creator>
  <dc:description/>
  <cp:keywords/>
  <dc:language>en-US</dc:language>
  <cp:lastModifiedBy>депо</cp:lastModifiedBy>
  <cp:lastPrinted>2015-12-25T15:59:00Z</cp:lastPrinted>
  <dcterms:modified xsi:type="dcterms:W3CDTF">2015-12-25T13:00:00Z</dcterms:modified>
  <cp:revision>4</cp:revision>
  <dc:subject/>
  <dc:title/>
</cp:coreProperties>
</file>