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  <w:u w:val="single"/>
        </w:rPr>
        <w:t xml:space="preserve">от 28 апреля 2015 г. № 298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народных депутатов Таловского городского поселения от 23.12.2014 № 268 «Об установлении экономически обоснованного тарифа на услуги по сбору и вывозу ТБО на 2015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 xml:space="preserve"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</w:t>
      </w:r>
      <w:r>
        <w:rPr>
          <w:sz w:val="28"/>
          <w:szCs w:val="20"/>
        </w:rPr>
        <w:t>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народных депутатов Таловского городского поселения от 23.12.2014 № 268 «Об установлении экономически обоснованного тарифа на услуги по сбору и вывозу ТБО на 2015 год» следующие изменения: 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 решения слова «при вывозе собственным транспортом 102,96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» исключить.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3 пункта 1 решения слова «при вывозе собственным транспортом 142,61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» исключить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0:00Z</dcterms:created>
  <dc:creator>Супонина</dc:creator>
  <dc:description/>
  <cp:keywords/>
  <dc:language>en-US</dc:language>
  <cp:lastModifiedBy>User</cp:lastModifiedBy>
  <cp:lastPrinted>2014-12-25T08:49:00Z</cp:lastPrinted>
  <dcterms:modified xsi:type="dcterms:W3CDTF">2015-04-30T07:35:00Z</dcterms:modified>
  <cp:revision>5</cp:revision>
  <dc:subject/>
  <dc:title/>
</cp:coreProperties>
</file>