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ЛОВ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Л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Ь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06 октября 2015 г. № 322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Талов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3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рядка выдачи пропусков на движение транспортных средств в центре р.п. Талов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eastAsia="Calibri" w:cs="Times New Roman" w:ascii="Times New Roman" w:hAnsi="Times New Roman"/>
          <w:sz w:val="28"/>
          <w:szCs w:val="28"/>
        </w:rPr>
        <w:t>Федеральным законом от 06.10.2003 N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8"/>
          <w:szCs w:val="28"/>
        </w:rPr>
        <w:t xml:space="preserve"> Совет народных депутатов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3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ыдачи пропусков на движение транспортных средств в центре р.п. Талова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иректору муниципального казенного учреждения "Благоустройство и ХТО" Таловского городского поселения организовать работу по обеспечению выдачи пропусков в соответствии с </w:t>
      </w:r>
      <w:hyperlink w:anchor="Par3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заместителя главы администрации городского поселения Е.С. Сидоро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е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Тал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</w:t>
        <w:tab/>
        <w:tab/>
        <w:tab/>
        <w:tab/>
        <w:tab/>
        <w:tab/>
        <w:tab/>
        <w:t>Н.С. Калг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31"/>
      <w:bookmarkStart w:id="1" w:name="Par31"/>
      <w:bookmarkEnd w:id="1"/>
    </w:p>
    <w:p>
      <w:pPr>
        <w:pStyle w:val="Normal"/>
        <w:spacing w:lineRule="auto" w:line="240" w:before="0" w:after="0"/>
        <w:ind w:left="495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жден решением </w:t>
      </w:r>
    </w:p>
    <w:p>
      <w:pPr>
        <w:pStyle w:val="Normal"/>
        <w:spacing w:lineRule="auto" w:line="240" w:before="0" w:after="0"/>
        <w:ind w:left="495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ловского городского поселения </w:t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 октября 2015 г. № 3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hyperlink w:anchor="Par37">
        <w:bookmarkStart w:id="2" w:name="Par37"/>
        <w:bookmarkEnd w:id="2"/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чи пропусков на движение транспортных средст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нтре р.п. Талов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соответствии с</w:t>
      </w:r>
      <w:r>
        <w:rPr>
          <w:rFonts w:eastAsia="Calibri" w:cs="Times New Roman" w:ascii="Times New Roman" w:hAnsi="Times New Roman"/>
          <w:sz w:val="28"/>
          <w:szCs w:val="28"/>
        </w:rPr>
        <w:t xml:space="preserve"> Федеральным законом от 06.10.2003 N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оронежской области </w:t>
      </w:r>
      <w:r>
        <w:rPr>
          <w:rFonts w:eastAsia="Calibri" w:cs="Times New Roman" w:ascii="Times New Roman" w:hAnsi="Times New Roman"/>
          <w:sz w:val="28"/>
          <w:szCs w:val="28"/>
        </w:rPr>
        <w:t>от 31.12.2003 N 74-ОЗ «Об административных правонарушениях на территории Воронеж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и определяет порядок выдачи пропусков на движение транспортных средств в центре р.п. Таловая, в пределах территории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ниц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1 (далее - пропуск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уск дает право въезда на территорию с ограниченным движением и выезда в любое время суток на одно зарегистрированное на данный пропуск автотранспортное средство.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>Пропуска изготовляются в виде электронного пластикового пропуска. Срок действия пропуска не ограничива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атериально-техническое обеспечение заявителей по выдаче пропусков осуществляет муниципальное казенное учреждение "Благоустройство и ХТО" Таловского городского поселения Таловского муниципального района Воронежской области (далее -  МКУ "Благоустройство и ХТО")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явителями по выдаче пропусков являются специализированные службы, организации, осуществляющие перевозки людей и багажа на общественном транспорте, юридические лица, индивидуальные предприниматели, физические лица, использующие в своей деятельности транспортные средства для обслуживания юридических лиц, индивидуальных предпринимателей, физических лиц, находящихся в пределах территории с ограниченным движением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- зона с ограниченным движением)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пецтехнике относятся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жарная спецтехника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транспортные средства правоохранительных органов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транспортные средства скорой медицинской помощи; </w:t>
      </w:r>
    </w:p>
    <w:p>
      <w:pPr>
        <w:pStyle w:val="Default"/>
        <w:ind w:left="851" w:hanging="142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транспорт служб Министерства РФ по делам гражданской обороны, чрезвычайным ситуациям и ликвидации последствий стихийных бедстви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транспорт организаций газового хозяйства и коммунальных служ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зависимости от характера деятельности по обслуживанию лиц, находящихся в пределах зоны с ограниченным движением, владельцы или пользователи грузовых транспортных средств, специализированных служб могут получить пропуск для подвоза товара, обслуживания организаций, торговых точ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бственников (арендаторов) нежилых помещений оформляется (один) пропуск на индивидуального предпринимателя (для личного автотранспорта или транспорта для подвоза товара), пользующегося нежилыми помещениями и имеющей договор аренды нежилых помещений с собственником (оформляется после предъявления договора аренды). Для организаций, юридических лиц выдается количество пропусков по количеству служебных автомобилей, исключение составляет организации, осуществляющие перевозки людей и багажа на общественном транспор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м лицам, проживающим в пределах зоны ограничений выдается один пропуск на семью, либо на каждый зарегистрированный на члена семьи автомобил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hyperlink w:anchor="Par16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выдачу пропуска по форме согласно приложению 2 к настоящему Порядку (далее - заявление) подается заявителем (уполномоченным представителем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администрацию</w:t>
      </w:r>
      <w:r>
        <w:rPr>
          <w:rFonts w:cs="Times New Roman" w:ascii="Times New Roman" w:hAnsi="Times New Roman"/>
          <w:sz w:val="28"/>
          <w:szCs w:val="28"/>
        </w:rPr>
        <w:t xml:space="preserve"> Таловского городского поселения лично, посредством почтовой связи или электронной почты (с последующим представлением оригиналов документ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заявлений и выдача пропусков лично осуществляются по адресу: ул. Советская, 100, р.п. Таловая, Таловского района, Воронежской области, т/ф. 8 (47352) 2-28-76; (47352) 2-12-3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заявлений на получение пропусков осуществляется с понедельника по пятницу с 08.00 до 17.0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ускается подача заявления путем его направления в электронном виде по адресу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al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alovs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vr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 последующим предоставлением оригина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рок рассмотрения заявления на получение пропуска – 14 рабочих дней со дня регистрации зая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3" w:name="Par72"/>
      <w:bookmarkEnd w:id="3"/>
      <w:r>
        <w:rPr>
          <w:rFonts w:cs="Times New Roman" w:ascii="Times New Roman" w:hAnsi="Times New Roman"/>
          <w:sz w:val="28"/>
          <w:szCs w:val="28"/>
        </w:rPr>
        <w:t>7. Уполномоченными представителями юридических лиц признаются их руководители, действующие на основании учредительных документов, а также лица, уполномоченные на представление интересов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4" w:name="Par73"/>
      <w:bookmarkEnd w:id="4"/>
      <w:r>
        <w:rPr>
          <w:rFonts w:cs="Times New Roman" w:ascii="Times New Roman" w:hAnsi="Times New Roman"/>
          <w:sz w:val="28"/>
          <w:szCs w:val="28"/>
        </w:rPr>
        <w:t>8. Документами, подтверждающими полномочия руководителя юридического лица,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кументы о государственной регистрации юридического лица в соответствии с законодатель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кумент, подтверждающий факт избрания (назначения) на должность руководителя юридического лица. Копии указанных документов должны быть заверены подписью руководителя и скреплены печатью юридического лица либо заверены нотариально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5" w:name="Par77"/>
      <w:bookmarkEnd w:id="5"/>
      <w:r>
        <w:rPr>
          <w:rFonts w:cs="Times New Roman" w:ascii="Times New Roman" w:hAnsi="Times New Roman"/>
          <w:sz w:val="28"/>
          <w:szCs w:val="28"/>
        </w:rPr>
        <w:t>9. Документами, подтверждающими полномочия индивидуального предпринимателя,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о государственной регистрации физического лица в качестве индивидуального предпринимателя в соответствии с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Документами, подтверждающими полномочия представителя, действующего на основании доверенности,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игинал доверенности, составленной в соответствии с требованиями гражданского законодательства Российской Федерации, содержащей полномочия лица, которому выдана доверенность, представлять интересы юридического лица или индивидуального предпринимателя с правом подписи, подачи и получения документов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6" w:name="Par83"/>
      <w:bookmarkEnd w:id="6"/>
      <w:r>
        <w:rPr>
          <w:rFonts w:cs="Times New Roman" w:ascii="Times New Roman" w:hAnsi="Times New Roman"/>
          <w:sz w:val="28"/>
          <w:szCs w:val="28"/>
        </w:rPr>
        <w:t xml:space="preserve">11. </w:t>
      </w:r>
      <w:bookmarkStart w:id="7" w:name="Par99"/>
      <w:bookmarkStart w:id="8" w:name="Par93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выдачи пропуска для физических лиц, юридических лиц и индивидуальных предпринимателе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hyperlink w:anchor="Par16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2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я документа, удостоверяющего полномочия представителя заяв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пия документа, удостоверяющего личность заявителя либо его представителя (для физических лиц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пия свидетельства о регистрации транспортного средства, планируемого к осуществлению перевозки в зоне с ограниченным движение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копии документов, подтверждающих необходимость въезда в зону с ограниченным движение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о заявитель вправе представить иные документы, подтверждающие необходимость осуществления проезда в зоне с ограниченным движе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9" w:name="Par106"/>
      <w:bookmarkEnd w:id="9"/>
      <w:r>
        <w:rPr>
          <w:rFonts w:cs="Times New Roman" w:ascii="Times New Roman" w:hAnsi="Times New Roman"/>
          <w:sz w:val="28"/>
          <w:szCs w:val="28"/>
        </w:rPr>
        <w:t>12. Допускается отказ в приеме документов в следующих случая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ителем представлен неполный комплект документов, необходимый для предоставления пропуска, предусмотренный настоящим порядк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редставленных заявителем документах содержатся противоречивые или недостоверные све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подано лицом, не имеющим полномочий на представление интересов заявите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Рассмотрение заявления о выдаче пропус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1. Заявление о выдаче пропусков подлежит регистрации в день поступления в администрацию Таловского городского поселения. Комиссия по рассмотрению заявлений о выдаче пропусков, состав которой утверждается правовым актом администрации Таловского городского поселения, в течение 14 рабочих дней со дня регистрации заявл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веряет соответствие заявления требованиям, установленным </w:t>
      </w:r>
      <w:hyperlink w:anchor="Par7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106">
        <w:r>
          <w:rPr>
            <w:rStyle w:val="InternetLink"/>
            <w:rFonts w:cs="Times New Roman" w:ascii="Times New Roman" w:hAnsi="Times New Roman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соответствии с результатами проверки готовит уведомление о выдаче пропуска либо уведомление об отказе в выдаче пропуска с указанием причин такого отказ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правляет уведомление о выдаче пропуска либо об отказе в выдаче пропус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ропуск подлежит обязательной регист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Запись о выдаче пропуска вносится должностным лицом МКУ «Благоустройство и ХТО» в журнал учета выданных пропусков согласно </w:t>
      </w:r>
      <w:hyperlink w:anchor="Par2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ю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 Допускается ведение журнала в электронном вид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Пропуск выдается на руки заявителю либо уполномоченному заявителем лицу под роспись. Отказ в выдаче пропуска отправляется заявителю почтовым отправлением либо выдается на руки заявителю или уполномоченному заявителем лицу под роспи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Основания для отказа в выдаче пропуск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заявление подано с нарушением требований, установленных </w:t>
      </w:r>
      <w:hyperlink w:anchor="Par7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106">
        <w:r>
          <w:rPr>
            <w:rStyle w:val="InternetLink"/>
            <w:rFonts w:cs="Times New Roman" w:ascii="Times New Roman" w:hAnsi="Times New Roman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ставление заявителем недостоверных и (или) противоречивых све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 соответствие требованиям пункта 3, 4 настоящего Поряд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Выдача пропуска осуществляется на безвозмездной основ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2. При повреждении электронного пропуска владелец должен обратиться в администрацию Таловского городского поселения с заявлением о выдачи нового пропуска, с обязательным предъявлением поврежденн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Один раз в полугодие, до 1 числа месяца следующего за отчетным, физическим лица, индивидуальным предпринимателям, юридическим лицам, имеющим пропуск повторно подавать </w:t>
      </w:r>
      <w:hyperlink w:anchor="Par16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продление срока действия пропуска по форме согласно приложению 2 к настоящему Порядку в МКУ «Благоустройство и ХТО» с приложением копий заявл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подачи заявления на продление срока действия пропуска в центр р.п. Таловая, пропуск изымается (аннулиру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4. Передавать пропуска другим лицам, открывать шлагбаум своим электронным пропуском для проезда автотранспорта, не предусмотренного пунктами 3, 4 настоящего Порядка, других лиц на ограниченную территорию, использовать пропуск для проезда на автомобиле не зарегистрированным по данному пропуску, изготавливать дубликаты пропуска строго запрещаетс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нарушение установленного порядка использования пропуска в зоне с ограниченным движением по представлению заявления от лица, обнаружившего нарушение (после проведения проверки), может  быть поставлен вопрос об изъятии у владельца пропуска для въезда на данную территорию сроком до 1 месяца. Решение об изъятии пропуска принимается Комиссией по выдаче пропусков на основании акта о наруш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Порядок возврата пропу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, если юридическое лицо, индивидуальный предприниматель прекращают свою деятельность в зоне с ограниченным движением, он обязан в 3-дневный срок с последнего дня деятельности, вернуть электронный пропуск в МКУ «Благоустройство и ХТО».   </w:t>
      </w:r>
    </w:p>
    <w:p>
      <w:pPr>
        <w:sectPr>
          <w:headerReference w:type="default" r:id="rId5"/>
          <w:type w:val="nextPage"/>
          <w:pgSz w:w="11906" w:h="16838"/>
          <w:pgMar w:left="1701" w:right="851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9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9911" w:hanging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 выдачи пропусков на движение транспортных средств в центре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.п. Таловая</w:t>
      </w:r>
    </w:p>
    <w:p>
      <w:pPr>
        <w:sectPr>
          <w:headerReference w:type="default" r:id="rId7"/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81810</wp:posOffset>
                </wp:positionH>
                <wp:positionV relativeFrom="paragraph">
                  <wp:posOffset>1186180</wp:posOffset>
                </wp:positionV>
                <wp:extent cx="2184400" cy="508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0.3pt;margin-top:93.4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185" distR="83185" simplePos="0" locked="0" layoutInCell="0" allowOverlap="1" relativeHeight="4">
                <wp:simplePos x="0" y="0"/>
                <wp:positionH relativeFrom="column">
                  <wp:posOffset>1781810</wp:posOffset>
                </wp:positionH>
                <wp:positionV relativeFrom="paragraph">
                  <wp:posOffset>1694180</wp:posOffset>
                </wp:positionV>
                <wp:extent cx="63500" cy="495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3pt;margin-top:133.4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845310</wp:posOffset>
                </wp:positionH>
                <wp:positionV relativeFrom="paragraph">
                  <wp:posOffset>2113280</wp:posOffset>
                </wp:positionV>
                <wp:extent cx="457200" cy="76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3pt;margin-top:166.4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185" distR="83185" simplePos="0" locked="0" layoutInCell="0" allowOverlap="1" relativeHeight="6">
                <wp:simplePos x="0" y="0"/>
                <wp:positionH relativeFrom="column">
                  <wp:posOffset>2302510</wp:posOffset>
                </wp:positionH>
                <wp:positionV relativeFrom="paragraph">
                  <wp:posOffset>2113280</wp:posOffset>
                </wp:positionV>
                <wp:extent cx="63500" cy="4318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3pt;margin-top:166.4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366010</wp:posOffset>
                </wp:positionH>
                <wp:positionV relativeFrom="paragraph">
                  <wp:posOffset>2252980</wp:posOffset>
                </wp:positionV>
                <wp:extent cx="1447800" cy="2921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3pt;margin-top:177.4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8">
                <wp:simplePos x="0" y="0"/>
                <wp:positionH relativeFrom="column">
                  <wp:posOffset>3813810</wp:posOffset>
                </wp:positionH>
                <wp:positionV relativeFrom="paragraph">
                  <wp:posOffset>2252980</wp:posOffset>
                </wp:positionV>
                <wp:extent cx="152400" cy="7112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3pt;margin-top:177.4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966210</wp:posOffset>
                </wp:positionH>
                <wp:positionV relativeFrom="paragraph">
                  <wp:posOffset>2837180</wp:posOffset>
                </wp:positionV>
                <wp:extent cx="571500" cy="1270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3pt;margin-top:223.4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0485" distR="70485" simplePos="0" locked="0" layoutInCell="0" allowOverlap="1" relativeHeight="10">
                <wp:simplePos x="0" y="0"/>
                <wp:positionH relativeFrom="column">
                  <wp:posOffset>3877310</wp:posOffset>
                </wp:positionH>
                <wp:positionV relativeFrom="paragraph">
                  <wp:posOffset>767080</wp:posOffset>
                </wp:positionV>
                <wp:extent cx="88900" cy="4191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3pt;margin-top:60.4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877310</wp:posOffset>
                </wp:positionH>
                <wp:positionV relativeFrom="paragraph">
                  <wp:posOffset>132080</wp:posOffset>
                </wp:positionV>
                <wp:extent cx="2438400" cy="6350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3pt;margin-top:10.4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315710</wp:posOffset>
                </wp:positionH>
                <wp:positionV relativeFrom="paragraph">
                  <wp:posOffset>132080</wp:posOffset>
                </wp:positionV>
                <wp:extent cx="304800" cy="14351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7.3pt;margin-top:10.4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248910</wp:posOffset>
                </wp:positionH>
                <wp:positionV relativeFrom="paragraph">
                  <wp:posOffset>1567180</wp:posOffset>
                </wp:positionV>
                <wp:extent cx="1371600" cy="4191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3pt;margin-top:123.4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1435" distR="51435" simplePos="0" locked="0" layoutInCell="0" allowOverlap="1" relativeHeight="14">
                <wp:simplePos x="0" y="0"/>
                <wp:positionH relativeFrom="column">
                  <wp:posOffset>5248910</wp:posOffset>
                </wp:positionH>
                <wp:positionV relativeFrom="paragraph">
                  <wp:posOffset>1986280</wp:posOffset>
                </wp:positionV>
                <wp:extent cx="127000" cy="5588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3pt;margin-top:156.4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058410</wp:posOffset>
                </wp:positionH>
                <wp:positionV relativeFrom="paragraph">
                  <wp:posOffset>2545080</wp:posOffset>
                </wp:positionV>
                <wp:extent cx="317500" cy="762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3pt;margin-top:200.4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058410</wp:posOffset>
                </wp:positionH>
                <wp:positionV relativeFrom="paragraph">
                  <wp:posOffset>2621280</wp:posOffset>
                </wp:positionV>
                <wp:extent cx="317500" cy="13081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3pt;margin-top:206.4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537710</wp:posOffset>
                </wp:positionH>
                <wp:positionV relativeFrom="paragraph">
                  <wp:posOffset>2837180</wp:posOffset>
                </wp:positionV>
                <wp:extent cx="266700" cy="11938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3pt;margin-top:223.4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804410</wp:posOffset>
                </wp:positionH>
                <wp:positionV relativeFrom="paragraph">
                  <wp:posOffset>3865880</wp:posOffset>
                </wp:positionV>
                <wp:extent cx="571500" cy="1651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3pt;margin-top:304.4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9758045" cy="5142230"/>
            <wp:effectExtent l="0" t="0" r="0" b="0"/>
            <wp:docPr id="1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14168" r="-3" b="8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8045" cy="514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10" w:name="Par151"/>
      <w:bookmarkEnd w:id="10"/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95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орядку выдачи пропусков на движение транспортных средств в центре р.п. Талов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4956" w:hanging="0"/>
        <w:contextualSpacing/>
        <w:rPr>
          <w:rFonts w:ascii="Times New Roman" w:hAnsi="Times New Roman" w:cs="Times New Roman"/>
          <w:sz w:val="24"/>
          <w:szCs w:val="24"/>
        </w:rPr>
      </w:pPr>
      <w:bookmarkStart w:id="11" w:name="Par161"/>
      <w:bookmarkEnd w:id="11"/>
      <w:r>
        <w:rPr>
          <w:rFonts w:cs="Times New Roman" w:ascii="Times New Roman" w:hAnsi="Times New Roman"/>
          <w:sz w:val="24"/>
          <w:szCs w:val="24"/>
        </w:rPr>
        <w:t>Главе администрации Таловского городского поселения Таловского муниципального района Воронежской области</w:t>
      </w:r>
    </w:p>
    <w:p>
      <w:pPr>
        <w:pStyle w:val="Normal"/>
        <w:spacing w:lineRule="auto" w:line="240" w:before="0" w:after="200"/>
        <w:ind w:left="495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.Ю. Кувшинову </w:t>
      </w:r>
    </w:p>
    <w:p>
      <w:pPr>
        <w:pStyle w:val="Normal"/>
        <w:spacing w:lineRule="auto" w:line="240" w:before="0" w:after="200"/>
        <w:ind w:left="495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______________________________</w:t>
      </w:r>
    </w:p>
    <w:p>
      <w:pPr>
        <w:pStyle w:val="Normal"/>
        <w:spacing w:lineRule="auto" w:line="240" w:before="0" w:after="200"/>
        <w:ind w:left="495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spacing w:lineRule="auto" w:line="240" w:before="0" w:after="200"/>
        <w:ind w:left="495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spacing w:lineRule="auto" w:line="240" w:before="0" w:after="200"/>
        <w:ind w:left="495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 _________________________________</w:t>
      </w:r>
    </w:p>
    <w:p>
      <w:pPr>
        <w:pStyle w:val="Normal"/>
        <w:spacing w:lineRule="auto" w:line="240" w:before="0" w:after="200"/>
        <w:ind w:left="495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spacing w:lineRule="auto" w:line="240" w:before="0" w:after="200"/>
        <w:ind w:left="495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</w:t>
      </w:r>
    </w:p>
    <w:p>
      <w:pPr>
        <w:pStyle w:val="Normal"/>
        <w:spacing w:lineRule="auto" w:line="240" w:before="0" w:after="200"/>
        <w:ind w:left="495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лучение пропуска на проезд в центр р.п. Талова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 xml:space="preserve">Прошу выдать магнитный пропуск для проезда в центр р.п. Таловая в количестве ____ штук,  на автомобили: </w:t>
      </w:r>
    </w:p>
    <w:tbl>
      <w:tblPr>
        <w:tblW w:w="10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055"/>
        <w:gridCol w:w="2623"/>
        <w:gridCol w:w="3852"/>
      </w:tblGrid>
      <w:tr>
        <w:trPr>
          <w:trHeight w:val="96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, модель ТС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регистрационный знак ТС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 (владелец)  ТС</w:t>
            </w:r>
          </w:p>
        </w:tc>
      </w:tr>
      <w:tr>
        <w:trPr>
          <w:trHeight w:val="35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въезда автотранспорта на территорию с ограниченным движением: 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: 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        __________________         _____________________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 уполномоченного представитель)                       (подпись)                                       (расшифровка подписи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подачи заявки «____» __________ 20__ г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П. </w:t>
      </w:r>
      <w:r>
        <w:rPr>
          <w:rFonts w:cs="Times New Roman" w:ascii="Times New Roman" w:hAnsi="Times New Roman"/>
          <w:sz w:val="16"/>
          <w:szCs w:val="16"/>
        </w:rPr>
        <w:t>(для юридических лиц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Par201"/>
      <w:bookmarkEnd w:id="12"/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5664"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рядку выдачи пропусков на движение транспортных средств в центре р.п. Талов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13" w:name="Par211"/>
      <w:bookmarkEnd w:id="13"/>
      <w:r>
        <w:rPr>
          <w:rFonts w:cs="Times New Roman" w:ascii="Times New Roman" w:hAnsi="Times New Roman"/>
          <w:sz w:val="28"/>
          <w:szCs w:val="28"/>
        </w:rPr>
        <w:t>СВЕДЕНИ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ЩИЕСЯ В ЖУРНАЛЕ УЧЕТА ВЫДАННЫХ ПРОПУС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ВИЖЕНИЕ ТРАНСПОРТНЫХ СРЕДСТВ В ЦЕНТРЕ Р.П. ТАЛОВ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а получения зая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именование заявителя, его адрес и телеф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омер и дата выдачи пропу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пись уполномоченного лица, выдавшего пропус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пись уполномоченного лица, получившего пропус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чина аннулирования пропу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type w:val="nextPage"/>
      <w:pgSz w:w="11906" w:h="16838"/>
      <w:pgMar w:left="993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eastAsia="Calibri" w:cs="Calibri"/>
        <w:szCs w:val="10"/>
      </w:rPr>
    </w:pPr>
    <w:r>
      <w:rPr>
        <w:rFonts w:eastAsia="Calibri" w:cs="Calibri"/>
        <w:szCs w:val="1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eastAsia="Calibri" w:cs="Calibri"/>
        <w:szCs w:val="10"/>
      </w:rPr>
    </w:pPr>
    <w:r>
      <w:rPr>
        <w:rFonts w:eastAsia="Calibri" w:cs="Calibri"/>
        <w:szCs w:val="10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eastAsia="Calibri" w:cs="Calibri"/>
        <w:szCs w:val="10"/>
      </w:rPr>
    </w:pPr>
    <w:r>
      <w:rPr>
        <w:rFonts w:eastAsia="Calibri" w:cs="Calibri"/>
        <w:szCs w:val="1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120"/>
      <w:jc w:val="center"/>
      <w:outlineLvl w:val="0"/>
    </w:pPr>
    <w:rPr>
      <w:rFonts w:ascii="Courier New" w:hAnsi="Courier New" w:eastAsia="Times New Roman" w:cs="Courier New"/>
      <w:b/>
      <w:bCs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ourier New" w:hAnsi="Courier New" w:eastAsia="Times New Roman" w:cs="Courier New"/>
      <w:b/>
      <w:bCs/>
      <w:kern w:val="2"/>
      <w:sz w:val="24"/>
      <w:szCs w:val="24"/>
    </w:rPr>
  </w:style>
  <w:style w:type="character" w:styleId="Style14">
    <w:name w:val="Верхний колонтитул Знак"/>
    <w:basedOn w:val="Style13"/>
    <w:qFormat/>
    <w:rPr>
      <w:rFonts w:ascii="Calibri" w:hAnsi="Calibri" w:eastAsia="Times New Roman"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ижний колонтитул Знак"/>
    <w:basedOn w:val="Style13"/>
    <w:qFormat/>
    <w:rPr>
      <w:rFonts w:eastAsia="Times New Roman"/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Cs w:val="22"/>
    </w:rPr>
  </w:style>
  <w:style w:type="paragraph" w:styleId="22">
    <w:name w:val="2.2.Абзац"/>
    <w:basedOn w:val="Normal"/>
    <w:qFormat/>
    <w:pPr>
      <w:suppressLineNumbers/>
      <w:suppressAutoHyphens w:val="true"/>
      <w:ind w:firstLine="709"/>
      <w:jc w:val="both"/>
    </w:pPr>
    <w:rPr>
      <w:rFonts w:eastAsia="Calibri" w:cs="Times New Roman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DDD0A070F5D07D19B97DA83B9E82B480DC7D3212D3CADAFB59E94EDC0BzAK" TargetMode="External"/><Relationship Id="rId3" Type="http://schemas.openxmlformats.org/officeDocument/2006/relationships/hyperlink" Target="consultantplus://offline/ref=6BDDD0A070F5D07D19B97DA83B9E82B480DE78311DDACADAFB59E94EDCBA17A52FD4D5DF540C78AD0DzCK" TargetMode="External"/><Relationship Id="rId4" Type="http://schemas.openxmlformats.org/officeDocument/2006/relationships/hyperlink" Target="mailto:talov.talovsk@govvrn.ru" TargetMode="External"/><Relationship Id="rId5" Type="http://schemas.openxmlformats.org/officeDocument/2006/relationships/header" Target="header1.xml"/><Relationship Id="rId6" Type="http://schemas.openxmlformats.org/officeDocument/2006/relationships/image" Target="media/image1.png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5:37:00Z</dcterms:created>
  <dc:creator>User</dc:creator>
  <dc:description/>
  <cp:keywords/>
  <dc:language>en-US</dc:language>
  <cp:lastModifiedBy>User</cp:lastModifiedBy>
  <cp:lastPrinted>2015-10-09T09:44:00Z</cp:lastPrinted>
  <dcterms:modified xsi:type="dcterms:W3CDTF">2015-10-13T05:01:00Z</dcterms:modified>
  <cp:revision>18</cp:revision>
  <dc:subject/>
  <dc:title> </dc:title>
</cp:coreProperties>
</file>