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ТАЛОВСКОГО ГОРОДСКОГО ПОСЕЛЕН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szCs w:val="28"/>
          <w:u w:val="single"/>
        </w:rPr>
        <w:t>от  28 апреля 2015 года № 297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szCs w:val="28"/>
        </w:rPr>
        <w:t>р.п. Таловая</w:t>
      </w:r>
    </w:p>
    <w:p>
      <w:pPr>
        <w:pStyle w:val="ConsPlus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"/>
        <w:ind w:right="552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оложения об Общественном совете Таловского городского поселения Талов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взаимодействия граждан Российской Федерации, проживающих на территории Таловского городского поселения, с органами местного самоуправления Таловского городского поселения для учета потребностей и интересов граждан, защиты их прав и свобод, эффективного решения вопросов местного значения Таловского городского поселения и построения гражданского общества Совет народных депутатов Талов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бщественном совете Таловского городского поселения Таловского муниципального района согласно прилож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официального обнарод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заведующего канцелярией администрации городского поселения      Махинова С.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ловског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</w:t>
        <w:tab/>
        <w:tab/>
        <w:tab/>
        <w:tab/>
        <w:tab/>
        <w:tab/>
        <w:tab/>
        <w:tab/>
        <w:t>Н.С. Калги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firstLine="45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народных депутатов</w:t>
      </w:r>
    </w:p>
    <w:p>
      <w:pPr>
        <w:pStyle w:val="ConsPlusNormal"/>
        <w:ind w:firstLine="4500"/>
        <w:rPr/>
      </w:pPr>
      <w:r>
        <w:rPr>
          <w:rFonts w:cs="Times New Roman" w:ascii="Times New Roman" w:hAnsi="Times New Roman"/>
          <w:sz w:val="28"/>
          <w:szCs w:val="28"/>
        </w:rPr>
        <w:t xml:space="preserve">Таловского городского поселения </w:t>
      </w:r>
    </w:p>
    <w:p>
      <w:pPr>
        <w:pStyle w:val="ConsPlusNormal"/>
        <w:ind w:firstLine="45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апреля 2015 г. № 297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ОБЩЕСТВЕННОМ СОВЕТЕ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ЛОВ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ЛОВ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 Общие полож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ественный совет Таловского городского поселения Таловского муниципального района (далее – Общественный совет) – консультативный орган, обеспечивающий взаимодействие жителей Таловского городского поселения с органами местного самоуправления в целях учета потребностей и интересов жителей Таловского городского поселения, привлечения граждан, общественных объединений, некоммерческих организаций к содействию решению местных пробл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своей деятельности Общественный совет руководствуетс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, законами и нормативными правовыми актами Воронежской области, Уставом Таловского городского поселения, а также настоящим Полож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щественный совет формируется на основе добровольного участия в ее деятельности граждан Российской Федерации – жителей Таловского городского поселения и общественных объединений, некоммерческих организаций, расположенных на территории Таловского городского поселени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Цели и задачи Общественного совет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ественный совет призван представлять интересы жителей Таловского городского поселения, общественных объединений, некоммерческих организаций с органами местного самоуправления в решении наиболее важных для населения Таловского городского поселения вопросов экономического и социального развития муниципального образования путе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я граждан и общественных объединений к реализации стратегии социально-экономического развития городского по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вижения и поддержки гражданских инициати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общественной экспертизы проектов нормативных правовых актов органов местного самоупр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ботки рекомендаций органам местного самоуправления при определении приоритетов в области поддержки общественных объединений и иных объединений граждан Российской Федерации, деятельность которых направлена на развитие гражданского общества в Российской Федерации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Регламент Общественного сове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ественный совет утверждает регламент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гламентом Общественного совета устанавлива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участия членов Общественного совета в его деятель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оки и порядок проведения пленарных заседаний Общественного сов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формирования, полномочия и деятельность президиума Общественного сов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номочия и порядок деятельности председателя Общественного совета и его заместите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номочия, порядок формирования и деятельности рабочих групп Общественного совета, а также порядок избрания и полномочия их руководите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прекращения и приостановления полномочий членов Общественного сов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ы и порядок принятия решений Общественного сов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подготовки и проведения мероприятий Общественного сов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подготовки и публикации ежегодного доклада Общественного сов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е вопросы организации и порядка деятельности Общественного совета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. Порядок формирования Общественного совет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ественный совет формируется из граждан Российской Федерации, проживающих в городском поселении, представителей общественных объединений и некоммерческих организаций, созданных в соответствии с законодательством Российской Федерации, зарегистрированных и осуществляющих свою деятельность на территории Таловского город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ый совет состоит из 6 человек – членов Общественного совета, 2 из которых направляются для участия в ее работе главой администрации городского поселения, 2 – Советом народных депутатов Таловского городского поселения, 2 – общественными объединениями и некоммерческими организация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а администрации Таловского городского поселения не ранее чем через 20 дней с момента официального обнародования настоящего Положения по результатам проведения консультаций с общественными объединениями и некоммерческими организациями Таловского городского поселения определяет кандидатуры 2 членов Общественного совета, имеющих общепризнанный авторитет среди населения, значительный стаж работы в какой-либо отрасли экономики, отмеченных званиями и наградами, с активной гражданской позицией и предлагает этим гражданам войти в состав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раждане Российской Федерации, получившие предложение войти в состав Общественного совета, в течение десяти дней письменно уведомляют главу администрации Таловского городского поселения о своем согласии либо об отказе войти в состав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лава администрации Таловского городского поселения в течение десяти дней со дня получения им письменного согласия граждан войти в состав Общественного совета своим постановлением утверждает определенных им членов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вет народных депутатов не ранее чем через двадцать дней с момента официального обнародования настоящего Положения на своем заседании определяет кандидатуры двух граждан, имеющих заслуги перед городским поселением и обществом, и предлагает этим гражданам войти в состав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Граждане, получившие предложение войти в состав Общественного совета, в течение десяти дней письменно уведомляют Совет народных депутатов о своем согласии либо об отказе войти в состав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овет народных депутатов на ближайшем заседании при получении письменного согласия граждан войти в состав Общественного совета своим решением утверждает определенных в установленном порядке членов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Глава администрации Таловского городского поселения и Совет народных депутатов после официального обнародования списка членов Общественного совета предлагают членам Общественного совета приступить к формированию полного состава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е позднее десяти дней после официального обнародования списка членов Общественного совета, утвержденных главой администрации Таловского городского поселения и Советом народных депутатов, общественные объединения и некоммерческие организации, зарегистрированные и осуществляющие свою деятельность на территории городского поселения, направляют в Общественный совет заявления о желании включить своих представителей в состав Общественного совета, оформленные решениями руководящих коллегиальных органов соответствующих объединений (организаций). Указанные заявления должны содержать информацию о деятельности общественного объединения, некоммерческой организации, а также сведения о представителе, который может быть направлен в состав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Члены Общественного совета, утвержденные главой администрации Таловского городского поселения и Советом народных депутатов, в течение двадцати дней после официального обнародования списка членов Общественного совета принимают решение о приеме в члены Общественного совета двух представителей общественных объединений, некоммерческих организаций – по одному представителю от соответствующего объединения (организаци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ервое пленарное заседание Общественного совета должно быть проведено не позднее чем через тридцать дней со дня сформирования правомочного состава Общественного совета. Общественный совет является правомочным, если в его состав вошло более трех четвертых от установленного настоящим Положением числа членов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Не допускаются к выдвижению кандидатов в члены Общественного совет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динения, зарегистрированные менее чем за один год до дня истечения срока полномочий членов Общественного совета действующего состава либо до дня формирования в соответствии с настоящим Положением первого состава Общественного сов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итические парт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Глава администрации Таловского городского поселения за шесть месяцев до истечения срока полномочий членов Общественного совета инициирует процедуру формирования нового состава Общественного 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 Срок полномочий Общественного совет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рок полномочий Общественного совета составляет два года и исчисляется со дня проведения первого пленарного заседания Общественного совета. Со дня первого пленарного заседания Общественного совета нового состава полномочия Общественного совета предыдущего состава прекращаю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лномочия Общественного совета могут быть прекращены досрочно в случае принятия ею решения о самороспуске большинством – не менее двух третей от установленного числа членов Общественного совета по инициативе не менее одной трети от установленного числа членов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лучае досрочного прекращения полномочий Общественного совета глава администрации Таловского городского поселения объявляет о предстоящем формировании нового состава Общественного совета в соответствии со сроком не позднее чем через десять дней со дня досрочного прекращения полномочий Общественного 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 Органы Общественного сове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ами Общественного совета являются: президиум, комиссии, рабочие групп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зидиум Общественного совета является его высшим органом упр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зидиум Общественного совета рассматривает важнейшие вопросы деятельности Общественного совета в период между его пленарными заседаниями, разрабатывает рекомендации по повестке дня заседаний Общественного совета, рассматривает вопросы о приеме новых членов Общественного совета, составляет итоговые документы по результатам рассматриваемых вопросов, готовит отчеты о проделанной работе по итогам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президиума Общественного совета осуществляется на безвозмездной основ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мочия, порядок работы президиума определяются регламентом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Члены Общественного совета на первом пленарном заседании путем открытого голосования определяют численный состав президиума Общественного совета, избирают председателя Общественного совета, который является одновременно председателем президиума Общественного совета, заместителя председателя и секретаря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езидиум Общественного совета является ее коллегиальным, постоянно действующим исполнительным органом, осуществляющим текущее руководство деятельностью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президиума Общественного совета входят: председатель, заместитель председателя, секретарь, а также члены президиума – избранные в его состав члены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уководство деятельностью Общественного совета возлагается на председателя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го совета ведет заседания президиума Общественного совета, обобщает поступающие предло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 время отсутствия председателя Общественного совета его обязанности исполняет заместитель председате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рганизацию деятельности Общественного совета и ее президиума осуществляет секретарь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Общественного совета обеспечивает организационно-техническую работу, готовит материалы для проведения заседаний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бщественный совет вправе образовывать временные органы Общественного совета – рабочие групп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рабочих групп Общественного совета могут входить члены Общественного совета, представители общественных объединений, некоммерческих организаций и иные граждане, привлеченные к работе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рабочих групп, порядок их формирования и работы определяются регламентом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работе Общественного совета могут принимать участие по приглашению депутаты Совета народных депутатов, представители администрации Таловского городского поселения и иных органов местного самоуправления, общественных организ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 участию в работе Общественного совета могут привлекаться эксперты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. Члены Общественного сове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Членом Общественного совета может быть гражданин Российской Федерации, достигший возраста восемнадцати лет и проживающий на территории Таловского город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Члены Общественного совета принимают личное участие в работе пленарных заседаний Общественного совета, президиума Общественного совета и рабочих групп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Члены Общественного совета вправе свободно высказывать свое мнение по любому вопросу деятельности Общественного совета, президиума Общественного совета и рабочих групп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Члены Общественного совета при осуществлении своих полномочий не связаны с решениями общественных объединений, некоммерческих организа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рок полномочий члена Общественного совета составляет два года и прекращается в день первого пленарного заседания вновь избранного состава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зыв общественным объединением, некоммерческой организацией своего представителя из членов Общественного совета без согласия Общественного совета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Члены Общественного совета не вправе делегировать свои полномочия другим лиц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. Удостоверение члена Общественного совет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Член Общественного совета имеет удостоверение члена Общественного совета (далее – удостоверение), являющееся документом, подтверждающим его полномочия. Член Общественного совета пользуется удостоверением в течение всего срока своей деятель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разец и описание удостоверения, порядок его выдачи утверждаются Общественным совет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. Прекращение и приостановление полномочий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а Общественного сове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лномочия члена Общественного совета прекращаются в порядке, предусмотренном регламентом Общественного совета, в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ечения срока полномоч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ачи им заявления о выходе из состава Общественного сов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пособности его по состоянию здоровья участвовать в работе Общественного сов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упления в законную силу вынесенного в отношении его обвинительного приговора су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нания его недееспособным, безвестно отсутствующим или умершим на основании решения суда, вступившего в законную сил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убого нарушения им кодекса этики по решению не менее половины членов Общественного совета, принятому на пленарном заседании Общественного сов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мерти члена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лномочия члена Общественного совета приостанавливаются в порядке, предусмотренном регламентом Общественного совета, в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ъявления ему в порядке, установленном уголовно-процессуальным законодательством Российской Федерации, обвинения в совершении преступ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начения ему административного наказания в виде административного арес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0. Организация деятельности и порядок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Общественного сове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новными формами работы Общественного совета являются пленарные заседания Общественного совета, заседания президиума Общественного совета и рабочих групп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ленарные заседания Общественного совета проводятся не реже одного раза в квартал. По решению президиума Общественного совета либо одной третьей членов Общественного совета может быть проведено внеочередное пленарное заседа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целях реализации функций, возложенных на Общественный совет настоящим Положением, Общественный совет вправ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слушания по общественно важным проблема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общественную экспертизу проектов нормативных правовых актов органов местного самоуправ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глашать руководителей органов местного самоуправления и руководителей их структурных подразделений на заседания Общественного сов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лять членов Общественного совета для участия в работе комиссий органов местного самоуправления в порядке, определяемом этими орган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лять в установленном порядке запросы в соответствующие органы. В период между пленарными заседаниями Общественного совета запросы от имени Общественного совета направляет президиум Общественного сов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сбор и обработку информации об инициативах граждан и их общественных организа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форумы, семинары, слушания и «круглые столы» по актуальным вопросам общественной жизни город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одить до сведения жителей Таловского городского поселения информацию о гражданских инициатив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 пленарных заседаниях Общественного совета обсуждаются вопросы, вносимые председателем Общественного совета, президиумом Общественного совета или любым членом Общественного совета при согласии с ним простого большинства участников засед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вестка дня пленарного заседания Общественного совета формируется не позднее чем, за неделю до дня заседания, и о ней информируются все члены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щественный совет правомочен рассматривать вопросы повестки дня, если на пленарном заседании присутствует более половины членов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 пленарное заседание Общественного совета в зависимости от тематики обсуждаемых вопросов могут быть приглашены в установленном порядке руководители (или представители) органов местного самоуправления, общественных и иных организа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ешения Общественного совета принимаются в форме заключений, обращений, заявлений и подписываются председательствующим на заседании Общественного совета, носят рекомендательный характер и направляются в Совет народных депутатов Таловского городского поселения, главе администрации Таловского городского поселения и в соответствующие орган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ешения Общественного совета принимаются простым большинством голосов его членов, присутствующих на заседании, с обязательным отражением мнения меньшинства в протокол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динакового распределения голосов голос председателя является решающи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 итогам работы Общественного совета за год президиумом Общественного совета готовится доклад, который после обсуждения на заседании Общественного совета направляется главе администрации город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. Общественная экспертиз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ественный совет вправе по решению Президиума Общественного совета проводить общественную экспертизу проектов нормативных правовых актов органов местного самоуправления городского поселения, затрагивающих вопрос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й политики и конституционных прав граждан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я общественной безопасности и право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проведения общественной экспертизы президиум Общественного совета создает рабочую группу, которая вправ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кать экспертов в установленном порядк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ять в органы местного самоуправления запрос о представлении документов и материалов, необходимых для проведения экспертиз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лять членов Общественного совета на заседания Совета народных депутатов, на которых рассматриваются проекты нормативных правовых актов, являющиеся объектом общественной экспертиз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 поступлении запроса Общественного совета органы местного самоуправления городского поселения обязаны представить проекты актов, указанные в запросе, а также документы и материалы, необходимые для проведения общественной экспертизы проектов подготовленных ими ак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12. Заключения Общественного совета по результатам общественной экспертиз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ключения Общественного совета по результатам общественной экспертизы проектов нормативных правовых актов органов местного самоуправления носят рекомендательный характер и направляются соответственно в органы местного самоупр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ключения Общественного совета по результатам общественной экспертизы проектов нормативных правовых актов органов местного самоуправления подлежат обязательному рассмотрению соответствующими органами местного само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. Кодекс этики членов Общественного сове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зидиум Общественного совета разрабатывает и представляет на утверждение Общественного совета кодекс этики членов Общественного совета. Выполнение требований, предусмотренных кодексом этики, является обязательным для всех членов Общественного 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4. Содействие членам Общественного сове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городского поселения, их должностные лица, муниципальные служащие оказывают содействие членам Общественного совета в исполнении ими обязанностей, установленных настоящим Полож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5. Информационное обеспечение деятельно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го совет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нформационного обеспечения деятельности Общественного совета и доступа широких кругов общественности к рассматриваемым Общественным советом вопросам, а также к результатам работы Общественного совета президиум Общественного совета готовит публикации, которые размещаются в местах обнародования, определенные Уставом Таловского городского по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0D63493EFB52C4A986CCC254797D3D9B92C9860BEDFED7BC761FpAm8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03:00Z</dcterms:created>
  <dc:creator>UBoroaenko</dc:creator>
  <dc:description/>
  <cp:keywords/>
  <dc:language>en-US</dc:language>
  <cp:lastModifiedBy>User</cp:lastModifiedBy>
  <cp:lastPrinted>2014-12-16T10:49:00Z</cp:lastPrinted>
  <dcterms:modified xsi:type="dcterms:W3CDTF">2015-04-30T07:34:00Z</dcterms:modified>
  <cp:revision>7</cp:revision>
  <dc:subject/>
  <dc:title>                                  Вниманию жителей Таловского района</dc:title>
</cp:coreProperties>
</file>