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ТАЛОВСКОГО ГОРОД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от 28 апреля 2015 г. № 299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.п. Тало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отдельных муниципальных правовых актов Та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Таловского городского поселения в соответствие с действующим законодательством Совет народных депутатов Тало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решения Совета народных депутатов Таловского городского посе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шение Совета народных депутатов Таловского городского поселения от 20.06.2013 № 15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шение Совета народных депутатов Таловского городского поселения от 25.02.2015 № 282 «О внесении изменений в решение Совета народных депутатов Таловского городского поселения от 20.06.2013 № 157 «Об утверждении положения о представление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8:00Z</dcterms:created>
  <dc:creator>СТОВОЛОСОВА  Татьяна  Анатольевна</dc:creator>
  <dc:description/>
  <cp:keywords/>
  <dc:language>en-US</dc:language>
  <cp:lastModifiedBy>User</cp:lastModifiedBy>
  <cp:lastPrinted>2015-04-30T11:36:00Z</cp:lastPrinted>
  <dcterms:modified xsi:type="dcterms:W3CDTF">2015-04-30T07:36:00Z</dcterms:modified>
  <cp:revision>5</cp:revision>
  <dc:subject/>
  <dc:title/>
</cp:coreProperties>
</file>