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</w:r>
    </w:p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708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3686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3686" w:leader="none"/>
        </w:tabs>
        <w:rPr/>
      </w:pPr>
      <w:r>
        <w:rPr>
          <w:sz w:val="26"/>
          <w:szCs w:val="26"/>
          <w:u w:val="single"/>
        </w:rPr>
        <w:t xml:space="preserve">от 28 апреля 2015г. № 296 </w:t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.п. Таловая</w:t>
      </w:r>
    </w:p>
    <w:p>
      <w:pPr>
        <w:pStyle w:val="Header"/>
        <w:tabs>
          <w:tab w:val="clear" w:pos="70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</w:tabs>
        <w:ind w:right="467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Совета народных депутатов Таловского городского поселения от 23.12.2014 № 267 «О бюджете Таловского городского поселения на 2015 год и плановый период 2016 и 2017 годов»</w:t>
      </w:r>
    </w:p>
    <w:p>
      <w:pPr>
        <w:pStyle w:val="Header"/>
        <w:tabs>
          <w:tab w:val="left" w:pos="708" w:leader="none"/>
        </w:tabs>
        <w:ind w:right="46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 Совет народных депутатов Таловского городского поселения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Header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993" w:leader="none"/>
        </w:tabs>
        <w:ind w:firstLine="567"/>
        <w:jc w:val="both"/>
        <w:rPr/>
      </w:pPr>
      <w:r>
        <w:rPr>
          <w:sz w:val="26"/>
          <w:szCs w:val="26"/>
        </w:rPr>
        <w:tab/>
        <w:t>1. Внести в решение Совета народных депутатов Таловского городского поселения от 23.12.2014 № 267«О бюджете Таловского городского поселения на 2015 год и плановый период 2016 и 2017 годов» (с изм. от 26.03.2015 № 292) следующие изменения и дополнения:</w:t>
      </w:r>
    </w:p>
    <w:p>
      <w:pPr>
        <w:pStyle w:val="Header"/>
        <w:tabs>
          <w:tab w:val="left" w:pos="70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В части 1 решения: </w:t>
      </w:r>
    </w:p>
    <w:p>
      <w:pPr>
        <w:pStyle w:val="Header"/>
        <w:tabs>
          <w:tab w:val="left" w:pos="708" w:leader="none"/>
        </w:tabs>
        <w:ind w:firstLine="567"/>
        <w:jc w:val="both"/>
        <w:rPr/>
      </w:pPr>
      <w:r>
        <w:rPr>
          <w:sz w:val="26"/>
          <w:szCs w:val="26"/>
        </w:rPr>
        <w:t>- в подпункте 2) п. 1.1. раздела 1 слова «в сумме 45533,70 тыс. рублей» заменить словами «в сумме 50533,70 тыс. рублей»</w:t>
      </w:r>
    </w:p>
    <w:p>
      <w:pPr>
        <w:pStyle w:val="Header"/>
        <w:tabs>
          <w:tab w:val="left" w:pos="70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№ 1 «Источники внутреннего финансирования дефицита бюджета Таловского городского поселения на 2015 год и на плановый период 2016 и 2017 годов» изложить в новой редакции согласно приложению №1 к настоящему решению. </w:t>
      </w:r>
    </w:p>
    <w:p>
      <w:pPr>
        <w:pStyle w:val="Header"/>
        <w:tabs>
          <w:tab w:val="left" w:pos="70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«Перечень главных администраторов доходов бюджета Таловского городского поселения - органов местного самоуправления» изложить в новой редакции согласно приложению № 2 к настоящему решению.</w:t>
      </w:r>
    </w:p>
    <w:p>
      <w:pPr>
        <w:pStyle w:val="Header"/>
        <w:tabs>
          <w:tab w:val="left" w:pos="708" w:leader="none"/>
        </w:tabs>
        <w:ind w:firstLine="567"/>
        <w:jc w:val="both"/>
        <w:rPr/>
      </w:pPr>
      <w:r>
        <w:rPr>
          <w:sz w:val="26"/>
          <w:szCs w:val="26"/>
        </w:rPr>
        <w:t>1.4. Приложение № 5 «</w:t>
      </w:r>
      <w:r>
        <w:rPr>
          <w:bCs/>
          <w:sz w:val="26"/>
          <w:szCs w:val="26"/>
        </w:rPr>
        <w:t>Ведомственная структура расходов бюджета Таловского городского поселения на 2015 год»</w:t>
      </w:r>
      <w:r>
        <w:rPr>
          <w:sz w:val="26"/>
          <w:szCs w:val="26"/>
        </w:rPr>
        <w:t xml:space="preserve"> изложить в новой редакции согласно приложению № 3 к настоящему решению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6"/>
          <w:szCs w:val="26"/>
        </w:rPr>
        <w:t>1.5. Приложение № 7 «</w:t>
      </w:r>
      <w:r>
        <w:rPr>
          <w:bCs/>
          <w:sz w:val="26"/>
          <w:szCs w:val="26"/>
        </w:rPr>
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 бюджета Таловского городского поселения на 2015 год» </w:t>
      </w:r>
      <w:r>
        <w:rPr>
          <w:sz w:val="26"/>
          <w:szCs w:val="26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6"/>
          <w:szCs w:val="26"/>
        </w:rPr>
        <w:t>1.6. Приложение № 9 «Распределение бюджетных ассигнований по целевым статьям (муниципальным программам Таловского городского поселения), группам видов расходов, разделам, подразделам классификации расходов бюджета Таловского городского поселения на плановый период 2015 год» изложить в новой редакции согласно приложению № 5 к настоящему решению.</w:t>
      </w:r>
    </w:p>
    <w:p>
      <w:pPr>
        <w:pStyle w:val="Header"/>
        <w:tabs>
          <w:tab w:val="clear" w:pos="708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его официального обнародования.</w:t>
      </w:r>
    </w:p>
    <w:p>
      <w:pPr>
        <w:pStyle w:val="Header"/>
        <w:tabs>
          <w:tab w:val="clear" w:pos="708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Таловского</w:t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 Н.С. Калгин </w:t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390" w:hRule="atLeast"/>
        </w:trPr>
        <w:tc>
          <w:tcPr>
            <w:tcW w:w="716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городского поселения от 28.04.2015 № 296 «О внесении изменений и дополнений в решение Совета народных депутатов Таловского городского поселения от 23.12.2014 № 267 «О бюджете Таловского городского поселения на 2015 год и на плановый период 2016 и 2017 годов» (с изм. от 26.03.2015 №292) </w:t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Тал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декабря 2014 г. № 267 «О бюджете</w:t>
      </w:r>
    </w:p>
    <w:p>
      <w:pPr>
        <w:pStyle w:val="Normal"/>
        <w:tabs>
          <w:tab w:val="clear" w:pos="708"/>
          <w:tab w:val="left" w:pos="357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Таловского городского поселения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ловского городского поселения на 2015 год и на плановый период </w:t>
      </w:r>
    </w:p>
    <w:p>
      <w:pPr>
        <w:pStyle w:val="Normal"/>
        <w:jc w:val="center"/>
        <w:rPr/>
      </w:pPr>
      <w:r>
        <w:rPr/>
        <w:t>2016 и 2017 годов</w:t>
      </w:r>
    </w:p>
    <w:tbl>
      <w:tblPr>
        <w:tblW w:w="10312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166"/>
        <w:gridCol w:w="2832"/>
        <w:gridCol w:w="1226"/>
        <w:gridCol w:w="1294"/>
        <w:gridCol w:w="108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3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70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3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970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53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70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53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70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390" w:hRule="atLeast"/>
        </w:trPr>
        <w:tc>
          <w:tcPr>
            <w:tcW w:w="716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городского поселения от 28.04.2015 № 296 «О внесении изменений и дополнений в решение Совета народных депутатов Таловского городского поселения от 23.12.2014 № 267 «О бюджете Таловского городского поселения на 2015 год и на плановый период 2016 и 2017 годов» (с изм. от 26.03.2015 №292) </w:t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sz w:val="24"/>
          <w:szCs w:val="24"/>
        </w:rPr>
        <w:tab/>
        <w:t>Приложение № 3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Тал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декабря 2014 г. № 267 «О бюджете</w:t>
      </w:r>
    </w:p>
    <w:p>
      <w:pPr>
        <w:pStyle w:val="Normal"/>
        <w:tabs>
          <w:tab w:val="clear" w:pos="708"/>
          <w:tab w:val="left" w:pos="357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Таловского городского поселения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/>
        <w:t>главных администраторов доходов бюджета Таловского городского поселения - органов местного самоуправления</w:t>
      </w:r>
    </w:p>
    <w:tbl>
      <w:tblPr>
        <w:tblW w:w="98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977"/>
        <w:gridCol w:w="5583"/>
      </w:tblGrid>
      <w:tr>
        <w:trPr>
          <w:trHeight w:val="14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14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13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неналоговые доходы бюджетов городских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отации бюджетам городски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77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9 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2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04014 13 0000 151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25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ежбюджетные трансферты, передаваемые бюджетам городских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5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04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межбюджетные трансферты, передаваемые бюджетам городских 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поселений </w:t>
            </w:r>
          </w:p>
        </w:tc>
      </w:tr>
      <w:tr>
        <w:trPr>
          <w:trHeight w:val="32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3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4"/>
        <w:gridCol w:w="709"/>
        <w:gridCol w:w="567"/>
        <w:gridCol w:w="850"/>
        <w:gridCol w:w="709"/>
        <w:gridCol w:w="1422"/>
      </w:tblGrid>
      <w:tr>
        <w:trPr>
          <w:trHeight w:val="4677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3 </w:t>
            </w:r>
          </w:p>
          <w:tbl>
            <w:tblPr>
              <w:tblW w:w="983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0"/>
            </w:tblGrid>
            <w:tr>
              <w:trPr>
                <w:trHeight w:val="390" w:hRule="atLeast"/>
              </w:trPr>
              <w:tc>
                <w:tcPr>
                  <w:tcW w:w="983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Таловского городского поселения от 28.04.2015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 xml:space="preserve">296 «О внесении изменений и дополнений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решение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Таловского городского поселения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 23.12.2014 № 267 «О бюджете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л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на 2015 год и на плановый период 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и 2017 годов» (с изм. от 26.03.2015 №292)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8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8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город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декабря 2014 г. № 267 «О бюджете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городского поселения на 2015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ановый период 2016 и 2017 годов»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едомственная структур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ходов бюджета Таловского городского поселения на 2015 год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533,7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533,7</w:t>
            </w:r>
          </w:p>
        </w:tc>
      </w:tr>
      <w:tr>
        <w:trPr>
          <w:trHeight w:val="5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"Муниципальное управление , гражданское общество и развитие Таловского городского поселения на 2014-2019гг." "(Расходы на выплаты персоналу в целях обеспечения выполнения функций г</w:t>
            </w:r>
            <w:r>
              <w:rPr>
                <w:sz w:val="24"/>
                <w:szCs w:val="24"/>
              </w:rPr>
              <w:t>осударственными</w:t>
            </w:r>
            <w:r>
              <w:rPr>
                <w:sz w:val="26"/>
                <w:szCs w:val="26"/>
              </w:rPr>
              <w:t>(муниципальными) органами , казенными учреждениями, органами управления государственными внебюджетными фондам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3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 г.г." муниципальной программы"Муниципальное управление,  гражданское общество и развитие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518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</w:tr>
      <w:tr>
        <w:trPr>
          <w:trHeight w:val="401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,7</w:t>
            </w:r>
          </w:p>
        </w:tc>
      </w:tr>
      <w:tr>
        <w:trPr>
          <w:trHeight w:val="3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муниципальной 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5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4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50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0</w:t>
            </w:r>
          </w:p>
        </w:tc>
      </w:tr>
      <w:tr>
        <w:trPr>
          <w:trHeight w:val="4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51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(оказание услуг) муниципальных учреждений в рамках подпрограммы"Создание условий для обеспечения муниципального управления , ремонта и содержания объектов благоустройства"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9,0</w:t>
            </w:r>
          </w:p>
        </w:tc>
      </w:tr>
      <w:tr>
        <w:trPr>
          <w:trHeight w:val="39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366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59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479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92,0</w:t>
            </w:r>
          </w:p>
        </w:tc>
      </w:tr>
      <w:tr>
        <w:trPr>
          <w:trHeight w:val="4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7,0</w:t>
            </w:r>
          </w:p>
        </w:tc>
      </w:tr>
      <w:tr>
        <w:trPr>
          <w:trHeight w:val="4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целях капитального ремонта государственного (муниципального) имущества  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6,0</w:t>
            </w:r>
          </w:p>
        </w:tc>
      </w:tr>
      <w:tr>
        <w:trPr>
          <w:trHeight w:val="46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коммунальные услуги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</w:t>
            </w:r>
          </w:p>
        </w:tc>
      </w:tr>
      <w:tr>
        <w:trPr>
          <w:trHeight w:val="3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4,0</w:t>
            </w:r>
          </w:p>
        </w:tc>
      </w:tr>
      <w:tr>
        <w:trPr>
          <w:trHeight w:val="3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18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4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0</w:t>
            </w:r>
          </w:p>
        </w:tc>
      </w:tr>
      <w:tr>
        <w:trPr>
          <w:trHeight w:val="4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0</w:t>
            </w:r>
          </w:p>
        </w:tc>
      </w:tr>
      <w:tr>
        <w:trPr>
          <w:trHeight w:val="4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0</w:t>
            </w:r>
          </w:p>
        </w:tc>
      </w:tr>
      <w:tr>
        <w:trPr>
          <w:trHeight w:val="42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8,0</w:t>
            </w:r>
          </w:p>
        </w:tc>
      </w:tr>
      <w:tr>
        <w:trPr>
          <w:trHeight w:val="42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Создание условий для обеспечения муниципального управления 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4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2,0</w:t>
            </w:r>
          </w:p>
        </w:tc>
      </w:tr>
      <w:tr>
        <w:trPr>
          <w:trHeight w:val="50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3,0</w:t>
            </w:r>
          </w:p>
        </w:tc>
      </w:tr>
      <w:tr>
        <w:trPr>
          <w:trHeight w:val="395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</w:tr>
      <w:tr>
        <w:trPr>
          <w:trHeight w:val="5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4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8</w:t>
            </w:r>
          </w:p>
        </w:tc>
      </w:tr>
      <w:tr>
        <w:trPr>
          <w:trHeight w:val="4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части полномочий 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,2</w:t>
            </w:r>
          </w:p>
        </w:tc>
      </w:tr>
      <w:tr>
        <w:trPr>
          <w:trHeight w:val="42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4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30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10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на процентные платежи по муниципальному долгу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8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3"/>
        <w:gridCol w:w="851"/>
        <w:gridCol w:w="850"/>
        <w:gridCol w:w="993"/>
        <w:gridCol w:w="789"/>
        <w:gridCol w:w="1417"/>
        <w:gridCol w:w="4242"/>
        <w:gridCol w:w="14290"/>
      </w:tblGrid>
      <w:tr>
        <w:trPr>
          <w:trHeight w:val="390" w:hRule="atLeast"/>
        </w:trPr>
        <w:tc>
          <w:tcPr>
            <w:tcW w:w="1452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9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4 к решению Совета народных депутатов №    от      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5 год и на плановый период 2016 и 2017 годов» от 23 декабря 2014 года №267 с  изменениями и дополнениями  от 26.03.2015г. № 292. Приложение №7 к решению Совета народных депутатов Таловского гордского поселения "О юджете Таловского гордского поселения на 2015 год и на плановый период 2016 и 2017 годов" от 23 декабря 2014г. №267 </w:t>
            </w:r>
          </w:p>
        </w:tc>
      </w:tr>
      <w:tr>
        <w:trPr>
          <w:trHeight w:val="390" w:hRule="atLeast"/>
        </w:trPr>
        <w:tc>
          <w:tcPr>
            <w:tcW w:w="1452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3" w:type="dxa"/>
            <w:gridSpan w:val="6"/>
            <w:tcBorders/>
            <w:vAlign w:val="bottom"/>
          </w:tcPr>
          <w:tbl>
            <w:tblPr>
              <w:tblW w:w="983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0"/>
            </w:tblGrid>
            <w:tr>
              <w:trPr>
                <w:trHeight w:val="390" w:hRule="atLeast"/>
              </w:trPr>
              <w:tc>
                <w:tcPr>
                  <w:tcW w:w="983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ложение №4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Таловского городского поселения от 28.04.2015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 xml:space="preserve">296 «О внесении изменений и дополнений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решение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Таловского городского поселения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 23.12.2014 № 267 «О бюджете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л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на 2015 год и на плановый период 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и 2017 годов» (с изм. от 26.03.2015 №292)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8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8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город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декабря 2014 г. № 267 «О бюджете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городского поселения на 2015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ановый период 2016 и 2017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0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 бюджета Таловского городского поселения на 2015 год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03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533,7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749,7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2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"Муниципальное управление , гражданское общество и развитие Таловского городского поселения на 2014-2019гг." "(Расходы на выплаты персоналу в целях обеспечения выполнения функций г</w:t>
            </w:r>
            <w:r>
              <w:rPr>
                <w:sz w:val="24"/>
                <w:szCs w:val="24"/>
              </w:rPr>
              <w:t xml:space="preserve">осударственными </w:t>
            </w:r>
            <w:r>
              <w:rPr>
                <w:sz w:val="26"/>
                <w:szCs w:val="26"/>
              </w:rPr>
              <w:t>(муниципальными) органами 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 г.г." муниципальной программы"Муниципальное управление,  гражданское общество и развитие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 исполнительных органов 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37,7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84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,7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гг" муниципальной 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77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6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1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4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8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9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1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1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2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05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59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87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 не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92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2912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92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67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3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8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7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3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3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96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96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6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7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коммунальные услуги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73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8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4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Создание условий для обеспечения муниципального управления , ремонта и содержания объектов благоустройства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6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8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Создание условий для обеспечения муниципального управления , ремонта и содержания объектов благоустройства" 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2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3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Создание условий для обеспечения муниципального управления , ремонта и содержания объектов благоустройства" 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3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2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2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8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части полномочий 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,2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9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3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98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95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на процентные платежи по муниципальному долгу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709"/>
        <w:gridCol w:w="708"/>
        <w:gridCol w:w="567"/>
        <w:gridCol w:w="1134"/>
      </w:tblGrid>
      <w:tr>
        <w:trPr>
          <w:trHeight w:val="4535" w:hRule="atLeas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RANGE!A1%3AG59"/>
            <w:bookmarkEnd w:id="0"/>
            <w:r>
              <w:rPr>
                <w:sz w:val="24"/>
                <w:szCs w:val="24"/>
              </w:rPr>
              <w:t xml:space="preserve">Приложение №5 </w:t>
            </w:r>
          </w:p>
          <w:tbl>
            <w:tblPr>
              <w:tblW w:w="983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0"/>
            </w:tblGrid>
            <w:tr>
              <w:trPr>
                <w:trHeight w:val="390" w:hRule="atLeast"/>
              </w:trPr>
              <w:tc>
                <w:tcPr>
                  <w:tcW w:w="983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Таловского городского поселения от 28.04.2015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 xml:space="preserve">296 «О внесении изменений и дополнений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решение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Таловского городского поселения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 23.12.2014 № 267 «О бюджете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л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на 2015 год и на плановый период 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и 2017 годов» (с изм. от 26.03.2015 №292)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8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8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4"/>
                <w:szCs w:val="24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город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декабря 2014 г. № 267 «О бюджете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городского поселения на 2015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ановый период 2016 и 2017 годов»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515" w:hRule="atLeast"/>
        </w:trPr>
        <w:tc>
          <w:tcPr>
            <w:tcW w:w="102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Распределение бюджетных ассигнований по целевым статьям (муниципальным программам Таловского городского поселения), группам видов расходов, разделам, подразделам классификации расходов бюджета Таловского городского поселения на плановый период 2015 год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33,7</w:t>
            </w:r>
          </w:p>
        </w:tc>
      </w:tr>
      <w:tr>
        <w:trPr>
          <w:trHeight w:val="13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Муниципальное управление, гражданское общество и развитие Таловского городского поселения  Таловского муниципального района на 2014-2019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33,7</w:t>
            </w:r>
          </w:p>
        </w:tc>
      </w:tr>
      <w:tr>
        <w:trPr>
          <w:trHeight w:val="9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0,7</w:t>
            </w:r>
          </w:p>
        </w:tc>
      </w:tr>
      <w:tr>
        <w:trPr>
          <w:trHeight w:val="69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24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28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</w:tr>
      <w:tr>
        <w:trPr>
          <w:trHeight w:val="25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,7</w:t>
            </w:r>
          </w:p>
        </w:tc>
      </w:tr>
      <w:tr>
        <w:trPr>
          <w:trHeight w:val="25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Иные бюджетные ассигнования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31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иденных расходов) в рамках подпрограммы "Муниципальное управление и гражданское общество Таловского городского поселения на 2014-2019г.г. "муниципальной программы "Муниципальное управление, гражданское общество и развитие Таловского город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4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Таловского город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0</w:t>
            </w:r>
          </w:p>
        </w:tc>
      </w:tr>
      <w:tr>
        <w:trPr>
          <w:trHeight w:val="4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ценке недвижимости, признание прав и регулирования отношений по муниципальной собственност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6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1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3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8</w:t>
            </w:r>
          </w:p>
        </w:tc>
      </w:tr>
      <w:tr>
        <w:trPr>
          <w:trHeight w:val="31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существление части полномочий местного значения из бюджетов поселений бюджету муниципального района в соответствии с заключенными соглашениями в рамках подпрограммы "Муниципальное управление и гражданское общество Таловского городского поселения на 2014-2019 гг." муниципальной программы"Муниципальное управление, гражданское общество и развитие Таловского городского поселения на 2014-2019г.г."(межбюджетные трансферты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,2</w:t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8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муниципального долга)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(Обслуживание государственного (муниципального) долг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8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92,0</w:t>
            </w:r>
          </w:p>
        </w:tc>
      </w:tr>
      <w:tr>
        <w:trPr>
          <w:trHeight w:val="30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 "Развитие транспортной системы Таловского городского поселения на 2014-2019 г.г.в рамках программы "Муниципальное управление и гражданское общество  Таловского городского поселения на 2014-2019г.г."(Иные меж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в рамках подпрограммы "Развитие транспортной системы Таловского городского поселения на 2014-2019 г.г.в рамках программы "Муниципальное управление и гражданское общество  Таловского городского поселения на 2014-2019г.г."(Закупка товаров работ и услуг для государственных(муниципальных)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2,0</w:t>
            </w:r>
          </w:p>
        </w:tc>
      </w:tr>
      <w:tr>
        <w:trPr>
          <w:trHeight w:val="12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97,0</w:t>
            </w:r>
          </w:p>
        </w:tc>
      </w:tr>
      <w:tr>
        <w:trPr>
          <w:trHeight w:val="25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5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сное благоустройство парка в рамках 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7,0</w:t>
            </w:r>
          </w:p>
        </w:tc>
      </w:tr>
      <w:tr>
        <w:trPr>
          <w:trHeight w:val="28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9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4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коммунальные услуги  по тарифам, не обеспечивающим возмещение издержек в  рамках подпрограммы "Благоустройство и развитие жилищно-коммунального хозяйства   Таловского городского поселения Таловского муниципального района на 2014-2019г.г.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Иные  меж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6,0</w:t>
            </w:r>
          </w:p>
        </w:tc>
      </w:tr>
      <w:tr>
        <w:trPr>
          <w:trHeight w:val="35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коммунальные услуги  по тарифам, не обеспечивающим возмещение издержек в  рамках подпрограммы "Благоустройство и развитие жилищно-коммунального хозяйства   Таловского городского поселения Таловского муниципального района на 2014-2019г.г.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Иные  меж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</w:t>
            </w:r>
          </w:p>
        </w:tc>
      </w:tr>
      <w:tr>
        <w:trPr>
          <w:trHeight w:val="27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4,0</w:t>
            </w:r>
          </w:p>
        </w:tc>
      </w:tr>
      <w:tr>
        <w:trPr>
          <w:trHeight w:val="27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"Благоустройство и развитие жилищно-коммунального хозяйства Таловского городского поселения на 2014-2019г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27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ю мест захоронения   в рамках подпрограммы "Благоустройство и развитие жилищно-коммунального хозяйства Таловского городского поселения на 2014-2019г 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для 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0</w:t>
            </w:r>
          </w:p>
        </w:tc>
      </w:tr>
      <w:tr>
        <w:trPr>
          <w:trHeight w:val="29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8,0</w:t>
            </w:r>
          </w:p>
        </w:tc>
      </w:tr>
      <w:tr>
        <w:trPr>
          <w:trHeight w:val="25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2,0</w:t>
            </w:r>
          </w:p>
        </w:tc>
      </w:tr>
      <w:tr>
        <w:trPr>
          <w:trHeight w:val="31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3,0</w:t>
            </w:r>
          </w:p>
        </w:tc>
      </w:tr>
      <w:tr>
        <w:trPr>
          <w:trHeight w:val="3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ых комплексов, в т.ч. объектов общегражданского назначения, жилья, инфраструктуры в рамках подпрограммы "Благоустройство населенных пунктов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Муниципальная подпрограмма «Создание условий для обеспечения муниципального управления, ремонта и содержания объектов благоустройства Таловского городского поселения на 2014-2019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89,0</w:t>
            </w:r>
          </w:p>
        </w:tc>
      </w:tr>
      <w:tr>
        <w:trPr>
          <w:trHeight w:val="3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 в рамках подпрограммы "Создание условий для обеспечения муниципального управления ; ремонта и содержания объектов благоустройства" муниципальной программы"Муниципальное управление, гражданское общество и развитие Таловского городского поселения на 2014-2019г.г.""(расходы на выплату персоналу в целях обеспечения выполнения функций государственными (муниципальными) органами , казенными учреждениями 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9,0</w:t>
            </w:r>
          </w:p>
        </w:tc>
      </w:tr>
      <w:tr>
        <w:trPr>
          <w:trHeight w:val="28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 в рамках подпрограммы "Создание условий для обеспечения муниципального управления ; ремонта и содержания объектов благоустройства" муниципальной программы"Муниципальное управление, гражданское общество и развитие Таловского городского поселения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0</w:t>
            </w:r>
          </w:p>
        </w:tc>
      </w:tr>
      <w:tr>
        <w:trPr>
          <w:trHeight w:val="30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 в рамках подпрограммы "Создание условий для обеспечения муниципального управления ,ремонта и содержания объектов благоустройства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8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 в рамках подпрограммы "Создание условий для обеспечения муниципального управления , ремонта и содержания  объектов благоустройства 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0</w:t>
            </w:r>
          </w:p>
        </w:tc>
      </w:tr>
      <w:tr>
        <w:trPr>
          <w:trHeight w:val="32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ю мест захоронения   в рамках подпрограммы "Создание условий для обеспечения муниципального управления , ремонта и содержания объектов благоустройства 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0</w:t>
            </w:r>
          </w:p>
        </w:tc>
      </w:tr>
      <w:tr>
        <w:trPr>
          <w:trHeight w:val="32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прочих объектов благоустройства  в рамках подпрограммы "Создание условий для обеспечения муниципального управления, ремонта и содержания объектов благоустройства  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32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 мероприятия по благоустройству мест массового отдыха населения в рамках подпрограммы "Создание условий для обеспечения муниципального управления, ремонта и содержания объектов благоустройства" Муниципальной программы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для 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</w:tr>
      <w:tr>
        <w:trPr>
          <w:trHeight w:val="14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,0</w:t>
            </w:r>
          </w:p>
        </w:tc>
      </w:tr>
      <w:tr>
        <w:trPr>
          <w:trHeight w:val="32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программы"Муниципальное управление, гражданское общество и развитие Таловского городского поселения на 2014-2019г.г."(Закупка товаров, работ и услуг для государственных ( 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2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программы"Муниципальное управление, гражданское общество и развитие Таловского городского поселения на 2014-2019г.г.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8:00Z</dcterms:created>
  <dc:creator>www.PHILka.RU</dc:creator>
  <dc:description/>
  <cp:keywords/>
  <dc:language>en-US</dc:language>
  <cp:lastModifiedBy>User</cp:lastModifiedBy>
  <cp:lastPrinted>2015-04-29T15:25:00Z</cp:lastPrinted>
  <dcterms:modified xsi:type="dcterms:W3CDTF">2015-04-30T07:39:00Z</dcterms:modified>
  <cp:revision>3</cp:revision>
  <dc:subject/>
  <dc:title/>
</cp:coreProperties>
</file>