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5 февраля 2015 г. № 282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Талова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right="36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ародных депутатов Таловского городского поселения от 20.06.2013 № 157 «Об утверждении положения о представление лицом, поступающим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8 Федерального закона от 25.12.2008 №273-ФЗ «О противодействии коррупции», Постановлением Правительства РФ от 13.03.2013 №208 «Об утверждении Правил представления лицом, поступающим на работу,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, руководствуясь частью 4 статьи 275 Трудового кодекса Российской Федерации Совет народных депутатов Таловского городского поселения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оложение о предоставлении лицом, поступающим на работу,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утвержденное решением № 157 от 20.06.2013 Совета народных депутатов Таловского городского поселения Таловского муниципального района Воронежской области внести следующие изменения и дополнения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) Пункт 3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Лицо, поступающее на должность руководителя муниципального учреждения, при поступлении на работу представляет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поступления на работу на должность руководителя муниципального учреждения, сведения об имуществе, принадлежащем ему на праве собственности и о сво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, а также сведения о доходах супруга (супруги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году подачи лицом документов для поступления на работу на должность руководителя муниципального учреждения, а также сведения об имуществе, принадлежащем им на праве собственности, и об их обязательствах имущественного 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, по утвержденной Президентом Российской Федерации форме справки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) Пункт 4 изложить в следующей редакци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Руководитель муниципального учреждения ежегодно, не позднее 30 апреля года, следующего за отчетным, представляет сведения о своих доходах, полученных за отчетный период (с 1 января по 31 декабря) от всех источников (включая заработную плату, пенсии, пособия и иные выплаты),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, а также сведения о доходах супруга (супруги) и несовершеннолетних детей, полученных за отчетный период (с 1 января по 31 декабря) от всех источников (включая заработную плату, пенсии, пособия и иные выплаты), сведения об их имуществе, принадлежащем им на праве собственности, и об их обязательствах имущественного характера по состоянию на конец отчетного периода по утвержденной Президентом Российской Федерации форме справки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) Пункт 5 изложить в следующей редакци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В случае если руководитель муниципального учрежд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окончания срока, указанного в пункте 4 настоящего Положения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) Дополнить п. 5.1 следующего содержа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1. В случае если лицо, поступающее на должность руководителя муниципального учреждения,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енные сведения в течение одного месяца со дня представления сведений в соответствии с пунктом 3 настоящего Положения.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) В абзаце 2 пункта 8 слова «в порядке, утвержденном Указом Президента Российской Федерации от 18.05.2009 № 561» заменить словами «в порядке, утвержденном Указом Президента Российской Федерации от 08.07.2013 № 613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пункты 2-5 решения Совета народных депутатов Таловского городского поселения от 20.06.2013 № 157 признать утратившими сил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ожения № 2-5 к решению Совета народных депутатов Таловского городского поселения от 20.06.2013 № 157 признать утратившим сил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Таловского городского поселения </w:t>
        <w:tab/>
        <w:tab/>
        <w:tab/>
        <w:tab/>
        <w:tab/>
        <w:t>Н.С. Калг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15:00Z</dcterms:created>
  <dc:creator>Admin</dc:creator>
  <dc:description/>
  <cp:keywords/>
  <dc:language>en-US</dc:language>
  <cp:lastModifiedBy>User</cp:lastModifiedBy>
  <dcterms:modified xsi:type="dcterms:W3CDTF">2015-03-04T06:28:00Z</dcterms:modified>
  <cp:revision>5</cp:revision>
  <dc:subject/>
  <dc:title/>
</cp:coreProperties>
</file>