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u w:val="single"/>
        </w:rPr>
        <w:t>от 26 марта 2015г. № 29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</w:rPr>
        <w:t>О проведении публичных слушаний по проекту решения Совета народных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депутатов Таловского городского поселения «Об исполнении бюджета Таловского городского поселения з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огласно пункту 3 статьи 20 Устава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 Совет народных депутатов 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ить на «28» апреля 2015 года публичные слушания по проекту решения Совета народных депутатов Таловского городского поселения «Об исполнении бюджета Таловского городского поселения за 2014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становить, что публичные слушания проводятся в здании администрации Таловского городского поселения по адресу р.п. Таловая, ул.Советская д. 100 в 13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подпис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 xml:space="preserve">Н.С. Кал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6 марта 2015 г. № 29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дения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на Александр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л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гуш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на Ивано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а Таловского город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инспектор-экономи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03:00Z</dcterms:created>
  <dc:creator>User</dc:creator>
  <dc:description/>
  <cp:keywords/>
  <dc:language>en-US</dc:language>
  <cp:lastModifiedBy>User</cp:lastModifiedBy>
  <cp:lastPrinted>2015-03-25T15:54:00Z</cp:lastPrinted>
  <dcterms:modified xsi:type="dcterms:W3CDTF">2015-03-27T04:51:00Z</dcterms:modified>
  <cp:revision>22</cp:revision>
  <dc:subject/>
  <dc:title>СОВЕТ НАРОДНЫХ ДЕПУТАТОВ </dc:title>
</cp:coreProperties>
</file>