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АЛОВСКОГО ГОРОДСКОГО ПОСЕЛЕ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13 августа 2015 г. № 314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</w:rPr>
        <w:tab/>
        <w:t>р. п. Таловая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рядке исчисления стажа муниципальной служб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Воронежской области от 27.12.2012 № 196-ОЗ «О порядке исчисления стажа муниципальной службы муниципальных служащих в Воронежской области» Совет народных депутатов Таловского городского посел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исчисления стажа муниципальной службы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  <w:t>2.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заместителя главы по социально-экономическим вопросам администрации городского поселения Супонину Е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ловского городского поселения </w:t>
        <w:tab/>
        <w:tab/>
        <w:tab/>
        <w:tab/>
        <w:tab/>
        <w:t>Н.С. Калгин</w:t>
      </w:r>
      <w:r>
        <w:br w:type="page"/>
      </w:r>
    </w:p>
    <w:p>
      <w:pPr>
        <w:pStyle w:val="Normal"/>
        <w:widowControl w:val="false"/>
        <w:autoSpaceDE w:val="false"/>
        <w:ind w:left="4680" w:hanging="2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4680" w:hanging="2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народных депутатов Таловского городского поселения</w:t>
      </w:r>
    </w:p>
    <w:p>
      <w:pPr>
        <w:pStyle w:val="Normal"/>
        <w:widowControl w:val="false"/>
        <w:autoSpaceDE w:val="false"/>
        <w:ind w:left="4680" w:hanging="2"/>
        <w:jc w:val="both"/>
        <w:rPr>
          <w:sz w:val="28"/>
          <w:szCs w:val="28"/>
        </w:rPr>
      </w:pPr>
      <w:r>
        <w:rPr>
          <w:sz w:val="28"/>
          <w:szCs w:val="28"/>
        </w:rPr>
        <w:t>от 13 августа 2015 г. № 314</w:t>
      </w:r>
    </w:p>
    <w:p>
      <w:pPr>
        <w:pStyle w:val="Normal"/>
        <w:widowControl w:val="false"/>
        <w:autoSpaceDE w:val="false"/>
        <w:ind w:left="486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ИСЧИСЛЕНИЯ СТАЖА МУНИЦИПАЛЬНОЙ СЛУЖБ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43"/>
      <w:bookmarkStart w:id="1" w:name="Par4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ar48"/>
      <w:bookmarkEnd w:id="2"/>
      <w:r>
        <w:rPr>
          <w:sz w:val="28"/>
          <w:szCs w:val="28"/>
        </w:rPr>
        <w:t>1.1. Настоящий Порядок исчисления стажа муниципальной службы (далее - Порядок) регулирует в соответствии с Законом Воронежской области от 27.12.2012 № 196-ОЗ «О порядке исчисления стажа муниципальной службы муниципальных служащих в Воронежской области» вопрос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1. Исчисления стажа муниципальной службы для назнач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доплаты к трудовой пенсии по старости (инвалидности) (далее - доплата к пенсии) лицам, замещавшим на постоянной основе выборные муниципальные должности в органах местного самоуправления Таловского городского поселения (далее – лицо, замещавшее муниципальную должность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енсии за выслугу лет лицам, замещавшим должности муниципальной службы в Таловском городском поселении (далее – лицо, замещавшее должность муниципальной служб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2. Обращения за включением периодов замещения отдельных должностей руководителей и специалистов на предприятиях, в учреждениях и организациях, опыт и знания работы в которых необходимы муниципальным служащим для выполнения должностных обязанностей в соответствии с должностной инструкцией муниципального служащего (далее – иные периоды работы) в стаж муниципальной службы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 и назначение пенсии за выслугу ле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bookmarkStart w:id="3" w:name="Par59"/>
      <w:bookmarkEnd w:id="3"/>
      <w:r>
        <w:rPr>
          <w:sz w:val="28"/>
          <w:szCs w:val="28"/>
        </w:rPr>
        <w:t>2. Порядок представления документов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Лицо, замещавшее должность муниципальной службы, муниципальную должность, должность в органах власти и управления Таловского городского поселения до введения в действие Реестра должностей муниципальной службы в Таловском городском поселении, или замещающее должность муниципальной службы, обратившееся за исчислением стажа муниципальной службы (далее – лицо, обратившееся за исчислением стажа муниципальной службы), по вопросам, указанным в п. 1.1. Порядка, подает в Комиссию по исчислению стажа муниципальной службы администрации Таловского городского поселения письменное заявление согласно приложению № 1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утверждается правовым актом администрации Талов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явление об исчислении стажа муниципальной службы подается в следующие срок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назначения пенсии за выслугу лет (доплаты к пенсии) – в любое время после возникновения права на нее без ограничения каким-либо сроком в установленном порядк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включения иных периодов работы в стаж муниципальной службы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 и назначение пенсии за выслугу лет – в любое время после поступления на муниципальную службу, но не ранее чем 1 год со дня назначения на должность муниципальной служб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3. К заявлению для исчисления стажа муниципальной службы прилагаются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" w:name="Par69"/>
      <w:bookmarkEnd w:id="4"/>
      <w:r>
        <w:rPr>
          <w:sz w:val="28"/>
          <w:szCs w:val="28"/>
        </w:rPr>
        <w:t>1)</w:t>
      </w:r>
      <w:bookmarkStart w:id="5" w:name="Par70"/>
      <w:bookmarkEnd w:id="5"/>
      <w:r>
        <w:rPr>
          <w:sz w:val="28"/>
          <w:szCs w:val="28"/>
        </w:rPr>
        <w:t xml:space="preserve"> копия трудовой книж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я военного билета (для военнообязанных и уволенных в запас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ление-ходатайство (приложение № 2) руководителя структурного подразделения администрации или органа местного самоуправления, в котором муниципальный служащий замещает должность муниципальной службы либо замещал должность муниципальной службы перед увольнением, в случае упразднения (реорганизации) указанного органа - органа местного самоуправления, которому в соответствии с законодательством Воронежской области переданы функции упраздненного (реорганизованного) органа. Руководитель в представлении-ходатайстве дает обоснование тому, что опыт и знания, приобретенные муниципальным служащим в периоды работы (службы), предлагаемые к включению в стаж муниципальной службы, необходимы для выполнения должностных обязанностей в соответствии с должностной инструкцией муниципального служащег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я должностной инструк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" w:name="Par73"/>
      <w:bookmarkEnd w:id="6"/>
      <w:r>
        <w:rPr>
          <w:sz w:val="28"/>
          <w:szCs w:val="28"/>
        </w:rPr>
        <w:t>2.4. Для исчисления стажа муниципальной службы для назначения пенсии за выслугу лет (доплаты к пенсии) дополнительно к документам, указанным в подпункте 1), 2) пункта 2.3, к заявлению прилаг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копия документа (распоряжения, приказа) об увольнении из органа местного самоуправления Таловского город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копия протокола (выписки из протокола) заседаний комиссий по исчислению стажа о включении иных периодов работы в стаж муниципальной служ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5. К заявлению могут прилагаться иные документы государственных органов, архивных учреждений, подтверждающие стаж муниципальной служб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bookmarkStart w:id="7" w:name="Par86"/>
      <w:bookmarkEnd w:id="7"/>
      <w:r>
        <w:rPr>
          <w:sz w:val="28"/>
          <w:szCs w:val="28"/>
        </w:rPr>
        <w:t>3. Порядок рассмотрения документов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 На основании рассмотрения совокупности представленных документов комиссия не позднее одного месяца со дня подачи документов принимает реше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б исчислении стажа муниципальной служб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 включении иных периодов работы в стаж муниципальной службы муниципального служащего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 и назначение пенсии за выслугу ле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ключения иных периодов работы в стаж муниципальной службы муниципального служащего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 и назначение пенсии за выслугу ле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считается правомочным, если на нем присутствует не менее половины членов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принимаются большинством голосов присутствующих на ее заседании членов Комиссии путем открытого голосования. При равенстве голосов решающим считается голос председательствующего на заседа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и условии принятия положительного решения стаж муниципальной службы устанавливается со дня принятия такого ре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Комиссией решения об отказе включения иных периодов работы в стаж муниципальной службы муниципального служащего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, повторно документы о включении данных периодов работы в стаж муниципальной службы не рассматриваются, если не произошло изменений должностных обязанностей в соответствии с должностной инструкцией муниципального служащег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 представлении новых документов, обосновывающих возможность включения отдельных периодов работы в стаж муниципальной службы муниципального служащего, по стажу которого уже принималось решение, документы на рассмотрение Комиссии представляются в установленном порядке вновь. При условии принятия положительного решения стаж муниципальной службы устанавливается со дня принятия решения Комиссией.</w:t>
      </w:r>
      <w:r>
        <w:br w:type="page"/>
      </w:r>
    </w:p>
    <w:p>
      <w:pPr>
        <w:pStyle w:val="Normal"/>
        <w:widowControl w:val="false"/>
        <w:autoSpaceDE w:val="false"/>
        <w:ind w:left="4956" w:hanging="0"/>
        <w:jc w:val="both"/>
        <w:rPr>
          <w:sz w:val="28"/>
          <w:szCs w:val="28"/>
        </w:rPr>
      </w:pPr>
      <w:bookmarkStart w:id="8" w:name="Par109"/>
      <w:bookmarkEnd w:id="8"/>
      <w:r>
        <w:rPr>
          <w:sz w:val="28"/>
          <w:szCs w:val="28"/>
        </w:rPr>
        <w:t>Приложение №  1</w:t>
      </w:r>
    </w:p>
    <w:p>
      <w:pPr>
        <w:pStyle w:val="Normal"/>
        <w:widowControl w:val="false"/>
        <w:autoSpaceDE w:val="false"/>
        <w:ind w:left="4956" w:hanging="0"/>
        <w:rPr/>
      </w:pPr>
      <w:r>
        <w:rPr>
          <w:sz w:val="28"/>
          <w:szCs w:val="28"/>
        </w:rPr>
        <w:t>к Порядку исчисления стажа муниципальной службы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bookmarkStart w:id="9" w:name="Par116"/>
      <w:bookmarkEnd w:id="9"/>
      <w:r>
        <w:rPr>
          <w:sz w:val="28"/>
          <w:szCs w:val="28"/>
        </w:rPr>
        <w:t>Образец 1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040" w:hanging="0"/>
        <w:rPr/>
      </w:pPr>
      <w:r>
        <w:rPr>
          <w:sz w:val="28"/>
          <w:szCs w:val="28"/>
        </w:rPr>
        <w:t>В комиссию по исчислению стажа муниципальной службы</w:t>
      </w:r>
    </w:p>
    <w:p>
      <w:pPr>
        <w:pStyle w:val="Normal"/>
        <w:widowControl w:val="false"/>
        <w:autoSpaceDE w:val="fals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 (Ф.И.О. заявителя, наименование замещаемой должности, структурного подразделения органа местного самоуправления (Избирательной комиссии) Таловского городского посел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0" w:name="Par128"/>
      <w:bookmarkStart w:id="11" w:name="Par128"/>
      <w:bookmarkEnd w:id="11"/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Законом Воронежской области от 27.12.2012 № 196-ОЗ «О порядке исчисления стажа муниципальной службы муниципальных служащих в Воронежской области» прошу рассмотреть вопрос об исчислении стажа муниципальной службы для назначения пенсии за выслугу лет (доплаты к пенси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                                                             ________________________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дата)                                                                                                     (подпись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bookmarkStart w:id="12" w:name="Par137"/>
      <w:bookmarkEnd w:id="12"/>
      <w:r>
        <w:rPr>
          <w:sz w:val="28"/>
          <w:szCs w:val="28"/>
        </w:rPr>
        <w:t>Образец 2</w:t>
      </w:r>
    </w:p>
    <w:p>
      <w:pPr>
        <w:pStyle w:val="Normal"/>
        <w:widowControl w:val="false"/>
        <w:autoSpaceDE w:val="false"/>
        <w:ind w:left="50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0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  <w:t>В комиссию по исчислению стажа муниципальной службы</w:t>
      </w:r>
    </w:p>
    <w:p>
      <w:pPr>
        <w:pStyle w:val="Normal"/>
        <w:widowControl w:val="false"/>
        <w:autoSpaceDE w:val="false"/>
        <w:ind w:left="504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 (Ф.И.О. заявителя, наименование замещаемой должности, структурного подразделения органа местного самоуправления (Избирательной комиссии) Таловского городского посел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Законом Воронежской области от 27.12.2012 № 196-ОЗ «О порядке исчисления стажа муниципальной службы муниципальных служащих в Воронежской области» прошу рассмотреть вопрос о включении в стаж муниципальной службы периода (периодов) замещения должности (должностей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- _________________________________ с ____________________ по __________________________________________________________________ (наименование замещаемой должности   (период работы, всего  не более 5 лет) согласно трудовой книжке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указанный период работы занимался (лась) вопросам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еречислить характер деятельности, род занятий, выполняемых при замещении указанной должност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ыт   и   знания,   приобретенные   в  вышеуказанный  период  работы, способствовали  повышению качества  и эффективности  работы для выполнения обязанностей по должности муниципальной службы _________________________________________________________________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лжности и структурного подраздел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                                                            ________________________ (дата)                                                                                           (подпись)</w:t>
      </w:r>
      <w:r>
        <w:br w:type="page"/>
      </w:r>
    </w:p>
    <w:p>
      <w:pPr>
        <w:pStyle w:val="Normal"/>
        <w:widowControl w:val="false"/>
        <w:autoSpaceDE w:val="false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 2</w:t>
      </w:r>
    </w:p>
    <w:p>
      <w:pPr>
        <w:pStyle w:val="Normal"/>
        <w:widowControl w:val="false"/>
        <w:autoSpaceDE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>к Порядку исчисления стажа муниципальной службы</w:t>
      </w:r>
    </w:p>
    <w:p>
      <w:pPr>
        <w:pStyle w:val="Normal"/>
        <w:widowControl w:val="false"/>
        <w:autoSpaceDE w:val="false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>В комиссию по исчислению стажа муниципальной службы</w:t>
      </w:r>
    </w:p>
    <w:p>
      <w:pPr>
        <w:pStyle w:val="Normal"/>
        <w:widowControl w:val="false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 (Ф.И.О. заявителя, наименование замещаемой должности, структурного подразделения органа местного самоуправления (Избирательной комиссии) Таловского городского поселения</w:t>
      </w:r>
    </w:p>
    <w:p>
      <w:pPr>
        <w:pStyle w:val="Normal"/>
        <w:widowControl w:val="false"/>
        <w:autoSpaceDE w:val="false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е-ходатайство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Воронежской области от 27.12.2012 № 196-ОЗ «О порядке исчисления стажа муниципальной службы муниципальных служащих в Воронежской области» прошу рассмотреть вопрос о включении в стаж муниципальной служб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                (Ф.И.О., наименование замещаемой должности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ановления ежемесячной надбавки к должностному окладу за выслугу лет, определения продолжительности ежегодного дополнительного оплачиваемого отпуска за выслугу лет, назначения пенсии за выслугу лет периода (периодов) замещения должности (должностей)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периоды указываются согласно трудовой книжке, не более 5 лет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анный период работы были приобретены опыт и знания, необходимые для выполнения обязанностей по замещаемой должности муниципальной службы (привести мотивированное обоснование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подпись                             И.О.Ф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4:55:00Z</dcterms:created>
  <dc:creator>Matveeva</dc:creator>
  <dc:description/>
  <cp:keywords/>
  <dc:language>en-US</dc:language>
  <cp:lastModifiedBy>User</cp:lastModifiedBy>
  <cp:lastPrinted>2015-04-06T11:13:00Z</cp:lastPrinted>
  <dcterms:modified xsi:type="dcterms:W3CDTF">2015-08-26T07:57:00Z</dcterms:modified>
  <cp:revision>11</cp:revision>
  <dc:subject/>
  <dc:title>      </dc:title>
</cp:coreProperties>
</file>