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 Е Ш Е Н И Е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 13 августа 2015 г. № 318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.п. Талов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240" w:before="240" w:after="60"/>
        <w:ind w:right="4392" w:hanging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Совета народных депутатов Таловского городского поселения от 23.12.2014 № 269 «О похоронном деле на территории Таловского городского поселения Таловского муниципального района Воронеж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РФ от 12.01.1996 № 8-ФЗ «О погребении и похоронном деле» Совет народных депутато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аловского город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сти приложение к решению Совета народных депутато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аловского городск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еления от 23 декабря 2014 г. № 269 «О похоронном деле на территор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аловского городск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еления Талов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одпункт 6.4.1. пункта 6.4. раздела 6 изложить в следующей редакции: «6.4.1. Под захоронение тела в гробу - 1,8 x 2,5 м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иложение к решению дополнить разделом 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0. Перевозка умерших к месту погребения (захоронения) и осуществление погребения (захорон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1. Перевозка умерших к месту погребения (захоронения) осуществляется специализированным транспортом, в соответствии с требованиями СанПиН 2.1.2882-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2. Перевозка умерших к месту погребения (захоронения) воздушным и железнодорожным транспортом осуществляется в соответствии с требованиями, установленными федеральным органом исполнительной власти в области тран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 Перевозка умерших к месту погребения (захоронения) в случае погребения (захоронения) не по месту наступления смерти гражданина, осуществляется при наличии медицинского свидетельства о смерти, выданного уполномоченными медицинскими организациями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772"/>
      <w:jc w:val="both"/>
      <w:outlineLvl w:val="0"/>
    </w:pPr>
    <w:rPr>
      <w:rFonts w:ascii="Times New Roman" w:hAnsi="Times New Roman" w:cs="Times New Roman"/>
      <w:b/>
      <w:sz w:val="26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u w:val="single"/>
    </w:rPr>
  </w:style>
  <w:style w:type="character" w:styleId="2">
    <w:name w:val="Заголовок 2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2:00Z</dcterms:created>
  <dc:creator>Matveeva</dc:creator>
  <dc:description/>
  <cp:keywords/>
  <dc:language>en-US</dc:language>
  <cp:lastModifiedBy>User</cp:lastModifiedBy>
  <cp:lastPrinted>2015-08-20T14:25:00Z</cp:lastPrinted>
  <dcterms:modified xsi:type="dcterms:W3CDTF">2015-08-20T10:26:00Z</dcterms:modified>
  <cp:revision>4</cp:revision>
  <dc:subject/>
  <dc:title/>
</cp:coreProperties>
</file>