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left" w:pos="708" w:leader="none"/>
          <w:tab w:val="center" w:pos="3686" w:leader="none"/>
          <w:tab w:val="right" w:pos="9072" w:leader="none"/>
        </w:tabs>
        <w:rPr/>
      </w:pPr>
      <w:r>
        <w:rPr>
          <w:sz w:val="26"/>
          <w:szCs w:val="26"/>
          <w:u w:val="single"/>
        </w:rPr>
        <w:t xml:space="preserve">от 29 октября 2015г. № 32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4 № 267 «О бюджете Таловского городского поселения на 2015 год и плановый период 2016 и 2017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Совет народных депутатов Таловского городского поселения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clear" w:pos="4536"/>
          <w:tab w:val="left" w:pos="708" w:leader="none"/>
          <w:tab w:val="center" w:pos="993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23.12.2014 № 267«О бюджете Таловского городского поселения на 2015 год и плановый период 2016 и 2017 годов» с изменениями и дополнениями от 26.03.2015 № 292 , от 28.04.2015 № 296, от 13.08.2015г.№313 следующие изменения и допол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В разделе 1 решения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в подпункте 1) пункта 1.1. слова «</w:t>
      </w:r>
      <w:r>
        <w:rPr>
          <w:color w:val="000000"/>
          <w:sz w:val="26"/>
          <w:szCs w:val="26"/>
        </w:rPr>
        <w:t xml:space="preserve">прогнозируемый общий объём доходов бюджета </w:t>
      </w:r>
      <w:r>
        <w:rPr>
          <w:sz w:val="26"/>
          <w:szCs w:val="26"/>
        </w:rPr>
        <w:t>Таловского городского поселения</w:t>
      </w:r>
      <w:r>
        <w:rPr>
          <w:color w:val="000000"/>
          <w:sz w:val="26"/>
          <w:szCs w:val="26"/>
        </w:rPr>
        <w:t xml:space="preserve"> в сумме 63632,0  тыс. рублей,   в   том   числе   безвозмездные   поступления   из областного и районного бюджетов в сумме 1041,0  тыс. рублей</w:t>
      </w:r>
      <w:r>
        <w:rPr>
          <w:sz w:val="26"/>
          <w:szCs w:val="26"/>
        </w:rPr>
        <w:t xml:space="preserve"> заменить словами «</w:t>
      </w:r>
      <w:r>
        <w:rPr>
          <w:color w:val="000000"/>
          <w:sz w:val="26"/>
          <w:szCs w:val="26"/>
        </w:rPr>
        <w:t xml:space="preserve">прогнозируемый общий объём доходов бюджета </w:t>
      </w:r>
      <w:r>
        <w:rPr>
          <w:sz w:val="26"/>
          <w:szCs w:val="26"/>
        </w:rPr>
        <w:t>Таловского городского поселения</w:t>
      </w:r>
      <w:r>
        <w:rPr>
          <w:color w:val="000000"/>
          <w:sz w:val="26"/>
          <w:szCs w:val="26"/>
        </w:rPr>
        <w:t xml:space="preserve"> в сумме 63082,0  тыс. рублей,   в   том   числе   безвозмездные   поступления   из областного и районного бюджетов в сумме 18589,7 тыс.рублей»</w:t>
      </w:r>
    </w:p>
    <w:p>
      <w:pPr>
        <w:pStyle w:val="Heade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Пункт 1.1 дополнить подпунктом 3) следующего содержания: </w:t>
      </w:r>
    </w:p>
    <w:p>
      <w:pPr>
        <w:pStyle w:val="Header"/>
        <w:jc w:val="both"/>
        <w:rPr/>
      </w:pPr>
      <w:r>
        <w:rPr>
          <w:sz w:val="26"/>
          <w:szCs w:val="26"/>
        </w:rPr>
        <w:tab/>
        <w:t xml:space="preserve">«3) Прогнозируемый дефицит бюджета Таловского городского поселения  составляет 6550,0 тыс. рублей.»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подпункте 1) пункта 4.4. раздела 4 слова «</w:t>
      </w:r>
      <w:r>
        <w:rPr>
          <w:color w:val="000000"/>
          <w:sz w:val="26"/>
          <w:szCs w:val="26"/>
        </w:rPr>
        <w:t xml:space="preserve">на 2015 год в сумме  971,7  тыс.рублей» заменить словами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на 2015 год в сумме  8297,0  тыс. рублей»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1.4. В пункте 7.2. раздела 7 слова «</w:t>
      </w:r>
      <w:r>
        <w:rPr>
          <w:color w:val="000000"/>
          <w:sz w:val="26"/>
          <w:szCs w:val="26"/>
        </w:rPr>
        <w:t xml:space="preserve">до 800,0 тыс. рублей» </w:t>
      </w:r>
      <w:r>
        <w:rPr>
          <w:sz w:val="26"/>
          <w:szCs w:val="26"/>
        </w:rPr>
        <w:t xml:space="preserve">заменить словами «до 7698,2 тыс. рублей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1.5. Приложение № 5 «</w:t>
      </w:r>
      <w:r>
        <w:rPr>
          <w:bCs/>
          <w:sz w:val="26"/>
          <w:szCs w:val="26"/>
        </w:rPr>
        <w:t>Ведомственная структура расходов  бюджета Таловского городского  поселения на 2015 год»</w:t>
      </w:r>
      <w:r>
        <w:rPr>
          <w:sz w:val="26"/>
          <w:szCs w:val="26"/>
        </w:rPr>
        <w:t xml:space="preserve"> изложить в новой редакции согласно приложению №1 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1.6. Приложение № 7 «</w:t>
      </w:r>
      <w:r>
        <w:rPr>
          <w:bCs/>
          <w:sz w:val="26"/>
          <w:szCs w:val="26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 на 2015г.»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1.7. Приложение № 9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Таловского городского поселения на плановый период 2015г» изложить в новой редакции согласно приложению № 3 к настоящему реш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Н.С. Калг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430"/>
        <w:gridCol w:w="910"/>
        <w:gridCol w:w="780"/>
        <w:gridCol w:w="650"/>
        <w:gridCol w:w="1300"/>
        <w:gridCol w:w="650"/>
        <w:gridCol w:w="1170"/>
      </w:tblGrid>
      <w:tr>
        <w:trPr>
          <w:trHeight w:val="23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90" w:type="dxa"/>
            <w:gridSpan w:val="7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решению Совета народных депутатов № 327 от 29.10.2015г.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5 год и на плановый период 2016 и 2017 годов» от 23 декабря 2014 года №267 с  изменениями и дополнениями  от 26.03.2015г. № 292.,от 28.04.2015№296, от 13.08.2015г. № 313                            Приложение №7 к решению Совета народных депутатов Таловского городского поселения "О бюджете Таловского городского поселения на 2015 год и на плановый период 2016 и 2017 годов" от 23 декабря 2014г. №267 </w:t>
            </w:r>
          </w:p>
        </w:tc>
      </w:tr>
      <w:tr>
        <w:trPr>
          <w:trHeight w:val="23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9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9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9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 бюджета Таловского городского поселения                                    на 2015 год</w:t>
            </w:r>
          </w:p>
        </w:tc>
      </w:tr>
      <w:tr>
        <w:trPr>
          <w:trHeight w:val="23" w:hRule="atLeast"/>
        </w:trPr>
        <w:tc>
          <w:tcPr>
            <w:tcW w:w="10415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именование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РБС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з</w:t>
            </w:r>
          </w:p>
        </w:tc>
        <w:tc>
          <w:tcPr>
            <w:tcW w:w="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ЦСР</w:t>
            </w:r>
          </w:p>
        </w:tc>
        <w:tc>
          <w:tcPr>
            <w:tcW w:w="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Р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9632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632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.г." муниципальной программы"Муниципальное управление , гражданское общество и развитие Таловского городского поселения на 2014-2019гг." "(Расходы на выплаты персоналу в целях обеспечения выполнения функций г</w:t>
            </w:r>
            <w:r>
              <w:rPr>
                <w:sz w:val="24"/>
                <w:szCs w:val="24"/>
              </w:rPr>
              <w:t>осударственными</w:t>
            </w:r>
            <w:r>
              <w:rPr/>
              <w:t>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4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 г.г." муниципальной программы"Муниципальное управление,  гражданское общество и развитие Таловского городского поселения на 2014-2019гг." "(Закупка това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872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83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г" муниципальной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192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11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(Иные бюджетные ассигнования)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(оказание услуг) муниципальных учреждений в рамках подпрограммы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489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57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591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5905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4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1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97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617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капитальному ремонту многоквартирных домов 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  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6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863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коммунального хозяйства в рамках подпрограммы "Благоустройство и развитие жилищно-коммунального хозяйства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 межбюджетные ассигнован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0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прочих объектов благоустройства за счет средств резервного фонда правительства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20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78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8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86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51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6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114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3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22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7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236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292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на выполнение других расходных обязательств в рамках подпрограммы "Создание условий для обеспечения муниципального управления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2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6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(муниципальной) собственност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88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6163,9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) собственност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8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8,1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48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221,2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за счет средств резервного фонда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"Семья плюс Я"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804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3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в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78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922"/>
        <w:gridCol w:w="679"/>
        <w:gridCol w:w="645"/>
        <w:gridCol w:w="1252"/>
        <w:gridCol w:w="776"/>
        <w:gridCol w:w="1162"/>
      </w:tblGrid>
      <w:tr>
        <w:trPr>
          <w:trHeight w:val="23" w:hRule="atLeast"/>
        </w:trPr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36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к решению Совета народных депутатов № 327 от  29.10.2015г.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5 год и на плановый период 2016 и 2017 годов» от 23 декабря 2014 года №267 с  изменениями и дополнениями  от 26.03.2015г. № 292.,от 28.04.2015№296,от 13.08.2015г.№313             Приложение №7 к решению Совета народных депутатов Таловского городского поселения "О бюджете Таловского городского поселения на 2015 год и на плановый период 2016 и 2017 годов" от 23 декабря 2014г. №267 </w:t>
            </w:r>
          </w:p>
        </w:tc>
      </w:tr>
      <w:tr>
        <w:trPr>
          <w:trHeight w:val="23" w:hRule="atLeast"/>
        </w:trPr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 на 2015 год</w:t>
            </w:r>
          </w:p>
        </w:tc>
      </w:tr>
      <w:tr>
        <w:trPr>
          <w:trHeight w:val="23" w:hRule="atLeast"/>
        </w:trPr>
        <w:tc>
          <w:tcPr>
            <w:tcW w:w="1035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з</w:t>
            </w:r>
          </w:p>
        </w:tc>
        <w:tc>
          <w:tcPr>
            <w:tcW w:w="6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ЦСР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Р</w:t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63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87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.г." муниципальной программы"Муниципальное управление , гражданское общество и развитие Таловского городского поселения на 2014-2019гг." "(Расходы на выплаты персоналу в целях обеспечения выполнения функций г</w:t>
            </w:r>
            <w:r>
              <w:rPr>
                <w:sz w:val="24"/>
                <w:szCs w:val="24"/>
              </w:rPr>
              <w:t>осударственными</w:t>
            </w:r>
            <w:r>
              <w:rPr/>
              <w:t>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 г.г." муниципальной программы"Муниципальное управление,  гражданское общество и развитие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79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6055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87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83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020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020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020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г" муниципальной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911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192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11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9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(Иные бюджетные ассигнования)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(оказание услуг) муниципальных учреждений в рамках подпрограммы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489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5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5914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5905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50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9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1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9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490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61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924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капитальному ремонту многоквартирных домов 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  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6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526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86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коммунального хозяйства в рамках подпрограммы "Благоустройство и развитие жилищно-коммунального хозяйства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 меж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0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6898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прочих объектов благоустройства за счет средств резервного фонда правительства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2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7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8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86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51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6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114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3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2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23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29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на выполнение других расходных обязательств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621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(муниципальной) собственности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8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6163,9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) собственности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8,1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16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162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9200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9200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4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221,2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476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Социальная помощь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за счет средств резервного фонда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"Семья плюс Я"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804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3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ФИЗИЧЕСКАЯ  КУЛЬТУРА 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в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78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69"/>
        <w:gridCol w:w="815"/>
        <w:gridCol w:w="662"/>
        <w:gridCol w:w="1090"/>
        <w:gridCol w:w="1704"/>
      </w:tblGrid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G72"/>
            <w:bookmarkStart w:id="1" w:name="RANGE!A1%3AG72"/>
            <w:bookmarkEnd w:id="1"/>
          </w:p>
        </w:tc>
        <w:tc>
          <w:tcPr>
            <w:tcW w:w="5940" w:type="dxa"/>
            <w:gridSpan w:val="5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3 к решению Совета народных депутатов № 327 от 29.10.2015г.     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5 год и на плановый период 2016 и 2017 годов» от 23 декабря 2014 года №267 с  изменениями и дополнениями  от 26.03.2015г. № 292. , от 28.04.2015 № 296, от 13.08.2015г. №313                           Приложение №9 к решению Совета народных депутатов Таловского городского поселения "О бюджете Таловского городского поселения на 2015 год и на плановый период 2016 и 2017 годов" от 23 декабря 2014г. №267    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городского поселения)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 , разделам, подразделам классификации расходов бюджета Таловского городского поселения на   2015 год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именование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ЦСР</w:t>
            </w:r>
          </w:p>
        </w:tc>
        <w:tc>
          <w:tcPr>
            <w:tcW w:w="8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Р</w:t>
            </w:r>
          </w:p>
        </w:tc>
        <w:tc>
          <w:tcPr>
            <w:tcW w:w="6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З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15 год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9632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9632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1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74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192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4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192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872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83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2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192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О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11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190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(Иные бюджетные ассигнования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190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4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существление части полномочий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 гг." муниципальной программы"Муниципальное управление, гражданское общество и развитие Таловского городского поселения на 2014-2019г.г."(межбюджетные трансферты 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221,2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за счет средств резервного фонда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социальной политики "Семья плюс Я"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80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3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0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в области обслуживания внутреннего государственного (муниципального долга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(Обслуживание государственного (муниципального) долга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197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2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859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 г.г.в рамках программы "Муниципальное управление и гражданское общество  Таловского городского поселения на 2014-2019г.г."(Иные межбюджетные ассигновани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290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 г.г.в рамках программы "Муниципальное управление и гражданское общество  Таловского городского поселения на 2014-2019г.г."(Закупка товаров работ и услуг для государственных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291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29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3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41408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Комплексное благоустройство парка в рамках 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61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6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коммунального хозяйства в рамках подпрограммы "Благоустройство и развитие жилищно-коммунального хозяйства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863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в области коммунального хозяйства в рамках подпрограммы "Благоустройство и развитие жилищно-коммунального хозяйства Таловского городского поселения Таловского муниципального района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 межбюджетные ассигновани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1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Иные  межбюджетные ассигновани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0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прочих объектов благоустройства за счет средств резервного фонда правительства Воронежской обла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20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7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78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76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8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7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751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дворовых территорий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114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объектов озеленения  в рамках подпрограммы ""Благоустройство и развитие жилищно-коммунального хозяйства Таловского городского поселения на 2014-2019г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ритуальных услуг и содержанию мест захоронения   в рамках подпрограммы "Благоустройство и развитие жилищно-коммунального хозяйства Таловского городского поселения на 2014-2019г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22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236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56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0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3292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) собственност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8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6163,9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) собственност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39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8,1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4. Муниципальная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 на 2014-2019 годы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4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7696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на 2014-2019г.г.""(расходы на выплату персоналу в целях обеспечения выполнения функций государственными (муниципальными) органами , казенными учреждениями , органами управления государственными внебюджетными фондам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489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 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5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00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объектов озеленения  в рамках подпрограммы "Создание условий для обеспечения муниципального управления , ремонта и содержания  объектов благоустройства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13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ритуальных услуг и содержанию мест захоронения   в рамках подпрограммы "Создание условий для обеспечения муниципального управления , ремонта и содержания объектов благоустройства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организации и содержанию прочих объектов благоустройства  в рамках подпрограммы "Создание условий для обеспечения муниципального управления, ремонта и содержания объектов благоустройства 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987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ходы на  мероприятия по благоустройству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на выполнение других расходных обязательств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490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42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015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Мероприятия в сфере защиты населения от чрезвычайных ситуаций и пожаров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 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5914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Мероприятия в сфере защиты населения от чрезвычайных ситуаций и пожаров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 муниципальных) нужд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1590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134,0</w:t>
            </w:r>
          </w:p>
        </w:tc>
      </w:tr>
    </w:tbl>
    <w:p>
      <w:pPr>
        <w:pStyle w:val="Normal"/>
        <w:tabs>
          <w:tab w:val="clear" w:pos="708"/>
          <w:tab w:val="left" w:pos="9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2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sz w:val="30"/>
      <w:szCs w:val="30"/>
      <w:lang w:val="ru-RU" w:bidi="ar-SA"/>
    </w:rPr>
  </w:style>
  <w:style w:type="character" w:styleId="3">
    <w:name w:val="Заголовок 3 Знак"/>
    <w:basedOn w:val="Style6"/>
    <w:qFormat/>
    <w:rPr>
      <w:rFonts w:ascii="Arial" w:hAnsi="Arial" w:cs="Arial"/>
      <w:sz w:val="28"/>
      <w:szCs w:val="28"/>
      <w:lang w:val="ru-RU" w:bidi="ar-SA"/>
    </w:rPr>
  </w:style>
  <w:style w:type="character" w:styleId="4">
    <w:name w:val="Заголовок 4 Знак"/>
    <w:basedOn w:val="Style6"/>
    <w:qFormat/>
    <w:rPr>
      <w:rFonts w:ascii="Arial" w:hAnsi="Arial" w:cs="Arial"/>
      <w:sz w:val="26"/>
      <w:szCs w:val="26"/>
      <w:lang w:val="ru-RU" w:bidi="ar-SA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6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8"/>
      <w:lang w:val="ru-RU" w:bidi="ar-SA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Верхний колонтитул Знак"/>
    <w:basedOn w:val="Style6"/>
    <w:qFormat/>
    <w:rPr>
      <w:sz w:val="28"/>
      <w:lang w:val="ru-RU" w:bidi="ar-SA"/>
    </w:rPr>
  </w:style>
  <w:style w:type="character" w:styleId="Style8">
    <w:name w:val="Текст примечания Знак"/>
    <w:basedOn w:val="Style6"/>
    <w:qFormat/>
    <w:rPr>
      <w:rFonts w:ascii="Courier" w:hAnsi="Courier" w:cs="Courier"/>
      <w:sz w:val="22"/>
      <w:szCs w:val="22"/>
      <w:lang w:val="ru-RU" w:bidi="ar-SA"/>
    </w:rPr>
  </w:style>
  <w:style w:type="character" w:styleId="Style9">
    <w:name w:val="Название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1Орган_ПР Знак"/>
    <w:basedOn w:val="Style6"/>
    <w:qFormat/>
    <w:rPr>
      <w:rFonts w:ascii="Arial" w:hAnsi="Arial" w:cs="Arial"/>
      <w:b/>
      <w:bCs/>
      <w:caps/>
      <w:sz w:val="26"/>
      <w:szCs w:val="26"/>
      <w:lang w:val="ru-RU" w:bidi="ar-SA"/>
    </w:rPr>
  </w:style>
  <w:style w:type="character" w:styleId="21">
    <w:name w:val="2Название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6"/>
      <w:szCs w:val="26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6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5:00Z</dcterms:created>
  <dc:creator>депо</dc:creator>
  <dc:description/>
  <cp:keywords/>
  <dc:language>en-US</dc:language>
  <cp:lastModifiedBy>User</cp:lastModifiedBy>
  <cp:lastPrinted>2015-11-02T10:45:00Z</cp:lastPrinted>
  <dcterms:modified xsi:type="dcterms:W3CDTF">2015-11-02T06:56:00Z</dcterms:modified>
  <cp:revision>8</cp:revision>
  <dc:subject/>
  <dc:title>СОВЕТ НАРОДНЫХ ДЕПУТАТОВ </dc:title>
</cp:coreProperties>
</file>