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Ь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9 октября 2015 г. № 324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7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Таловского городского поселения от 06.10.2015 № 322 «Об утверждении порядка выдачи пропусков на движение транспортных средств в центре р.п. Талов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Calibri;Arial" w:cs="Times New Roman" w:ascii="Times New Roman" w:hAnsi="Times New Roman"/>
          <w:sz w:val="28"/>
          <w:szCs w:val="28"/>
        </w:rPr>
        <w:t>Федеральным законом от 06.10.2003 N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Совет народных депутатов Тало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Таловского городского поселения от 06.10.2015 № 322 «Об утверждении порядка выдачи пропусков на движение транспортных средств в центре р.п. Таловая» следующее измен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1 пункта 3 Порядка изложить в следующей редакции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явителями по выдаче пропусков являются специализированные службы, организации, осуществляющие перевозки людей и багажа на общественном транспорте, юридические лица, индивидуальные предприниматели, физические лица, находящиеся в пределах территории с ограниченным движение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- зона с ограниченным движением)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Н.С. Калгин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ocumentHeader1">
    <w:name w:val="Document Header1 Знак"/>
    <w:basedOn w:val="Style13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 Знак Знак2"/>
    <w:basedOn w:val="Style13"/>
    <w:qFormat/>
    <w:rPr>
      <w:rFonts w:ascii="Calibri;Arial" w:hAnsi="Calibri;Arial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eastAsia="Times New Roman"/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;Arial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;Arial" w:cs="Times New Roman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9:00Z</dcterms:created>
  <dc:creator>User</dc:creator>
  <dc:description/>
  <cp:keywords/>
  <dc:language>en-US</dc:language>
  <cp:lastModifiedBy>депо</cp:lastModifiedBy>
  <cp:lastPrinted>2015-10-20T14:12:00Z</cp:lastPrinted>
  <dcterms:modified xsi:type="dcterms:W3CDTF">2015-10-20T11:13:00Z</dcterms:modified>
  <cp:revision>5</cp:revision>
  <dc:subject/>
  <dc:title> </dc:title>
</cp:coreProperties>
</file>