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</w:t>
        <w:br/>
        <w:t>ВОРОНЕЖ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т 25 июня 2015 г. № 311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.п. Талов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2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народных депутатов Таловского городского поселения от 08.08.2012 № 65 «Об утверждении Положения о порядке размещения нестационарных торговых объектов на территории Таловского городского поселения Таловского муниципального района Воронеж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N 131-ФЗ "Об общих принципах организации местного самоуправления в Российской Федерации", Федеральным законом от 28.12.2009 N 381-ФЗ "Об основах государственного регулирования торговой деятельности в Российской Федерации", Уставом Таловского городского поселения, Совет народных депутатов Талов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народных депутатов Таловского городского поселения от 08.08.2012 № 65 «Об утверждении Положения о порядке размещения нестационарных торговых объектов на территории Таловского городского поселения Таловского муниципального района Воронежской области» следующее изменение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здел 1 приложения 1 к решению дополнить пунктом 1.5.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5. Порядок размещения нестационарных торговых объектов, указанных в подпунктах б), в) пункта 1.4. настоящего раздела устанавливается администрацией Таловского городского поселения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решения возложить на главу администрации Тал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Таловского городского поселения </w:t>
        <w:tab/>
        <w:tab/>
        <w:tab/>
        <w:tab/>
        <w:tab/>
        <w:t>Н.С. Калгин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4:54:00Z</dcterms:created>
  <dc:creator>Birykova</dc:creator>
  <dc:description/>
  <cp:keywords/>
  <dc:language>en-US</dc:language>
  <cp:lastModifiedBy>User</cp:lastModifiedBy>
  <cp:lastPrinted>2015-04-17T11:07:00Z</cp:lastPrinted>
  <dcterms:modified xsi:type="dcterms:W3CDTF">2015-06-25T05:59:00Z</dcterms:modified>
  <cp:revision>5</cp:revision>
  <dc:subject/>
  <dc:title>Совет народных депутатов  __________________________- сельского поселения</dc:title>
</cp:coreProperties>
</file>