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ОВ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ОВ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13 ноября 2015 г. № 332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Талов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7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ародных депутатов Таловского городского поселения от 06.10.2015 № 322 «Об утверждении порядка выдачи пропусков на движение транспортных средств в центре р.п. Талова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eastAsia="Calibri" w:cs="Times New Roman" w:ascii="Times New Roman" w:hAnsi="Times New Roman"/>
          <w:sz w:val="28"/>
          <w:szCs w:val="28"/>
        </w:rPr>
        <w:t>Федеральным законом от 06.10.2003 N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 Совет народных депутатов Таловского городского посел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народных депутатов Таловского городского поселения от 06.10.2015 № 322 «Об утверждении порядка выдачи пропусков на движение транспортных средств в центре р.п. Таловая»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2, 3 решения признать утратившими сил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3 Порядка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 Заявителями по выдаче пропусков являются:</w:t>
      </w:r>
    </w:p>
    <w:p>
      <w:pPr>
        <w:pStyle w:val="ConsPlusNormal"/>
        <w:numPr>
          <w:ilvl w:val="0"/>
          <w:numId w:val="2"/>
        </w:numPr>
        <w:ind w:left="993" w:hanging="4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ые службы, организации, осуществляющие перевозки людей и багажа на общественном транспорте;</w:t>
      </w:r>
    </w:p>
    <w:p>
      <w:pPr>
        <w:pStyle w:val="ConsPlusNormal"/>
        <w:numPr>
          <w:ilvl w:val="0"/>
          <w:numId w:val="2"/>
        </w:numPr>
        <w:ind w:left="993" w:hanging="4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техника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жарная спецтехник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ранспортные средства правоохранительных органов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ранспортные средства скорой медицинской помощи; </w:t>
      </w:r>
    </w:p>
    <w:p>
      <w:pPr>
        <w:pStyle w:val="Default"/>
        <w:ind w:left="851" w:hanging="142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ранспорт служб Министерства РФ по делам гражданской обороны, чрезвычайным ситуациям и ликвидации последствий стихийных бедстви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ранспорт организаций газового хозяйства и коммунальных служб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45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е лица, индивидуальные предприниматели, осуществляющие свою деятельность в пределах зоны с ограниченным движением либо на прилегающей территории, доступ к помещениям которых ограничен в результате организации зоны с ограниченным движение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4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лица, проживающие в пределах зоны с ограниченным движением либо на прилегающей территории, доступ к помещениям которых ограничен в результате организации зоны с ограниченным движение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4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е подразделения органов государственной власти и государственные учреждения, доступ которым в зону с ограниченным движением необходим для осуществления своих должностных обязанност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структурных подразделений органов государственной власти и государственных учреждений, расположенных в зоне в ограниченным движением, в отношении личных транспортных средств сотрудников в связи с производственной необходимостью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ие лиц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 ограниченными возможностями здоровья – инвалиды с заболеваниями опорно-двигательного аппарата, имеющие увечья, инвалиды, использующие для передвижения </w:t>
      </w:r>
      <w:r>
        <w:rPr>
          <w:rFonts w:cs="Times New Roman" w:ascii="Times New Roman" w:hAnsi="Times New Roman"/>
          <w:sz w:val="28"/>
          <w:szCs w:val="28"/>
        </w:rPr>
        <w:t>специализированный автомобильный транспорт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официального обнаро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Таловского городского поселения </w:t>
        <w:tab/>
        <w:tab/>
        <w:tab/>
        <w:tab/>
        <w:tab/>
        <w:t>Н.С. Калг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06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ascii="Courier New" w:hAnsi="Courier New" w:eastAsia="Times New Roman" w:cs="Courier New"/>
      <w:b/>
      <w:bCs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ourier New" w:hAnsi="Courier New" w:eastAsia="Times New Roman" w:cs="Courier New"/>
      <w:b/>
      <w:bCs/>
      <w:kern w:val="2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ascii="Calibri" w:hAnsi="Calibri" w:eastAsia="Times New Roman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ижний колонтитул Знак"/>
    <w:basedOn w:val="Style13"/>
    <w:qFormat/>
    <w:rPr>
      <w:rFonts w:eastAsia="Times New Roman"/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22">
    <w:name w:val="2.2.Абзац"/>
    <w:basedOn w:val="Normal"/>
    <w:qFormat/>
    <w:pPr>
      <w:suppressLineNumbers/>
      <w:suppressAutoHyphens w:val="true"/>
      <w:ind w:firstLine="709"/>
      <w:jc w:val="both"/>
    </w:pPr>
    <w:rPr>
      <w:rFonts w:eastAsia="Calibri" w:cs="Times New Roman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20:00Z</dcterms:created>
  <dc:creator>User</dc:creator>
  <dc:description/>
  <cp:keywords/>
  <dc:language>en-US</dc:language>
  <cp:lastModifiedBy>User</cp:lastModifiedBy>
  <cp:lastPrinted>2015-11-18T13:43:00Z</cp:lastPrinted>
  <dcterms:modified xsi:type="dcterms:W3CDTF">2015-11-18T09:54:00Z</dcterms:modified>
  <cp:revision>4</cp:revision>
  <dc:subject/>
  <dc:title> </dc:title>
</cp:coreProperties>
</file>