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>от  29   октября 2015 года № 3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ind w:right="5206" w:hanging="0"/>
        <w:jc w:val="both"/>
        <w:rPr/>
      </w:pPr>
      <w:r>
        <w:rPr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Таловского городского поселения Таловского муниципального района Воронежской области в соответствие с действующим законодательством Совет народных депутатов Таловского городского поселения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"/>
        <w:ind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Ju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Устав Таловского городского поселения Таловского муниципального района Воронежской области согласно прилож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править настоящее решение  в Управление Министерства юстиции Российской Федерации по Воронежской области на государственную регистрацию в порядке, установленном федеральным законом. </w:t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right="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ловского городского поселения Таловского муниципального района Воронежской области 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9 октября 2015 г. № 323</w:t>
      </w:r>
    </w:p>
    <w:p>
      <w:pPr>
        <w:pStyle w:val="Left"/>
        <w:ind w:left="4680" w:hanging="0"/>
        <w:jc w:val="both"/>
        <w:rPr/>
      </w:pPr>
      <w:r>
        <w:rPr>
          <w:sz w:val="26"/>
          <w:szCs w:val="26"/>
        </w:rPr>
        <w:t>«О внесении изменений и дополнений в Устав Таловского городского поселения Таловского муниципального  района Воронежской области»</w:t>
      </w:r>
    </w:p>
    <w:p>
      <w:pPr>
        <w:pStyle w:val="Left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 статье 8 «</w:t>
      </w:r>
      <w:r>
        <w:rPr>
          <w:rFonts w:cs="Times New Roman" w:ascii="Times New Roman" w:hAnsi="Times New Roman"/>
          <w:kern w:val="2"/>
          <w:sz w:val="28"/>
          <w:szCs w:val="28"/>
        </w:rPr>
        <w:t>Вопросы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Таловского городского поселения»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а) в пункте 22 части 1 слова «, в том числе путем выкупа,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2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б) часть 1 дополнить пунктом 40)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40) участие в соответствии с Федеральным законом от 24 июля 2007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21-ФЗ «О государственном кадастре недвижимости» в выполнении комплексных кадастровых работ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Часть 1 статьи 9 «Права органов местного самоуправления поселения на решение вопросов, не отнесенных к вопросам местного значения поселений» дополнить пунктом 13)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) осуществление мероприятий по отлову и содержанию безнадзорных животных, обитающих на территории посе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В статье 10 «Полномочия органов местного самоуправления по решению вопросов местного значения»: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ункт 10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«10) разработка и утверждение </w:t>
      </w:r>
      <w:hyperlink r:id="rId2">
        <w:r>
          <w:rPr>
            <w:rStyle w:val="InternetLink"/>
            <w:color w:val="0000FF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</w:t>
      </w:r>
      <w:hyperlink r:id="rId3">
        <w:r>
          <w:rPr>
            <w:rStyle w:val="InternetLink"/>
            <w:color w:val="0000FF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которым устанавливаются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13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3) </w:t>
      </w:r>
      <w:r>
        <w:rPr>
          <w:bCs/>
          <w:sz w:val="28"/>
          <w:szCs w:val="28"/>
        </w:rPr>
        <w:t xml:space="preserve"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народных депутатов Таловского городского поселения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 о муниципальной службе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В части 2 с</w:t>
      </w:r>
      <w:r>
        <w:rPr>
          <w:kern w:val="2"/>
          <w:sz w:val="28"/>
          <w:szCs w:val="28"/>
        </w:rPr>
        <w:t>татьи 14</w:t>
      </w:r>
      <w:r>
        <w:rPr>
          <w:sz w:val="28"/>
          <w:szCs w:val="28"/>
        </w:rPr>
        <w:t xml:space="preserve"> «</w:t>
      </w:r>
      <w:r>
        <w:rPr>
          <w:kern w:val="2"/>
          <w:sz w:val="28"/>
          <w:szCs w:val="28"/>
        </w:rPr>
        <w:t>Местный референдум</w:t>
      </w:r>
      <w:r>
        <w:rPr>
          <w:sz w:val="28"/>
          <w:szCs w:val="28"/>
        </w:rPr>
        <w:t>» слова «может проводиться» заменить словом «проводитс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 В пункте 3 части 3 статьи 21 «</w:t>
      </w:r>
      <w:r>
        <w:rPr>
          <w:kern w:val="2"/>
          <w:sz w:val="28"/>
          <w:szCs w:val="28"/>
        </w:rPr>
        <w:t>Публичные слушания» после слов «</w:t>
      </w:r>
      <w:r>
        <w:rPr>
          <w:color w:val="000000"/>
          <w:spacing w:val="2"/>
          <w:sz w:val="28"/>
          <w:szCs w:val="28"/>
        </w:rPr>
        <w:t xml:space="preserve">проекты планировки территорий и проекты </w:t>
      </w:r>
      <w:r>
        <w:rPr>
          <w:color w:val="000000"/>
          <w:spacing w:val="6"/>
          <w:sz w:val="28"/>
          <w:szCs w:val="28"/>
        </w:rPr>
        <w:t>межевания территорий,» дополнить словами «за исключением случаев, предусмотренных Градостроительным кодексом Российской Федерации,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 Часть 4 статьи 24 «</w:t>
      </w:r>
      <w:r>
        <w:rPr>
          <w:kern w:val="2"/>
          <w:sz w:val="28"/>
          <w:szCs w:val="28"/>
        </w:rPr>
        <w:t>Опрос граждан» дополнить словами «в соответствии с законом Воронеж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 В </w:t>
      </w:r>
      <w:r>
        <w:rPr>
          <w:sz w:val="28"/>
          <w:szCs w:val="28"/>
        </w:rPr>
        <w:t>статье 34 «Статус депутата, члена выборного органа местного самоуправления, выборного должностного лица местного самоуправлен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ункт 1 части 6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части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Воронежской области, ему не поручено участвовать в управлении этой организацией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7 слова «выборное должностное лицо органа местного самоуправления» заменить словами «выборное должностное лицо местного самоуправ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ункт 7 части 1 статьи 35  изложить в следующей редакци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) доплата к страховой пенсии по старости (инвалидности)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Часть 2 статьи 36 «Глава Таловского городского поселения» дополнить абзацем 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лава Таловского городского поселения избирается Советом народных депутатов Таловского городского поселения из своего состава и исполняет полномочия его председателя с правом решающего голос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Статью 37 «</w:t>
      </w:r>
      <w:r>
        <w:rPr>
          <w:kern w:val="2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Таловского городского поселения» дополнить частью 4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 полномочиям администрации Таловского городского поселения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ение исполнения решений органов местного самоуправления Таловского городского поселения по реализации вопросов местного знач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исполнения органами местного самоуправления Таловского городского поселения полномочий по решению вопросов местного значения Таловского городского поселения в соответствии с федеральными законами, законами Воронежской области, настоящим Уставом, нормативными правовыми актами Совета народных депутатов Таловского город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отдельных государственных полномочий, переданных органам местного самоуправления федеральными законами и законами Воронеж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разработка и утверждение </w:t>
      </w:r>
      <w:r>
        <w:rPr>
          <w:color w:val="000000"/>
          <w:sz w:val="28"/>
          <w:szCs w:val="28"/>
          <w:shd w:fill="FFFFFF" w:val="clear"/>
        </w:rPr>
        <w:t>схемы размещения нестационарных торговых объектов, в порядке, установленном уполномоченным органом исполнительной власти Воронеж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ые полномочия, определенные федеральными законами и законами Воронежской области, настоящим Уставом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части 1 статьи 50 «Порядок опубликования (обнародования) и вступления в силу муниципальных правовых актов» слова «на официальном сайте администрации городского поселения в сети «Интернет»,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татье 57 «Запреты, связанные с муниципальной службо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1 части 1 признать утратившим силу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части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3)</w:t>
      </w:r>
      <w:r>
        <w:rPr>
          <w:color w:val="000000"/>
          <w:sz w:val="28"/>
          <w:szCs w:val="28"/>
          <w:shd w:fill="FFFFFF" w:val="clear"/>
        </w:rPr>
        <w:t xml:space="preserve">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</w:t>
      </w:r>
      <w:r>
        <w:rPr>
          <w:sz w:val="28"/>
          <w:szCs w:val="28"/>
          <w:shd w:fill="FFFFFF" w:val="clear"/>
        </w:rPr>
        <w:t>собственников недвижимости и профсоюза, зарегистрированного в установленно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881/3c6129155fd519f7ed7b1efb29c70297a0955306" \l "dst10006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рядк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), если иное не предусмотрено федеральны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66530/ccc9dd1e528c5ce50dd152c3269b70104ad92ae1" \l "dst100288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а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ли если в порядке</w:t>
      </w:r>
      <w:r>
        <w:rPr>
          <w:color w:val="000000"/>
          <w:sz w:val="28"/>
          <w:szCs w:val="28"/>
          <w:shd w:fill="FFFFFF" w:val="clear"/>
        </w:rPr>
        <w:t>, установленном муниципальным правовым актом в соответствии с федеральными законами и законами Воронежской области, ему не поручено участвовать в управлении этой организацией;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5957" w:firstLine="567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cs="Times New Roman"/>
      <w:b/>
      <w:sz w:val="2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Unip">
    <w:name w:val="unip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93B2271804D1AE7D4BD37D0808E5B3594DF03CE19F141F9639F26370D05AC669D8A55579c0rFM" TargetMode="External"/><Relationship Id="rId3" Type="http://schemas.openxmlformats.org/officeDocument/2006/relationships/hyperlink" Target="consultantplus://offline/ref=8B93B2271804D1AE7D4BD37D0808E5B35941FA3BE59D141F9639F26370D05AC669D8A5527D0DF73Cc2rCM" TargetMode="External"/><Relationship Id="rId4" Type="http://schemas.openxmlformats.org/officeDocument/2006/relationships/hyperlink" Target="consultantplus://offline/ref=D898EA36CAC1FC2D43E8CB92ECAAA4179F896184B62BF641F0F454D9A5A66DE98F7C2DC5BAt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5:00Z</dcterms:created>
  <dc:creator>ROOT</dc:creator>
  <dc:description/>
  <cp:keywords/>
  <dc:language>en-US</dc:language>
  <cp:lastModifiedBy>депо</cp:lastModifiedBy>
  <cp:lastPrinted>2015-10-29T10:51:00Z</cp:lastPrinted>
  <dcterms:modified xsi:type="dcterms:W3CDTF">2015-10-29T07:52:00Z</dcterms:modified>
  <cp:revision>8</cp:revision>
  <dc:subject/>
  <dc:title>Часть 9 статьи 32 дополнить Лицу, замещающему выборную муниципальную должность на непостоянной основе, за счет средств местно</dc:title>
</cp:coreProperties>
</file>