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03 декабря 2015 года № 335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 назначении публичных слушаний по проекту решения Совета народных депутатов Таловского городского поселения «О бюджете Таловского городского поселения на 2016 год»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Согласно пункту 3 статьи 20 Уставу Таловского городского поселения, Положения «О публичных слушаний в Таловском городском поселении Таловского муниципального района Воронежской области»,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Назначить на «10» декабря 2015 года публичные слушания по проекту решения Совета народных депутатов «О бюджете Таловского городского поселения на 2016 год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публичные слушания проводятся в здании администрации Таловского городского поселения по адресу: р.п. Таловая, ул. Советская, д.100 в 14: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firstLine="567"/>
        <w:jc w:val="both"/>
        <w:rPr/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Таловского городского поселения  </w:t>
        <w:tab/>
        <w:tab/>
        <w:tab/>
        <w:tab/>
        <w:t>Н.С. Калг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Cs w:val="28"/>
        </w:rPr>
        <w:t>к решению Совет народных депутатов</w:t>
      </w:r>
    </w:p>
    <w:p>
      <w:pPr>
        <w:pStyle w:val="Normal"/>
        <w:ind w:left="4248" w:hanging="0"/>
        <w:rPr/>
      </w:pPr>
      <w:r>
        <w:rPr>
          <w:szCs w:val="28"/>
        </w:rPr>
        <w:t>Таловского городского поселения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03 декабря 2015 г. № 3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и по проведению публичных слушаний по проекту решения Совета народных депутатов «О бюджете Таловского городского поселения на 2016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г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олай Сергее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сла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етлана Константин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н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рия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тивно-правовы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просам администр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б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сектора –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й Александрович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кономист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0:00Z</dcterms:created>
  <dc:creator>Веркин Сергей</dc:creator>
  <dc:description/>
  <cp:keywords/>
  <dc:language>en-US</dc:language>
  <cp:lastModifiedBy>User</cp:lastModifiedBy>
  <cp:lastPrinted>2015-12-10T08:54:00Z</cp:lastPrinted>
  <dcterms:modified xsi:type="dcterms:W3CDTF">2015-12-10T04:54:00Z</dcterms:modified>
  <cp:revision>4</cp:revision>
  <dc:subject/>
  <dc:title> </dc:title>
</cp:coreProperties>
</file>