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ind w:right="7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ТАЛОВСКОГО ГОРОДСКОГО ПОСЕЛЕНИЯ </w:t>
      </w:r>
    </w:p>
    <w:p>
      <w:pPr>
        <w:pStyle w:val="Normal"/>
        <w:spacing w:lineRule="auto" w:line="240" w:before="0" w:after="0"/>
        <w:ind w:right="7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ТАЛОВСКОГО МУНИЦИПАЛЬНОГО РАЙОНА </w:t>
      </w:r>
    </w:p>
    <w:p>
      <w:pPr>
        <w:pStyle w:val="Normal"/>
        <w:spacing w:lineRule="auto" w:line="240" w:before="0" w:after="0"/>
        <w:ind w:right="7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ОРОНЕЖСКОЙ ОБЛАСТИ</w:t>
      </w:r>
    </w:p>
    <w:p>
      <w:pPr>
        <w:pStyle w:val="Normal"/>
        <w:spacing w:lineRule="auto" w:line="240" w:before="0" w:after="0"/>
        <w:ind w:right="7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7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 Е Ш Е Н И Е</w:t>
      </w:r>
    </w:p>
    <w:p>
      <w:pPr>
        <w:pStyle w:val="Normal"/>
        <w:spacing w:lineRule="auto" w:line="240" w:before="0" w:after="0"/>
        <w:ind w:right="74" w:hanging="0"/>
        <w:rPr>
          <w:rFonts w:ascii="Times New Roman" w:hAnsi="Times New Roman" w:eastAsia="Lucida Sans Unicode" w:cs="Times New Roman"/>
          <w:b/>
          <w:b/>
          <w:color w:val="000000"/>
          <w:sz w:val="28"/>
          <w:szCs w:val="28"/>
          <w:lang w:eastAsia="ar-SA"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  <w:lang w:eastAsia="ar-SA" w:bidi="en-US"/>
        </w:rPr>
      </w:r>
    </w:p>
    <w:p>
      <w:pPr>
        <w:pStyle w:val="Normal"/>
        <w:spacing w:lineRule="auto" w:line="240" w:before="0" w:after="0"/>
        <w:ind w:right="74" w:hanging="0"/>
        <w:rPr>
          <w:rFonts w:ascii="Times New Roman" w:hAnsi="Times New Roman" w:eastAsia="Lucida Sans Unicode" w:cs="Times New Roman"/>
          <w:color w:val="000000"/>
          <w:sz w:val="28"/>
          <w:szCs w:val="28"/>
          <w:u w:val="single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u w:val="single"/>
          <w:lang w:bidi="en-US"/>
        </w:rPr>
        <w:t>от  25 июня 2015 г. № 307</w:t>
      </w:r>
    </w:p>
    <w:p>
      <w:pPr>
        <w:pStyle w:val="Normal"/>
        <w:spacing w:lineRule="auto" w:line="240" w:before="0" w:after="0"/>
        <w:ind w:right="74" w:firstLine="708"/>
        <w:rPr>
          <w:rFonts w:ascii="Times New Roman" w:hAnsi="Times New Roman" w:eastAsia="Lucida Sans Unicode" w:cs="Times New Roman"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>р.п. Талов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en-US"/>
        </w:rPr>
      </w:r>
    </w:p>
    <w:p>
      <w:pPr>
        <w:pStyle w:val="Normal"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орядке предоставления льгот по налоговым и неналоговым платежам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Налоговым </w:t>
      </w:r>
      <w:hyperlink r:id="rId2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Бюджетным </w:t>
      </w:r>
      <w:hyperlink r:id="rId3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 </w:t>
      </w:r>
      <w:hyperlink r:id="rId4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.10.2003 года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, Совет народных депутатов Тало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/Users/User/AppData/Local/Temp/%D0%97%D0%B0%D0%BC%D0%B5%D1%81%D1%82%D0%B8%D1%82%D0%B5%D0%BB%D0%B8/%D0%91%D0%B8%D1%80%D1%8E%D0%BA%D0%BE%D0%B2%D0%B0/AppData/Local/Temp/tmp7D79.html" \l "Par30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орядке предоставления льгот по налоговым и неналоговым платежам, зачисляемым в бюджет Таловского городского поселения Таловского муниципального района Воронежской области,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решения возложить на главу администрации городского поселения Кувшинова О.Ю. и председателя комиссии по бюджету, налогам, муниципальному имуществу и предпринимательству Маслак С.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Таловского городского поселения                                        Н.С. Калгин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1610" w:hRule="atLeast"/>
        </w:trPr>
        <w:tc>
          <w:tcPr>
            <w:tcW w:w="63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вета народных депутатов Тал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5 июня 2015 г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. № 307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../../C:/Users/User/AppData/Local/Temp/%D0%97%D0%B0%D0%BC%D0%B5%D1%81%D1%82%D0%B8%D1%82%D0%B5%D0%BB%D0%B8/%D0%91%D0%B8%D1%80%D1%8E%D0%BA%D0%BE%D0%B2%D0%B0/AppData/Local/Temp/tmp7D79.html" \l "Par30" \n _self</w:instrText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bookmarkStart w:id="0" w:name="Par30"/>
      <w:bookmarkEnd w:id="0"/>
      <w:r>
        <w:rPr>
          <w:rStyle w:val="InternetLink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орядке предоставления льгот по налоговым и неналоговым платежам, зачисляемым в бюдж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город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/Users/User/AppData/Local/Temp/%D0%97%D0%B0%D0%BC%D0%B5%D1%81%D1%82%D0%B8%D1%82%D0%B5%D0%BB%D0%B8/%D0%91%D0%B8%D1%80%D1%8E%D0%BA%D0%BE%D0%B2%D0%B0/AppData/Local/Temp/tmp7D79.html" \l "Par30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орядке предоставления льгот по налоговым и неналоговым платежам, зачисляемым в бюджет Таловского городского поселения Таловского муниципального района Воронежской области (далее - Положение), определяет условия и порядок предоставления льгот по налоговым и неналоговым платежам, зачисляемым в бюджет Таловского городского поселения Таловского муниципального района Воронежской области, а также регламентирует порядок взаимодействия органов местного самоуправления Таловского городского поселения с юридическими и физическими лицами при предоставлении льгот, за исключением случаев, которые определены нормативными правовыми актами об установлении налогов и неналоговых платеж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Льготами по налоговым и неналоговым платежам признаются предоставляемые отдельным категориям налогоплательщиков, а также отдельным плательщикам (юридическим и физическим лицам) преимущества по сравнению с иными плательщиками налоговых (неналоговых) платежей, включая возможность не уплачивать налоговые (неналоговые) платежи и пени по неналоговым платежам либо уплачивать их в меньшем размер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Льготы по налоговым платежам предоставляются отдельным категориям налогоплательщиков и не могут носить индивидуального характе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Льготы по неналоговым платежам могут предоставляться как категориям плательщиков, так и отдельным плательщикам. Льготы по неналоговым платежам предоставляются исключительно в случаях, установленных Федеральным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6.07.2006 года № 135-ФЗ «О защите конкуренции», и при наличии предварительного согласия антимонопольного органа в письменной фор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По налоговым и неналоговым платежам могут устанавливаться следующие льго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астичное или полное освобождение от уплаты платеж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отсрочек (рассрочек) платеж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исание задолженности и пени по неналоговым платежа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Решение о предоставлении льгот по налоговым (неналоговым) платежам, зачисляемым в бюджет Таловского городского поселения, принимается Советом народных депутатов Таловского городского поселения Таловского муниципального района Воронежской области с учетом рекомендаций по данному вопросу экспертного совета по предоставлению льгот по налоговым и неналоговым платежам при администрации город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Сумма выпадающих доходов бюджета городского поселения, образующихся в результате предоставления льгот по налоговым (неналоговым) платежам, не должна превышать лимит предоставления льгот по налогам и сборам, а также иным неналоговым платежам, утвержденный решением Совета народных депутатов о бюджете городского поселения на текущий финансовый 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Экспертный совет по предоставлению льгот по налогов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налоговым платежам при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Экспертный совет по предоставлению льгот по налоговым и неналоговым платежам при администрации Таловского городского поселения (далее - Экспертный совет) является постоянно действующим коллегиальным органом, образованным в целях выработки и принятия решений по вопросам предоставления льгот плательщикам налоговых (неналоговых) платежей, зачисляемых в бюджет город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остав Экспертного совета утверждается постановлением администрации Таловского город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Экспертный совет в своей работе руководствуется нормативными правовыми актами Российской Федерации, Воронежской области и органов местного самоуправления городского поселения, а также настоящим Положение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Основной задачей Экспертного совета является рассмотрение обращений заявителей (юридических и физических лиц, обратившихся в Экспертный совет по вопросу предоставления льгот по налоговым и неналоговым платежам) и выработка предложений для Совета народных депутатов Таловского городского поселения о предоставлении им льгот по налоговым (неналоговым) платеж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Экспертный совет для осуществления возложенных на него задач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ашивать в установленном порядке от предприятий и организаций всех форм собственности необходимую информац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ть рекомендации о целесообразности предоставления льгот по налоговым (неналоговым) платежа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ировать соблюдение условий, на которых были представлены льготы по налоговым (неналоговым) платеж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Основной формой работы Экспертного совета являются его засед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Обращение заявителя подлежит обязательному рассмотрению на заседании Экспертного совета в срок не позднее трех месяцев со дня представления заявителем всех необходим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овестка дня заседания рассылается членам Экспертного совета за три рабочих дня до назначенной даты заседания Экспертного 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Заседание Экспертного совета считается правомочным в случае личного присутствия на нем не менее половины членов Экспертного 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Председатель Экспертного совета, а в его отсутствие - заместитель председателя Экспертного сове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ководит работой Экспертного совета, планирует его деятельность, проводит заседания Экспертного совета, контролирует выполнение принятых реш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начает дату, время проведения и утверждает повестку дня заседаний Экспертного сове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верждает протоколы, выписки из протоколов заседаний Экспертного сове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Секретарь Экспертного совета осуществляет организацию и координацию подготовки заседаний Экспертного совета, сбор и рассылку необходимых документов, а также подготовку информационно-аналитических записок по вопросу предоставления испрашиваемых льгот по налоговым (неналоговым) платежам по каждому заявителю (за исключением общественных организаций), обращения которых рассматриваются на заседании Экспертного 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Сбор документов, необходимых для рассмотрения Экспертным советом вопросов о предоставлении льгот по налоговым (неналоговым) платежам общественным организациям, и подготовка информационно-аналитических записок о предоставлении указанных льгот по каждому заявителю осуществляются администраций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Экспертный совет принимает решения на основании представленных документов, касающихся рассматриваемых вопросов, с учетом замечаний и предложений членов Экспертного 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Решения на заседаниях Экспертного совета принимаются простым большинством голосов присутствующих членов Экспертного совета. При равенстве голосов решающим является голос председательствующе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 В случае несогласия кого-либо из членов Экспертного совета с принятым решением он может выразить особое мнение, которое фиксируется в протоколе заседания Экспертного 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 Решения Экспертного совета, принимаемые в рамках его компетенции, оформляются протоколом и носят рекомендательный характе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 Выписки из протокола направляются заявителям в недельный срок со дня утверждения протокола соответствующего заседания Экспертного 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рядок предоставления льгот по налогов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налоговым платеж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Par79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Для принятия решений по вопросам о предоставлении льгот по налоговым (неналоговым) платежам, зачисляемым в бюджет городского поселения, на рассмотрение Экспертного совета заявителем представляются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сьменное заявление на имя председателя Экспертного совета с обоснованием необходимости предоставления льготы, а также указанием вида, размера и периода предоставления данной льгот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ая карточка заявителя по форме, утвержденной правовым актом администрации Таловского город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я учредительных документов (для юридического лиц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я свидетельства о внесении записи в Единый государственный реестр юридических лиц (для юридических лиц) или копия свидетельства о государственной регистрации (для индивидуальных предпринимателей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я свидетельства о постановке на учет в налоговом орган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бухгалтерского баланса с приложениями за предыдущий год и за последний отчетный период текущего года с отметкой налогового органа (для юридических лиц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я сметы доходов и расходов на текущий год (для некоммерческих организаций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я отчета об исполнении сметы доходов и расходов за предыдущий год (для некоммерческих организаций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я договора, в соответствии с которым возникает обязанность уплаты неналогового платеж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а организации с указанием среднесписочной численности, среднего уровня заработной платы работников и наличия (отсутствия) просроченной задолженности по заработной плате на 1-е число месяца, следующего за отчетным квартал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е предоставления льготы по неналоговому платежу, зачисляемому в бюджет Таловского городского поселения - расчет суммы выпадающих доходов бюджета Таловского городского поселения за период, на который испрашивается льгота, а также акт сверки расчетов или иной документ, отражающий состояние взаимных расчетов по данному платежу, за период с начала года до даты подачи письменного заявления в Экспертный совет, подтвержденные главным администратором доходов по соответствующему неналоговому платежу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датайство заместителя главы администрации городского поселения с обоснованием целесообразности предоставления льготы.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2" w:name="Par92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В случае обращения по вопросу предоставления льготы по неналоговому платежу, требующей согласия антимонопольного органа, заявитель дополнительно предоставляет в Экспертный совет документы, установленные </w:t>
      </w:r>
      <w:hyperlink r:id="rId6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лавой 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6.07.2006 года № 135-ФЗ «О защите конкуренци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ar93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Экспертный совет рассматривает заявления о предоставлении льгот по налоговым (неналоговым) платежам, поданные заявителями в срок до 1 октября текущего финансового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бращение заявителя не подлежит рассмотрению на заседании Экспертного совета по следующим основаниям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 представлены 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/Users/User/AppData/Local/Temp/%D0%97%D0%B0%D0%BC%D0%B5%D1%81%D1%82%D0%B8%D1%82%D0%B5%D0%BB%D0%B8/%D0%91%D0%B8%D1%80%D1%8E%D0%BA%D0%BE%D0%B2%D0%B0/AppData/Local/Temp/tmp7D79.html" \l "Par79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. п. 3.1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/Users/User/AppData/Local/Temp/%D0%97%D0%B0%D0%BC%D0%B5%D1%81%D1%82%D0%B8%D1%82%D0%B5%D0%BB%D0%B8/%D0%91%D0%B8%D1%80%D1%8E%D0%BA%D0%BE%D0%B2%D0%B0/AppData/Local/Temp/tmp7D79.html" \l "Par92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3.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ло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а неполнота либо недостоверность информации, содержащейся в документах, представленных на Экспертный совет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ращение подано с нарушением срока, установленного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/Users/User/AppData/Local/Temp/%D0%97%D0%B0%D0%BC%D0%B5%D1%81%D1%82%D0%B8%D1%82%D0%B5%D0%BB%D0%B8/%D0%91%D0%B8%D1%80%D1%8E%D0%BA%D0%BE%D0%B2%D0%B0/AppData/Local/Temp/tmp7D79.html" \l "Par93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. 3.3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На основании представленных заявителем документов осуществляется подготовка информационно-аналитической записки по вопросу предоставления испрашиваемых льгот по налоговым (неналоговым) платежам данному заявителю. Подготовка информационно-аналитической записки осуществляется в течение двух недель со дня представления заявителем всех необходимых докумен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В случае принятия Экспертным советом положительного решения по вопросу предоставления заявителю либо соответствующей категории плательщиков льгот по налоговым (неналоговым) платежам в течение двух недель со дня утверждения протокола заседания Экспертного совета администрация городского поселения осуществляет подготовку соответствующего проекта решения Совета народных депутатов Таловского городского поселения и в установленном порядке вносит его на рассмотрение Совета народных депута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Проект решения Совета народных депутатов о предоставлении льгот по налоговым (неналоговым) платежам в обязательном порядке должен содерж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категории плательщиков налога или наименование плательщика (категории плательщиков) неналогового платеж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 налога или неналогового платежа, по которому предоставляется льго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 предоставляемой льго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иод, на который предоставляется льго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мму, на которую предоставляется льгот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ение о предоставлении льготы в пределах лимита предоставления льгот по налогам и сборам для отдельных категорий физических лиц, предприятий и организаций городского поселения, а также иным неналоговым платежам для физических лиц, предприятий и организаций городского поселения на текущий год, установленного решением Совета народных депутатов о бюджете Таловского городского поселения на текущий финансовый год и на плановый период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8. Для предоставления льготы по неналоговому платежу в случаях, установленных Федеральным </w:t>
      </w:r>
      <w:hyperlink r:id="rId7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6.07.2006 года № 135-ФЗ «О защите конкуренции», в Совет народных депутатов Таловского городского поселения вместе с соответствующим проектом решения Совета народных депутатов направляется пакет документов, сформированный в соответствии с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/Users/User/AppData/Local/Temp/%D0%97%D0%B0%D0%BC%D0%B5%D1%81%D1%82%D0%B8%D1%82%D0%B5%D0%BB%D0%B8/%D0%91%D0%B8%D1%80%D1%8E%D0%BA%D0%BE%D0%B2%D0%B0/AppData/Local/Temp/tmp7D79.html" \l "Par92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. 3.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9. Для получения согласия на предоставление льготы по неналоговому платежу в случаях, установленных Федеральным </w:t>
      </w:r>
      <w:hyperlink r:id="rId8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6.07.2006 года № 135-ФЗ «О защите конкуренции», копия проекта решения Совета народных депутатов и пакет документов, сформированный в соответствии с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/Users/User/AppData/Local/Temp/%D0%97%D0%B0%D0%BC%D0%B5%D1%81%D1%82%D0%B8%D1%82%D0%B5%D0%BB%D0%B8/%D0%91%D0%B8%D1%80%D1%8E%D0%BA%D0%BE%D0%B2%D0%B0/AppData/Local/Temp/tmp7D79.html" \l "Par92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. 3.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ложения, направляются Советом народных депутатов в антимонопольный орга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 При получении согласия антимонопольного органа на предоставление льготы по неналоговому платежу в случаях, установленных Федеральным </w:t>
      </w:r>
      <w:hyperlink r:id="rId9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6.07.2006 года № 135-ФЗ «О защите конкуренции», соответствующий проект решения Совета народных депутатов в установленном порядке рассматривается Советом народных депута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1. При получении отказа антимонопольного органа в предоставлении льготы по неналоговому платежу в случаях, установленных Федеральным </w:t>
      </w:r>
      <w:hyperlink r:id="rId10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6.07.2006 года № 135-ФЗ «О защите конкуренции», вопрос о предоставлении данной льготы Советом народных депутатов не рассматривает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Порядок рассмотрения Экспертным советом вопросов о предоставлении отсрочек (рассрочек) по уплате неналоговых платежей, зачисляемых в бюджет Таловского городского поселения, устанавливается отдельным нормативным правовым актом администрации Таловского город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 В случае принятия Экспертным советом отрицательного решения по вопросу предоставления заявителю либо соответствующей категории плательщиков льгот по налоговым (неналоговым) платежам повторные обращения заявителей по данным вопросам (в том числе заявителей, относящихся к данной категории налогоплательщиков - в случае принятия Экспертным советом отрицательного решения по вопросу предоставления льгот по налоговым платежам), поступившие в течение финансового года, Экспертным советом не рассматривают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4. Независимо от решения, принятого Экспертным советом, вопрос о предоставлении заявителю либо соответствующей категории плательщиков льгот по налоговым (неналоговым) платежам может быть рассмотрен Советом народных депутатов Таловского городского поселения. В этом случае проект решения Совета народных депутатов по данному вопросу вносится субъектами правотворческой инициативы в Совете народных депутатов в порядке, определенном </w:t>
      </w:r>
      <w:hyperlink r:id="rId11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ловского город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5. В случае принятия Советом народных депутатов решения об отказе в предоставлении заявителю либо соответствующей категории плательщиков льгот по налоговым (неналоговым) платежам повторные обращения заявителей по данным вопросам (в том числе заявителей, относящихся к соответствующей категории налогоплательщиков - в случае принятия Советом народных депутатов решения об отказе в предоставлении данной категории плательщиков льгот по налоговым платежам), поступившие в течение финансового года, Советом народных депутатов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ьзованием предоставленных льг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Контроль за использованием предоставленных налоговых льгот осуществляют налоговые органы по месту нахождения организации или по месту жительства физического лиц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Контроль за использованием предоставленных льгот по неналоговым платежам осуществляют главные администраторы доходов по соответствующим неналоговым платежам в бюджет Талов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672339786C04FBE127050FBD266484D927D9AA036441CBCE040FC68E991BB53DF4E38Bh6W3F" TargetMode="External"/><Relationship Id="rId3" Type="http://schemas.openxmlformats.org/officeDocument/2006/relationships/hyperlink" Target="consultantplus://offline/ref=D0672339786C04FBE127050FBD266484D927D0AA056241CBCE040FC68E991BB53DF4E38F66B5hEW6F" TargetMode="External"/><Relationship Id="rId4" Type="http://schemas.openxmlformats.org/officeDocument/2006/relationships/hyperlink" Target="consultantplus://offline/ref=D0672339786C04FBE127050FBD266484D927D2A9066041CBCE040FC68E991BB53DF4E38F65B1E38Bh2WEF" TargetMode="External"/><Relationship Id="rId5" Type="http://schemas.openxmlformats.org/officeDocument/2006/relationships/hyperlink" Target="consultantplus://offline/ref=D0672339786C04FBE127050FBD266484D927D3AB016541CBCE040FC68Eh9W9F" TargetMode="External"/><Relationship Id="rId6" Type="http://schemas.openxmlformats.org/officeDocument/2006/relationships/hyperlink" Target="consultantplus://offline/ref=D0672339786C04FBE127050FBD266484D927D3AB016541CBCE040FC68E991BB53DF4E387h6W5F" TargetMode="External"/><Relationship Id="rId7" Type="http://schemas.openxmlformats.org/officeDocument/2006/relationships/hyperlink" Target="consultantplus://offline/ref=D0672339786C04FBE127050FBD266484D927D3AB016541CBCE040FC68Eh9W9F" TargetMode="External"/><Relationship Id="rId8" Type="http://schemas.openxmlformats.org/officeDocument/2006/relationships/hyperlink" Target="consultantplus://offline/ref=D0672339786C04FBE127050FBD266484D927D3AB016541CBCE040FC68Eh9W9F" TargetMode="External"/><Relationship Id="rId9" Type="http://schemas.openxmlformats.org/officeDocument/2006/relationships/hyperlink" Target="consultantplus://offline/ref=D0672339786C04FBE127050FBD266484D927D3AB016541CBCE040FC68Eh9W9F" TargetMode="External"/><Relationship Id="rId10" Type="http://schemas.openxmlformats.org/officeDocument/2006/relationships/hyperlink" Target="consultantplus://offline/ref=D0672339786C04FBE127050FBD266484D927D3AB016541CBCE040FC68Eh9W9F" TargetMode="External"/><Relationship Id="rId11" Type="http://schemas.openxmlformats.org/officeDocument/2006/relationships/hyperlink" Target="consultantplus://offline/ref=D0672339786C04FBE127050CAF4A3B81D92F8FA10265499C945B549BD99011E27ABBBACD21BCE38D27A506hDW1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39:00Z</dcterms:created>
  <dc:creator>Паринова Евгения Сергеевна</dc:creator>
  <dc:description/>
  <cp:keywords/>
  <dc:language>en-US</dc:language>
  <cp:lastModifiedBy>User</cp:lastModifiedBy>
  <cp:lastPrinted>2015-06-02T08:41:00Z</cp:lastPrinted>
  <dcterms:modified xsi:type="dcterms:W3CDTF">2015-06-26T12:24:00Z</dcterms:modified>
  <cp:revision>6</cp:revision>
  <dc:subject/>
  <dc:title>СОВЕТ НАРОДНЫХ ДЕПУТАТОВ ____________________СЕЛЬСКОГО ПОСЕЛЕНИЯ ТАЛОВСКОГО МУНИЦИПАЛЬНОГО РАЙОНА</dc:title>
</cp:coreProperties>
</file>