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paragraph">
              <wp:posOffset>-257175</wp:posOffset>
            </wp:positionV>
            <wp:extent cx="675005" cy="80010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ГОРОДСКОГО ПОСЕЛЕНИЯ</w:t>
      </w:r>
    </w:p>
    <w:p>
      <w:pPr>
        <w:pStyle w:val="Header"/>
        <w:jc w:val="center"/>
        <w:rPr>
          <w:b/>
          <w:b/>
          <w:sz w:val="26"/>
        </w:rPr>
      </w:pPr>
      <w:r>
        <w:rPr>
          <w:b/>
          <w:sz w:val="26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rPr>
          <w:b/>
          <w:b/>
          <w:u w:val="single"/>
        </w:rPr>
      </w:pPr>
      <w:r>
        <w:rPr>
          <w:u w:val="single"/>
        </w:rPr>
        <w:t>от 03 декабря 2015 г. № 288</w:t>
      </w:r>
    </w:p>
    <w:p>
      <w:pPr>
        <w:pStyle w:val="Header"/>
        <w:ind w:firstLine="720"/>
        <w:rPr/>
      </w:pPr>
      <w:r>
        <w:rPr/>
        <w:t>р.п. Таловая</w:t>
      </w:r>
    </w:p>
    <w:p>
      <w:pPr>
        <w:pStyle w:val="Header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б утверждении порядка разработки прогноза социально-экономического развития Тал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 </w:t>
      </w:r>
      <w:r>
        <w:rPr>
          <w:szCs w:val="28"/>
        </w:rPr>
        <w:t>и в целях совершенствования процесса разработки прогноза социально-экономического развития</w:t>
      </w:r>
      <w:r>
        <w:rPr/>
        <w:t xml:space="preserve"> Таловского городского поселения Таловского муниципального района Воронежской области, администрация Талов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1. Утвердить прилагаемый Порядок разработки прогноза социально-экономического развития Таловского городского поселения.</w:t>
      </w:r>
    </w:p>
    <w:p>
      <w:pPr>
        <w:pStyle w:val="Normal"/>
        <w:shd w:fill="FFFFFF" w:val="clear"/>
        <w:jc w:val="both"/>
        <w:rPr/>
      </w:pPr>
      <w:r>
        <w:rPr/>
        <w:tab/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/>
        <w:tab/>
        <w:t xml:space="preserve">3. Контроль за исполнением настоящего постановления возложить на заместителя главы администрации по социально-экономическим вопросам Супонину Е.В.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 xml:space="preserve">городского поселения </w:t>
        <w:tab/>
        <w:tab/>
        <w:tab/>
        <w:tab/>
        <w:tab/>
        <w:tab/>
        <w:tab/>
        <w:t>Е.С. Сидор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городского посел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3 декабря 2015 г. № 28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И ПРОГНОЗА СОЦИАЛЬНО-ЭКОНОМИЧЕСКОГО РАЗВИТИЯ ТАЛОВСКОГО ГОРОД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й Порядок разработки прогноза социально-экономического развития Таловского городского поселения (далее - порядок) регламентирует процесс разработки прогноза социально-экономического развития Таловского городского поселения (далее - прогноз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рядок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ешением Совета народных депутатов Таловского городского поселения «Об утверждении Положения «О бюджетном процессе в Таловском городском поселен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рогноз является предположительной оценкой будущих изменений социально-экономической ситуации в Таловском городском посе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рогноз является основой для составления проекта бюджета Та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огноз разрабатывается ежегодно на период не менее трех лет (на очередной финансовый год и плановый пери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Основным разработчиком прогноза является администрация Таловского городского поселения (далее –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осуществляет также организацию и методическое обеспечение разработки прогно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зработка прогн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снованием для разработки прогноза на очередной финансовый год и плановый период является соответствующее распоряжение администрации Та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споряжении администрации Таловского городского поселения указываются мероприятия по разработке прогноза, ответственные за исполнение мероприятий и сроки их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распоряжения администрации Таловского городского поселения осуществляют специалист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осле выхода распоряжения администрация Таловского городского поселения довод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 отделов и структурных подразделений администрации Таловского городского поселения - формы, методические рекомендации и сценарные условия для разработки отдельных показателей прогноза, подготовки необходимых материалов в части их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Отделы и структурные подразделения администрации Таловского городского поселения в соответствии с доведенными формами, методическими рекомендациями и сценарными условиями разрабатывают отдельные показатели прогноза, осуществляют подготовку материалов, необходимых для разработки прогноза, и представляют главе администрации город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огноз разрабатывается по каждому разделу в форме таблицы с пояснительной запиской.</w:t>
      </w:r>
    </w:p>
    <w:p>
      <w:pPr>
        <w:pStyle w:val="Normal"/>
        <w:ind w:firstLine="540"/>
        <w:jc w:val="both"/>
        <w:rPr/>
      </w:pPr>
      <w:r>
        <w:rPr/>
        <w:t>Пояснительная записка, представляемая участниками разработки прогноза должна содержать:</w:t>
      </w:r>
    </w:p>
    <w:p>
      <w:pPr>
        <w:pStyle w:val="Normal"/>
        <w:jc w:val="both"/>
        <w:rPr/>
      </w:pPr>
      <w:r>
        <w:rPr/>
        <w:tab/>
        <w:t>- краткий анализ достигнутого уровня значений показателей, описание основных тенденций их изменения за период, предшествующий прогнозному периоду, анализ факторов, оказавших в предыдущие годы существенное (как положительное, так и отрицательное) влияние на сложившиеся тенденции развития;</w:t>
      </w:r>
    </w:p>
    <w:p>
      <w:pPr>
        <w:pStyle w:val="Normal"/>
        <w:jc w:val="both"/>
        <w:rPr/>
      </w:pPr>
      <w:r>
        <w:rPr/>
        <w:tab/>
        <w:t>- анализ уровня достижения прогнозных значений показателей, разработанных в предыдущем году, с указанием причин значительных отклонений прогнозных значений от фактически достигнутых;</w:t>
      </w:r>
    </w:p>
    <w:p>
      <w:pPr>
        <w:pStyle w:val="Normal"/>
        <w:jc w:val="both"/>
        <w:rPr/>
      </w:pPr>
      <w:r>
        <w:rPr/>
        <w:tab/>
        <w:t>- обоснование наиболее вероятных тенденций динамики показателей прогнозного периода с указанием комплекса необходимых мер, принятие которых позволят изменить негативную или углубить позитивную тенд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рогноз разрабатывается путем уточнения показателей планового периода и добавления показателей второго года планов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В пояснительной записке к прогнозу приводится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мониторинг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значений прогнозных показ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ониторинг достижения значений отдельных показателей прогноза (далее - мониторинг) ежегодно проводится в целях повышения качества подготовки прогноза, выявления факторов, оказавших наибольшее влияние на формирование фактических значений показателей социально-экономического развития Таловского городского поселения в соответствующем периоде, и при необходимости выработки соответствующих предложений в адрес главы администрации Таловского город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ониторинг проводится путем сопоставления плановых значений отдельных показателей прогноза с их фактическими достигнутыми значениями в соответствующем период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ониторинг проводится в течение двух недель со дня получения соответствующей информации от территориального органа Федеральной службы государственной статистики по Воронежской области и структурных подразделений администрации Таловского город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зультаты мониторинга оформляются в виде таблицы и пояснительной записки к ней с указанием прогнозных показателей, имеющих наибольшее отклонение от достигнутых фактических значений, причин возникновения данных отклонений и при необходимости предложений по принятию соответствующих мер в сфере социально-экономическ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добрение прогноз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Разработанный прогноз вносится на рассмотрение главе администрации Та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Прогноз одобряется главой администрации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ловского городского поселения одновременно с принятием решения о внесении проекта бюджета Таловского городского поселения на очередной финансовый год и плановый период в Совет народных депутатов Та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рогноз представляется Совету народных депутатов Таловского городского поселения одновременно с проектом бюджета Таловского город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рректировка прогноз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В прогноз могут вноситься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Изменение прогноза в ходе составления или рассмотрения проекта бюджета Таловского городского поселения на очередной финансовый год и плановый период влечет за собой изменение основных характеристик проекта бюджета Та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орядок согласования и одобрения изменений прогноза аналогичен порядку согласования и одобрения прогно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4. Не требуют согласования и одобрения изменения прогноза, связанные с изменением нормативов отчислений в бюджет городского поселения от региональных и федеральных налогов, неналоговых доходов по решению органов государственной власти Воронеж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57:00Z</dcterms:created>
  <dc:creator>User</dc:creator>
  <dc:description/>
  <cp:keywords/>
  <dc:language>en-US</dc:language>
  <cp:lastModifiedBy>User</cp:lastModifiedBy>
  <cp:lastPrinted>2015-12-10T09:35:00Z</cp:lastPrinted>
  <dcterms:modified xsi:type="dcterms:W3CDTF">2015-12-10T05:35:00Z</dcterms:modified>
  <cp:revision>9</cp:revision>
  <dc:subject/>
  <dc:title>Пост порядок разработки прогноза таловая(2) (1) (копия).docx</dc:title>
</cp:coreProperties>
</file>