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205</wp:posOffset>
            </wp:positionH>
            <wp:positionV relativeFrom="paragraph">
              <wp:posOffset>-4889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декабря 2015 г. № 3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center" w:pos="48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</w:rPr>
        <w:t>Об утверждении порядка и методики планирования бюджетных ассигнований бюджета Таловского городского поселения на среднесрочный и долгосрочный пери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Положением о бюджетном процессе в Таловском </w:t>
      </w:r>
      <w:r>
        <w:rPr>
          <w:bCs/>
          <w:sz w:val="28"/>
          <w:szCs w:val="28"/>
        </w:rPr>
        <w:t xml:space="preserve">городском поселении, утвержденном </w:t>
      </w:r>
      <w:r>
        <w:rPr>
          <w:sz w:val="28"/>
          <w:szCs w:val="28"/>
        </w:rPr>
        <w:t xml:space="preserve">решением Совета народных депутатов Таловского </w:t>
      </w:r>
      <w:r>
        <w:rPr>
          <w:bCs/>
          <w:sz w:val="28"/>
          <w:szCs w:val="28"/>
        </w:rPr>
        <w:t>городского поселения,</w:t>
      </w:r>
      <w:r>
        <w:rPr>
          <w:sz w:val="28"/>
          <w:szCs w:val="28"/>
        </w:rPr>
        <w:t xml:space="preserve"> администрация Таловского городского поселени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ланирования бюджетных ассигнований бюджета Таловского городского поселения </w:t>
      </w:r>
      <w:r>
        <w:rPr>
          <w:rFonts w:cs="Times New Roman" w:ascii="Times New Roman" w:hAnsi="Times New Roman"/>
          <w:sz w:val="28"/>
        </w:rPr>
        <w:t>на среднесрочный и долгосрочный пери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Методику планирования бюджетных ассигнований бюджета Таловского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на среднесрочный и долгосрочный пери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О.Ю. Кувшинов</w:t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аловского городского поселения от 23 декабря 2015 г. № 312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ТАЛОВСКОГО ГОРОДСКОГО ПОСЕЛЕНИЯ НА СРЕДНЕСРОЧНЫЙ И ДОЛГОСРОЧНЫЙ ПЕРИОД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ланирования бюджетных ассигнований бюджета Таловского городского поселения </w:t>
      </w:r>
      <w:r>
        <w:rPr>
          <w:rFonts w:cs="Times New Roman" w:ascii="Times New Roman" w:hAnsi="Times New Roman"/>
          <w:sz w:val="28"/>
        </w:rPr>
        <w:t>на среднесрочный и долгосрочный периоды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в соответствии со статьей 174.2 Бюджет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бюджетном процессе в Таловс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м поселении, утвержденным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Таловского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механизм формирования объемов бюджетных ассигнований </w:t>
      </w:r>
      <w:r>
        <w:rPr>
          <w:rFonts w:cs="Times New Roman" w:ascii="Times New Roman" w:hAnsi="Times New Roman"/>
          <w:sz w:val="28"/>
        </w:rPr>
        <w:t xml:space="preserve">на среднесрочный </w:t>
      </w:r>
      <w:r>
        <w:rPr>
          <w:rFonts w:cs="Times New Roman" w:ascii="Times New Roman" w:hAnsi="Times New Roman"/>
          <w:sz w:val="28"/>
          <w:szCs w:val="28"/>
        </w:rPr>
        <w:t>(на очередной финансовый год и плановый период) и долгосрочный периоды (на 12 и более лет), механизмы взаимодействия участников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ланирование бюджетных ассигнований бюджета городского поселения </w:t>
      </w:r>
      <w:r>
        <w:rPr>
          <w:sz w:val="28"/>
        </w:rPr>
        <w:t>на среднесрочный и долгосрочный периоды</w:t>
      </w:r>
      <w:r>
        <w:rPr>
          <w:sz w:val="28"/>
          <w:szCs w:val="28"/>
        </w:rPr>
        <w:t xml:space="preserve">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ожением «О </w:t>
      </w:r>
      <w:r>
        <w:rPr>
          <w:sz w:val="28"/>
          <w:szCs w:val="28"/>
        </w:rPr>
        <w:t>бюджетном процессе в Таловском городском поселении», утвержденным решением Совета депутатов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ирование бюджетных ассигнований бюджета городского поселения осуществляется в сроки составления проекта бюджета городского поселения </w:t>
      </w:r>
      <w:r>
        <w:rPr>
          <w:sz w:val="28"/>
        </w:rPr>
        <w:t>на среднесрочный и долгосрочный период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бюджетных ассигнований бюджета городского поселения осуществляется по разделам, подразделам, целевым статьям, видам расходов, кодам операций сектора государственного управл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ланирование бюджетных ассигнований </w:t>
      </w:r>
      <w:r>
        <w:rPr>
          <w:rFonts w:cs="Times New Roman" w:ascii="Times New Roman" w:hAnsi="Times New Roman"/>
          <w:sz w:val="28"/>
        </w:rPr>
        <w:t>на среднесрочный и долгосрочный период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бюджетным ассигнованиям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.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бюджета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учатели средств бюджета городского поселения осуществляют планирование бюджетных ассигнований в соответствии с Методикой, утвержденной настоящим постановлением.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ные лица администрации осуществляют проверку представленных получателями бюджетных средств расчетов объемов бюджетных ассигнований, согласовывает необходимые поправки бюджетных ассигнований, готовит проект бюджета городского поселения с учетом реальных возможностей городского поселения, пояснительную записку и иные аналитически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Таловского городского поселения от 23 декабря 2015 г. № 3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ОВАНИЙ БЮДЖЕТА ТАЛОВСКОГО ГОРОДСКОГО ПОСЕЛЕНИЯ НА СРЕДНЕСРОЧНЫЙ И ДОЛГОСРОЧНЫЙ ПЕРИ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бюджета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</w:r>
      <w:r>
        <w:rPr>
          <w:sz w:val="28"/>
        </w:rPr>
        <w:t>на среднесрочный и долгосрочный периоды</w:t>
      </w:r>
      <w:r>
        <w:rPr>
          <w:sz w:val="28"/>
          <w:szCs w:val="28"/>
        </w:rPr>
        <w:t xml:space="preserve"> (далее –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на стадии формирования проекта бюджета городского поселения </w:t>
      </w:r>
      <w:r>
        <w:rPr>
          <w:sz w:val="28"/>
        </w:rPr>
        <w:t>на среднесрочный и долгосрочный периоды</w:t>
      </w:r>
      <w:r>
        <w:rPr>
          <w:sz w:val="28"/>
          <w:szCs w:val="28"/>
        </w:rPr>
        <w:t xml:space="preserve"> и в целях установления и обеспечения единых подходов к формированию расходов бюджета городского поселения </w:t>
      </w:r>
      <w:r>
        <w:rPr>
          <w:sz w:val="28"/>
        </w:rPr>
        <w:t>на среднесрочный и долгосрочный периоды</w:t>
      </w:r>
      <w:r>
        <w:rPr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ходы бюджета городского поселения, связанные с исполнением действующих обязательств, прогнозируются исходя из плановых назначений бюджета поселения за отчетный финансовый год с учетом анализа изменений структуры расх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финансовы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тогам инвентаризации расходных обязательств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ходы произведены не с начала отчетного финансового года, планирование бюджетных ассигнований на исполнение действующих расходных обязательств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на среднесрочный период осуществляется с учетом годовой потребности на указанный пери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 бюджета Тал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, связанные с исполнением принимаемых обязательств, формируются на основании решений и нормативных правовых актов органов местного самоуправления, вступающих в силу после 31 декабр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исполнение действующих и принимаемых расходных обязательств Тал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не может превышать прогнозируемого объема доходов бюджета поселения, поступлений источников финансирования его дефицита, уменьшенных на суммы выплат из бюджета поселения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ыполнения указанного условия бюджетные ассигнования на исполнение действующих и принимаемых обязательств Тал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ы бюджетных ассигнований на оплату труда лицам, замещающих муниципальные должности, должности муниципальной службы, служащих и иных категорий работников рассчитываются методом индексации, а также с учетом индексации фондов оплаты труда в соответствии с  действующим законодательством Воронежской области иным методом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i = ЧРi x ОТ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бюджетные ассигнования на оплату труда в i-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Рi - планируемая численность соответствующих работников в i-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i - планируемая оплата труда одного работника в i-м году в соответствии с действующим законодательством согласно штатному распис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- очередной финансовый год и годы планов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коммунальных услуг рассчитываются исходя из ожидаемого объема расходов в отчетном финансовом году и необходимости сокращения потребления энергетических ресурсов ежегодно, с учетом коэффициента индексации: предполагаемого среднегодового роста тарифов в очередном финансовом году к среднегодовому росту тарифов в отчетном финансовом году, в плановом периоде к среднегодовому росту очередного финансового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раслевые особенности планирования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Муниципальное управление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Фонд оплаты труда работников органов местного самоуправления Таловского городского поселения определяется согласно штатной численности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.</w:t>
      </w:r>
    </w:p>
    <w:p>
      <w:pPr>
        <w:pStyle w:val="Heading1"/>
        <w:shd w:fill="FFFFFF" w:val="clear"/>
        <w:spacing w:before="0" w:after="75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ы бюджетных ассигнований на уплату региональных налогов (налог на имущество организаций) рассчитываются на основании областных закон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от 27.11.2003 N 62-ОЗ (ред. от 28.11.2014) "О налоге на имущество организаций" (принят Воронежской областной Думой 27.11.2003) </w:t>
      </w:r>
      <w:r>
        <w:rPr>
          <w:rFonts w:cs="Times New Roman" w:ascii="Times New Roman" w:hAnsi="Times New Roman"/>
          <w:b w:val="false"/>
          <w:sz w:val="28"/>
          <w:szCs w:val="28"/>
        </w:rPr>
        <w:t>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2. </w:t>
      </w:r>
      <w:r>
        <w:rPr>
          <w:bCs/>
          <w:sz w:val="28"/>
          <w:szCs w:val="28"/>
        </w:rPr>
        <w:t>Резервные фонды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в составе бюджета Таловского городского</w:t>
      </w:r>
      <w:r>
        <w:rPr>
          <w:sz w:val="28"/>
          <w:szCs w:val="28"/>
        </w:rPr>
        <w:t xml:space="preserve"> поселения </w:t>
      </w:r>
      <w:r>
        <w:rPr>
          <w:bCs/>
          <w:iCs/>
          <w:sz w:val="28"/>
          <w:szCs w:val="28"/>
        </w:rPr>
        <w:t>резервных фондов определяется Бюджетным кодексом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резервного фонда администрации Таловского городского поселения на очередной финансовый год предусматривается в размере не более 3 процентов от общего объема расходов бюджета.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3. Другие общегосударственные вопро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данном подразделе планируются расходы, связанные с публикацией в средствах массовой информации о деятельности органов местного самоуправления в социально-экономической, общественно-политической и культурной сферах, расходы по аппарату МКУ «Благоустройство и ХТО», другие расходы, не отнесенных к другим целевым статьям по разделу «О</w:t>
      </w:r>
      <w:r>
        <w:rPr>
          <w:bCs/>
          <w:sz w:val="28"/>
          <w:szCs w:val="28"/>
        </w:rPr>
        <w:t>бщегосударственные вопросы» исходя из ожидаемого исполнения текущего год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Национальная безопасность и правоохранительная деятель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едусматриваются средства на предупреждение и ликвидацию чрезвычайных ситуаций и пожаров, исходя из предполагаемых расходов на эти цели.</w:t>
      </w:r>
    </w:p>
    <w:p>
      <w:pPr>
        <w:pStyle w:val="TextBody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8.5. Национальная экономи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Транспорт» предусмотрены средства на компенсацию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 подразделу «Дорожное хозяйство (дорожные фонды)»</w:t>
      </w:r>
      <w:r>
        <w:rPr>
          <w:sz w:val="28"/>
          <w:szCs w:val="28"/>
        </w:rPr>
        <w:t xml:space="preserve"> в бюджете поселения предусмотрены бюджетные ассигнования на содержание и ремонт автомобильных дорог общего пользования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экономики» предусмотрены бюджетные ассигнования на мероприятия в области землеустройства, строительства и градостроительства, а также утверждение документов территориального планирования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6. Жилищно-коммунальное хозяй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городского поселения и определяю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крытие убытков по выпадающим доходам организациям, предоставляющим коммунальные услуги населению по тарифам, установленным органами исполнительной власти области, рассчитываются на основе тарифов, действующих в текущем году (с учетом их планируемого рост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- бюджетные ассигнования на капитальный ремонт жилищного фонда определяются исходя из площади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коммунального хозяйства на очередной и плановый период планируются на основании потребности и возможност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о благоустройству городского поселения планируются на мероприятия по содержанию объектов благоустройства, озеленению поселения, содержания мест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7. Физическая культура,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ходы по данным отраслям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проведение мероприятий в области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проведение молодежных мероприят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редств на проведение спортивных и молодежных мероприятий производится ежегодно при составлении проекта бюджета городского поселен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Культу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Культура» предусмотрены бюджетные ассигнования на финансирование мероприятий в сфере культуры на уровне текущего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Социальная полит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предусматриваются средства по выплате муниципальной пенсии за выслугу лет лицам, замещавшим должности муниципальной службы в органах местного самоуправления с учетом повышения пенсий по старости и с учетом повышения оплаты труда в  администрации городского по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Обслуживание государственного и муниципального долг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предусматриваются средства на оплату процентов на кредиты, полученные из областного и районного бюдже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character" w:styleId="5">
    <w:name w:val="Основной текст (5)_"/>
    <w:basedOn w:val="Style11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_"/>
    <w:basedOn w:val="Style11"/>
    <w:qFormat/>
    <w:rPr>
      <w:b/>
      <w:bCs/>
      <w:i/>
      <w:iCs/>
      <w:sz w:val="26"/>
      <w:szCs w:val="26"/>
      <w:lang w:bidi="ar-SA"/>
    </w:rPr>
  </w:style>
  <w:style w:type="character" w:styleId="61">
    <w:name w:val="Основной текст (6)"/>
    <w:basedOn w:val="6"/>
    <w:qFormat/>
    <w:rPr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4" w:before="1020" w:after="240"/>
      <w:jc w:val="center"/>
    </w:pPr>
    <w:rPr>
      <w:b/>
      <w:b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0"/>
      <w:ind w:firstLine="88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19163D878211DD63E1888A7D2105B521B170D2BE9A1D2AF62220010773Y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15:00Z</dcterms:created>
  <dc:creator>Галина</dc:creator>
  <dc:description/>
  <cp:keywords/>
  <dc:language>en-US</dc:language>
  <cp:lastModifiedBy>User</cp:lastModifiedBy>
  <cp:lastPrinted>2012-11-12T15:44:00Z</cp:lastPrinted>
  <dcterms:modified xsi:type="dcterms:W3CDTF">2016-01-11T09:29:00Z</dcterms:modified>
  <cp:revision>5</cp:revision>
  <dc:subject/>
  <dc:title> </dc:title>
</cp:coreProperties>
</file>