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03225</wp:posOffset>
            </wp:positionV>
            <wp:extent cx="65976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 ноября 2015 г. № 27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7.06.2014 № 7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 и планирования организации капитального ремонта многоквартирных домов на территории Таловского городского поселения с учетом мер государственной и муниципальной поддержки, администрация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Внести в постановление администрации Таловского городского поселения от 17.06.2014 № 7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» следующее изменение:</w:t>
      </w:r>
    </w:p>
    <w:p>
      <w:pPr>
        <w:pStyle w:val="TextBodyIndent"/>
        <w:tabs>
          <w:tab w:val="clear" w:pos="708"/>
          <w:tab w:val="left" w:pos="0" w:leader="none"/>
          <w:tab w:val="center" w:pos="4904" w:leader="none"/>
        </w:tabs>
        <w:ind w:firstLine="709"/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администрации Таловского городского поселения от 26 декабря 2014 г. № 176 «О внесении изменений в постановление администрации Таловского городского поселения от 17.06.2014 № 7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оды на территории Таловского городского поселения» признать утратившим сил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со дня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>О.Ю. Кувш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4» ноября 2015 г. № 2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ализации региональной программы капитального ремонта общего имущества в многоквартирных домах на 2014-2015 г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4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облем, на решение которых направлен 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 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многоквартирных домов, которые подлежат капитальному ремонту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е показатели выполнения работ по капитальному ремонту многоквартирных домов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4-201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3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4-2015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4-2015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ая организация "Фонд капитального ремонта многоквартирных домов Воронежской области", администрац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- средства собственников помещений в многоквартирных дома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онда содействия реформированию ЖК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бюджет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естного бюджет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1 886 780, 52 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Фонда – 828 824, 9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областного бюджета –  697 444, 65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местного  бюджета – 77 493, 85  рубля;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средства собственников помещений в многоквартирных домах  – 283 017, 08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квартирный дом, в котором планируется проведение капитального ремонта, общая площадь 657, 50 кв.м  - находящаяся в собственности граждан жилых помещений в многоквартирном доме, в котором планируется проведение капитального ремо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многоквартирного дома по улице Советская, дом 161 в Таловском городском поселении Таловского муниципального района в соответствии</w:t>
            </w:r>
            <w:r>
              <w:rPr/>
              <w:t xml:space="preserve"> с </w:t>
            </w:r>
            <w:r>
              <w:rPr>
                <w:sz w:val="28"/>
                <w:szCs w:val="28"/>
              </w:rPr>
              <w:t>планируемым объем работ, который определяется размером конструктивного элемента общего имущества многоквартирного дома, подлежащего капитальному ремон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 Таловского городского поселения Таловского муниципального района насчитывает 64,7 тыс. кв.м общей площади или 1298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ого дома, расположенного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ого дома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одного многоквартирного дома общей площадью 657,50 кв. 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аткосрочный муниципальный план реализуется в 2014-2015 г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овых ресурсов программы составляет 1 886 780, 52 руб. и состоит из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редства Фонда – 828 824, 94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редства областного бюджета –  697 444, 6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редства местного  бюджета – 77 493, 85  рубля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средства собственников помещений– 283 017, 08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многоквартирного дома общей площадью </w:t>
      </w:r>
      <w:r>
        <w:rPr>
          <w:sz w:val="28"/>
          <w:szCs w:val="28"/>
        </w:rPr>
        <w:t xml:space="preserve">657,50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"/>
        <w:gridCol w:w="1324"/>
        <w:gridCol w:w="567"/>
        <w:gridCol w:w="142"/>
        <w:gridCol w:w="567"/>
        <w:gridCol w:w="271"/>
        <w:gridCol w:w="438"/>
        <w:gridCol w:w="425"/>
        <w:gridCol w:w="425"/>
        <w:gridCol w:w="660"/>
        <w:gridCol w:w="122"/>
        <w:gridCol w:w="587"/>
        <w:gridCol w:w="331"/>
        <w:gridCol w:w="377"/>
        <w:gridCol w:w="615"/>
        <w:gridCol w:w="247"/>
        <w:gridCol w:w="698"/>
        <w:gridCol w:w="468"/>
        <w:gridCol w:w="429"/>
        <w:gridCol w:w="637"/>
        <w:gridCol w:w="212"/>
        <w:gridCol w:w="854"/>
        <w:gridCol w:w="186"/>
        <w:gridCol w:w="794"/>
        <w:gridCol w:w="246"/>
        <w:gridCol w:w="820"/>
        <w:gridCol w:w="220"/>
        <w:gridCol w:w="673"/>
        <w:gridCol w:w="556"/>
        <w:gridCol w:w="436"/>
        <w:gridCol w:w="649"/>
        <w:gridCol w:w="81"/>
      </w:tblGrid>
      <w:tr>
        <w:trPr>
          <w:trHeight w:val="1080" w:hRule="atLeast"/>
        </w:trPr>
        <w:tc>
          <w:tcPr>
            <w:tcW w:w="15510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ногоквартирных домов, которые подлежат капитальному ремонту.</w:t>
            </w:r>
          </w:p>
          <w:p>
            <w:pPr>
              <w:pStyle w:val="Normal"/>
              <w:ind w:left="139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помещений МКД:</w:t>
            </w:r>
          </w:p>
        </w:tc>
        <w:tc>
          <w:tcPr>
            <w:tcW w:w="8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5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  <w:tc>
          <w:tcPr>
            <w:tcW w:w="8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а в эксплуатаци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ршение последнего капитального ремонт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4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Фонда</w:t>
            </w:r>
          </w:p>
        </w:tc>
        <w:tc>
          <w:tcPr>
            <w:tcW w:w="106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бюджета субъекта Российской Федерации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местного бюджета</w:t>
            </w:r>
          </w:p>
        </w:tc>
        <w:tc>
          <w:tcPr>
            <w:tcW w:w="106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собственников помещений в МКД</w:t>
            </w:r>
          </w:p>
        </w:tc>
        <w:tc>
          <w:tcPr>
            <w:tcW w:w="8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кв.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кв.м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Таловское городское поселени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9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6 780,5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 824,9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 444,6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493,8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 017,0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9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х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.п. Таловая, ул. Советская, д. 161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ные, кирпичны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9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86 780,5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 824,9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 444,6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 493,8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 017,0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9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9,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201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591" w:type="dxa"/>
            <w:gridSpan w:val="33"/>
            <w:tcBorders/>
          </w:tcPr>
          <w:p>
            <w:pPr>
              <w:pStyle w:val="Normal"/>
              <w:snapToGrid w:val="false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3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показатели выполнения работ по капитальному ремонту многоквартирных домов.</w:t>
            </w:r>
          </w:p>
          <w:p>
            <w:pPr>
              <w:pStyle w:val="Normal"/>
              <w:ind w:left="103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20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</w:tc>
        <w:tc>
          <w:tcPr>
            <w:tcW w:w="55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2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Таловское городское поселение: р.п. </w:t>
            </w:r>
            <w:r>
              <w:rPr>
                <w:color w:val="000000"/>
                <w:sz w:val="20"/>
              </w:rPr>
              <w:t>Таловая, ул. Советская,  д. 16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,50</w:t>
            </w:r>
          </w:p>
        </w:tc>
        <w:tc>
          <w:tcPr>
            <w:tcW w:w="2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6 780,52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6 780,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6"/>
        <w:gridCol w:w="1134"/>
        <w:gridCol w:w="567"/>
        <w:gridCol w:w="567"/>
        <w:gridCol w:w="740"/>
        <w:gridCol w:w="1102"/>
        <w:gridCol w:w="567"/>
        <w:gridCol w:w="567"/>
        <w:gridCol w:w="838"/>
        <w:gridCol w:w="1147"/>
        <w:gridCol w:w="709"/>
        <w:gridCol w:w="851"/>
        <w:gridCol w:w="850"/>
        <w:gridCol w:w="1134"/>
        <w:gridCol w:w="992"/>
        <w:gridCol w:w="740"/>
      </w:tblGrid>
      <w:tr>
        <w:trPr>
          <w:trHeight w:val="315" w:hRule="atLeast"/>
        </w:trPr>
        <w:tc>
          <w:tcPr>
            <w:tcW w:w="157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 ВСЕГО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, установленные ч.1 ст.166 Жилищного Кодекса РФ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15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внутридомовых инженерных сист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или замена лифтового оборуд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кры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подвальных помещ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фаса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фундамент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епление  фасад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устройству невентилируемой крыши на вентилируемую крышу, устройству выходов на кровлю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новка коллективных (общедомовых) ПУ и УУ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иды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б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того по Таловское городское поселение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6 78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 00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427,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34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.п. Таловая ул. Советская, д. 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6 78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 00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8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427,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34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10:00Z</dcterms:created>
  <dc:creator>с</dc:creator>
  <dc:description/>
  <cp:keywords/>
  <dc:language>en-US</dc:language>
  <cp:lastModifiedBy>User</cp:lastModifiedBy>
  <cp:lastPrinted>2015-11-24T11:09:00Z</cp:lastPrinted>
  <dcterms:modified xsi:type="dcterms:W3CDTF">2015-11-30T07:21:00Z</dcterms:modified>
  <cp:revision>9</cp:revision>
  <dc:subject/>
  <dc:title/>
</cp:coreProperties>
</file>