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71120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708" w:leader="none"/>
          <w:tab w:val="center" w:pos="4253" w:leader="none"/>
          <w:tab w:val="right" w:pos="9072" w:leader="none"/>
        </w:tabs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АДМИНИСТРАЦИЯ 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т 26 февраля 2015г. № 33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муниципаль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Таловского городского поселения в соответствие с действующим законодательством, администрация Таловского город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постановления администрации Таловского городского поселения: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Постановление от 17 декабря 2013 г. № 180 «Об утверждении положения о местных нормативах градостроительного проектирования Таловского городского поселения».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5103" w:leader="none"/>
        </w:tabs>
        <w:ind w:right="-1" w:hanging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 Постановление от 30 декабря 2013 г. № 192 «Об утверждении местных нормативов градостроительного проектирования Таловского городского поселения»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2. Настоящее постановление вступает в силу с момента его официального обнародования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городского поселения </w:t>
        <w:tab/>
        <w:tab/>
        <w:t>О.Ю. Кувши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2:00Z</dcterms:created>
  <dc:creator>г</dc:creator>
  <dc:description/>
  <cp:keywords/>
  <dc:language>en-US</dc:language>
  <cp:lastModifiedBy>User</cp:lastModifiedBy>
  <cp:lastPrinted>2015-02-16T15:33:00Z</cp:lastPrinted>
  <dcterms:modified xsi:type="dcterms:W3CDTF">2015-02-27T06:06:00Z</dcterms:modified>
  <cp:revision>4</cp:revision>
  <dc:subject/>
  <dc:title>АДМИНИСТРАЦИЯ ТАЛОВСКОГО ГОРОДСКОГО ПОСЕЛЕНИЯ ТАЛОВСКОГО МУНИЦИПАЛЬНОГО РАЙОНА</dc:title>
</cp:coreProperties>
</file>