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1355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10"/>
        </w:rPr>
      </w:pPr>
      <w:r>
        <w:rPr>
          <w:b/>
          <w:sz w:val="28"/>
          <w:szCs w:val="10"/>
        </w:rPr>
        <w:t xml:space="preserve">ТАЛОВСКОГО МУНИЦИПАЛЬНОГО РАЙОНА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10"/>
        </w:rPr>
        <w:t xml:space="preserve">       </w:t>
      </w:r>
      <w:r>
        <w:rPr>
          <w:b/>
          <w:sz w:val="28"/>
          <w:szCs w:val="10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0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12   января 2015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.п. Талова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внесению изменений в Правила землепользования и застройки Таловского городского поселения  Таловского муниципального района Воронеж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соответствии с Градостроительным кодексом Российской Федерации и Уставом Таловского городского поселения администрация Тал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на «17» марта 2015 г. публичные слушания по внесению изменений в Правила землепользования и застройки Таловского городского поселения Таловского муниципального района Воронежской области, утвержденные решением Совета народных депутатов Таловского городского поселения  от 16.08.2012 № 71, в части изменения территориальной зоны с зоны планируемого размещения объектов многофункционального общественно-делового центра – О1п/1/6 на зону размещения предприятий 5 класса санитарной вред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, что публичные слушания проводятся в здании администрации Таловского  городского поселения по адресу р.п. Таловая, ул. Советская, д. 100  «17» марта 2015 г. в 14 ч. 00 ми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состав комиссии по подготовке и проведению публичных слушаний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его официального обнарод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над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7248" w:leader="none"/>
        </w:tabs>
        <w:jc w:val="both"/>
        <w:rPr/>
      </w:pPr>
      <w:r>
        <w:rPr>
          <w:sz w:val="28"/>
          <w:szCs w:val="28"/>
        </w:rPr>
        <w:t>администрации городского поселения                                                  Е.С.Сидоров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ловского городского поселения</w:t>
      </w:r>
    </w:p>
    <w:p>
      <w:pPr>
        <w:pStyle w:val="Normal"/>
        <w:jc w:val="right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       января 2015 г.</w:t>
      </w:r>
      <w:r>
        <w:rPr>
          <w:sz w:val="28"/>
        </w:rPr>
        <w:t xml:space="preserve"> № _____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ссии по подготовке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и проведению публичных слуш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44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771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доров Евгений Сергее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яющий обязанности главы администрации Таловского город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онина Елена Владимир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по социально- экономическим вопросам администрации Таловского город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хинов Сергей Александро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едующий канцелярией администрации Таловского город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нина Мария Василь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по административно-правовым вопросам </w:t>
            </w:r>
            <w:r>
              <w:rPr>
                <w:sz w:val="28"/>
              </w:rPr>
              <w:t>администрации Таловского город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льник Роман Викторо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ЖКХ, имущества и земельных отношений</w:t>
            </w:r>
            <w:r>
              <w:rPr>
                <w:sz w:val="28"/>
              </w:rPr>
              <w:t xml:space="preserve"> администрации Таловского городского поселения</w:t>
            </w:r>
          </w:p>
        </w:tc>
      </w:tr>
    </w:tbl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center" w:pos="1931" w:leader="none"/>
      </w:tabs>
      <w:jc w:val="center"/>
    </w:pPr>
    <w:rPr>
      <w:sz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5:01:00Z</dcterms:created>
  <dc:creator>Admin</dc:creator>
  <dc:description/>
  <cp:keywords/>
  <dc:language>en-US</dc:language>
  <cp:lastModifiedBy>Admin</cp:lastModifiedBy>
  <cp:lastPrinted>2015-01-12T11:46:00Z</cp:lastPrinted>
  <dcterms:modified xsi:type="dcterms:W3CDTF">2015-01-12T11:22:00Z</dcterms:modified>
  <cp:revision>12</cp:revision>
  <dc:subject/>
  <dc:title>АДМИНИСТРАЦИЯ ТАЛОВСКОГО ГОРОДСКОГО ПОСЕЛЕНИЯ             </dc:title>
</cp:coreProperties>
</file>