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336550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марта 2015 г. № 52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25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, утверждения и ведения планов-графиков закупок, товаров, работ, услуг для обеспечения муниципальных нужд Таловского город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администрация Таловского городского поселения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, утверждения и ведения планов-графиков закупок товаров, работ, услуг для обеспечения муниципальных нужд Таловского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официального обнародования и </w:t>
      </w:r>
      <w:r>
        <w:rPr>
          <w:rFonts w:cs="Times New Roman" w:ascii="Times New Roman" w:hAnsi="Times New Roman"/>
          <w:color w:val="000000"/>
          <w:sz w:val="28"/>
        </w:rPr>
        <w:t xml:space="preserve">распространяет свое действие на правоотношения, возникающие </w:t>
      </w:r>
      <w:r>
        <w:rPr>
          <w:rFonts w:cs="Times New Roman" w:ascii="Times New Roman" w:hAnsi="Times New Roman"/>
          <w:sz w:val="28"/>
          <w:szCs w:val="28"/>
        </w:rPr>
        <w:t>с 1 января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 течение трех дней со дня утверждения разместить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над исполнением настоящего постановления возложить на заместителя главы администрации по социально-экономическим вопросам Супонину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Тало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марта 2015 г. № 52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я, утверждения и ведения планов-графиков </w:t>
      </w:r>
      <w:r>
        <w:rPr>
          <w:rFonts w:cs="Times New Roman" w:ascii="Times New Roman" w:hAnsi="Times New Roman"/>
          <w:sz w:val="28"/>
          <w:szCs w:val="28"/>
        </w:rPr>
        <w:t xml:space="preserve">закупок товаров, 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, услуг для обеспечения муниципальных нужд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"/>
      <w:bookmarkEnd w:id="0"/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единые требования к формированию, утверждению и ведению планов-графиков закупок товаров, работ, услуг для обеспечения муниципальных нужд Таловского городского поселения (далее - закупки) в соответствии с Федеральным законом от 05.04.2013 №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ы-графики закупок товаров, работ, услуг утверждаются в течение 10 рабочих дне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, действующими от имени муниципального образования (далее -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851"/>
        <w:jc w:val="both"/>
        <w:rPr/>
      </w:pP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>б) бюджетными учреждениями, созданными муниципальным образованием, за исключением закупок, осуществляемых в соответствии с частями 2 и 6 статьи 15 Федерального закона о контрактной системе, со дня утверждения плана финансово-хозяйственной деятельности;</w:t>
      </w:r>
    </w:p>
    <w:p>
      <w:pPr>
        <w:pStyle w:val="ConsPlusNormal"/>
        <w:ind w:firstLine="851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>в) автономными учреждениями, созданными муниципальным образованием, или муниципальными унитарными предприятиями в случае, предусмотренном частью 4 статьи 15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851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sz w:val="28"/>
          <w:szCs w:val="28"/>
        </w:rPr>
        <w:t>г) бюджетными, автономными учреждениями, созданными муниципальным образованием, муниципальными унитарными предприятиями, осуществляющими полномочия на осуществление закупок в пределах переданных им государственными органами субъектов Российской Федерации, органами управления территориальными государственными внебюджетными фондами или органами местного самоуправления полномочий, в случаях, предусмотренных частью 6 статьи 15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ланы-графики закупок формируются лицами, указанными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жегодно на очередной финансовый год в соответствии с планом закупок в сроки, установленные Администрацией Таловского городского поселения, с учетом следующих положе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е заказчики в сроки, установленные главными распорядителями средств местного бюджета, но не позднее сроков, установленных местными администрациям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Совета народных депутатов Таловского городского посе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чреждения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в сроки, установленные органами, осуществляющими функции и полномочия их учредителя, но не позднее сроков, установленных местными администрациям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Совета народных депутатов Таловского городского посе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юридические лица, указанные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в"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Совета народных депутатов Таловского городского посе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юридические лица, указанные в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г"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Совета народных депутатов Таловского городского посе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 о контрактной систе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определение поставщиков (подрядчиков, исполнителей) для лиц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статьей 26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"в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Лица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ведут планы-графики закупок в соответствии с положениями Федерального закона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иных случаях, установленных местной администрацией в порядке формирования, утверждения и ведения планов-графиков закупо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несение изменений в план-график закупок по каждому объекту закупки осуществляется не позднее,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1"/>
      <w:bookmarkEnd w:id="4"/>
      <w:r>
        <w:rPr>
          <w:rFonts w:cs="Times New Roman" w:ascii="Times New Roman" w:hAnsi="Times New Roman"/>
          <w:sz w:val="28"/>
          <w:szCs w:val="28"/>
        </w:rPr>
        <w:t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30" w:after="30"/>
      <w:ind w:hanging="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ind w:hanging="0"/>
      <w:jc w:val="left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7:00Z</dcterms:created>
  <dc:creator>User</dc:creator>
  <dc:description/>
  <cp:keywords/>
  <dc:language>en-US</dc:language>
  <cp:lastModifiedBy>User</cp:lastModifiedBy>
  <cp:lastPrinted>2015-03-24T08:45:00Z</cp:lastPrinted>
  <dcterms:modified xsi:type="dcterms:W3CDTF">2015-03-24T04:46:00Z</dcterms:modified>
  <cp:revision>3</cp:revision>
  <dc:subject/>
  <dc:title>РОССИЙСКАЯ ФЕДЕРАЦИЯ</dc:title>
</cp:coreProperties>
</file>