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24 июля 2015г. № 171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,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постановлению «Финансовое обеспечение и прогнозная (справочная) оценка расходов федерального, областного и местного бюджетов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bookmarkStart w:id="0" w:name="Par14"/>
      <w:bookmarkEnd w:id="0"/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Е.С. Сид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sz w:val="28"/>
          <w:szCs w:val="28"/>
        </w:rPr>
        <w:t>к постановлению администрации Таловского городского поселения от 24 июля 2015г. № 171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>
          <w:sz w:val="28"/>
          <w:szCs w:val="28"/>
        </w:rPr>
        <w:t>к постановлению администрации Таловского городского поселения от 10 января 2014г.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аловского муниципального района Воронежской област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ниципальное управление и гражданское общество Таловского городского поселения на 2014-2019 годы;  «Развитие транспортной системы Таловского городского поселения на 2014-2019 годы»; «Благоустройство и развитие жилищно-коммунального хозяйства Таловского городского поселения на 2014-2019 годы»; «Создание условий для обеспечения муниципального управления, ремонта и содержания объектов благоустройства Таловского городского поселения 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033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 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рограммы, %</w:t>
            </w: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298991,5 тыс. рублей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- 62942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0533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5086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44621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4758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48227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системы 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достижения поставленной цели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нормативно-правовых актов, проекты которых прошли правовую и антикоррупционную экспертизу, %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исполнения плановых назначений по расходам на реализацию программы, %</w:t>
      </w:r>
    </w:p>
    <w:p>
      <w:pPr>
        <w:pStyle w:val="Normal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4A5562"/>
          <w:sz w:val="28"/>
          <w:szCs w:val="28"/>
        </w:rPr>
        <w:t> 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</w:t>
      </w:r>
      <w:r>
        <w:rPr>
          <w:sz w:val="28"/>
          <w:szCs w:val="28"/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8"/>
          <w:szCs w:val="28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298991,5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2014 год - 62942,5 тыс. рублей</w:t>
      </w:r>
    </w:p>
    <w:p>
      <w:pPr>
        <w:pStyle w:val="Normal"/>
        <w:rPr/>
      </w:pPr>
      <w:r>
        <w:rPr>
          <w:sz w:val="28"/>
          <w:szCs w:val="28"/>
        </w:rPr>
        <w:t>2015 год – 50533,7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45086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4462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4758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48227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tLeast" w:line="100"/>
        <w:ind w:firstLine="540"/>
        <w:rPr/>
      </w:pPr>
      <w:r>
        <w:rPr>
          <w:sz w:val="28"/>
          <w:szCs w:val="28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 w:val="28"/>
          <w:szCs w:val="28"/>
        </w:rPr>
        <w:t xml:space="preserve">рациональное управление резервным фондом администрации, </w:t>
      </w:r>
      <w:r>
        <w:rPr>
          <w:sz w:val="28"/>
          <w:szCs w:val="28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7.1. Подпрограмма " Муниципальное управление и гражданское общество Таловского городского поселения на 2014-2019 годы</w:t>
      </w:r>
      <w:r>
        <w:rPr/>
        <w:t xml:space="preserve"> 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</w:r>
            <w:r>
              <w:rPr>
                <w:color w:val="000000"/>
                <w:sz w:val="28"/>
                <w:szCs w:val="28"/>
              </w:rPr>
              <w:t>подпрограммы «</w:t>
            </w:r>
            <w:r>
              <w:rPr>
                <w:sz w:val="28"/>
                <w:szCs w:val="28"/>
              </w:rPr>
              <w:t>Муниципальное управление и гражданское общество Таловского городского поселения на 2014-2019 годы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>
                <w:sz w:val="28"/>
                <w:szCs w:val="28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218,6 тыс. рублей, в том числ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 14821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2170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614,8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4311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515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515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Муниципальное управление и гражданское общество Таловского городского поселения на 2014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 xml:space="preserve">7.1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, составляет 85218,6 тыс. рублей из средств бюджета Таловского городского поселения, в том числе:</w:t>
      </w:r>
    </w:p>
    <w:p>
      <w:pPr>
        <w:pStyle w:val="Normal"/>
        <w:rPr/>
      </w:pPr>
      <w:r>
        <w:rPr>
          <w:sz w:val="28"/>
          <w:szCs w:val="28"/>
        </w:rPr>
        <w:t>2014 год – 14821,2 тыс. рублей</w:t>
      </w:r>
    </w:p>
    <w:p>
      <w:pPr>
        <w:pStyle w:val="Normal"/>
        <w:rPr/>
      </w:pPr>
      <w:r>
        <w:rPr>
          <w:sz w:val="28"/>
          <w:szCs w:val="28"/>
        </w:rPr>
        <w:t>2015 год – 12170,7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13614,8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14311,9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1515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1515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napToGrid w:val="false"/>
        <w:spacing w:lineRule="atLeast" w:line="100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2. Подпрограмма «Развитие транспортной системы Таловского городского поселения на 2014-2019 годы».</w:t>
      </w:r>
    </w:p>
    <w:p>
      <w:pPr>
        <w:pStyle w:val="ConsPlusTitle"/>
        <w:widowControl/>
        <w:snapToGrid w:val="false"/>
        <w:spacing w:lineRule="atLeast" w:line="100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ы «Развитие транспортной системы Таловского городского поселения на 2014-2019 годы».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</w:t>
              <w:softHyphen/>
              <w:t>полнитель муниципальной подпро</w:t>
              <w:softHyphen/>
              <w:t>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муниципальной под</w:t>
              <w:softHyphen/>
              <w:t>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муниципальной подпро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муниципальной подпрограм</w:t>
              <w:softHyphen/>
              <w:t>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в границах поселения. 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6 г.г. на сум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65,5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14 год – 8008,6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92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55,5 тыс. рубле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62,4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0,0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spacing w:lineRule="atLeast" w:line="100"/>
        <w:ind w:left="17" w:firstLine="523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азвитию транспортной системы в рамках подп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spacing w:lineRule="atLeast" w:line="100"/>
        <w:ind w:left="360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7.2.2. </w:t>
      </w:r>
      <w:r>
        <w:rPr>
          <w:b/>
          <w:sz w:val="28"/>
          <w:szCs w:val="28"/>
        </w:rPr>
        <w:t>Цель, задач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spacing w:lineRule="atLeast" w:line="100"/>
        <w:ind w:left="360" w:firstLine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7.2.3. </w:t>
      </w:r>
      <w:r>
        <w:rPr>
          <w:b/>
          <w:bCs/>
          <w:iCs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left="17" w:hanging="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ind w:left="17" w:hanging="17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989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лично-дорож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5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 возмещенных областными субсидиями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</w:tbl>
    <w:p>
      <w:pPr>
        <w:pStyle w:val="Normal"/>
        <w:snapToGrid w:val="false"/>
        <w:spacing w:lineRule="atLeast" w:line="1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  <w:sz w:val="28"/>
          <w:szCs w:val="28"/>
        </w:rPr>
        <w:tab/>
      </w: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2.6. Финансовое обеспечение подпрограммы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6 г.г. на сумму 20365,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8008,6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492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55,5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1462,4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7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7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едостаточную гибкость, а также длительность процедур внесения в подпрограмму корректировок, учитывающих изменение объемов финансирования из средств бюджета и ход реализации, в том числе ускорение, отдельных мероприятий подпрограммы и их этапов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есвоевременное принятие нормативных правовых актов, которые будут сдерживать реализацию подпрограммы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ценку рисков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/>
        <w:ind w:firstLine="708"/>
        <w:jc w:val="center"/>
        <w:rPr/>
      </w:pPr>
      <w:r>
        <w:rPr>
          <w:b/>
          <w:bCs/>
          <w:iCs/>
          <w:sz w:val="28"/>
          <w:szCs w:val="28"/>
        </w:rPr>
        <w:t xml:space="preserve">7.2.8. </w:t>
      </w:r>
      <w:r>
        <w:rPr>
          <w:b/>
          <w:iCs/>
          <w:sz w:val="28"/>
          <w:szCs w:val="28"/>
        </w:rPr>
        <w:t>Оценка эффективности реализации подпрограммы.</w:t>
      </w:r>
    </w:p>
    <w:p>
      <w:pPr>
        <w:pStyle w:val="TextBody"/>
        <w:snapToGrid w:val="false"/>
        <w:spacing w:lineRule="atLeast" w:line="10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snapToGrid w:val="false"/>
        <w:spacing w:lineRule="atLeast" w:line="10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ind w:left="475" w:hanging="0"/>
        <w:jc w:val="both"/>
        <w:outlineLvl w:val="3"/>
        <w:rPr/>
      </w:pPr>
      <w:r>
        <w:rPr>
          <w:b/>
          <w:sz w:val="28"/>
          <w:szCs w:val="28"/>
        </w:rPr>
        <w:t>Показатель -</w:t>
      </w:r>
      <w:r>
        <w:rPr>
          <w:sz w:val="28"/>
          <w:szCs w:val="28"/>
        </w:rPr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Дн=(Пн/Побщ)*100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 -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н</w:t>
      </w:r>
      <w:r>
        <w:rPr>
          <w:sz w:val="28"/>
          <w:szCs w:val="28"/>
        </w:rPr>
        <w:t xml:space="preserve">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>Побщ</w:t>
      </w:r>
      <w:r>
        <w:rPr>
          <w:sz w:val="28"/>
          <w:szCs w:val="28"/>
        </w:rPr>
        <w:t xml:space="preserve"> – общая протяженность автомобильных дорог общего пользования местного значения,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"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в границах поселения  рассчитывается как отношение числа фактически выполненных рейсов по расписанию к общему плановому числу рейсов, предусмотренных расписанием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6485" cy="4572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R - регулярность движения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349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фактически выполненных рей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286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количество рейсов по расписа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3. Подпрограмма «Благоустройство и развитие жилищно-коммунального хозяйства Таловского городского поселения на 2014-2019 годы»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Благоустройство и развитие жилищно-коммунального хозяйства Таловского городского поселения на 2014-2019 годы»</w:t>
      </w:r>
    </w:p>
    <w:p>
      <w:pPr>
        <w:pStyle w:val="Normal"/>
        <w:ind w:left="-18" w:hanging="39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и привлечения финансовых средств из бюджетов других уровней в 2014-2016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15848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051,2 тыс. рублей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5197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75,1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804,6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377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439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10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эксплуатации объектов;</w:t>
      </w:r>
    </w:p>
    <w:p>
      <w:pPr>
        <w:pStyle w:val="Normal"/>
        <w:snapToGrid w:val="false"/>
        <w:spacing w:lineRule="atLeast" w:line="100"/>
        <w:ind w:hanging="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устройства городского поселе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.</w:t>
      </w:r>
    </w:p>
    <w:p>
      <w:pPr>
        <w:pStyle w:val="Style23"/>
        <w:snapToGrid w:val="false"/>
        <w:ind w:firstLine="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napToGrid w:val="false"/>
        <w:spacing w:lineRule="atLeast" w:line="10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3. Характеристика основных мероприятий подпрограммы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0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</w:rPr>
              <w:t>65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бору и вывозу бытовых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благоустройство парка в р.п. Талова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арк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1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3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7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озданию объектов муниципальной собственности социального и производственного комплексов 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1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7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0,0</w:t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4. Основные мероприятия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6. Финансовое обеспечение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8487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40051,2 тыс. рублей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25197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3275,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21804,6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377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4390,0 тыс. рублей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7. Оценка эффективности реализации подпрограммы</w:t>
      </w:r>
    </w:p>
    <w:p>
      <w:pPr>
        <w:pStyle w:val="TextBody"/>
        <w:snapToGrid w:val="false"/>
        <w:spacing w:lineRule="atLeast" w:line="100"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 Подпрограмма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/>
      </w:pPr>
      <w:r>
        <w:rPr/>
        <w:t>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журно- 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3417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89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91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93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040,0  тыс. рублей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7060,0  тыс. рублей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8"/>
          <w:szCs w:val="28"/>
        </w:rPr>
        <w:t>7.4.1 Характеристика сфер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2 Цели, задачи и срок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дежурно- 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благоустройству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 реализации подпрограммы- 2015-2019 годы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3 Характеристика основных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в области благоустройства позволяют осуществлять следующие функции: -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ход за зелеными насаждениями (полив, прополка, удаление сухостойных кустар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парком, скверами, мемориалом, пляж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6. Финансов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 в 2015-2019 г.г. на сумму 34173,0 тыс. рублей, в том числе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6489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6691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6893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4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060,0 тыс. рублей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7. Оценка эффективности реализации подпрограммы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. Подпрограмма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и   задачи подпрограммы 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: 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кращение времени реагирования  добровольной пожарной команды  на пожары, происшествия и чрезвычайные ситуации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ащение муниципальных зданий  системами пожарной автоматики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населения и защищенности потенциально опасных объектов экономики от угроз природного и техногенного характера на территории  Таловского городского по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обеспечения  безопасного отдыха людей в местах массового отдыха населения на воде; снижение количества погибших на водных объектах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будет реализована в период с 2014- 2019  год  без разделения на этапы;</w:t>
            </w:r>
          </w:p>
          <w:p>
            <w:pPr>
              <w:pStyle w:val="Normal"/>
              <w:ind w:right="3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- 746,5</w:t>
            </w:r>
          </w:p>
          <w:p>
            <w:pPr>
              <w:pStyle w:val="Style23"/>
              <w:ind w:firstLine="7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– 61,5 тыс. рублей.</w:t>
            </w:r>
          </w:p>
          <w:p>
            <w:pPr>
              <w:pStyle w:val="Style23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185,0 тыс. рублей.</w:t>
            </w:r>
          </w:p>
          <w:p>
            <w:pPr>
              <w:pStyle w:val="Style23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- 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50 тыс. рублей.</w:t>
            </w:r>
          </w:p>
          <w:p>
            <w:pPr>
              <w:pStyle w:val="Style23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5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 подпрограммы и показатели ее социально- экономической эффективности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оциального  и экономически приемлемого уровня пожарной  безопасности;  создание эффективной скоординированной системы противодействия угрозам пожарной опасности; 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от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ожа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Таловском городском поселении мест отдыха  населения у воды, оборудованных общественными спасательными  постами и соответствующей наглядной агитаци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 природ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ветры и мете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лив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ле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ость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594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Normal"/>
        <w:ind w:left="114" w:righ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тить быстроту реагирования на угрозу или возникновение ЧС (происшествий);</w:t>
      </w:r>
    </w:p>
    <w:p>
      <w:pPr>
        <w:pStyle w:val="Style2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= Но / Нпр x 100%, где: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- охват численности населения Таловского района, %;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- численность оповещаемого населения, человек;</w:t>
      </w:r>
    </w:p>
    <w:p>
      <w:pPr>
        <w:pStyle w:val="Style2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р - численность населения, проживающего в Таловском городском поселении,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snapToGrid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в период 2014-2019 г. г: на сумму 746,5 тыс. рублей в том числе:</w:t>
      </w:r>
    </w:p>
    <w:p>
      <w:pPr>
        <w:pStyle w:val="Style23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год – 61,5 тыс. рублей.</w:t>
      </w:r>
    </w:p>
    <w:p>
      <w:pPr>
        <w:pStyle w:val="Style23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15 год – 185,0 тыс. рублей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- 50 тыс. рублей.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150 тыс. рублей.</w:t>
      </w:r>
    </w:p>
    <w:p>
      <w:pPr>
        <w:pStyle w:val="Style2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- 150 тыс. рублей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50 тыс. рубле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8. Оценка эффективности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одпрограммы производи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рядка проведения оценки эффективности и реализации муниципальных подпрограмм Таловского городского поселения утвержденного постановлением администрации Таловского городского поселения Таловского муниципального района Воронежской области №169 от 28 ноября 2013. Путем сопоставления фактически достигнутых значений показателей (индикаторов) подпрограммы и их плановых значений по формуле:</w:t>
      </w:r>
    </w:p>
    <w:p>
      <w:pPr>
        <w:pStyle w:val="Normal"/>
        <w:ind w:firstLine="840"/>
        <w:jc w:val="both"/>
        <w:rPr/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 xml:space="preserve">=З 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>/З</w:t>
      </w:r>
      <w:r>
        <w:rPr>
          <w:i/>
          <w:color w:val="000000"/>
          <w:sz w:val="28"/>
          <w:szCs w:val="28"/>
          <w:vertAlign w:val="subscript"/>
        </w:rPr>
        <w:t xml:space="preserve"> п</w:t>
      </w:r>
      <w:r>
        <w:rPr>
          <w:i/>
          <w:color w:val="000000"/>
          <w:sz w:val="28"/>
          <w:szCs w:val="28"/>
        </w:rPr>
        <w:t>*100%</w:t>
      </w:r>
    </w:p>
    <w:p>
      <w:pPr>
        <w:pStyle w:val="Normal"/>
        <w:ind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- уровень достижения целевых показателей(индикаторов);</w:t>
      </w:r>
    </w:p>
    <w:p>
      <w:pPr>
        <w:pStyle w:val="Normal"/>
        <w:ind w:left="576" w:firstLine="84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left="708" w:firstLine="708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 xml:space="preserve"> п</w:t>
      </w:r>
      <w:r>
        <w:rPr>
          <w:sz w:val="28"/>
          <w:szCs w:val="28"/>
        </w:rPr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73"/>
        <w:gridCol w:w="2181"/>
        <w:gridCol w:w="1907"/>
        <w:gridCol w:w="1435"/>
        <w:gridCol w:w="1563"/>
        <w:gridCol w:w="2590"/>
        <w:gridCol w:w="1871"/>
        <w:gridCol w:w="1642"/>
      </w:tblGrid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ind w:left="8986"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986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24 июля 2015г. № 171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9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986" w:hanging="0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</w:tc>
      </w:tr>
      <w:tr>
        <w:trPr>
          <w:trHeight w:val="1185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2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Таловского городского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эффективной системы планирования и управления реализацией мероприятий муниципальной программы. Повышение эффективности расходования бюджетных средств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50533,7 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2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20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5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5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2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2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2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48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4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4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04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97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2170,7 </w:t>
            </w:r>
          </w:p>
        </w:tc>
      </w:tr>
      <w:tr>
        <w:trPr>
          <w:trHeight w:val="29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азвитие транспортной системы Таловского городского поселения на 2014-2019 годы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2,0</w:t>
            </w:r>
          </w:p>
        </w:tc>
      </w:tr>
      <w:tr>
        <w:trPr>
          <w:trHeight w:val="19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2.1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улично-дорожной сети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10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192,0</w:t>
            </w:r>
          </w:p>
        </w:tc>
      </w:tr>
      <w:tr>
        <w:trPr>
          <w:trHeight w:val="7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  <w:r>
              <w:rPr>
                <w:bCs/>
              </w:rPr>
              <w:t xml:space="preserve"> 2.1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012902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3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лагоустройство и развитие жилищно-коммунального хозяйства Таловского городского поселения на 2014-2019г.гг.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25197,0 </w:t>
            </w:r>
          </w:p>
        </w:tc>
      </w:tr>
      <w:tr>
        <w:trPr>
          <w:trHeight w:val="19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85,</w:t>
            </w:r>
          </w:p>
          <w:p>
            <w:pPr>
              <w:pStyle w:val="Normal"/>
              <w:rPr/>
            </w:pPr>
            <w:r>
              <w:rPr/>
              <w:t>01391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области коммунального хозяйства, жилищного сектора и инфраструктур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137,</w:t>
            </w:r>
          </w:p>
          <w:p>
            <w:pPr>
              <w:pStyle w:val="Normal"/>
              <w:rPr/>
            </w:pPr>
            <w:r>
              <w:rPr/>
              <w:t>0139810,</w:t>
            </w:r>
          </w:p>
          <w:p>
            <w:pPr>
              <w:pStyle w:val="Normal"/>
              <w:rPr/>
            </w:pPr>
            <w:r>
              <w:rPr/>
              <w:t>0139601,</w:t>
            </w:r>
          </w:p>
          <w:p>
            <w:pPr>
              <w:pStyle w:val="Normal"/>
              <w:rPr/>
            </w:pPr>
            <w:r>
              <w:rPr/>
              <w:t>0139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6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вывозу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,0</w:t>
            </w:r>
          </w:p>
        </w:tc>
      </w:tr>
      <w:tr>
        <w:trPr>
          <w:trHeight w:val="20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ритуальных услуг и содержание мест захоро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</w:tr>
      <w:tr>
        <w:trPr>
          <w:trHeight w:val="2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благоустройству</w:t>
            </w:r>
          </w:p>
          <w:p>
            <w:pPr>
              <w:pStyle w:val="Normal"/>
              <w:rPr/>
            </w:pPr>
            <w:r>
              <w:rPr/>
              <w:t>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ое благоустройство пар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7,0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пар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арк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13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 и содержанию прочих объектов благоустройств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/>
              <w:t>013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</w:tr>
      <w:tr>
        <w:trPr>
          <w:trHeight w:val="1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сетей уличного ос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/>
              <w:t>0139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2,0</w:t>
            </w:r>
          </w:p>
        </w:tc>
      </w:tr>
      <w:tr>
        <w:trPr>
          <w:trHeight w:val="2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других расходных обязательств (Содержание автомобильных дорог и инженерных сооружений на них в границах городских округов и поселений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/>
              <w:t>0139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,0</w:t>
            </w:r>
          </w:p>
        </w:tc>
      </w:tr>
      <w:tr>
        <w:trPr>
          <w:trHeight w:val="3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3.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зданию объектов муниципальной собственности, социального и производственных комплексов, в.т.ч. объектов общегражданского назначения , жилья, инфраструктур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главного водозаб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98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здание условий для обеспечение муниципального управления , ремонта и содержания объектов благоустройства Таловского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9,0</w:t>
            </w:r>
          </w:p>
        </w:tc>
      </w:tr>
      <w:tr>
        <w:trPr>
          <w:trHeight w:val="28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 Основное мероприят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0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4,0</w:t>
            </w:r>
          </w:p>
        </w:tc>
      </w:tr>
      <w:tr>
        <w:trPr>
          <w:trHeight w:val="18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  <w:r>
              <w:rPr>
                <w:bCs/>
              </w:rPr>
              <w:t xml:space="preserve"> 4.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по сбору и вывозу твердых бытовых отходов и мус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9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4.3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е   по организации и содержанию объектов озелен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9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0</w:t>
            </w:r>
          </w:p>
        </w:tc>
      </w:tr>
      <w:tr>
        <w:trPr>
          <w:trHeight w:val="17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4.4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по организации ритуальных услуг и содержанию мест захорон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9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</w:tr>
      <w:tr>
        <w:trPr>
          <w:trHeight w:val="17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4.5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по организации и содержанию прочих объектов благоустрой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9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8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4.6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по благоустройству мест массового отдыха  нас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парков, скверов, пляж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9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5,0</w:t>
            </w:r>
          </w:p>
        </w:tc>
      </w:tr>
      <w:tr>
        <w:trPr>
          <w:trHeight w:val="6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Защита населения и 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85,0 </w:t>
            </w:r>
          </w:p>
        </w:tc>
      </w:tr>
      <w:tr>
        <w:trPr>
          <w:trHeight w:val="23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5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914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9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505" w:hanging="0"/>
        <w:jc w:val="both"/>
        <w:rPr/>
      </w:pPr>
      <w:r>
        <w:rPr>
          <w:sz w:val="28"/>
          <w:szCs w:val="28"/>
        </w:rPr>
        <w:t>к постановлению администрации Таловского городского поселения от 24 июля 2015 № 171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50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«10»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suppressAutoHyphens w:val="tru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на 2014-2019 годы»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"/>
        <w:gridCol w:w="4062"/>
        <w:gridCol w:w="2709"/>
        <w:gridCol w:w="1087"/>
        <w:gridCol w:w="1088"/>
        <w:gridCol w:w="1087"/>
        <w:gridCol w:w="1087"/>
        <w:gridCol w:w="1088"/>
        <w:gridCol w:w="1044"/>
        <w:gridCol w:w="978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4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6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8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9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94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5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08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75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2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98991,5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3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6537,6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40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5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08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75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2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92453,9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униципальное управление и гражданское общество Таловского городского поселения на 2014-2019гг."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82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17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61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31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218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75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17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61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31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148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транспортной системы Таловского городского поселения на 2014-2019 годы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0365,5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60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4,9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улично-дорожной сети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80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8665,5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60,6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4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3004,9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из бюджета поселения на компенсацию потерь в доходах транспортных предприятий, возникающих в результате государственного регулирования тарифов, невозмещенных областными субсидиям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700,00</w:t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лагоустройство  и развитие жилищно-коммунального хозяйства Таловского городского поселения на 2014-2019 годы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05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19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27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80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7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3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8487,9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807,0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244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19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27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80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7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3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680,9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3.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643,3</w:t>
            </w:r>
          </w:p>
        </w:tc>
      </w:tr>
      <w:tr>
        <w:trPr>
          <w:trHeight w:val="13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0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8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643,3</w:t>
            </w:r>
          </w:p>
        </w:tc>
      </w:tr>
      <w:tr>
        <w:trPr>
          <w:trHeight w:val="13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я в области коммунального хозяйства, жилищного сектора и инфраструктуры,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4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38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6720,7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4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38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6720,7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бору и вывозу бытовых отходов и мус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1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7794,8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1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7794,8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4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44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1044,0</w:t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9,7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9,7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.6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е благоустройство па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6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6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.7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одержанию па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,7</w:t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,7</w:t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и содержанию прочих объектов благоустройства,        дворовых территор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7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1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671,3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7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1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1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671,3</w:t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9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71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4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1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9023,9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07,0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6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4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1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216,9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3.10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выполнение других расходных обязательств(Содержание автомобильных дорог и инженерных сооружений на них в границах  поселения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5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6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7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7047,4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51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6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7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4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7047,4</w:t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3.1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07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07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3.1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016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016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программа 4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обеспечение муниципального управления, ремонта и содержания объектов благоустройства Талов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6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4173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69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4173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4.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8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3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247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8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35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7247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4.2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по сбору и вывозу бытовых отходов и мус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9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9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4.3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94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94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4.4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60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605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4.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88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880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  <w:br/>
              <w:t>мероприя</w:t>
              <w:softHyphen/>
              <w:t>тие 4.6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1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6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2206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1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6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2206,0</w:t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годы»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46,5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46,5</w:t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5.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46,5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46,5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548DD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16:00Z</dcterms:created>
  <dc:creator>User</dc:creator>
  <dc:description/>
  <cp:keywords/>
  <dc:language>en-US</dc:language>
  <cp:lastModifiedBy>User</cp:lastModifiedBy>
  <cp:lastPrinted>2015-07-29T09:03:00Z</cp:lastPrinted>
  <dcterms:modified xsi:type="dcterms:W3CDTF">2015-07-29T05:08:00Z</dcterms:modified>
  <cp:revision>5</cp:revision>
  <dc:subject/>
  <dc:title/>
</cp:coreProperties>
</file>