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2622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 августа 2015 г. № 19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 xml:space="preserve">Об утверждении порядка размещения объектов мелкорозничной торговли при проведении праздничных и иных массовых мероприятий, имеющих временный характер, и размещения временных организаций быстрого обслуживания (летних кафе)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народных депутатов Таловского городского поселения от 08.08.2012 № № 65 «Об утверждении Положения о порядке размещения нестационарных торговых объектов на территории Таловского городского поселения Таловского муниципального района Воронежской области», в целях создания условий для обеспечения населения услугами торговли и общественного питания в период проведения праздничных, общественно-политических, культурно-массовых и спортивно-массовых мероприятий, имеющих временный характер, а также обеспечения услугами общественного питания сезонного характера на территории Таловского городского поселения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4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</w:t>
      </w:r>
      <w:r>
        <w:rPr>
          <w:bCs/>
          <w:sz w:val="28"/>
          <w:szCs w:val="28"/>
        </w:rPr>
        <w:t>объектов мелкорозничной торговли при проведении праздничных и иных массовых мероприятий</w:t>
      </w:r>
      <w:r>
        <w:rPr>
          <w:sz w:val="28"/>
          <w:szCs w:val="28"/>
        </w:rPr>
        <w:t>, имеющих временный характер, и размещения временных организаций быстрого обслуживания (летних каф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ы паспор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ъектов мелкорозничной торговли</w:t>
      </w:r>
      <w:r>
        <w:rPr>
          <w:sz w:val="28"/>
          <w:szCs w:val="28"/>
        </w:rPr>
        <w:t xml:space="preserve"> при проведении праздничных и иных массовых мероприятий </w:t>
      </w:r>
      <w:hyperlink w:anchor="Par135">
        <w:r>
          <w:rPr>
            <w:rStyle w:val="InternetLink"/>
            <w:color w:val="0000FF"/>
            <w:sz w:val="28"/>
            <w:szCs w:val="28"/>
          </w:rPr>
          <w:t>(прилагается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ременной организации быстрого обслуживания (летнего кафе) </w:t>
      </w:r>
      <w:hyperlink w:anchor="Par183">
        <w:r>
          <w:rPr>
            <w:rStyle w:val="InternetLink"/>
            <w:color w:val="0000FF"/>
            <w:sz w:val="28"/>
            <w:szCs w:val="28"/>
          </w:rPr>
          <w:t>(прилагается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оциально-экономическим вопросам Супонину Е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1" w:name="Par34"/>
      <w:bookmarkEnd w:id="1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 августа 2015 г. № 19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40"/>
      <w:bookmarkStart w:id="3" w:name="Par40"/>
      <w:bookmarkEnd w:id="3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РАЗМЕЩЕНИЯ ОБЪЕКТОВ МЕЛКОРОЗНИЧНОЙ ТОРГОВЛ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ПРИ ПРОВЕДЕНИИ ПРАЗДНИЧНЫХ И ИНЫХ МАССОВЫХ МЕРОПРИЯТИЙ, ИМЕЮЩИХ ВРЕМЕННЫЙ ХАРАКТЕР, И РАЗМЕЩЕНИЯ ВРЕМЕННЫХ ОРГАНИЗАЦИЙ БЫСТРОГО ОБСЛУЖИВАНИЯ (ЛЕТНИХ КАФЕ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51"/>
      <w:bookmarkEnd w:id="4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регулирует отношения, связанные с размещением </w:t>
      </w:r>
      <w:r>
        <w:rPr>
          <w:bCs/>
          <w:sz w:val="28"/>
          <w:szCs w:val="28"/>
        </w:rPr>
        <w:t>объектов мелкорозничной торговли при проведении праздничных и иных массовых мероприятий</w:t>
      </w:r>
      <w:r>
        <w:rPr>
          <w:sz w:val="28"/>
          <w:szCs w:val="28"/>
        </w:rPr>
        <w:t>, имеющих временный характер (далее - праздничных и иных массовых мероприятий), размещения временных организаций быстрого обслуживания (летних кафе) (далее - Поряд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Объекты мелкорозничной торговли</w:t>
      </w:r>
      <w:r>
        <w:rPr>
          <w:sz w:val="28"/>
          <w:szCs w:val="28"/>
        </w:rPr>
        <w:t xml:space="preserve"> - специально оборудованные нестационарные торговые объекты (торговые палатки, торговые лотки, морозильные лари, изотермические емкости, торговые столы, другое торговое оборудование), временно размещаемые на территориях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ременная организация быстрого обслуживания (летнее кафе) - объект общественного питания сезонного функционирования, организованный на базе быстровозводимых конструкций, размещаемый на территориях, прилегающих к стационарным предприятиям обществен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Размещение и функционирование </w:t>
      </w:r>
      <w:r>
        <w:rPr>
          <w:bCs/>
          <w:sz w:val="28"/>
          <w:szCs w:val="28"/>
        </w:rPr>
        <w:t>объектов мелкорозничной торговли</w:t>
      </w:r>
      <w:r>
        <w:rPr>
          <w:sz w:val="28"/>
          <w:szCs w:val="28"/>
        </w:rPr>
        <w:t xml:space="preserve"> при проведении праздничных и иных массовых мероприятий, а также размещение временных организаций быстрого обслуживания (летних кафе) осуществляется на территории Таловского городского поселения в соответствии с требованиями действующего законодательства и особенностями, предусмотренными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существлении деятельности по размещению </w:t>
      </w:r>
      <w:r>
        <w:rPr>
          <w:bCs/>
          <w:sz w:val="28"/>
          <w:szCs w:val="28"/>
        </w:rPr>
        <w:t>объектов мелкорозничной торговли</w:t>
      </w:r>
      <w:r>
        <w:rPr>
          <w:sz w:val="28"/>
          <w:szCs w:val="28"/>
        </w:rPr>
        <w:t xml:space="preserve"> при проведении праздничных и иных массовых мероприятий, а также временных организаций быстрого обслуживания (летних кафе) хозяйствующим субъектам необходим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нормативных правовых актов, регулирующих осуществление данного вида деятельности, а также пожарной безопасности и безопасности дорожного движения; санитарно-эпидемиологических правил и норм; правил благоустройства, землепользования и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покупателей и продавцов, свободный доступ покупателей к местам предоставления услуг торговли и общественного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бор и вывоз мусора и отходов, иметь в наличие урны в количестве, обеспечивающем должное содержание территор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кументом, подтверждающим  право  хозяйствующего  субъекта на размещение  объекта мелкорозничной торговли при проведении праздничных и иных массовых мероприятий, имеющих временный характер, является  Паспорт объекта мелкорозничной торговли при проведении праздничных и иных массовых мероприятий (далее Паспорт), содержащий следующие сведения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ный  ориентир осуществления деятельност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фамилия, имя, отчество индивидуального предпринимателя, юридический адрес, телефон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(ОГРН) хозяйствующего субъект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хозяйствующего субъект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 действия паспор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 право  хозяйствующего  субъекта  на размещение  временных организаций  быстрого обслуживания  (летних кафе)  является паспорт  размещения временной  организации быстрого обслуживания (летнего кафе) (далее Паспорт), содержащий  следующие сведения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ный  ориентир осуществления деятельност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объект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фамилия, имя, отчество индивидуального предпринимателя, юридический адрес, телефон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(ОГРН) хозяйствующего субъект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хозяйствующего субъект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 действия па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ача  Паспорта осуществляется Администрацией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5"/>
      <w:bookmarkEnd w:id="5"/>
      <w:r>
        <w:rPr>
          <w:sz w:val="28"/>
          <w:szCs w:val="28"/>
        </w:rPr>
        <w:t xml:space="preserve">1.6. Паспорт выдается  на основании </w:t>
      </w:r>
      <w:hyperlink w:anchor="Par517">
        <w:r>
          <w:rPr>
            <w:rStyle w:val="InternetLink"/>
            <w:color w:val="000000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паспорта объекта мелкорозничной торговли при проведении праздничных и иных массовых мероприятий, имеющих временный характер, или  паспорта размещения временной организации быстрого обслуживания (летнего кафе)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а быть указана следующая информация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индивидуального предпринимател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руководителя юридического лица либо индивидуального предпринимателя, контактный телефон;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(ОГРН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и почтовый адрес заявител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п размещаемого торгового объекта, адресный ориентир размещения и период функционирован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рес земельного участка – для размещения организации быстрого обслуживания (летнего кафе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(при наличии) – для размещения организации быстрого обслуживания (летнего кафе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ТО – для размещения организации быстрого обслуживания (летнего каф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скиз (графический дизайн, габаритные размеры) либо цветная фотография (формат 10 х 15 см) внешнего вида объекта мелкорозничной торговли (торговой палатки, торговой стойки, торгового стола и др.); для временной организации быстрого обслуживания (летнего кафе) эскиз (графический дизайн, габаритные размеры)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– документ, подтверждающий право владения, пользования, распоряжения земельным участком (только для организаций быстрого обслуживания (летних кафе)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бумажном носителе представляется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го отправления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либо его закон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Par263"/>
      <w:bookmarkEnd w:id="6"/>
      <w:r>
        <w:rPr>
          <w:sz w:val="28"/>
          <w:szCs w:val="28"/>
        </w:rPr>
        <w:t>Заявление подается на каждый адрес отдельно, с прилагаемым пакетом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выдаче Паспорта являются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представление неполного комплекта документов;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ленного адресного ориентира, даты проведения, типа объекта и специализации утвержденной дислокации объектов мелкорозничной торговли при проведении праздничных и иных массовых мероприятий;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отсутствие свободных мест в утвержденной дисло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Характеристики (тип объекта, специализация, площадь, внешний вид) объектов мелкорозничной торговли при проведении праздничных и иных массовых мероприятий, а также характеристики временных организаций быстрого обслуживания (летних кафе), должны соответствовать сведениям, указанным в соответствующем Паспор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87"/>
      <w:bookmarkEnd w:id="7"/>
      <w:r>
        <w:rPr>
          <w:sz w:val="28"/>
          <w:szCs w:val="28"/>
        </w:rPr>
        <w:t>2. Особенности размещения объектов мелкорозничной торгов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раздничных и иных массовы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Дислокация размещения объектов мелкорозничной торговли при проведении праздничных и иных массовых мероприятий, имеющих временный характер, утверждается главой администрац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Размещение и функционирование объекта мелкорозничной торговли при проведении праздничных и иных массовых мероприятий на территории Таловского городского поселения осуществляется в соответствии с дислокацией, планом мероприятий администрации Таловского муниципального района и (или) администрации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Прием заявления и документов для получения паспорта объекта мелкорозничной торговли при проведении праздничных и иных массовых мероприятий, имеющих временный характер, осуществляется только после утверждения и размещения на официальном сайте администрации Таловского городского поселения в сети Интернет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ислокации размещения объектов мелкорозничной торговли при проведении праздничных и иных массовых мероприятий, имеющих временный характер, с указанием даты проведения указанных мероприятий, адресного ориентира и характеристик торгового объекта (тип, специализация, количество)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) информационного письма об организации праздничного торгового обслуживания населения с указанием даты и места организации выездного торгового обслужива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дов и образцов типовых торговых объ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рассмотрения заявления для выдачи паспорта объекта мелкорозничной торговли при проведении праздничных и иных массовых мероприятий, имеющих временный характер или уведомления об отказе в выдаче паспорта объекта мелкорозничной торговли при проведении праздничных и иных массовых мероприятий, имеющих временный характер, не должен превышать 5 календарных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101"/>
      <w:bookmarkEnd w:id="8"/>
      <w:r>
        <w:rPr>
          <w:sz w:val="28"/>
          <w:szCs w:val="28"/>
        </w:rPr>
        <w:t>3. Особенности размещения временных организац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ыстрого обслуживания (летних каф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Срок  рассмотрения заявления  для выдачи паспорта размещения  временной организации быстрого обслуживания (летнего кафе) или уведомления об отказе в выдаче паспорта размещения  временной организации быстрого обслуживания (летнего кафе) не должен превышать 1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ериод функционирования временных организаций быстрого обслуживания (летних кафе) устанавливается с 1 мая по 30 сентября. По истечении срока работы хозяйствующий субъект производит демонтаж торгового оборудования и приводит территорию в первоначальное состоя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ежим работы временной организации быстрого обслуживания (летнего кафе) устанавливается хозяйствующим субъектом самостоятельно с учетом обеспечения прав граждан на спокойное проживание согласно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Временные организации быстрого обслуживания (летние кафе) должны оборудоваться зонтами, тентами, мебелью облегченной конструкции, иметь огра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Территория временной организации быстрого обслуживания (летнего кафе) должна быть благоустроена, иметь твердое покрытие. Хозяйствующий субъект, ответственный за работу временной организации быстрого обслуживания (летнего кафе), обеспечивает проведение регулярной уборки территории кафе, а также своевременное освобождение переполненных ур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При размещении временной организации быстрого обслуживания (летнего кафе) необходимо наличие туалета для посет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9" w:name="Par125"/>
      <w:bookmarkEnd w:id="9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 августа 2015 г. № 198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0" w:name="Par135"/>
      <w:bookmarkEnd w:id="10"/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ЪЕКТА МЕЛКОРОЗНИЧНОЙ ТОРГОВ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 ПРОВЕДЕНИИ ПРАЗДНИЧНЫХ И ИНЫХ МАССОВЫХ МЕРОПРИЯТ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                                        "__"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ный ориентир осуществления деятельности: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ециализация: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аспорт выдан: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юридический адрес, телефо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ГРН _____________________________ ИНН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ежим работы: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 действия паспорта: 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Глава администрации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аловского городского поселения ______________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(Ф.И.О.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11" w:name="Par173"/>
      <w:bookmarkEnd w:id="11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 августа 2015 г. № 19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ТАЛОВ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2" w:name="Par183"/>
      <w:bookmarkEnd w:id="12"/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РЕМЕННОЙ ОРГАНИЗАЦИИ БЫСТРОГО ОБСЛУЖИ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ЛЕТНЕГО КАФЕ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______                                        "__"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ный ориентир осуществления деятельности: 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лощадь объекта: ______________________________________________________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аспорт выдан: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организации, Ф.И.О. индивидуального предпринимател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юридический адрес, телефон)</w:t>
      </w:r>
    </w:p>
    <w:p>
      <w:pPr>
        <w:pStyle w:val="ConsPlusNonformat"/>
        <w:tabs>
          <w:tab w:val="clear" w:pos="708"/>
          <w:tab w:val="left" w:pos="426" w:leader="none"/>
        </w:tabs>
        <w:rPr/>
      </w:pPr>
      <w:r>
        <w:rPr/>
        <w:tab/>
        <w:t xml:space="preserve"> Специализация: _______________________________________________________    </w:t>
      </w:r>
    </w:p>
    <w:p>
      <w:pPr>
        <w:pStyle w:val="ConsPlusNonformat"/>
        <w:ind w:firstLine="426"/>
        <w:rPr/>
      </w:pPr>
      <w:r>
        <w:rPr>
          <w:rFonts w:eastAsia="Courier New"/>
        </w:rPr>
        <w:t xml:space="preserve"> </w:t>
      </w:r>
      <w:r>
        <w:rPr/>
        <w:t>ОГРН _____________________________ ИНН 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ежим работы: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 действия паспорта: 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Глава администрации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аловского городского поселения ______________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(Ф.И.О. руководителя)</w:t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5">
    <w:name w:val="Название Знак"/>
    <w:basedOn w:val="Style13"/>
    <w:qFormat/>
    <w:rPr>
      <w:b/>
      <w:bCs/>
      <w:sz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eastAsia="Times New Roman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EC929DD002BCB1E3E398DDB7BCC7EB5C0C79B61B87557F69A277587C1052C502BD86A8EEAED5C9165992LEq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04:00Z</dcterms:created>
  <dc:creator>User</dc:creator>
  <dc:description/>
  <cp:keywords/>
  <dc:language>en-US</dc:language>
  <cp:lastModifiedBy>User</cp:lastModifiedBy>
  <cp:lastPrinted>2015-08-17T13:15:00Z</cp:lastPrinted>
  <dcterms:modified xsi:type="dcterms:W3CDTF">2015-09-17T12:16:00Z</dcterms:modified>
  <cp:revision>13</cp:revision>
  <dc:subject/>
  <dc:title/>
</cp:coreProperties>
</file>