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2622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  <w:bookmarkStart w:id="0" w:name="Par1"/>
      <w:bookmarkStart w:id="1" w:name="Par1"/>
      <w:bookmarkEnd w:id="1"/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4 августа 2015 г.  № 197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временных нестационарных аттракционов на территории Та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временных нестационарных аттракционов на территории Таловского городского поселения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hyperlink w:anchor="Par3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змещения временных нестационарных аттракционов на территори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</w:t>
      </w:r>
      <w:hyperlink w:anchor="Par110">
        <w:r>
          <w:rPr>
            <w:rStyle w:val="InternetLink"/>
            <w:sz w:val="28"/>
            <w:szCs w:val="28"/>
          </w:rPr>
          <w:t>Дислокацию</w:t>
        </w:r>
      </w:hyperlink>
      <w:r>
        <w:rPr>
          <w:sz w:val="28"/>
          <w:szCs w:val="28"/>
        </w:rPr>
        <w:t xml:space="preserve"> (схему) - перечень мест, предусмотренных для возможного размещения временных нестационарных аттракционов на территори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о-экономическим вопросам Супонину Е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2" w:name="Par27"/>
      <w:bookmarkEnd w:id="2"/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 августа 2015 г. № 19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3" w:name="Par33"/>
      <w:bookmarkEnd w:id="3"/>
      <w:r>
        <w:rPr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РАЗМЕЩЕНИЯ ВРЕМЕННЫХ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СТАЦИОНАРНЫХ АТТРАКЦИОНОВ НА ТЕРРИТОРИИ ТАЛОВСКОГО ГОРОДСКОГО ПОСЕЛЕ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37"/>
      <w:bookmarkEnd w:id="4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 порядке размещения временных нестационарных аттракционов на территории Таловского городского поселения (далее - Положение) регулирует отношения, связанные с организацией и размещением на территории Таловского городского поселения различных аттракционов, в том числе с участием животных, устанавливает единый порядок оформления и выдачи разрешений на размещение аттракционов на территори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настоящего Положения распространяется на отношения, участниками которых являются юридические лица независимо от их организационно-правовых форм и форм собственности, а также индивидуальные предприниматели, осуществляющие деятельность по размещению аттракционов, и физические лица, состоящие с указанными организациями и индивидуальными предпринимателями в трудовых отношениях и непосредственно обеспечивающие функционирование аттра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Размещение временных нестационарных аттракционов определяется </w:t>
      </w:r>
      <w:hyperlink w:anchor="Par110">
        <w:r>
          <w:rPr>
            <w:rStyle w:val="InternetLink"/>
            <w:color w:val="0000FF"/>
            <w:sz w:val="28"/>
            <w:szCs w:val="28"/>
          </w:rPr>
          <w:t>дислокацией</w:t>
        </w:r>
      </w:hyperlink>
      <w:r>
        <w:rPr>
          <w:sz w:val="28"/>
          <w:szCs w:val="28"/>
        </w:rPr>
        <w:t xml:space="preserve"> (схемой) - перечнем мест, предусмотренных для возможного размещения временных нестационарных аттракционов на территори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Утвержденная дислокация размещается на официальном сайте администраци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понятия, используемые в настоящем Полож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10">
        <w:r>
          <w:rPr>
            <w:rStyle w:val="InternetLink"/>
            <w:color w:val="0000FF"/>
            <w:sz w:val="28"/>
            <w:szCs w:val="28"/>
          </w:rPr>
          <w:t>дислокация</w:t>
        </w:r>
      </w:hyperlink>
      <w:r>
        <w:rPr>
          <w:sz w:val="28"/>
          <w:szCs w:val="28"/>
        </w:rPr>
        <w:t xml:space="preserve"> (схема) - перечень мест, предусмотренных для возможного размещения временных нестационарных аттракционов на территории Тал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ттракцион (как вид технического объекта: батут, карусель, манеж и пр.) - сооружение или устройство для развлечения населения в местах отды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ттракцион с использованием животных - вид деятельности по обеспечению досуга населения, связанный с организацией верховых поездок и перевозок гужевым транспортом с привлечением животных: лошадей, верблюдов, ослов и т.п., организация выставок с участием животных и птиц (уличный цирк, зоопарк), а также фотографирование или рисование граждан рядом с животными, ростовыми куклами, участвующими в аттракци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размещение временного нестационарного аттракциона - документ, являющийся основанием для установки и эксплуатации аттра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размещении временных нестационарных аттракционов необходимо учиты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бариты и вид размещаемых аттракци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годность покрытия площадок для размещения аттракционов с учетом специфики оказываемых населению услуг (асфальт, брусчатка и пр.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52"/>
      <w:bookmarkEnd w:id="5"/>
      <w:r>
        <w:rPr>
          <w:sz w:val="28"/>
          <w:szCs w:val="28"/>
        </w:rPr>
        <w:t>II. ПОРЯДОК ОРГАНИЗАЦИИ И РАЗМЕЩ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РЕМЕННЫХ АТТРАКЦИО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Разрешение на размещение аттракционов выдаются на основании заявления, поступившего в администрацию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заявителем или его уполномоченным представ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, другой документ завода-изготовителя аттракциона, батута или другого развлекательного оборудования (сертификат соответствия, сертификат качества), оформленный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, подтверждающая техническое освидетельствование аттракц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оведение обязательных вакцинаций, ветеринарных обработок, диагностических исследований в соответствии с требованиями ветеринарного законодательства (в случае если деятельность заявителя связана с демонстрацией и использованием животных и пт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ация о мерах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 заверенные надлежащим образом, представляются заявителем с предъявлением оригин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Основание для отказа в выдаче разрешения на размещение временного нестационарного аттракцион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ьзование в деятельности временных аттракционов дротиков, холодного (колюще-режущего) оружия, пневматического с дульной энергией свыше 7,5 Дж и калибром более 4,5 мм, газового, огнестрельного оружия и травмоопасного реквизи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либо представление неполного пакета документов, предусмотренных </w:t>
      </w:r>
      <w:hyperlink r:id="rId4">
        <w:r>
          <w:rPr>
            <w:rStyle w:val="InternetLink"/>
            <w:color w:val="0000FF"/>
            <w:sz w:val="28"/>
            <w:szCs w:val="28"/>
          </w:rPr>
          <w:t>п. 2.1</w:t>
        </w:r>
      </w:hyperlink>
      <w:r>
        <w:rPr>
          <w:sz w:val="28"/>
          <w:szCs w:val="28"/>
        </w:rPr>
        <w:t>.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заявленного адресного ориентира и типа объекта (аттракциона) утвержденной дислокации (схеме) - перечню мест, предусмотренных для возможного размещения временных нестационарных аттракционов на территории Таловского городского поселения (далее - Дислокац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ых мест в утвержденной Дисло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и размещении временных нестационарных аттракционов юридические лица и индивидуальные предприниматели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Соблюдать настоящее Полож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Заключить договоры на установку контейнеров, урн, биотуал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Выполнять требования действующего законодательства и государственных стандартов, регламентирующих порядок установки и эксплуатации аттракцио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4. Выполнять требования Правил благоустройства территорий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 Обеспечить наличие в месте размещения временного нестационарного аттракцио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являющихся основанием для размещения и эксплуатации временного нестационарного аттракц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ески, содержащей информацию в соответствии с законодательством о защите прав потребителей, в том числе наименование организации, место ее нахождения (адрес) и режим работы, информацию о государственной регистрации индивидуального предпринимателя и наименовании зарегистрировавшего его органа, контактные телефоны руководителя организации либо индивидуального предприним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сотрудника, непосредственно обеспечивающего функционирование временного нестационарного аттракциона, нагрудной таблички с указанием фамилии, имени и отчества (если имеется), а также наименования организации или фамилии, имени и отчества индивидуального предпринимателя, осуществляющего размещение аттракци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й аптечки для оказания первой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ка, метлы и тары для сбора экскрементов животных (в случае если деятельность заявителя связана с демонстрацией и использованием животных и птиц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6. В течение одного дня после окончания срока размещения временного нестационарного аттракциона произвести уборку места его раз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и организации размещения временных нестационарных аттракционов юридическим лицам и индивидуальным предпринимателям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Размещать сооружения и конструкции вне утвержденной дисло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2. Допускать во время осуществления деятельности временных аттракционов с использованием животных сопровождение животных лицами в возрасте до 18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Допускать к верховой поездке на лошади, верблюде, пони, о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 в нетрезвом состоя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ей в возрасте до 12 лет без сопровождения взросл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4. Допускать к поездкам на гужевой повозке (санях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 в нетрезвом состоя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ей в возрасте до 7 лет без сопровождения взросл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87"/>
      <w:bookmarkEnd w:id="6"/>
      <w:r>
        <w:rPr>
          <w:sz w:val="28"/>
          <w:szCs w:val="28"/>
        </w:rPr>
        <w:t>III. ОТВЕТСТВЕННОСТЬ ЗА НАРУ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СТОЯЩЕГО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 нарушение санитарных правил и правил благоустройства юридические лица и индивидуальные предприниматели несут административную ответственность в соответствии с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и причинении вреда объектам внешнего благоустройства на территориях общего пользования Таловского городского поселения юридические лица и индивидуальные предприниматели обязаны возместить причиненный ущерб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В случае нарушения настоящего Положения администрация Таловского городского поселения вправе отозвать (аннулировать) выданное разрешение на размещение временного нестационарного аттра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ивлечение к административной ответственности не освобождает юридических лиц и индивидуальных предпринимателей от обязанности по устранению допущенных нарушений и возмещению причиненного ущерб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jc w:val="right"/>
        <w:outlineLvl w:val="0"/>
        <w:rPr>
          <w:sz w:val="28"/>
          <w:szCs w:val="28"/>
        </w:rPr>
      </w:pPr>
      <w:bookmarkStart w:id="7" w:name="Par104"/>
      <w:bookmarkEnd w:id="7"/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 августа 2015 г. № 19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8" w:name="Par110"/>
      <w:bookmarkEnd w:id="8"/>
      <w:r>
        <w:rPr>
          <w:b/>
          <w:bCs/>
        </w:rPr>
        <w:t xml:space="preserve">ДИСЛОКАЦИЯ (СХЕМА) – ПЕРЕЧЕНЬ МЕСТ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УСМОТРЕННЫХ ДЛЯ ВОЗМОЖНОГО РАЗМЕЩЕНИЯ ВРЕМ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ЕСТАЦИОНАРНЫХ АТТРАКЦИОНОВ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А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14" w:type="dxa"/>
        <w:jc w:val="left"/>
        <w:tblInd w:w="-111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73"/>
        <w:gridCol w:w="1842"/>
        <w:gridCol w:w="2494"/>
        <w:gridCol w:w="2326"/>
        <w:gridCol w:w="7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 (место возможного расположения временного нестационарного аттракцио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вид) аттракциона, который возможно размести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абариты (характеристика) аттракциона, который возможно разместить (длина, ширина, высот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рамки размещения аттракци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«Солнечный», территория детской площадки около магазина «Стиль» (ул. Советск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ой батут для детей до 7 лет с фиксацией в гру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м / 5 м / 3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летний пери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9" w:name="Par158"/>
            <w:bookmarkStart w:id="10" w:name="Par124"/>
            <w:bookmarkEnd w:id="9"/>
            <w:bookmarkEnd w:id="10"/>
            <w:r>
              <w:rPr>
                <w:sz w:val="22"/>
                <w:szCs w:val="22"/>
              </w:rPr>
              <w:t>2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к «Солнечный», территория асфальтированной площадки длиной 80 метров от магазина «Стиль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Советск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ющий фиксации в гру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 / 10 м / 10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летний пери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ракцион с видеоиграми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/ 2 м / 2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е-летний пери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ная площадка территории парка «Солнечный» (ул. Советск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паровозик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озик с вагончик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городских культурно-массов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квадроциклы, электромобил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 / 6 м / 1,5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городских культурно-массов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ная площадка «Привокзальная площадь» (ул. Советск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т, не требующий фиксации в грун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 / 20 м / 10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городских культурно-массов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бассейн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/ 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городских культурно-массов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" w:name="Par188"/>
            <w:bookmarkEnd w:id="11"/>
            <w:r>
              <w:rPr>
                <w:sz w:val="22"/>
                <w:szCs w:val="22"/>
              </w:rPr>
              <w:t>8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-кинотеат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 9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 / 10 м / 3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городских культурно-массов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5">
    <w:name w:val="Название Знак"/>
    <w:basedOn w:val="Style13"/>
    <w:qFormat/>
    <w:rPr>
      <w:b/>
      <w:bCs/>
      <w:sz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eastAsia="Times New Roman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F06E0B6C754BFE145709E1DD00740C46986AC17A1F10F5BE2211A295a8sEM" TargetMode="External"/><Relationship Id="rId4" Type="http://schemas.openxmlformats.org/officeDocument/2006/relationships/hyperlink" Target="consultantplus://offline/ref=18B7DAD0A4264D8FB89A6F4E6A4CD32CFE00E135D44DB19B2DE264FDB44BD150CE9E8E69CFF68B923CE65976wC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59:00Z</dcterms:created>
  <dc:creator>User</dc:creator>
  <dc:description/>
  <cp:keywords/>
  <dc:language>en-US</dc:language>
  <cp:lastModifiedBy>User</cp:lastModifiedBy>
  <cp:lastPrinted>2015-08-17T13:13:00Z</cp:lastPrinted>
  <dcterms:modified xsi:type="dcterms:W3CDTF">2015-08-17T09:13:00Z</dcterms:modified>
  <cp:revision>17</cp:revision>
  <dc:subject/>
  <dc:title/>
</cp:coreProperties>
</file>