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  <w:u w:val="single"/>
        </w:rPr>
        <w:t>от  19 мая 2015 г. № 10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left" w:pos="4680" w:leader="none"/>
        </w:tabs>
        <w:ind w:right="5575" w:hanging="0"/>
        <w:jc w:val="both"/>
        <w:rPr/>
      </w:pPr>
      <w:r>
        <w:rPr/>
        <w:t>Об определении кандидатов в члены Общественного 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Решением Совета народных депутатов Таловского городского поселения от 28.04.2015 № 297 «Об утверждении Положения </w:t>
      </w:r>
      <w:r>
        <w:rPr>
          <w:sz w:val="28"/>
          <w:szCs w:val="28"/>
        </w:rPr>
        <w:t>об Общественном совете Таловского городского поселения Таловского муниципального района»</w:t>
      </w:r>
      <w:r>
        <w:rPr>
          <w:bCs/>
          <w:sz w:val="28"/>
          <w:szCs w:val="28"/>
        </w:rPr>
        <w:t>, в</w:t>
      </w:r>
      <w:r>
        <w:rPr>
          <w:sz w:val="28"/>
          <w:szCs w:val="28"/>
        </w:rPr>
        <w:t xml:space="preserve"> целях обеспечения взаимодействия граждан Российской Федерации, проживающих на территории Таловского городского поселения с органами местного самоуправления Таловского городского поселения для учета потребностей и интересов граждан, защиты их прав и свобод, эффективного решения вопросов местного значения Таловского городского поселения и построения гражданского общества, администрация Таловского город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кандидатуры и предложить войти в состав Общественного совета следующим граждан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анову Юрию Михайловичу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ову Виктору Васильевич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исьменные уведомления о согласии указанных выше граждан войти в состав Общественного совета принимаются в течение 10 дней с момента получения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о-экономическим вопросам Супонину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</w:t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7:00Z</dcterms:created>
  <dc:creator>Matveeva</dc:creator>
  <dc:description/>
  <cp:keywords/>
  <dc:language>en-US</dc:language>
  <cp:lastModifiedBy>User</cp:lastModifiedBy>
  <cp:lastPrinted>2015-05-19T16:47:00Z</cp:lastPrinted>
  <dcterms:modified xsi:type="dcterms:W3CDTF">2015-05-20T04:14:00Z</dcterms:modified>
  <cp:revision>5</cp:revision>
  <dc:subject/>
  <dc:title>       </dc:title>
</cp:coreProperties>
</file>