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09   сентября 2015 г.</w:t>
      </w:r>
      <w:r>
        <w:rPr>
          <w:sz w:val="28"/>
        </w:rPr>
        <w:t xml:space="preserve"> № </w:t>
      </w:r>
      <w:r>
        <w:rPr>
          <w:sz w:val="28"/>
          <w:u w:val="single"/>
        </w:rPr>
        <w:t>2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.п. Талов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  <w:t xml:space="preserve">Об отмене торгов в форме открытого аукциона по продаже земельных участков, </w:t>
      </w:r>
      <w:r>
        <w:rPr>
          <w:sz w:val="28"/>
          <w:szCs w:val="28"/>
        </w:rPr>
        <w:t>расположенных в р.п. Таловая, пр. Свободы, 5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4 пункта 8 статьи 39.11. Земельного кодекса РФ,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 Отменить торги в форме открытого аукциона по продаже земельного участка с кадастровым номером 36:29:0105013:79 площадью 531, расположенного в Воронежской области, Таловском районе, р.п. Таловая, проезд Свободы, 55, категория земель: земли населенных пунктов, вид разрешенного использования: пищевая промышленн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>Отменить торги в форме открытого аукциона по продаже земельного участка с кадастровым номером 36:29:0105013:80 площадью 310, расположенного в Воронежской области, Таловском районе, р.п. Таловая, проезд Свободы, 55, категория земель: земли населенных пунктов, вид разрешенного использования: пищевая промышленн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3. Постановление от 15.07.2015 № 161 «О проведении аукциона по продаже земельных участков, расположенных по адресу: Воронежская область, Таловский район, р.п. таловая, проезд Свободы, 55»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ab/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</w:rPr>
        <w:t xml:space="preserve">Глава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/>
      </w:pPr>
      <w:r>
        <w:rPr>
          <w:sz w:val="28"/>
        </w:rPr>
        <w:t>городского поселения                                                                     О.Ю.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39:00Z</dcterms:created>
  <dc:creator>Admin</dc:creator>
  <dc:description/>
  <cp:keywords/>
  <dc:language>en-US</dc:language>
  <cp:lastModifiedBy>Admin</cp:lastModifiedBy>
  <cp:lastPrinted>2015-09-09T08:38:00Z</cp:lastPrinted>
  <dcterms:modified xsi:type="dcterms:W3CDTF">2015-09-09T04:39:00Z</dcterms:modified>
  <cp:revision>2</cp:revision>
  <dc:subject/>
  <dc:title>АДМИНИСТРАЦИЯ ТАЛОВСКОГО ГОРОДСКОГО ПОСЕЛЕНИЯ             </dc:title>
</cp:coreProperties>
</file>