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585720</wp:posOffset>
            </wp:positionH>
            <wp:positionV relativeFrom="paragraph">
              <wp:posOffset>-472440</wp:posOffset>
            </wp:positionV>
            <wp:extent cx="694055" cy="819150"/>
            <wp:effectExtent l="0" t="0" r="0" b="0"/>
            <wp:wrapTight wrapText="bothSides">
              <wp:wrapPolygon edited="0">
                <wp:start x="-1217" y="-505"/>
                <wp:lineTo x="-1217" y="22107"/>
                <wp:lineTo x="21938" y="22107"/>
                <wp:lineTo x="21938" y="-505"/>
                <wp:lineTo x="-1217" y="-505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ТАЛОВСКОГО ГОРОДСКОГО ПОСЕЛЕНИЯ ТАЛОВСКОГО МУНИЦИПАЛЬНОГО РАЙОНА </w:t>
      </w:r>
    </w:p>
    <w:p>
      <w:pPr>
        <w:pStyle w:val="Heading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09 сентября 2015г. № 218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.п. Талов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1" w:hanging="0"/>
        <w:jc w:val="both"/>
        <w:rPr/>
      </w:pPr>
      <w:r>
        <w:rPr>
          <w:sz w:val="28"/>
          <w:szCs w:val="28"/>
        </w:rPr>
        <w:t>Об утверждении Порядка учета освободившихся помещений муниципального жилищного фонда Тал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реализации пункта 6 части 1 статьи 14 Федерального закона от 6 октября 2003 г. № 131-ФЗ «Об общих принципах организации местного самоуправления в Российской Федерации» администрация Таловского городского поселен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b w:val="false"/>
          <w:color w:val="000000"/>
          <w:sz w:val="28"/>
          <w:szCs w:val="28"/>
        </w:rPr>
        <w:t>ПОСТАНОВЛЯЕТ:</w:t>
      </w:r>
    </w:p>
    <w:p>
      <w:pPr>
        <w:pStyle w:val="Normal"/>
        <w:jc w:val="center"/>
        <w:rPr>
          <w:rStyle w:val="StrongEmphasis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ый Порядок учета освободившихся помещений муниципального жилищного фонда Таловского город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стоящее постановление вступает в силу </w:t>
      </w:r>
      <w:r>
        <w:rPr>
          <w:rStyle w:val="Applestylespan"/>
          <w:color w:val="000000"/>
          <w:sz w:val="28"/>
          <w:szCs w:val="28"/>
          <w:shd w:fill="FFFFFF" w:val="clear"/>
        </w:rPr>
        <w:t>со дня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</w:t>
        <w:tab/>
        <w:tab/>
        <w:tab/>
        <w:tab/>
        <w:tab/>
        <w:tab/>
        <w:tab/>
        <w:t>О.Ю. Кувши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ловского городского поселения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9 сентября 2015 г. № 218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ТА ОСВОБОДИВШИХСЯ ПОМЕЩ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ЖИЛИЩНОГО ФОНДА</w:t>
      </w:r>
    </w:p>
    <w:p>
      <w:pPr>
        <w:pStyle w:val="Normal"/>
        <w:jc w:val="center"/>
        <w:rPr/>
      </w:pPr>
      <w:r>
        <w:rPr>
          <w:sz w:val="28"/>
          <w:szCs w:val="28"/>
        </w:rPr>
        <w:t>ТАЛ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 Настоящий Порядок определяет условия и порядок работы администрации Таловского городского поселения по учету освободившихся жилых помещений муниципального жилищного фонда Таловского город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2. Под освободившимися жилыми помещениями муниципального жилищного фонда понимаются жилые помещения, освободившиеся в связи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2.1. С расторжением договора социального найма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 добровольное выселение граждан со снятием с регистрационного учета нанимателей и членов его семьи в связи с изменением места жительства;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 выселение из занимаемого жилого помещения или признание утратившим право пользования жилым помещением в судебном порядке по основаниям, предусмотренным законодательством, если в данном жилом помещении отсутствуют зарегистрированные по месту жительства другие члены семь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2.2. С прекращением договора социального найма или договора </w:t>
      </w:r>
      <w:r>
        <w:rPr>
          <w:sz w:val="28"/>
          <w:szCs w:val="28"/>
        </w:rPr>
        <w:t>найма жилого помещения жилищного фонда социального использования</w:t>
      </w:r>
      <w:r>
        <w:rPr>
          <w:sz w:val="28"/>
          <w:szCs w:val="28"/>
          <w:shd w:fill="FFFFFF" w:val="clear"/>
        </w:rPr>
        <w:t>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 смерть или объявление в судебном порядке умершим одиноко проживавшего нанимателя жилого помещения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2.3. С прекращением права собственности граждан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 смерть собственника жилого помещения, если отсутствуют наследники как по закону, так и по завещанию, либо никто из наследников не имеет право наследовать или все наследники отстранены от наследования, либо никто из наследников не принял наследство, либо все наследники отказались от наследства и при этом никто из них не указал, что отказывается в пользу другого наследника (выморочное имущество);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 смерть собственника жилого помещения, если имеется завещание в пользу муниципального образования Таловского городского поселения;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547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безвозмездная передача жилого помещения в муниципальную собственность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547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4. С иными, предусмотренными законодательством, основаниями.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3. Администрация Таловского городского поселения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3.1. Ведет учет сведений от управляющих организаций, осуществляющих управление многоквартирными домами, а также организаций независимо от их организационно-правовой формы, осуществляющих обслуживание жилищного фонда Таловского городского поселения, органов внутренних дел и других источников об освободившихся и самовольно занятых жилых помещениях муниципального жилищного фонда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3.2. После снятия с регистрационного учета умершего собственника (нанимателя) совместно с представителями управляющей организации и органа внутренних дел принимает меры к вскрытию освободившегося жилого помещения и составляет акты обследования, которые должны содержат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  <w:shd w:fill="FFFFFF" w:val="clear"/>
        </w:rPr>
        <w:t>- дату и место составления акта;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 фамилию, имя, отчество и должность лиц, осуществляющих осмотр;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 описание технического и санитарного состояния жилого помещения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3.3. В случае выявления в результате обследования освободившегося жилого помещения муниципального жилищного фонда факта самовольного его заселения посторонними лицами готовит пакет документов, включающий в себя: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  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 акт о самовольном занятии жилого помещения по форме согласно приложению 1;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 предупреждение об освобождении жилого помещения в добровольном порядке по форме согласно приложению 2;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 в случае отказа граждан от получения предупреждения об освобождении жилого помещения в добровольном порядке - акт об отказе в получении предупреждения по форме согласно приложению 3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3.4. Направляет запросы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 о представлении сведений об умерших гражданах;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 о зарегистрированных правах на освободившиеся жилые помещения;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547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 наличии задолженности за пользование жилым помещением и коммунальными услугам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547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3.5. Направляет в орган внутренних дел ходатайства о проведении оперативно-розыскных мероприятий по установлению лиц, самовольно вселившихся в освободившиеся жилые помещения муниципального жилищного фонда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3.6. При необходимости получает повторные свидетельства о смерти граждан, одиноко проживавших в жилых помещениях муниципального жилищного фонда.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  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3.7. Формирует пакет документов по самовольно занятым жилым помещениям муниципального жилищного фонда для подготовки и предъявления искового заявления в суд о выселении самовольно вселившихся граждан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3.8. Осуществляет организацию комиссионного обследования освободившегося жилого помещения муниципального жилищного фонда на предмет необходимости проведения текущего ремонта, составление дефектной ведомости и заключения о необходимости проведения ремонтных работ, их видах и объеме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3.9. Ведет реестр освободившихся жилых помещений муниципального жилищного фонда, в которых проведены ремонтные работы.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  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4. Выполнение работ по ремонту освободившихся жилых помещений муниципального жилищного фонда осуществляется в порядке, установленном нормативными правовыми актами Российской Федераци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5. В случае если в течение девятимесячного срока с даты открытия наследства (смерти нанимателя) жилых помещений муниципального жилищного фонда никто из наследников не осуществил принятие наследства на имущество наследодателя, включающее в себя предметы домашней обстановки и обихода, вещи подлежат утилизаци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 этой целью администрация Таловского городского поселения заключает договор со специализированной организацией на проведение работ по освобождению муниципального жилого помещения от вещей, предметов домашнего обихода умерших собственников (нанимателей) и их утилизаци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547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6. Администрация Таловского городского поселения в порядке, установленном действующим законодательством, принимает решение о предоставлении освободившихся жилых помещений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54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br/>
      </w:r>
    </w:p>
    <w:p>
      <w:pPr>
        <w:pStyle w:val="Normal"/>
        <w:ind w:firstLine="54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7"/>
        <w:jc w:val="right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риложение 1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547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 Порядку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учета </w:t>
      </w:r>
    </w:p>
    <w:p>
      <w:pPr>
        <w:pStyle w:val="Normal"/>
        <w:ind w:firstLine="547"/>
        <w:jc w:val="right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свободившихся помещений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547"/>
        <w:jc w:val="right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муниципального жилищного фонд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547"/>
        <w:jc w:val="right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Таловского городского поселения</w:t>
      </w:r>
    </w:p>
    <w:p>
      <w:pPr>
        <w:pStyle w:val="Normal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Утверждаю</w:t>
      </w:r>
    </w:p>
    <w:p>
      <w:pPr>
        <w:pStyle w:val="Normal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глава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Таловского городского поселени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547"/>
        <w:jc w:val="right"/>
        <w:rPr>
          <w:sz w:val="28"/>
          <w:szCs w:val="28"/>
        </w:rPr>
      </w:pPr>
      <w:r>
        <w:rPr>
          <w:sz w:val="28"/>
          <w:szCs w:val="28"/>
          <w:shd w:fill="FFFFFF" w:val="clear"/>
        </w:rPr>
        <w:t>____________________________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547"/>
        <w:jc w:val="right"/>
        <w:rPr>
          <w:sz w:val="28"/>
          <w:szCs w:val="28"/>
        </w:rPr>
      </w:pPr>
      <w:r>
        <w:rPr>
          <w:sz w:val="28"/>
          <w:szCs w:val="28"/>
          <w:shd w:fill="FFFFFF" w:val="clear"/>
        </w:rPr>
        <w:t>"___" ________________ 201__ г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 САМОВОЛЬНОМ ЗАНЯТИИ ЖИЛОГО ПОМЕЩЕНИЯ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р.п. Таловая </w:t>
        <w:tab/>
        <w:tab/>
        <w:tab/>
        <w:tab/>
        <w:tab/>
        <w:tab/>
        <w:tab/>
        <w:t>"___" ______ 201___ г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54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Мы, нижеподписавшиеся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____________________________________________________________________________________________________________________________________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(фамилия, имя, отчество, должность (организация))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оставили настоящий акт по факту посещения кв. ____ дома ____ по улице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(пер.) ________________________ в с. ____________________ с целью проверк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547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Установлено, что вышеуказанная квартира самовольно заселена гражданами:</w:t>
      </w:r>
    </w:p>
    <w:p>
      <w:pPr>
        <w:pStyle w:val="Normal"/>
        <w:ind w:firstLine="54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Ф.И.О. (полностью), дата рождения, паспортные данные (номер, дат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ыдачи, кем выдан), регистрация по месту жительства: р.п. Таловая, ул._________________ дом _____ кв. ____.</w:t>
      </w:r>
    </w:p>
    <w:p>
      <w:pPr>
        <w:pStyle w:val="Normal"/>
        <w:ind w:firstLine="547"/>
        <w:jc w:val="both"/>
        <w:rPr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>1</w:t>
      </w:r>
      <w:r>
        <w:rPr>
          <w:sz w:val="28"/>
          <w:szCs w:val="28"/>
          <w:shd w:fill="FFFFFF" w:val="clear"/>
        </w:rPr>
        <w:t>. ____________________________________________________________</w:t>
      </w:r>
    </w:p>
    <w:p>
      <w:pPr>
        <w:pStyle w:val="Normal"/>
        <w:ind w:firstLine="54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 ____________________________________________________________</w:t>
      </w:r>
    </w:p>
    <w:p>
      <w:pPr>
        <w:pStyle w:val="Normal"/>
        <w:ind w:firstLine="54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 ___________________________________________________________</w:t>
      </w:r>
    </w:p>
    <w:p>
      <w:pPr>
        <w:pStyle w:val="Normal"/>
        <w:ind w:firstLine="54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. ____________________________________________________________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амовольное заселение квартиры объясняют (причина) __________________________________________________________________________________________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(или пояснения о самовольном заселении дать отказались)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ышеуказанным гражданам предложено в срок до _________ 201___ г. освободить в добровольном порядке незаконно занятую квартиру, сдав ее по акту представителю администраци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Таловского городского поселения.</w:t>
      </w:r>
    </w:p>
    <w:p>
      <w:pPr>
        <w:pStyle w:val="Normal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едупреждение о добровольном освобождении квартиры зачитано вслух и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вручено под роспись (или получать отказался)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___________________________________ (Ф.И.О. и подписи проверяющих).</w:t>
      </w:r>
    </w:p>
    <w:p>
      <w:pPr>
        <w:pStyle w:val="Normal"/>
        <w:ind w:firstLine="547"/>
        <w:jc w:val="right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риложение 2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547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 Порядку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учета </w:t>
      </w:r>
    </w:p>
    <w:p>
      <w:pPr>
        <w:pStyle w:val="Normal"/>
        <w:ind w:firstLine="547"/>
        <w:jc w:val="right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свободившихся помещений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547"/>
        <w:jc w:val="right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муниципального жилищного фонд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547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аловского городского поселения</w:t>
      </w:r>
    </w:p>
    <w:p>
      <w:pPr>
        <w:pStyle w:val="Normal"/>
        <w:ind w:firstLine="54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РЕДУПРЕЖДЕНИЯ ОБ ОСВОБОЖДЕНИИ ЖИЛОГО ПОМЕЩ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 ДОБРОВОЛЬНОМ ПОРЯДКЕ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Уважаемый(ая) _________________________________________________________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Администрация Таловского городского поселения предупреждает Вас о необходимости в срок до __________________ 201____ года добровольно освободить самовольно занятое муниципальное жилое помещение по адресу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___________________________________________________________________________ и передать ключи в администрацию Таловского городского поселения по адресу: ____________________________________________</w:t>
      </w:r>
      <w:r>
        <w:rPr>
          <w:rStyle w:val="Appleconvertedspace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городского поселения </w:t>
        <w:tab/>
        <w:tab/>
        <w:tab/>
        <w:tab/>
        <w:tab/>
        <w:tab/>
        <w:tab/>
        <w:t>_______________</w:t>
      </w:r>
    </w:p>
    <w:p>
      <w:pPr>
        <w:pStyle w:val="Normal"/>
        <w:ind w:firstLine="54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7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7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7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7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7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7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7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7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7"/>
        <w:jc w:val="right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риложение 3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547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 Порядку учета </w:t>
      </w:r>
    </w:p>
    <w:p>
      <w:pPr>
        <w:pStyle w:val="Normal"/>
        <w:ind w:firstLine="547"/>
        <w:jc w:val="right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свободившихся помещений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547"/>
        <w:jc w:val="right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муниципального жилищного фонд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547"/>
        <w:jc w:val="right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Таловского городского поселения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Утверждаю</w:t>
      </w:r>
    </w:p>
    <w:p>
      <w:pPr>
        <w:pStyle w:val="Normal"/>
        <w:ind w:firstLine="547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г</w:t>
      </w:r>
      <w:r>
        <w:rPr>
          <w:sz w:val="28"/>
          <w:szCs w:val="28"/>
          <w:shd w:fill="FFFFFF" w:val="clear"/>
        </w:rPr>
        <w:t xml:space="preserve">лава администрации </w:t>
      </w:r>
    </w:p>
    <w:p>
      <w:pPr>
        <w:pStyle w:val="Normal"/>
        <w:ind w:firstLine="547"/>
        <w:jc w:val="right"/>
        <w:rPr/>
      </w:pPr>
      <w:r>
        <w:rPr>
          <w:sz w:val="28"/>
          <w:szCs w:val="28"/>
          <w:shd w:fill="FFFFFF" w:val="clear"/>
        </w:rPr>
        <w:t>Таловского городского поселения</w:t>
      </w:r>
    </w:p>
    <w:p>
      <w:pPr>
        <w:pStyle w:val="Normal"/>
        <w:ind w:firstLine="547"/>
        <w:jc w:val="right"/>
        <w:rPr>
          <w:sz w:val="28"/>
          <w:szCs w:val="28"/>
        </w:rPr>
      </w:pPr>
      <w:r>
        <w:rPr>
          <w:sz w:val="28"/>
          <w:szCs w:val="28"/>
          <w:shd w:fill="FFFFFF" w:val="clear"/>
        </w:rPr>
        <w:t>_________________________________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547"/>
        <w:jc w:val="right"/>
        <w:rPr>
          <w:sz w:val="28"/>
          <w:szCs w:val="28"/>
        </w:rPr>
      </w:pPr>
      <w:r>
        <w:rPr>
          <w:sz w:val="28"/>
          <w:szCs w:val="28"/>
          <w:shd w:fill="FFFFFF" w:val="clear"/>
        </w:rPr>
        <w:t>"___" ____________ 201___ г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Б ОТКАЗЕ В ПОЛУЧЕНИИ ПРЕДУПРЕЖДЕНИЯ ОБ ОСВОБОЖДЕНИИ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ЖИЛОГО ПОМЕЩЕНИЯ В ДОБРОВОЛЬНОМ ПОРЯД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р.п. Таловая </w:t>
        <w:tab/>
        <w:tab/>
        <w:tab/>
        <w:tab/>
        <w:tab/>
        <w:tab/>
        <w:t>"___" ___________ 201___ г.</w:t>
      </w:r>
    </w:p>
    <w:p>
      <w:pPr>
        <w:pStyle w:val="Normal"/>
        <w:ind w:firstLine="54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7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стоящий акт составлен по факту отказа граждан ______________________________________________________________________________________________ самовольно вселившихся в кв. ______ дома _______ по улице (пер.) __________________________________ с. __________ в получении предупреждения администрации Таловского городского поселения о добровольном освобождении жилого помещения в срок до "___" ________________________ 201__ г.</w:t>
      </w:r>
    </w:p>
    <w:p>
      <w:pPr>
        <w:pStyle w:val="Normal"/>
        <w:ind w:firstLine="547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едупреждение было зачитано вслух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_____________________________________________________________________________________________________________________________________________________________________________________________________________________</w:t>
      </w:r>
      <w:bookmarkStart w:id="0" w:name="Par27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(Ф.И.О. и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rFonts w:ascii="Times New Roman CYR" w:hAnsi="Times New Roman CYR" w:cs="Times New Roman CYR"/>
      <w:b/>
      <w:sz w:val="36"/>
      <w:szCs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0:22:00Z</dcterms:created>
  <dc:creator>mkric</dc:creator>
  <dc:description/>
  <cp:keywords/>
  <dc:language>en-US</dc:language>
  <cp:lastModifiedBy>User</cp:lastModifiedBy>
  <dcterms:modified xsi:type="dcterms:W3CDTF">2015-09-10T07:10:00Z</dcterms:modified>
  <cp:revision>45</cp:revision>
  <dc:subject/>
  <dc:title/>
</cp:coreProperties>
</file>