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4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11450</wp:posOffset>
            </wp:positionH>
            <wp:positionV relativeFrom="paragraph">
              <wp:posOffset>11430</wp:posOffset>
            </wp:positionV>
            <wp:extent cx="565150" cy="66865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686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4"/>
        <w:rPr/>
      </w:pPr>
      <w:r>
        <w:rPr/>
      </w:r>
    </w:p>
    <w:p>
      <w:pPr>
        <w:pStyle w:val="Heading"/>
        <w:spacing w:lineRule="auto" w:line="244"/>
        <w:rPr/>
      </w:pPr>
      <w:r>
        <w:rPr/>
      </w:r>
    </w:p>
    <w:p>
      <w:pPr>
        <w:pStyle w:val="Heading"/>
        <w:spacing w:lineRule="auto" w:line="244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АДМИНИСТРАЦИЯ ТАЛОВСКОГО ГОРОДСКОГО ПОСЕЛЕНИЯ ТАЛОВСКОГО</w:t>
      </w:r>
      <w:r>
        <w:rPr>
          <w:b/>
          <w:sz w:val="36"/>
          <w:szCs w:val="28"/>
        </w:rPr>
        <w:t xml:space="preserve"> </w:t>
      </w: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  <w:u w:val="single"/>
        </w:rPr>
      </w:pPr>
      <w:r>
        <w:rPr>
          <w:szCs w:val="28"/>
          <w:u w:val="single"/>
        </w:rPr>
        <w:t>от 26 февраля 2015 года № 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312928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и организации деятельности добровольной пожарной дружины, порядок ее взаимодействия с другими службами Таловского городского поселения по предупреждению и ликвидации чрезвычайных ситуаций и пожарной безопасно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28.8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и организации деятельности добровольной пожарной дружины, порядок ее взаимодействия с другими службами Таловского городского поселения по предупреждению и ликвидации чрезвычайных ситуаций и пожарной безопасно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24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24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24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lineRule="auto" w:line="24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4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6.05.2011 № 100-ФЗ «О добровольной пожарной охране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организации мероприятий по обеспечению первичных мер пожарной безопасности по предупреждению и ликвидации последствий чрезвычайных ситуаций, обеспечению пожарной безопасности на территории Таловского городского поселения администрация Тало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244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ab/>
        <w:t>1. Организовать добровольную пожарную дружину (далее - ДПД) на территории Таловского поселения по обеспечению первичных мер пожарной безопасности в черте город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>
          <w:szCs w:val="28"/>
        </w:rPr>
        <w:tab/>
        <w:t>2. Членами ДПД Таловского городского поселения считать только лиц находящихся в общем реестре добровольных пожарных по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>
          <w:szCs w:val="28"/>
        </w:rPr>
        <w:tab/>
        <w:t>3. Старшему инспектору (ГО ЧС) администра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ab/>
        <w:t>3.1. Организовать обучение и инструктаж членов ДПД в учебно-консультационном пункте администрации Таловского город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>
          <w:szCs w:val="28"/>
        </w:rPr>
        <w:tab/>
        <w:t>3.2. Определить порядок взаимодействия ДПД с единой диспетчерской дежурной службой администрации Таловского муниципального района (далее - ЕДДС), с дежурным диспетчерской службы администрации Таловского городского поселения (далее - ДДС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ab/>
        <w:t>3.3. Определить порядок оповещения населения на случай возникновения пожара и чрезвычайной ситуации силами ДДС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ab/>
        <w:t>3.4. Утверд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.4.1. Схему оповещения добровольной пожарной дружины (ДПД) Таловского городского поселения при получении сигнала ЧС согласно приложению № 1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ab/>
        <w:t>3.4.2. Инструкцию для добровольной пожарной дружины (ДПД) согласно приложению №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ab/>
        <w:t>3.4.3. Список первичных средств пожаротушения, находящиеся в администрации Таловского городского поселения согласно приложению № 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>
          <w:szCs w:val="28"/>
        </w:rPr>
        <w:tab/>
        <w:t>4. Определить местом хранения первичных средств пожаротушения подвальное помещение администрации городского поселения. Ключи от данного помещения должны храниться у дежурного диспетчерской службы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5. Признать утратившим силу постановление администрации Таловского городского поселения от 12.12.2012 № 199 «О создании и организации деятельности добровольной пожарной охраны, порядок ее взаимодействия с другими видами пожарной охраны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>7. Контроль выполнения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ind w:firstLine="91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ind w:firstLine="91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ind w:firstLine="91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4"/>
        <w:jc w:val="both"/>
        <w:rPr>
          <w:szCs w:val="28"/>
        </w:rPr>
      </w:pPr>
      <w:r>
        <w:rPr>
          <w:szCs w:val="28"/>
        </w:rPr>
        <w:t>городского поселения</w:t>
        <w:tab/>
        <w:tab/>
        <w:t>О.Ю. Кувшин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 Таловского  городского поселения</w:t>
      </w:r>
    </w:p>
    <w:p>
      <w:pPr>
        <w:pStyle w:val="Normal"/>
        <w:ind w:left="10773" w:hanging="0"/>
        <w:rPr>
          <w:b/>
          <w:b/>
          <w:sz w:val="36"/>
          <w:szCs w:val="28"/>
        </w:rPr>
      </w:pPr>
      <w:r>
        <w:rPr>
          <w:sz w:val="28"/>
          <w:szCs w:val="28"/>
        </w:rPr>
        <w:t>от  26 февраля 2015года № 32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овещения добровольной пожарной дружины (ДПД) Таловского городского поселения при получении сигнала 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30" w:type="dxa"/>
        <w:jc w:val="left"/>
        <w:tblInd w:w="4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</w:tblGrid>
      <w:tr>
        <w:trPr>
          <w:trHeight w:val="63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222250</wp:posOffset>
                      </wp:positionV>
                      <wp:extent cx="1294765" cy="6229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7.4pt;margin-top:1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269365</wp:posOffset>
                      </wp:positionH>
                      <wp:positionV relativeFrom="paragraph">
                        <wp:posOffset>155575</wp:posOffset>
                      </wp:positionV>
                      <wp:extent cx="1190625" cy="6229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9.95pt;margin-top:1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ловского муниципального района. Дежурный ЕДДС тел. 2-13-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3526"/>
        <w:gridCol w:w="5261"/>
      </w:tblGrid>
      <w:tr>
        <w:trPr>
          <w:trHeight w:val="675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1001395</wp:posOffset>
                      </wp:positionV>
                      <wp:extent cx="635" cy="669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pt;margin-top:7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Администрация Таловского городского поселения. Дежурный ДДС тел. 2-28-76</w:t>
            </w:r>
          </w:p>
        </w:tc>
        <w:tc>
          <w:tcPr>
            <w:tcW w:w="3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581660</wp:posOffset>
                      </wp:positionV>
                      <wp:extent cx="22193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4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. инспектор (ГО ЧС) </w:t>
            </w:r>
            <w:r>
              <w:rPr>
                <w:b/>
                <w:sz w:val="28"/>
              </w:rPr>
              <w:t>Пономарев С.Н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л. раб.: 2-30-0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л. дом.: 2-19-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б.: 8-952-555-63-4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83515</wp:posOffset>
                      </wp:positionV>
                      <wp:extent cx="635" cy="669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1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9202420" cy="6699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242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7580"/>
                            </w:tblGrid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обровольно пожарная друж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ало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обровольно пожарная друж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алов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pt;height:52.75pt;mso-wrap-distance-left:9pt;mso-wrap-distance-right:9pt;mso-wrap-distance-top:0pt;mso-wrap-distance-bottom:0pt;margin-top:20.85pt;mso-position-vertical-relative:text;margin-left: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7580"/>
                      </w:tblGrid>
                      <w:tr>
                        <w:trPr>
                          <w:trHeight w:val="1045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бровольно пожарная друж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ловского городского поселения</w:t>
                            </w:r>
                          </w:p>
                        </w:tc>
                        <w:tc>
                          <w:tcPr>
                            <w:tcW w:w="7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бровольно пожарная друж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алов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678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3" w:hanging="0"/>
        <w:jc w:val="both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63" w:hanging="0"/>
        <w:jc w:val="both"/>
        <w:rPr>
          <w:szCs w:val="28"/>
        </w:rPr>
      </w:pPr>
      <w:r>
        <w:rPr>
          <w:szCs w:val="28"/>
        </w:rPr>
        <w:t>к постановлению администрации Таловского городского поселения от 26 февраля 2015 г. № 3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БРОВОЛЬНОЙ ПОЖАРНОЙ ДРУЖИНЫ (ДП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мероприятий по пожарной безопасности на территории Таловского городского поселения и тушения возможных загораний и пожаров в городском поселении создана добровольная пожарная дружина из числа жителей р.п. Таловая согласно постановления № 199 от «12» декабря 2012 г. «О создании и организации деятельности  добровольной пожарной охраны, порядок ее взаимодействия с другими видами пожарной охраны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ДПД подчиняется главе администрации городского поселения и выполняет свои задачи совместно с начальником пожарной охраны (ПЧ-56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ДПД руководствуется нормативными правовыми актами РФ и федеральными законами в сфере пожарной безопасности (69-ФЗ, 123-ФЗ, ППБ 01-03, НПБ и т.д.), приказами и актами МЧС России, ОГПН, а также инструкциями и приказами по организации (инструкция о мерах ПБ, инструкция по эвакуации, инструкция о порядке действия администрации при пожаре, инструкция по эксплуатации пожарной автоматики) и положениями данной инстр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деятельностью ДПД осуществляет руководитель ДПД и ОГПН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caps/>
          <w:sz w:val="28"/>
          <w:szCs w:val="28"/>
        </w:rPr>
        <w:t>Основные задачи внештатного пожарного формир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сновными задачами добровольной пожарной дружины является организация предупреждения пожаров и их тушени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соблюдением жителями городского  поселения установленного противопожарного режим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рофилактических противопожарных мероприятий на территории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ъяснение жителям городского поселения основных положений инструкции о мерах пожарной безопас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зор за исправным состоянием средств пожаротушения и готовность их к действию. Поддержание противопожарной техники, инвентаря и первичных средств пожаротушения, а также систем пожарного водоснабжения в постоянной готов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проверке фактов пожаров, установлении их причин и последствий, а также разработке противопожарных мероприяти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ов подразделений пожарной охраны тел.01 в случае возникновения пожара, принятие необходимых мер по спасению людей, имущества и ликвидации пожара первичными средствами пожаротуш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проведении совместных учений с профессиональными дежурными подразделениями по ликвидации пожаров в соответствии с графиком, согласованным с начальником ПЧ-56 и утвержденным главой администрации городского поселения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ОБЯЗАННОСТИ РУКОВОДИТЕЛЯ ДОБРОВОЛЬНОЙ ПОЖАРНОЙ ДРУЖИНЫ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ый контроль за соблюдением противопожарного режима на территории городского поселения и готовности к немедленному действию всех имеющихся в распоряжении средств пожаротуш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-разъяснительная работа среди лиц, относящихся к группе риска на территории Таловского городского поселения о необходимых мерах по обеспечению пожарной безопас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занятий совместно с ответственным за пожарную безопасность и специалистами ОГПН; занятий с членами ДПД и проверка знаний их обязанностей и требований пожарной безопас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ликвидацией очага загорания или возникновения пожара на территории городского поселения до прибытия ПЧ-56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ая информация начальника ОГПН и ПЧ-56 обо всех обнаруженных нарушениях противопожарного режима и пожарной безопасност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ЧЛЕНОВ ДПД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, соблюдать и требовать от других строго соблюдения требований пожарной безопасности, приказов и инструкци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и строго соблюдать свои обязанности и в случае возникновения пожара принимать самое активное участие в его тушен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о следить за готовностью к действию первичных средств пожаротушения и обо всех обнаруженных неисправностях и нарушениях незамедлительно докладывать руководителю ДПД и ответственному за пожарную безопасность объекта, а при необходимости и возможности самому устранять обнаруженные неисправности и наруш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совестно выполнять возложенные обязанности и систематически повышать свои пожарно-технические знания путем регулярного посещения занятий по пожарной безопасност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3" w:hanging="0"/>
        <w:rPr>
          <w:sz w:val="28"/>
          <w:szCs w:val="32"/>
        </w:rPr>
      </w:pPr>
      <w:r>
        <w:rPr>
          <w:sz w:val="28"/>
          <w:szCs w:val="32"/>
        </w:rPr>
        <w:t>Приложение №3</w:t>
      </w:r>
    </w:p>
    <w:p>
      <w:pPr>
        <w:pStyle w:val="Normal"/>
        <w:ind w:left="4963" w:hanging="0"/>
        <w:rPr>
          <w:sz w:val="28"/>
          <w:szCs w:val="32"/>
        </w:rPr>
      </w:pPr>
      <w:r>
        <w:rPr>
          <w:sz w:val="28"/>
          <w:szCs w:val="32"/>
        </w:rPr>
        <w:t>к постановлению администрации</w:t>
      </w:r>
    </w:p>
    <w:p>
      <w:pPr>
        <w:pStyle w:val="Normal"/>
        <w:ind w:left="4963" w:hanging="0"/>
        <w:rPr>
          <w:sz w:val="28"/>
          <w:szCs w:val="32"/>
        </w:rPr>
      </w:pPr>
      <w:r>
        <w:rPr>
          <w:sz w:val="28"/>
          <w:szCs w:val="32"/>
        </w:rPr>
        <w:t xml:space="preserve">Таловского городского поселения </w:t>
      </w:r>
    </w:p>
    <w:p>
      <w:pPr>
        <w:pStyle w:val="Normal"/>
        <w:tabs>
          <w:tab w:val="clear" w:pos="709"/>
          <w:tab w:val="left" w:pos="5529" w:leader="none"/>
        </w:tabs>
        <w:ind w:left="4963" w:hanging="0"/>
        <w:rPr>
          <w:sz w:val="28"/>
          <w:szCs w:val="32"/>
        </w:rPr>
      </w:pPr>
      <w:r>
        <w:rPr>
          <w:sz w:val="28"/>
          <w:szCs w:val="32"/>
        </w:rPr>
        <w:t>от 26 февраля 2015года  № 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ичных средств пожаротушения, находящиеся в администрации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92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 пожароту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шты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л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right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12:00Z</dcterms:created>
  <dc:creator>Попович</dc:creator>
  <dc:description/>
  <cp:keywords/>
  <dc:language>en-US</dc:language>
  <cp:lastModifiedBy>User</cp:lastModifiedBy>
  <cp:lastPrinted>2015-02-27T10:09:00Z</cp:lastPrinted>
  <dcterms:modified xsi:type="dcterms:W3CDTF">2015-03-03T10:51:00Z</dcterms:modified>
  <cp:revision>3</cp:revision>
  <dc:subject/>
  <dc:title/>
</cp:coreProperties>
</file>