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360680</wp:posOffset>
            </wp:positionV>
            <wp:extent cx="659765" cy="806450"/>
            <wp:effectExtent l="0" t="0" r="0" b="0"/>
            <wp:wrapTight wrapText="bothSides">
              <wp:wrapPolygon edited="0">
                <wp:start x="-628" y="-505"/>
                <wp:lineTo x="-628" y="22105"/>
                <wp:lineTo x="22035" y="22105"/>
                <wp:lineTo x="22035" y="-505"/>
                <wp:lineTo x="-628" y="-505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  <w:u w:val="single"/>
        </w:rPr>
        <w:t>от 26 ноября 2015 г. № 278</w:t>
      </w:r>
    </w:p>
    <w:p>
      <w:pPr>
        <w:pStyle w:val="Header"/>
        <w:tabs>
          <w:tab w:val="left" w:pos="708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частью 7 статьи 168 Жилищного кодекса Российской Федерации, Законом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 от 06.03.2014 № 183  и планирования организации капитального ремонта многоквартирных домов на территории Таловского городского поселения, администрация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center" w:pos="4904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нести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 следующее изменение: </w:t>
      </w:r>
    </w:p>
    <w:p>
      <w:pPr>
        <w:pStyle w:val="TextBodyIndent"/>
        <w:tabs>
          <w:tab w:val="clear" w:pos="708"/>
          <w:tab w:val="left" w:pos="0" w:leader="none"/>
          <w:tab w:val="center" w:pos="720" w:leader="none"/>
        </w:tabs>
        <w:rPr>
          <w:szCs w:val="28"/>
        </w:rPr>
      </w:pPr>
      <w:r>
        <w:rPr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center" w:pos="4904" w:leader="none"/>
        </w:tabs>
        <w:ind w:left="0" w:firstLine="709"/>
        <w:rPr/>
      </w:pPr>
      <w:r>
        <w:rPr>
          <w:szCs w:val="28"/>
        </w:rPr>
        <w:t>Постановление администрации Таловского городского поселения от 03 августа 2015 г. № 178 «О внесении изменений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 признать утратившим сил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center" w:pos="900" w:leader="none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center" w:pos="900" w:leader="none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начальника отдела ЖКХ, имущества и земельных отношений администрации городского поселения Мельник Р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Е.С.Сид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Header"/>
        <w:tabs>
          <w:tab w:val="left" w:pos="708" w:leader="none"/>
        </w:tabs>
        <w:jc w:val="right"/>
        <w:rPr>
          <w:szCs w:val="28"/>
        </w:rPr>
      </w:pPr>
      <w:r>
        <w:rPr>
          <w:szCs w:val="28"/>
          <w:u w:val="single"/>
        </w:rPr>
        <w:t>от  26 ноября 2015 г. № 2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аткосрочный муниципальный 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ализации региональной программы капитального ремонта общего имущества в многоквартирных домах на 2015-2016 год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территории Таловского городского посе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Таловая 20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896"/>
      </w:tblGrid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блем, на решение котор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 краткосрочный пл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эффективности реализации </w:t>
            </w:r>
            <w:r>
              <w:rPr>
                <w:sz w:val="28"/>
                <w:szCs w:val="28"/>
              </w:rPr>
              <w:t>краткосроч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естр многоквартирных домов, которые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лежат капитальному ремонт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ируемые показатели выполнения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капитальному ремонту многоквартирных д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многоквартирных домов, которые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лежат капитальному ремонт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аспорт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ого муниципального плана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ональной программы капитального ремонта общего имущества многоквартирных домов на терри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Таловского городского поселения на 2015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срочный муниципальный план  реализации региональной программы капитального ремонта общего имущества многоквартирных домов на 2015-2016 годы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Таловского городского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шение о разработк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правительства Воронежской области от 06.03.2014 №183 «Об утверждении региональной программы капитального ремонта общего имущества в многоквартирных домах в Воронежской области на 2014-2044 годы»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аловского город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оведения капитального ремонта многоквартирных домов Талов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уется в течение 2015-2016 г.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участн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"Фонд капитального ремонта многоквартирных домов Воронежской области", администрация Таловского городского поселения Таловского муниципальн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</w:t>
            </w:r>
            <w:r>
              <w:rPr>
                <w:sz w:val="28"/>
                <w:szCs w:val="28"/>
              </w:rPr>
              <w:t xml:space="preserve">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для реализации программы составляет 4 152 114,28  рублей,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квартирные дома, в которых планируется проведение капитального ремонта, общая площадь 4 902,10 кв.м.  - находящаяся в собственности граждан жилых помещений в многоквартирных домах, в которых планируется проведение капитального ремонт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ланируемых мероприят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 многоквартирных домов по улиц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ей, дом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ская, дом 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электроснабжения многоквартирных домов по улиц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ская, дом 1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аловском городском поселении Таловского муниципального района в соответствии</w:t>
            </w:r>
            <w:r>
              <w:rPr/>
              <w:t xml:space="preserve"> с </w:t>
            </w:r>
            <w:r>
              <w:rPr>
                <w:sz w:val="28"/>
                <w:szCs w:val="28"/>
              </w:rPr>
              <w:t>планируемым объемом работ, который определяется размером конструктивных элементов общего имущества многоквартирных домов, подлежащих капитальному ремонт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Характеристика проблем, на решение которых направлен краткосрочный муниципальны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многоквартирных домов Таловского городского поселения Таловского муниципального района насчитывает 64,4 тыс. кв. м. общей площади или  1253 ед. кварти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ногоквартирного жилищного фонда Таловского городского поселения значительную долю занимают дома, построенные в 30-80 годы, поэтому степень износа жилищ достаточна высо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, а также значительного увеличения жилого фонда за счет принятого ведомственного жилья с просроченными сроками ремо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работы неотложного характера, обеспечивающие минимальные условия проживания граждан. Модернизация и реконструкция практически не проводя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Цели и задачи краткосрочного муниципаль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целями данного краткосрочного пла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рганизационное и финансовое обеспечение проведения капитального ремонта общего имущества в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краткосрочного муниципального плана будут решать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проведения капитального ремонта многоквартирных домов, расположенных на территории Та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сохранности многоквартирных домов и повышение комфортности проживания в ни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иведение многоквартирных домов, участвующих в капитальном ремонте, в соответствие требованиям энергоэффективности, действующим на момент выполн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усмотрено произвести капитальный ремонт кровли пяти многоквартирных домов и капитальный ремонт электроснабжения четырех домов общей площадью 4 902,10 кв. 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раткосрочный муниципальный план  реализуется в 2015- 2016 г.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Перечень мероприятий муниципального краткосроч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№ 4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(или) работ по капитальному ремонту общего имущества в многоквартирных домах определен в соответствии с подпунктом 3 пункта 1 статьи 3 Закона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го краткосрочного пл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сурсным обеспечением краткосрочного муниципального плана являются средства собственников помещений в многоквартирных домах. Финансирование работ по капитальному ремонту общего имущества в многоквартирных домах может осуществляться с применением мер финансовой поддержки региональному оператору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ем финансовых ресурсов программы составляет 4 152 114, 28 рублей - </w:t>
      </w:r>
      <w:r>
        <w:rPr>
          <w:color w:val="000000"/>
          <w:sz w:val="28"/>
          <w:szCs w:val="28"/>
        </w:rPr>
        <w:t>за счет средств Фонда капитального ремо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6. Оценка эффективности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ого муниципального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Выполнение мероприятий краткосрочного муниципального плана позволит обеспечить проведение капитального ремонта кровли пяти многоквартирных домов и капитального ремонта электроснабжения четырех многоквартирных домов общей площадью </w:t>
      </w:r>
      <w:r>
        <w:rPr>
          <w:sz w:val="28"/>
          <w:szCs w:val="28"/>
        </w:rPr>
        <w:t xml:space="preserve">4 902,10 </w:t>
      </w:r>
      <w:r>
        <w:rPr>
          <w:bCs/>
          <w:sz w:val="28"/>
          <w:szCs w:val="28"/>
        </w:rPr>
        <w:t>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sectPr>
          <w:type w:val="nextPage"/>
          <w:pgSz w:w="11906" w:h="16838"/>
          <w:pgMar w:left="1560" w:right="849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8"/>
        <w:gridCol w:w="567"/>
        <w:gridCol w:w="567"/>
        <w:gridCol w:w="567"/>
        <w:gridCol w:w="426"/>
        <w:gridCol w:w="567"/>
        <w:gridCol w:w="709"/>
        <w:gridCol w:w="567"/>
        <w:gridCol w:w="567"/>
        <w:gridCol w:w="567"/>
        <w:gridCol w:w="710"/>
        <w:gridCol w:w="567"/>
        <w:gridCol w:w="567"/>
        <w:gridCol w:w="567"/>
        <w:gridCol w:w="567"/>
        <w:gridCol w:w="566"/>
        <w:gridCol w:w="567"/>
        <w:gridCol w:w="567"/>
        <w:gridCol w:w="709"/>
        <w:gridCol w:w="618"/>
        <w:gridCol w:w="578"/>
        <w:gridCol w:w="578"/>
        <w:gridCol w:w="578"/>
        <w:gridCol w:w="578"/>
        <w:gridCol w:w="578"/>
        <w:gridCol w:w="35"/>
      </w:tblGrid>
      <w:tr>
        <w:trPr>
          <w:trHeight w:val="286" w:hRule="atLeast"/>
        </w:trPr>
        <w:tc>
          <w:tcPr>
            <w:tcW w:w="16268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Реестр многоквартирных домов, которые подлежат капитальному ремон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естр многоквартирных домов, которые подлежат капитальному ремонту, которым планируется предоставление финансовой поддержки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, по видам ремонта.</w:t>
            </w:r>
          </w:p>
        </w:tc>
      </w:tr>
      <w:tr>
        <w:trPr>
          <w:trHeight w:val="2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\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 МК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имость капитального ремонта ВСЕГО</w:t>
            </w:r>
          </w:p>
        </w:tc>
        <w:tc>
          <w:tcPr>
            <w:tcW w:w="921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ы, установленные ч.1 ст.166 Жилищного Кодекса РФ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ы, установленные нормативным правовым актом субъекта РФ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Облкоммунсервиса и Гордез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троительного контрол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проектной, сметной, технической документации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струментальное обследован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внутридомовых инженерных систем, всег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или замена лифтового оборудования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крыш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подвальных помещен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фасада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фундамента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епление  фасадов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ереустройству невентилируемой крыши на вентилируемую крышу, устройству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ходов на кровлю</w:t>
            </w:r>
          </w:p>
        </w:tc>
        <w:tc>
          <w:tcPr>
            <w:tcW w:w="61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коллективных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общедомовых) ПУ и УУ</w:t>
            </w:r>
          </w:p>
        </w:tc>
        <w:tc>
          <w:tcPr>
            <w:tcW w:w="57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ругие виды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рячее вод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доотвед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ное водоснабж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ти электроснабже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б. 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 по Таловскому городскому по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152 114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 400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 400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61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400 299,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 707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 707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аловая, ул. Железнодорожная, д. 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 994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 858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 858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 901,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 617,5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 617,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аловая, ул. Железнодорожная, д. 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29 441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 870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 870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 347,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 112,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 112,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аловая, ул. Железнодорожная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д. 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3 771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 743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 743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 306,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860,5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860,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аловая, ул.  Строителей, д. 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 291, 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 579,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 355,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6 355,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Таловая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л. Советская, д.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 615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 928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 928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 165,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760,9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760,9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"/>
        <w:gridCol w:w="1797"/>
        <w:gridCol w:w="142"/>
        <w:gridCol w:w="851"/>
        <w:gridCol w:w="129"/>
        <w:gridCol w:w="1855"/>
        <w:gridCol w:w="122"/>
        <w:gridCol w:w="870"/>
        <w:gridCol w:w="48"/>
        <w:gridCol w:w="945"/>
        <w:gridCol w:w="992"/>
        <w:gridCol w:w="897"/>
        <w:gridCol w:w="849"/>
        <w:gridCol w:w="1040"/>
        <w:gridCol w:w="1040"/>
        <w:gridCol w:w="993"/>
        <w:gridCol w:w="1276"/>
        <w:gridCol w:w="1276"/>
      </w:tblGrid>
      <w:tr>
        <w:trPr>
          <w:trHeight w:val="300" w:hRule="atLeast"/>
        </w:trPr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Планируемые показатели выполнения работ по капитальному ремонту многоквартирных дом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О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КД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квартал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 кварта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 кварта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кварта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 кварт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 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 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Таловскому городскому поселению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4 902,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52 114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52 114,28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еречень многоквартирных домов, которые подлежат капитальному ремонт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еречень многоквартирных домов, которые подлежат капитальному ремонту, которым планируется предоставление финансовой поддержки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9"/>
        <w:gridCol w:w="601"/>
        <w:gridCol w:w="674"/>
        <w:gridCol w:w="1275"/>
        <w:gridCol w:w="567"/>
        <w:gridCol w:w="567"/>
        <w:gridCol w:w="993"/>
        <w:gridCol w:w="958"/>
        <w:gridCol w:w="992"/>
        <w:gridCol w:w="850"/>
        <w:gridCol w:w="1276"/>
        <w:gridCol w:w="1418"/>
        <w:gridCol w:w="1134"/>
        <w:gridCol w:w="992"/>
      </w:tblGrid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МКД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 формирования фонда капитального ремонта многоквартирного до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ст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таж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дъез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помещ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КД на дату утвер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раткосрочного план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ая дата завершения работ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вод в эксплуатацию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Завершение последнего капитального ремонта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находящихся  в собственности граждан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средств фонда капитального ремо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иных источни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91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по Таловскому городскому поселен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4 902,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8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83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52 114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52 114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Железнодорожная, д.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,9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 99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6 99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Железнодорожная, д.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,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 441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 44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Железнодорожная, д.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6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3 771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3 77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Строителей, д.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75,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59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592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 291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 29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Советская, д.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4,7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4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3 615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3 61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20:00Z</dcterms:created>
  <dc:creator>с</dc:creator>
  <dc:description/>
  <cp:keywords/>
  <dc:language>en-US</dc:language>
  <cp:lastModifiedBy>User</cp:lastModifiedBy>
  <cp:lastPrinted>2015-06-17T15:54:00Z</cp:lastPrinted>
  <dcterms:modified xsi:type="dcterms:W3CDTF">2015-11-30T06:42:00Z</dcterms:modified>
  <cp:revision>10</cp:revision>
  <dc:subject/>
  <dc:title/>
</cp:coreProperties>
</file>