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30670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0 марта 2015 г. № 5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установления особого противопожарного режима на территории Таловского городского поселения Тало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4 N 69-ФЗ "О пожарной безопасност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02.12.2004 N 87-ОЗ "О пожарной безопасности в Воронежской области", постановлением Правительств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5.2009 N 435 "Об утверждении Положения о порядке установления особого противопожарного режима на территории Воронежской области" и в целях укрепления пожарной безопасности при ухудшении пожарной обстановки на территории Таловского городского поселения Таловского муниципального района администрация Тал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особого противопожарного режима на терри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ловского городского поселения Таловского муниципального района согласно приложению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tabs>
          <w:tab w:val="clear" w:pos="708"/>
          <w:tab w:val="left" w:pos="0" w:leader="none"/>
          <w:tab w:val="center" w:pos="4904" w:leader="none"/>
        </w:tabs>
        <w:ind w:firstLine="567"/>
        <w:rPr/>
      </w:pPr>
      <w:r>
        <w:rPr>
          <w:rFonts w:eastAsia="Calibri"/>
          <w:szCs w:val="28"/>
        </w:rPr>
        <w:t xml:space="preserve">2. </w:t>
      </w: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Контроль над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bookmarkStart w:id="1" w:name="sub_1"/>
      <w:bookmarkStart w:id="2" w:name="sub_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марта 2015 г. №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овления особого противопожарного режима на терри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ода N 69-ФЗ "О пожарной безопасност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02 декабря 2004 года N 87-ОЗ "О пожарной безопасности в Воронежской области", постановлением Правительств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2.05.2009 N 435 "Об утверждении Положения о порядке установления особого противопожарного режима на территории Воронежской области" и регулирует правоотношения по установлению особого противопожарного режим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обый противопожарный режим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с целью организации выполнения и осуществления мер пожарной безопасности, понижения уровня пожарной опасности, предотвращения возникновения крупных природных или техногенных пожаров, требующих привлечения значительных сил и средств подразделений пожарной охраны, тушения крупных природных или техногенных пожаров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об установлении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обого противопожарного режима принимается администрацией Таловского городского поселения с последующим изданием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принятия решения об установлении особого противопожарного режим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шение, авария на транспорте, перевозящем легковоспламеняющиеся жидкости или горючие газы, с аварийным выбросом в объеме 20 тонн и бо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ыв магистрального газопро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я на складах нефтепродуктов, связанная с разливом легковоспламеняющихся или горючих жидкостей в объеме 20 тонн и более за пределы территории с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ное отключение коммунальной системы жизнеобеспечения или электроэнергетической системы в жилых кварталах на 2 и более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ая температура воздуха +30 градусов по Цельсию и выше в течение одной недели и бо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пные ландшафтные пож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соответствующего штормового предуп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обый противопожарный режим может быть установлен на всей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нормативном правовом акте администрации городского поселения об установлении особого противопожарного режима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мер (требований) пожарной безопасности, вводимых в целях обеспечения особого противопожарного режи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органы, ответственные за осуществление мер особого противопожарного режи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период действия особого противопожарного режима на соответствующей территории устанавливаются дополнительные требования пожарной безопасности, предусмотренные нормативными правовыми документами по пожарной безопасности. Дополнительно могут устанавливаться следующие ме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пасов воды для целей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исключающих возможность распространения огня на здания и сооружения (устройство защитных противопожарных полос, удаление сухой растительности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редств звуковой сигнализации для оповещения людей на случай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охраны объектов, непосредственно обеспечивающих жизнедеятельность населения город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- эвакуация населения городского поселения за пределы территории, на которой введен особый противопожарный реж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я об установлении особого противопожарного режима незамедлительно доводится до сведения населения Таловского городского поселения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период установления особого противопожарного режима администрация Таловского городского поселения обеспечивает выполн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резервной техники, обеспечивающая подвоз воды в целях ликвидац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ого резерва горюче-смазочных материалов и огнетушащи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варийных бригад и привлечение добровольной пожарной дружины к ликвидаци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ответствующей разъяснительной работы о мерах пожарной безопасности и действиях в случа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неплановых мероприятий по контролю за соблюдением требований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организаций, предприятий городского поселения об установлении особого противопожарного режи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итогам принятых мер, а также в случае снижения пожарной опасности администрация Таловского городского поселения принимается решение об отмене особого противопожарного режима. В соответствии с указанным решением издается нормативный правовой акт о снятии на территории Таловского городского поселения Таловского муниципального района особого противопожарного реж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1185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81422918502108B29ECCA51489A8021FE76D61E5363FF922F2CA1C0411AE048F84C80EA04EFF4847f6F" TargetMode="External"/><Relationship Id="rId4" Type="http://schemas.openxmlformats.org/officeDocument/2006/relationships/hyperlink" Target="consultantplus://offline/ref=0B81422918502108B29ECCB317E5F7071FEB306EE63830AC7BAD91415318A453C8CB914CE443FD4871C55C40f1F" TargetMode="External"/><Relationship Id="rId5" Type="http://schemas.openxmlformats.org/officeDocument/2006/relationships/hyperlink" Target="consultantplus://offline/ref=0B81422918502108B29ECCA51489A8021FE76D61E5363FF922F2CA1C0411AE048F84C80EA04EFF4847f6F" TargetMode="External"/><Relationship Id="rId6" Type="http://schemas.openxmlformats.org/officeDocument/2006/relationships/hyperlink" Target="consultantplus://offline/ref=0B81422918502108B29ECCB317E5F7071FEB306EE63830AC7BAD91415318A453C8CB914CE443FD4871C55C40f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0:00Z</dcterms:created>
  <dc:creator>Кожевников Олег</dc:creator>
  <dc:description/>
  <cp:keywords/>
  <dc:language>en-US</dc:language>
  <cp:lastModifiedBy>User</cp:lastModifiedBy>
  <cp:lastPrinted>2014-12-10T15:23:00Z</cp:lastPrinted>
  <dcterms:modified xsi:type="dcterms:W3CDTF">2015-03-31T13:09:00Z</dcterms:modified>
  <cp:revision>5</cp:revision>
  <dc:subject/>
  <dc:title>О внесении изменений в постановление</dc:title>
</cp:coreProperties>
</file>