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-466090</wp:posOffset>
            </wp:positionV>
            <wp:extent cx="697865" cy="8045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0454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>от 12 мая 2015 г. № 10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Тал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за 3 месяца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администрация 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Таловского городского поселения за 3 месяца  2015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бщим объемом доходов 9093314 рублей 30 копеек, согласно приложению №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бщим объемом расходов 92636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1 копейка, согласно приложению №2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ефицит бюджет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170302 рубля 41 копейка, согласно приложению №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 отчет об исполнении бюджета Таловского городского поселения в Совет народных депутатов Таловского городского посе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О.Ю. Кувшинов 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27"/>
        <w:gridCol w:w="2476"/>
        <w:gridCol w:w="709"/>
        <w:gridCol w:w="1559"/>
        <w:gridCol w:w="1485"/>
      </w:tblGrid>
      <w:tr>
        <w:trPr>
          <w:trHeight w:val="230" w:hRule="atLeast"/>
        </w:trPr>
        <w:tc>
          <w:tcPr>
            <w:tcW w:w="6238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7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23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1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вского городского посе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от 12 мая 2015 г. № 102  </w:t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Б ИСПОЛНЕНИИ БЮДЖЕТ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а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 01.04.2015г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иста/ № строк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15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8  50  00000  00  0000  00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 533 7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093 314,30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0  00000  00  0000  00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 492 7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833 214,30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00  01  0000  11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154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374 523,00</w:t>
            </w:r>
          </w:p>
        </w:tc>
      </w:tr>
      <w:tr>
        <w:trPr>
          <w:trHeight w:val="1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01  02010  01  0000  11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050 4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353 544,32</w:t>
            </w:r>
          </w:p>
        </w:tc>
      </w:tr>
      <w:tr>
        <w:trPr>
          <w:trHeight w:val="21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20  01  0000  11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 9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537,40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01  02030  01  0000  11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 8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954,88</w:t>
            </w:r>
          </w:p>
        </w:tc>
      </w:tr>
      <w:tr>
        <w:trPr>
          <w:trHeight w:val="18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40  01  0000  11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6,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на нефтепродукты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на нефте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71 7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7 101,23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5  03000  01  0000  11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91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3 802,50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6  01000  00  0000  11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8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 764,95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6  06000  00  0000  11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 606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861 257,19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6  06030  03  0000  11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 197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952 293,10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06  06040  00  0000  11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409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8 964,09</w:t>
            </w:r>
          </w:p>
        </w:tc>
      </w:tr>
      <w:tr>
        <w:trPr>
          <w:trHeight w:val="9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0000  00  0000  00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622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0 561,14</w:t>
            </w:r>
          </w:p>
        </w:tc>
      </w:tr>
      <w:tr>
        <w:trPr>
          <w:trHeight w:val="1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11  05010  00  0000  12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462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60 661,14</w:t>
            </w:r>
          </w:p>
        </w:tc>
      </w:tr>
      <w:tr>
        <w:trPr>
          <w:trHeight w:val="1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5030  00  0000  12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9 900,00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7  00000  00  0000  00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204,29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7  05000  00  0000  18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204,29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2  00  00000  00  0000  00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41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0 100,00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0000  00  0000  00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41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0 100,00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1000  00  0000  151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41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0 100,00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1001  00  0000  151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41 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0 100,00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8  90  00000  00  0000  000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 533 7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093 314,30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100"/>
        <w:gridCol w:w="3786"/>
        <w:gridCol w:w="1564"/>
        <w:gridCol w:w="1701"/>
      </w:tblGrid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ложение №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832" w:hanging="0"/>
              <w:rPr/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ind w:left="2832" w:hanging="0"/>
              <w:rPr>
                <w:color w:val="000000"/>
              </w:rPr>
            </w:pPr>
            <w:r>
              <w:rPr>
                <w:color w:val="000000"/>
              </w:rPr>
              <w:t>Таловского городского поселения</w:t>
            </w:r>
          </w:p>
          <w:p>
            <w:pPr>
              <w:pStyle w:val="Normal"/>
              <w:ind w:left="2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от 12 мая 2015 г. № 102  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11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Б ИСПОЛНЕНИИ БЮДЖЕТА</w:t>
            </w:r>
          </w:p>
        </w:tc>
      </w:tr>
      <w:tr>
        <w:trPr>
          <w:trHeight w:val="285" w:hRule="atLeast"/>
        </w:trPr>
        <w:tc>
          <w:tcPr>
            <w:tcW w:w="10211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бюджета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01.04.2015 г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иста/ № стро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1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9600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 5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263 616,7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725 51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447 051,1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100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180 51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322 406,3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67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54 665,0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1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19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86 533,4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100  0000000  000  21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1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47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8 131,5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0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7 658,4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100  0000000  000  22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8 375,1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2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2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7 853,6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2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 578,2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851,4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29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0 51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2,8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4 644,8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3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  000  3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5 444,81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 703,0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 703,0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2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4 972,6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21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 582,6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21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 389,9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103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730,4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22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730,4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29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  000  3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0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74 534,0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8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60 247,08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104  0000000  000  2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78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68 201,6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1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4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98 299,0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1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1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3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9 902,5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1 962,6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2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4 644,7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104  0000000  000  22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2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7 853,6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2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783,8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104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 680,4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29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2,8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287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104  0000000  000  3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  000  3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87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1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65 51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111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65 51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1  0000000  000  29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65 51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40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93 813,9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3 456,17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48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11 490,7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1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30 651,7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1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4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0 839,0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1 965,4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2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2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 794,4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 171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29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 357,8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3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  000  3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 357,81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300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4 48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9 647,6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9 48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4 480,1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9 48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4 480,1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300  0000000  000  22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9 48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4 480,1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167,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300  0000000  000  3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167,5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9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4 48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9 647,6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9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9 48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4 480,1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9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9 48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4 480,1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9  0000000  000  22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9 48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4 480,1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309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9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167,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9  0000000  000  3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167,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03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 05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03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 05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73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05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400  0000000  000  22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58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05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  000  2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0400  0000000  000  24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8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8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8  0000000  000  2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8  0000000  000  24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9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7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9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7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9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7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9  0000000  000  22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7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12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7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05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12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7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05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12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7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05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12  0000000  000  22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6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12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05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 122 56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798 033,9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 8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118 404,1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 25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558 904,1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2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15,9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2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80 156,6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2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77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190 419,8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2 811,7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5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59 50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24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5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59 5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307 56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79 629,86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3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7 525,5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  000  3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06 56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2 104,3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 482,9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 482,9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 482,9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  000  22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 482,9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  000  22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  000  3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7 529,0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8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80 003,5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32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0 503,5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22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15,9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22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48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304,4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7 683,1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2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5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59 50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24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5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59 5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7 525,5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3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7 525,55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  000  3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476 56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741 021,9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6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08 917,6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6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08 917,6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22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22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50 673,6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22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0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183 115,3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5 128,5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871 56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2 104,3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3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  000  3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36 56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2 104,31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5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5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5  0000000  000  3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0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0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0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0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0  0000000  000  29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7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7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7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7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7  0000000  000  29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9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64 882,4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72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4 544,4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 221,4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22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 221,4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25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8 005,9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25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8 005,9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29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6 317,1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337,9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  000  3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337,9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9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64 882,47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72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4 544,4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 221,4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22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 221,4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25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8 005,9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25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22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8 005,93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29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6 317,1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337,9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  000  3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337,9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2 118,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2 118,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  000  26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2 118,5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  000  26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2 118,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1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2 118,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1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2 118,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1  0000000  000  26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2 118,5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1  0000000  000  26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2 118,5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3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3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3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3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 4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  000  29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 4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  000  3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 4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1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 4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1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1  0000000  000  22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1  0000000  000  22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1  0000000  000  29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1  0000000  000  3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 400,0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1  0000000  000  34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 400,0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0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0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0  0000000  000  23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0  0000000  000  23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1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1  0000000  000  2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1  0000000  000  23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1  0000000  000  23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433,0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7900  0000000  000  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70 302,41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500 00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ки на начало отчетного пери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698 21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698 219,0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500 00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ие цел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698 21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698 219,09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500 00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ки на конец отчетного пери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698 21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527 916,68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500 00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ругие цел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698 21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527 916,68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84"/>
        <w:gridCol w:w="3402"/>
        <w:gridCol w:w="1560"/>
        <w:gridCol w:w="1701"/>
      </w:tblGrid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ind w:left="2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ложение № 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832" w:hanging="0"/>
              <w:rPr/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ind w:left="2832" w:hanging="0"/>
              <w:rPr>
                <w:color w:val="000000"/>
              </w:rPr>
            </w:pPr>
            <w:r>
              <w:rPr>
                <w:color w:val="000000"/>
              </w:rPr>
              <w:t>Таловского городского поселения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от 12 мая 2015 г. № 102  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Б ИСПОЛНЕНИИ БЮДЖЕТА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 01.04.2015г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9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од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  8 Городские и сельские поселения План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7  17 Городские и сельские поселения Исполнено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90  00  00  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ов бюджет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0 302,41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0  00  00  00  0000  00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0 302,41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0 302,41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4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5 5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9 123 833,79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5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0  00  0000 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5 5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9 123 833,79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5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0  0000 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5 5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9 123 833,79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7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13  0000 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5 5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9 123 833,79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9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 5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294 136,2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0  00  0000 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 5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294 136,20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0  0000 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 5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294 136,20</w:t>
            </w:r>
          </w:p>
        </w:tc>
      </w:tr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13  0000 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 5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294 136,20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44:00Z</dcterms:created>
  <dc:creator>Tur</dc:creator>
  <dc:description/>
  <cp:keywords/>
  <dc:language>en-US</dc:language>
  <cp:lastModifiedBy>User</cp:lastModifiedBy>
  <cp:lastPrinted>2015-05-19T14:39:00Z</cp:lastPrinted>
  <dcterms:modified xsi:type="dcterms:W3CDTF">2015-05-19T10:41:00Z</dcterms:modified>
  <cp:revision>4</cp:revision>
  <dc:subject/>
  <dc:title>                                   </dc:title>
</cp:coreProperties>
</file>