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24 июля 2015г. № 17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Тал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 6 месяцев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6 месяцев 2015 года: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щим объемом доходов 19803979 рублей 72 копейки, согласно приложению №1, 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бщим объемом расходов  31341278 рублей 85 копеек, согласно приложению №2,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– 11537299 рублей 13 копеек, согласно приложению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Таловского городского поселения в ревизионную комиссию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Е.С. Сидоров 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0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532"/>
        <w:gridCol w:w="708"/>
        <w:gridCol w:w="352"/>
        <w:gridCol w:w="326"/>
        <w:gridCol w:w="382"/>
        <w:gridCol w:w="1210"/>
        <w:gridCol w:w="708"/>
        <w:gridCol w:w="1163"/>
        <w:gridCol w:w="1180"/>
        <w:gridCol w:w="1180"/>
        <w:gridCol w:w="1208"/>
        <w:gridCol w:w="1586"/>
        <w:gridCol w:w="708"/>
      </w:tblGrid>
      <w:tr>
        <w:trPr>
          <w:trHeight w:val="255" w:hRule="atLeast"/>
        </w:trPr>
        <w:tc>
          <w:tcPr>
            <w:tcW w:w="23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1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т 24.07.2015 № 170  </w:t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1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6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оходы бюджета</w:t>
            </w:r>
          </w:p>
        </w:tc>
        <w:tc>
          <w:tcPr>
            <w:tcW w:w="11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01.07.2015</w:t>
            </w:r>
          </w:p>
        </w:tc>
        <w:tc>
          <w:tcPr>
            <w:tcW w:w="35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 1 Кассовый план на год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 2 Кассовый план на ОП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 3 Исполнено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776 230,2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96 493,5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803 979,7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92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25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961 486,2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00  01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15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997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44 661,4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10  01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5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942 7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93 785,53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568,39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30  01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6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697,38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40  01  0000  110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0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610,1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2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3 029,33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4 673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1000  00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3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9 552,75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60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608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706 260,5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30  03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19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095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96 465,9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40  00  0000  11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0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13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09 794,6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99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3 995,8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1  05010  00  0000  12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6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16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44 195,8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30  00  0000  12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3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9 8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00  00  0000  43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. и муницип. собственности (за исключ. земельных участков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10  00  0000  43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 313,4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 313,4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3 53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2 493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2 493,5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3 53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2 493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2 493,5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0  00  0000  151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0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0 3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1  00  0000  151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0 3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0 3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00  00  0000  151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7 46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8 193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8 193,5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00  00  0000  151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915 061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8  90  00000  00  0000  000</w:t>
            </w:r>
          </w:p>
        </w:tc>
        <w:tc>
          <w:tcPr>
            <w:tcW w:w="3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776 23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96 493,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803 979,72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922"/>
        <w:gridCol w:w="2268"/>
        <w:gridCol w:w="1239"/>
        <w:gridCol w:w="1275"/>
        <w:gridCol w:w="1135"/>
        <w:gridCol w:w="1275"/>
      </w:tblGrid>
      <w:tr>
        <w:trPr>
          <w:trHeight w:val="25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 Та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24.07.2015 №  170   </w:t>
            </w:r>
          </w:p>
        </w:tc>
      </w:tr>
      <w:tr>
        <w:trPr>
          <w:trHeight w:val="25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9" w:type="dxa"/>
            <w:gridSpan w:val="7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1016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 01.07.2015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 4 Суммы, подлежащие исключению Консолид. План на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 8 Городские и сельские поселения План на год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 13 Суммы, подлежащие исключению Консолид. Исполнен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9600  0000000  000 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7 539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9 082 368,2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91 755,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341 278,8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657 2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99 746,6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122 5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346 321,8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676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764 226,9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19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68 947,2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7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4 379,7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3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3 791,0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 359,7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5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 277,8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 176,1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0 401,3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7 5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303,7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4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3 424,8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4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3 024,81</w:t>
            </w:r>
          </w:p>
        </w:tc>
      </w:tr>
      <w:tr>
        <w:trPr>
          <w:trHeight w:val="109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308,5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3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308,5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3 885,7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769,4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 116,3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422,7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422,7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48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80 719,6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90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50 062,6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8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87 235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86 653,2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1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3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9 682,3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4 523,2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4 937,0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5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3 277,8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 301,7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430,7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303,7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4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4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657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257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2 5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2 5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2 51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40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18 718,4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1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95 950,6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13  0000000  000  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8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83 105,5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4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31 524,5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1 581,0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845,0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13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874,4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 970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2 767,8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2 767,81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4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236,5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57,5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57,50</w:t>
            </w:r>
          </w:p>
        </w:tc>
      </w:tr>
      <w:tr>
        <w:trPr>
          <w:trHeight w:val="91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4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236,5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480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 679,0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57,5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57,5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35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84 032,5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35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84 032,5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05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709 032,5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80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510 412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8 619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400  0000000  000 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28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9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0 412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9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0 412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9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0 412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9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10 412,6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6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98 619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6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98 619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6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98 619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1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412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8 619,9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 057 029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163 307,6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707 977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131 681,3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407 977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69 181,3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 759,9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68 38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71 252,5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878 08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67 984,1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09 508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18 184,7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62 500,00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62 5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349 051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31 626,3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694 337,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831 154,3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54 714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00 471,9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14,1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14,1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14,1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14,1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96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57 687,37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9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10 161,8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9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7 661,8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15,9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304,4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7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4 841,4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62 500,00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62 5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7 525,5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7 525,5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315 183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607 622,2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410 46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92 096,9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410 46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92 096,9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 243,9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88 38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1 338,4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28 08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60 679,7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6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23 834,8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4 714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15 525,26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5 053,2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84 714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00 471,97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7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195 84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338 084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7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8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8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9 508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26 337,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8 575,5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26 337,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8 575,51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6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4 366,4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67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75 373,5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1 289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0 710,5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9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9,1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7 421,4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710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247,1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992,9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992,9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6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24 366,4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67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75 373,5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1 289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0 710,5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9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289,1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7 421,42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5 415,8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710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247,1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992,9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992,98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6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4 148,9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6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4 148,94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6 555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555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93,4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555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555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555,49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3 555,4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6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93,4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6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93,4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3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6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299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93,45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 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 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00,00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00,00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73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39,99</w:t>
            </w:r>
          </w:p>
        </w:tc>
      </w:tr>
      <w:tr>
        <w:trPr>
          <w:trHeight w:val="5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  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304 90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1 306 13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737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1 537 299,13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на начало отчетного перио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</w:tr>
      <w:tr>
        <w:trPr>
          <w:trHeight w:val="2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ие цел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на конец отчетного период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83 696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52 535,08</w:t>
            </w:r>
          </w:p>
        </w:tc>
      </w:tr>
      <w:tr>
        <w:trPr>
          <w:trHeight w:val="25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ие цел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83 696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52 535,08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985"/>
        <w:gridCol w:w="1053"/>
        <w:gridCol w:w="514"/>
        <w:gridCol w:w="965"/>
        <w:gridCol w:w="469"/>
        <w:gridCol w:w="1271"/>
        <w:gridCol w:w="1422"/>
        <w:gridCol w:w="1271"/>
      </w:tblGrid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№3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 Та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3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т 24.07.2015 № 170 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7.201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 4 Суммы, подлежащие исключению Консолид. План на год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 8 Городские и сельские поселения План на год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 13 Суммы, подлежащие исключению Консолид. Исполнено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 304 908,3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306 138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0 737,6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537 299,13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91 615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91 615,12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7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13  0000  7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306 138,00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8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014 522,8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014 522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522,8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522,88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13  0000  8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014 522,8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014 522,8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522,8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522,8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 596 523,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014 522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 342 352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45 684,01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 596 523,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014 522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 342 352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45 684,0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 838 586,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4 082 368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148 631,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 140 637,2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 838 586,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4 082 368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148 631,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 140 637,21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 838 586,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4 082 368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148 631,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 140 637,21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13  0000  5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8 838 586,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64 082 368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 148 631,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 140 637,2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42 062,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96 891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6 278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386 321,22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42 062,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96 891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6 278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386 321,22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42 062,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96 891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6 278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386 321,22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13  0000  6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42 062,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96 891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6 278,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 386 321,22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5:00Z</dcterms:created>
  <dc:creator>Tur</dc:creator>
  <dc:description/>
  <cp:keywords/>
  <dc:language>en-US</dc:language>
  <cp:lastModifiedBy>User</cp:lastModifiedBy>
  <cp:lastPrinted>2015-07-24T14:13:00Z</cp:lastPrinted>
  <dcterms:modified xsi:type="dcterms:W3CDTF">2015-07-28T07:45:00Z</dcterms:modified>
  <cp:revision>5</cp:revision>
  <dc:subject/>
  <dc:title>                                   </dc:title>
</cp:coreProperties>
</file>