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7500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80010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А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10"/>
        </w:rPr>
      </w:pPr>
      <w:r>
        <w:rPr>
          <w:b/>
          <w:sz w:val="28"/>
          <w:szCs w:val="10"/>
        </w:rPr>
        <w:t>ТАЛ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10"/>
        </w:rPr>
      </w:pPr>
      <w:r>
        <w:rPr>
          <w:b/>
          <w:sz w:val="28"/>
          <w:szCs w:val="10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90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от</w:t>
      </w:r>
      <w:r>
        <w:rPr>
          <w:sz w:val="28"/>
          <w:u w:val="single"/>
        </w:rPr>
        <w:t xml:space="preserve"> 26 января 2015 г.</w:t>
      </w:r>
      <w:r>
        <w:rPr>
          <w:sz w:val="28"/>
        </w:rPr>
        <w:t xml:space="preserve"> № </w:t>
      </w:r>
      <w:r>
        <w:rPr>
          <w:sz w:val="28"/>
          <w:u w:val="single"/>
        </w:rPr>
        <w:t>10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.п. Таловая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 внесении изменений в постановление администрации Таловского городского поселения от 11.04.2011 № 24 «Об утверждении схемы размещения нестационарных торговых объектов»</w:t>
      </w:r>
    </w:p>
    <w:p>
      <w:pPr>
        <w:pStyle w:val="Normal"/>
        <w:tabs>
          <w:tab w:val="clear" w:pos="708"/>
          <w:tab w:val="left" w:pos="720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роектом реконструкции привокзальной площади в р.п. Таловая в 2015 году администрация Тал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1. Внести в постановление администрации Таловского городского поселения от 11.04.2011 № 24 «</w:t>
      </w:r>
      <w:r>
        <w:rPr>
          <w:sz w:val="28"/>
          <w:szCs w:val="28"/>
        </w:rPr>
        <w:t xml:space="preserve">Об утверждении схемы размещения нестационарных торговых объектов»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ложение к постановлению «</w:t>
      </w:r>
      <w:r>
        <w:rPr>
          <w:color w:val="000000"/>
          <w:sz w:val="28"/>
          <w:szCs w:val="28"/>
        </w:rPr>
        <w:t xml:space="preserve">Схема размещения нестационарных торговых объектов на территории муниципального образования Таловского городского поселения Таловского муниципального района Воронежской области» </w:t>
      </w:r>
      <w:r>
        <w:rPr>
          <w:sz w:val="28"/>
          <w:szCs w:val="28"/>
        </w:rPr>
        <w:t>изложить в новой редакции согласно приложению к настоящему постановлению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Настоящее постановление вступает в силу с момента обнарод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над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8" w:leader="none"/>
        </w:tabs>
        <w:jc w:val="both"/>
        <w:rPr>
          <w:sz w:val="28"/>
        </w:rPr>
      </w:pPr>
      <w:r>
        <w:rPr>
          <w:sz w:val="28"/>
        </w:rPr>
        <w:t>Глава администрации</w:t>
        <w:tab/>
      </w:r>
    </w:p>
    <w:p>
      <w:pPr>
        <w:sectPr>
          <w:type w:val="nextPage"/>
          <w:pgSz w:w="11906" w:h="16838"/>
          <w:pgMar w:left="1418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513" w:leader="none"/>
        </w:tabs>
        <w:rPr>
          <w:sz w:val="28"/>
        </w:rPr>
      </w:pPr>
      <w:r>
        <w:rPr>
          <w:sz w:val="28"/>
        </w:rPr>
        <w:t xml:space="preserve">городского поселения </w:t>
        <w:tab/>
        <w:t>О.Ю.Кувшинов</w:t>
      </w:r>
    </w:p>
    <w:p>
      <w:pPr>
        <w:pStyle w:val="Normal"/>
        <w:tabs>
          <w:tab w:val="clear" w:pos="708"/>
          <w:tab w:val="left" w:pos="771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771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771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ловского городского поселения</w:t>
      </w:r>
    </w:p>
    <w:p>
      <w:pPr>
        <w:pStyle w:val="Normal"/>
        <w:tabs>
          <w:tab w:val="clear" w:pos="708"/>
          <w:tab w:val="left" w:pos="7712" w:leader="none"/>
        </w:tabs>
        <w:jc w:val="right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 января 2015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0</w:t>
      </w:r>
    </w:p>
    <w:p>
      <w:pPr>
        <w:pStyle w:val="Normal"/>
        <w:tabs>
          <w:tab w:val="clear" w:pos="708"/>
          <w:tab w:val="left" w:pos="7712" w:leader="none"/>
        </w:tabs>
        <w:jc w:val="center"/>
        <w:rPr>
          <w:sz w:val="28"/>
        </w:rPr>
      </w:pPr>
      <w:r>
        <w:rPr>
          <w:sz w:val="28"/>
        </w:rPr>
        <w:t xml:space="preserve">СХЕМА </w:t>
      </w:r>
    </w:p>
    <w:p>
      <w:pPr>
        <w:pStyle w:val="Normal"/>
        <w:tabs>
          <w:tab w:val="clear" w:pos="708"/>
          <w:tab w:val="left" w:pos="7712" w:leader="none"/>
        </w:tabs>
        <w:jc w:val="center"/>
        <w:rPr>
          <w:sz w:val="28"/>
        </w:rPr>
      </w:pPr>
      <w:r>
        <w:rPr>
          <w:sz w:val="28"/>
        </w:rPr>
        <w:t xml:space="preserve">размещения нестационарных торговых объектов на территории </w:t>
      </w:r>
    </w:p>
    <w:p>
      <w:pPr>
        <w:pStyle w:val="Normal"/>
        <w:tabs>
          <w:tab w:val="clear" w:pos="708"/>
          <w:tab w:val="left" w:pos="7712" w:leader="none"/>
        </w:tabs>
        <w:jc w:val="center"/>
        <w:rPr>
          <w:sz w:val="28"/>
        </w:rPr>
      </w:pPr>
      <w:r>
        <w:rPr>
          <w:sz w:val="28"/>
        </w:rPr>
        <w:t xml:space="preserve">Таловского городского поселения Таловского муниципального района Воронежской области </w:t>
      </w:r>
    </w:p>
    <w:p>
      <w:pPr>
        <w:pStyle w:val="Normal"/>
        <w:tabs>
          <w:tab w:val="clear" w:pos="708"/>
          <w:tab w:val="left" w:pos="7712" w:leader="none"/>
        </w:tabs>
        <w:jc w:val="center"/>
        <w:rPr>
          <w:sz w:val="28"/>
        </w:rPr>
      </w:pPr>
      <w:r>
        <w:rPr>
          <w:sz w:val="28"/>
        </w:rPr>
        <w:t>до 10 апреля 2016 года</w:t>
      </w:r>
    </w:p>
    <w:tbl>
      <w:tblPr>
        <w:tblW w:w="5000" w:type="pct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6"/>
        <w:gridCol w:w="2157"/>
        <w:gridCol w:w="1106"/>
        <w:gridCol w:w="1936"/>
        <w:gridCol w:w="1557"/>
        <w:gridCol w:w="1998"/>
        <w:gridCol w:w="2280"/>
        <w:gridCol w:w="3040"/>
      </w:tblGrid>
      <w:tr>
        <w:trPr/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рес места нахождения нестационарного торгового объекта 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/>
            </w:pPr>
            <w:r>
              <w:rPr>
                <w:b/>
              </w:rPr>
              <w:t>Площадь</w:t>
            </w:r>
            <w:r>
              <w:rPr/>
              <w:t xml:space="preserve"> </w:t>
            </w:r>
            <w:r>
              <w:rPr>
                <w:b/>
              </w:rPr>
              <w:t>торгового объекта (кв.м.)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>
                <w:b/>
              </w:rPr>
              <w:t>Тип торгового объекта</w:t>
            </w:r>
            <w:r>
              <w:rPr>
                <w:b/>
                <w:lang w:eastAsia="en-US"/>
              </w:rPr>
              <w:t xml:space="preserve"> 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руппа товаров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размещенных нестационарных торговых объектов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ериод функционирования нестационарного торгового объекта (лет)</w:t>
            </w:r>
          </w:p>
        </w:tc>
        <w:tc>
          <w:tcPr>
            <w:tcW w:w="3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нформация об использовании нестационарного торгового объекта субъектами малого и среднего предпринимательства</w:t>
            </w:r>
          </w:p>
        </w:tc>
      </w:tr>
      <w:tr>
        <w:trPr/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ветская 109 (возле продуктового рынка)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18 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Ларечная торговля 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дукты питания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3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</w:tr>
      <w:tr>
        <w:trPr/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ветская 109 (возле продуктового рынка)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13,5 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Ларечная торговля 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дукты питания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3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</w:tr>
      <w:tr>
        <w:trPr/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ветская 109 (возле продуктового рынка)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,8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Ларечная торговля 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дукты питания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3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</w:tr>
      <w:tr>
        <w:trPr/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ветская 109 «б» (возле продуктового рынка)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,6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Ларечная торговля 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дукты питания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3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</w:tr>
      <w:tr>
        <w:trPr/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ветская 109 «б» (возле продуктового рынка)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Ларечная торговля 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дукты питания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3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</w:tr>
      <w:tr>
        <w:trPr/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ветская центр (на территории пром. рынка)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Ларечная торговля 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дукты питания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3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</w:tr>
      <w:tr>
        <w:trPr/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ветская центр (на территории пром. рынка)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Ларечная торговля 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дукты питания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3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</w:tr>
      <w:tr>
        <w:trPr/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ветская 109 «б» (на территории пром. рынка)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Ларечная торговля 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дукты питания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3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</w:tr>
      <w:tr>
        <w:trPr/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оветская 109 «б» (на территории пром. рынка)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Ларечная торговля 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ски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3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</w:tr>
      <w:tr>
        <w:trPr/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ветская 109 «б» (на территории пром. Рынка)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Ларечная торговля 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дукты питания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3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</w:tr>
      <w:tr>
        <w:trPr/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ветская 109 «б» (на территории пром. Рынка)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Ларечная торговля 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дукты питания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3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</w:tr>
      <w:tr>
        <w:trPr/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ветская  (на территории пром. Рынка напротив школы)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Ларечная торговля 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дукты питания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3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</w:tr>
      <w:tr>
        <w:trPr/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ветская площадь (напротив школы)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,75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Ларечная торговля 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дукты питания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3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</w:tr>
      <w:tr>
        <w:trPr/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ветская площадь (напротив музея)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,75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Ларечная торговля 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ски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3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</w:tr>
      <w:tr>
        <w:trPr/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ветская площадь (напротив музея)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,75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аречная торговля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етеринарные препараты и корма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3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</w:tr>
      <w:tr>
        <w:trPr/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ветская площадь (напротив музея)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аречная торговля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дукты питания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3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</w:tr>
      <w:tr>
        <w:trPr/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ветская площадь (напротив музея)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арек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чатные издания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3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</w:tr>
      <w:tr>
        <w:trPr/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 привокзаль-ной площадью и плошадью Ленина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ый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очный базар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</w:tr>
      <w:tr>
        <w:trPr/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 привокзаль-ной площадью и плошадью Ленина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ый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алкогольные напитки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</w:tr>
      <w:tr>
        <w:trPr/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ощадь Ленина (возле магазина Лидер)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аречная торговля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родукты питания 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3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</w:tr>
      <w:tr>
        <w:trPr/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ая часть площади «Новый рынок»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ый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очный базар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3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</w:tr>
      <w:tr>
        <w:trPr/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ая часть площади «Новый рынок»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ый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алкогольные напитки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3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</w:tr>
      <w:tr>
        <w:trPr/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елезнодорожная (привокзальная площадь)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,8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аречная торговля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дукты питания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3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</w:tr>
      <w:tr>
        <w:trPr/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елезнодорожная (привокзальная площадь)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,6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аречная торговля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дукты питания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3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</w:tr>
      <w:tr>
        <w:trPr/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елезнодорожная (привокзальная площадь)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,7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аречная торговля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дукты питания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3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</w:tr>
      <w:tr>
        <w:trPr/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верная часть площади «Новый рынок»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аречная торговля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ыба, морепродукты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3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</w:tr>
      <w:tr>
        <w:trPr/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расное Солнце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аречная торговля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дукты питания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3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</w:tr>
      <w:tr>
        <w:trPr/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.Буденого (возле МУЗ Таловское ЦРБ)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аречная торговля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дукты питания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3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</w:tr>
      <w:tr>
        <w:trPr/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.Буденого (возле спортшколы)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аречная торговля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истка подушек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3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</w:tr>
      <w:tr>
        <w:trPr/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.Буденого (напротив спортшколы)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аречная торговля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дукты питания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3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</w:tr>
      <w:tr>
        <w:trPr/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ветска (напротив дома № 61 по ул.Советская)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аречная торговля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дукты питания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3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</w:tr>
      <w:tr>
        <w:trPr/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ощадь Ленина (возле магазина Лидер)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аречная торговля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ытовая химия, косметика, парфюмерия, картины, пряжа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3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</w:tr>
      <w:tr>
        <w:trPr/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3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территории микрорайона «Новый рынок»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аречная торговля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дукты питания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3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</w:tr>
      <w:tr>
        <w:trPr/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территории микрорайона «Новый рынок»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аречная торговля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дукты питания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3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Normal"/>
        <w:tabs>
          <w:tab w:val="clear" w:pos="708"/>
          <w:tab w:val="left" w:pos="77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12" w:leader="none"/>
        </w:tabs>
        <w:rPr>
          <w:sz w:val="28"/>
        </w:rPr>
      </w:pPr>
      <w:r>
        <w:rPr/>
        <w:drawing>
          <wp:inline distT="0" distB="0" distL="0" distR="0">
            <wp:extent cx="14070330" cy="6028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36" r="-4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0330" cy="602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7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12" w:leader="none"/>
        </w:tabs>
        <w:rPr>
          <w:sz w:val="28"/>
        </w:rPr>
      </w:pPr>
      <w:r>
        <w:rPr/>
        <w:drawing>
          <wp:inline distT="0" distB="0" distL="0" distR="0">
            <wp:extent cx="15547975" cy="6042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26" t="-60" r="-7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7975" cy="604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7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12" w:leader="none"/>
        </w:tabs>
        <w:rPr>
          <w:sz w:val="28"/>
        </w:rPr>
      </w:pPr>
      <w:r>
        <w:rPr/>
        <w:drawing>
          <wp:inline distT="0" distB="0" distL="0" distR="0">
            <wp:extent cx="40566975" cy="6111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36" r="-45" b="-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66975" cy="611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7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12" w:leader="none"/>
        </w:tabs>
        <w:rPr>
          <w:sz w:val="28"/>
        </w:rPr>
      </w:pPr>
      <w:r>
        <w:rPr/>
        <w:drawing>
          <wp:inline distT="0" distB="0" distL="0" distR="0">
            <wp:extent cx="9248140" cy="61125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37" r="-45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8140" cy="611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7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12" w:leader="none"/>
        </w:tabs>
        <w:rPr>
          <w:sz w:val="28"/>
        </w:rPr>
      </w:pPr>
      <w:r>
        <w:rPr/>
        <w:drawing>
          <wp:inline distT="0" distB="0" distL="0" distR="0">
            <wp:extent cx="4984115" cy="6057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6" t="-37" r="-45" b="-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115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7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12" w:leader="none"/>
        </w:tabs>
        <w:rPr>
          <w:sz w:val="28"/>
        </w:rPr>
      </w:pPr>
      <w:r>
        <w:rPr/>
        <w:drawing>
          <wp:inline distT="0" distB="0" distL="0" distR="0">
            <wp:extent cx="2678430" cy="56191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26" t="-61" r="-45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8430" cy="561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7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12" w:leader="none"/>
        </w:tabs>
        <w:rPr>
          <w:sz w:val="28"/>
        </w:rPr>
      </w:pPr>
      <w:r>
        <w:rPr/>
        <w:drawing>
          <wp:inline distT="0" distB="0" distL="0" distR="0">
            <wp:extent cx="25577165" cy="58597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5" t="-37" r="-45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77165" cy="585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7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12" w:leader="none"/>
        </w:tabs>
        <w:rPr>
          <w:sz w:val="28"/>
        </w:rPr>
      </w:pPr>
      <w:r>
        <w:rPr/>
        <w:drawing>
          <wp:inline distT="0" distB="0" distL="0" distR="0">
            <wp:extent cx="9156700" cy="60128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44" t="-60" r="-73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6700" cy="601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7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12" w:leader="none"/>
        </w:tabs>
        <w:rPr>
          <w:sz w:val="28"/>
        </w:rPr>
      </w:pPr>
      <w:r>
        <w:rPr/>
        <w:drawing>
          <wp:inline distT="0" distB="0" distL="0" distR="0">
            <wp:extent cx="38906450" cy="56838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7" t="-60" r="-45" b="-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6450" cy="568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7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12" w:leader="none"/>
        </w:tabs>
        <w:rPr/>
      </w:pPr>
      <w:r>
        <w:rPr/>
        <w:drawing>
          <wp:inline distT="0" distB="0" distL="0" distR="0">
            <wp:extent cx="25577165" cy="59728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5" t="-36" r="-45" b="-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77165" cy="597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DejaVu Sans">
    <w:charset w:val="01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1">
    <w:name w:val="Основной текст 21"/>
    <w:basedOn w:val="Normal"/>
    <w:qFormat/>
    <w:pPr>
      <w:tabs>
        <w:tab w:val="clear" w:pos="708"/>
        <w:tab w:val="center" w:pos="1931" w:leader="none"/>
      </w:tabs>
      <w:jc w:val="center"/>
    </w:pPr>
    <w:rPr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9:51:00Z</dcterms:created>
  <dc:creator>Admin</dc:creator>
  <dc:description/>
  <cp:keywords/>
  <dc:language>en-US</dc:language>
  <cp:lastModifiedBy>talov-adm</cp:lastModifiedBy>
  <cp:lastPrinted>2014-03-14T09:00:00Z</cp:lastPrinted>
  <dcterms:modified xsi:type="dcterms:W3CDTF">2023-06-15T07:31:00Z</dcterms:modified>
  <cp:revision>2</cp:revision>
  <dc:subject/>
  <dc:title>АДМИНИСТРАЦИЯ ТАЛОВСКОГО ГОРОД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