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4125</wp:posOffset>
            </wp:positionH>
            <wp:positionV relativeFrom="paragraph">
              <wp:posOffset>-33274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>от 28 июля 2015 г. № 176</w:t>
      </w: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ab/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3967" w:hanging="0"/>
        <w:jc w:val="both"/>
        <w:rPr>
          <w:szCs w:val="28"/>
        </w:rPr>
      </w:pPr>
      <w:r>
        <w:rPr>
          <w:szCs w:val="28"/>
        </w:rPr>
        <w:t>О признании утратившим силу постановления администрации Таловского городского поселения от 04.02.2015 № 18 «Об утверждении ведомственного перечня муниципальных услуг, предоставляемых муниципальным казенным учреждением «Благоустройство и ХТО» Таловского город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Cs w:val="28"/>
        </w:rPr>
      </w:pPr>
      <w:r>
        <w:rPr>
          <w:szCs w:val="28"/>
        </w:rPr>
        <w:t>В соответствии с Федеральным законом от 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администрация Таловского город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left" w:pos="851" w:leader="none"/>
          <w:tab w:val="center" w:pos="4536" w:leader="none"/>
          <w:tab w:val="right" w:pos="9072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остановление администрации Таловского городского поселения от 04.02.2015 № 18 «Об утверждении ведомственного перечня муниципальных услуг, предоставляемых муниципальным казенным учреждением «Благоустройство и ХТО» Таловского городского поселения Таловского муниципального района Воронежской области» признать утратившим силу.</w:t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left" w:pos="851" w:leader="none"/>
          <w:tab w:val="center" w:pos="4536" w:leader="none"/>
          <w:tab w:val="right" w:pos="9072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Настоящее постановление вступает в силу со дня официального обнародования.</w:t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left" w:pos="851" w:leader="none"/>
          <w:tab w:val="center" w:pos="4536" w:leader="none"/>
          <w:tab w:val="right" w:pos="9072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Контроль за исполнением настоящего постановления оставляю за собой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главы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городского поселения                                                           Е.С. Сидоров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5"/>
        </w:tabs>
        <w:ind w:left="67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37:00Z</dcterms:created>
  <dc:creator>Танюшка</dc:creator>
  <dc:description/>
  <dc:language>en-US</dc:language>
  <cp:lastModifiedBy>User</cp:lastModifiedBy>
  <cp:lastPrinted>2015-07-30T11:36:00Z</cp:lastPrinted>
  <dcterms:modified xsi:type="dcterms:W3CDTF">2015-07-30T07:37:00Z</dcterms:modified>
  <cp:revision>2</cp:revision>
  <dc:subject/>
  <dc:title/>
</cp:coreProperties>
</file>