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июля 2015 г. № 177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8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городского посел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1 статьи 69.2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рганам местного самоуправления Таловского городского поселения, осуществляющим функции и полномочия учредителя бюджетных учреждений Таловского городского поселения, созданных на базе имущества, находящегося в муниципальной собственности Таловского городского поселения, а также главным распорядителям средств бюджета городского поселения, в ведении которых находятся казенные учреждения Тало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вести в соответствие настоящему постановлению ведомственные перечни муниципальных услуг и работ, оказываемых (выполняемых) находящимися в их ведении муниципальными учреждениями Таловского городского поселения в качестве основных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тветственных должностных лиц, уполномоченных на формирование и ведение ведомственных перечней государственных услуг и работ в информационной системе, доступ к которой осуществляется через единый портал бюджетной системы Российской Федерации (www.budget.gov.ru) в сети Интернет, а также на их размещение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 на 2016 год и плановый период 2017 и 2018 г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</w:t>
        <w:tab/>
        <w:t>Е.С. Сидо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июля 2015 г. № 17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32"/>
      <w:bookmarkEnd w:id="2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ГОРОДСКОГО ПОСЕЛЕ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37"/>
      <w:bookmarkEnd w:id="3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городского поселения (далее - Порядок), устанавлива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городского поселения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едомственные перечни формиру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бюджетных учреждений Таловского городского поселения и автономных учреждений Таловского городского поселения органом местного самоуправления Таловского городского поселения, осуществляющим функции и полномочия учредителя в отношении бюджетных учреждений Таловского городского поселения и автономных учреждений Таловского городского поселения (далее - орган, осуществляющий полномочия учред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азенных учреждений Таловского городского поселения, определенных правовыми актами главных распорядителей средств бюджета городского поселения, главным распорядителем средств бюджета городского поселения, в ведении которого находятся казенные учреждения Таловского городского поселения (далее - главный распорядитель средств бюджета городского поселен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45"/>
      <w:bookmarkEnd w:id="4"/>
      <w:r>
        <w:rPr>
          <w:sz w:val="28"/>
          <w:szCs w:val="28"/>
        </w:rPr>
        <w:t>II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ых перечн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едомственные перечни муниципальных услуг и работ формирую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с учетом положений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рган, осуществляющий полномочия учредителя, а также главный распорядитель средств бюджета городского поселения вправе направить соответствующим федеральным органам исполнительной власти предложения о внесении изменений в базовые (отраслевые) перечни с приложением копий документов, являющихся основанием для внесения таких изменений, путем размещения в информационной системе, доступ к которой осуществляется через единый портал бюджетной системы Российской Федерации (www.budget.gov.ru) в сети Интернет, заявки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о внесении изменений в базовые (отраслевые) перечни направляются после согласования с финансовым отделом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Ведомственные перечни утверждаются правовыми актами органов, осуществляющих полномочия учредителя, или главных распорядителей средств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2"/>
      <w:bookmarkEnd w:id="5"/>
      <w:r>
        <w:rPr>
          <w:sz w:val="28"/>
          <w:szCs w:val="28"/>
        </w:rPr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е органа, осуществляющего полномочия учредителя, или главного распорядителя средств бюджета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код органа, осуществляющего полномочия учредителя, или главного распорядителя средств бюджета городского поселени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наименование муниципального учреждения Таловского городского посел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Информация, сформированная по каждой муниципальной услуге и работе в соответствии с </w:t>
      </w:r>
      <w:hyperlink w:anchor="Par52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, или главного распорядителя средств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едомственные перечни государствен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перечни государственных услуг и работ также размещаются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Орган, осуществляющий полномочия учредителя, или главный распорядитель средств бюджета городского поселения в случае внесения изменений в базовые (отраслевые) перечни обеспечивает в течение 30 календарных дней внесение изменений в ведомственные перечни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D25E6B13A5D0B1A4A1F80AA22E78C255B15FEA05A7850C66A6B410FD247C5DFD04269C384xFr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6:00Z</dcterms:created>
  <dc:creator>12345</dc:creator>
  <dc:description/>
  <cp:keywords/>
  <dc:language>en-US</dc:language>
  <cp:lastModifiedBy>User</cp:lastModifiedBy>
  <cp:lastPrinted>2015-02-03T09:16:00Z</cp:lastPrinted>
  <dcterms:modified xsi:type="dcterms:W3CDTF">2015-07-30T09:52:00Z</dcterms:modified>
  <cp:revision>4</cp:revision>
  <dc:subject/>
  <dc:title>Документ предоставлен КонсультантПлюс</dc:title>
</cp:coreProperties>
</file>