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-5937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</w:t>
        <w:br/>
        <w:t>ТАЛОВСКОГО МУНИЦИПАЛЬНОГО РАЙОНА</w:t>
        <w:br/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25 мая 2015 г. № 1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.п. Талова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auto" w:line="240" w:before="0" w:after="0"/>
        <w:ind w:right="3825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 внесении изменений в постановление администрации Таловского городского поселения от 10.11.2014 № 152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от 01.10.2014 № 119 «Об утверждении перечня муниципальных услуг, предоставляемых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городского поселения», постановлением администрации Таловского городского поселения от 04.06.2013 № 81 «О порядке разработки и утверждения административных регламентов предоставления муниципальных услуг» администрация Та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администрации Таловского городского поселения от 10.11.2014 № 152 «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бзац 7 подпункта 2.5.1. пункта 2.5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Таловского городского поселения от 04.07.2014 № 107 «О создании межведомственной комиссии для оценки жилых помещений жилищного фонда»;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  <w:br/>
        <w:t>городского поселения                                                                      О.Ю.Кувш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9:00Z</dcterms:created>
  <dc:creator>eyupakhomova</dc:creator>
  <dc:description/>
  <cp:keywords/>
  <dc:language>en-US</dc:language>
  <cp:lastModifiedBy>User</cp:lastModifiedBy>
  <cp:lastPrinted>2015-05-27T16:22:00Z</cp:lastPrinted>
  <dcterms:modified xsi:type="dcterms:W3CDTF">2015-05-28T12:11:00Z</dcterms:modified>
  <cp:revision>5</cp:revision>
  <dc:subject/>
  <dc:title>Утвержден</dc:title>
</cp:coreProperties>
</file>