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8420</wp:posOffset>
            </wp:positionH>
            <wp:positionV relativeFrom="paragraph">
              <wp:posOffset>-452120</wp:posOffset>
            </wp:positionV>
            <wp:extent cx="681355" cy="806450"/>
            <wp:effectExtent l="0" t="0" r="0" b="0"/>
            <wp:wrapTight wrapText="bothSides">
              <wp:wrapPolygon edited="0">
                <wp:start x="-1217" y="-510"/>
                <wp:lineTo x="-1217" y="22108"/>
                <wp:lineTo x="21942" y="22108"/>
                <wp:lineTo x="21942" y="-510"/>
                <wp:lineTo x="-1217" y="-51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5 декабря 2015 г. № 321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.п. Таловая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250" w:hanging="0"/>
        <w:jc w:val="both"/>
        <w:rPr/>
      </w:pPr>
      <w:r>
        <w:rPr/>
        <w:t>О закреплении полномочий и видов доходов за администратором доходов бюджета Таловского городского поселения</w:t>
      </w:r>
      <w:r>
        <w:rPr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атьи 160.1 Бюджетного кодекса РФ, утвержденного Федеральным Законом от 31.07.1998 № 145-ФЗ, приказом Минфина от 01.07.2013 № 65н «Об утверждении Указаний о порядке применения бюджетной классификации Российской Федерации», решением Совета народных депутатов Таловского городского поселения от 24.12.2015 № 340 «О бюджете Таловского городского поселения на 2016 год», администрация Таловского городского посе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пределить администратором поступления платежей в бюджет Таловского городского поселения Администрацию Таловского городского поселения Таловского муниципального района Воронеж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перечень главных администраторов доходов бюджета Таловского городского поселения – органов местного самоуправления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едоставить администратору следующие бюджетные полномоч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существление начисления, учета и контроля за правильностью исчисления, полнотой и своевременностью осуществления платежей в бюджет Таловского городского поселения, пеней и штрафов по ни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существление взыскания задолженности по платежам в бюджет Таловского городского поселения, пеней и штрафов по ни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ринятие решения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ет поручение в Управление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инятие решения о зачете (уточнении) платежей в бюджет Таловского городского поселения и представление уведомления в Управление Федерального казначейств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5) предоставляет информацию, необходимую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порядком, установленным Федеральном </w:t>
      </w:r>
      <w:hyperlink r:id="rId3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N 210-ФЗ "Об организации предоставления государственных и муниципальных услуг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осуществление иных бюджетных полномочий, установленных Бюджетным Кодексом и принимаемых в соответствии с ним муниципальных правовых актов, регулирующих бюджетные правоотно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01 января 2016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О.Ю. Кувш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>Таловского городского поселения</w:t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5 декабря 2015 г. № 3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х администраторов доходов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>Таловского городского поселения – органов местного само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697"/>
        <w:gridCol w:w="6212"/>
      </w:tblGrid>
      <w:tr>
        <w:trPr>
          <w:trHeight w:val="142" w:hRule="atLeast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6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</w:tr>
      <w:tr>
        <w:trPr>
          <w:trHeight w:val="1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лавного</w:t>
            </w:r>
          </w:p>
          <w:p>
            <w:pPr>
              <w:pStyle w:val="Normal"/>
              <w:jc w:val="center"/>
              <w:rPr/>
            </w:pPr>
            <w:r>
              <w:rPr/>
              <w:t>админи</w:t>
              <w:softHyphen/>
              <w:t>стратора доходов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6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аловского городского поселения Таловского муниципального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 Воронежской области ИНН 3629002079 КПП 362901001 ОКТМО 20651151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1 05025 13 0000 120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5 13 0000 120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управлении органов управления  городских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 13 01995 13 0000 130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2053 13 0000 410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2053 13 0000 440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 16 90050 13 0000 140 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7 01050 13 0000 180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поселений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13 0000 180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рочие неналоговые доходы бюджетов городских поселений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1001 13 0000 15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</w:tr>
      <w:tr>
        <w:trPr>
          <w:trHeight w:val="8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1009 13 0000 15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"/>
              <w:jc w:val="both"/>
              <w:rPr>
                <w:color w:val="000000"/>
              </w:rPr>
            </w:pPr>
            <w:r>
              <w:rPr/>
              <w:t>Дотации бюджетам город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1999 13 0000 15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городских  поселений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2999 13 0000 15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чие субсидии бюджетам городских  поселений </w:t>
            </w:r>
          </w:p>
        </w:tc>
      </w:tr>
      <w:tr>
        <w:trPr>
          <w:trHeight w:val="4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4012 13 0000 15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2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 02 04014 13 0000 151 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148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4041 13 0000 15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 xml:space="preserve">Межбюджетные трансферты, передаваемые бюджетам городских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4059 13 0000 15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город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4999 13 0000 15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рочие межбюджетные трансферты, передаваемые бюджетам городских поселений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7 05020 13 0000 180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оступления от денежных пожертвований, предоставляемых физическими лицами получателям средств бюджетов городских поселений </w:t>
            </w:r>
          </w:p>
        </w:tc>
      </w:tr>
      <w:tr>
        <w:trPr>
          <w:trHeight w:val="3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7 05030 13 0000 180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рочие безвозмездные поступления в бюджеты городских поселений </w:t>
            </w:r>
          </w:p>
        </w:tc>
      </w:tr>
      <w:tr>
        <w:trPr>
          <w:trHeight w:val="31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8 05000 13 0000 180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1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 05010 13 0000 15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1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9 05000 13 0000 15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 поселений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BFD5AAD26CA7AC5DA969B4FD59E1D9879A453A8ECAC2FC4DA45B626C8TEqD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7:17:00Z</dcterms:created>
  <dc:creator>Tur</dc:creator>
  <dc:description/>
  <cp:keywords/>
  <dc:language>en-US</dc:language>
  <cp:lastModifiedBy>User</cp:lastModifiedBy>
  <cp:lastPrinted>2015-12-25T10:46:00Z</cp:lastPrinted>
  <dcterms:modified xsi:type="dcterms:W3CDTF">2015-12-25T12:05:00Z</dcterms:modified>
  <cp:revision>4</cp:revision>
  <dc:subject/>
  <dc:title>Администрация Таловского городского поселения</dc:title>
</cp:coreProperties>
</file>