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8570</wp:posOffset>
            </wp:positionH>
            <wp:positionV relativeFrom="paragraph">
              <wp:posOffset>-3879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от 28 декабря 2015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326</w:t>
      </w: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0"/>
        <w:rPr/>
      </w:pPr>
      <w:r>
        <w:rPr>
          <w:sz w:val="28"/>
          <w:szCs w:val="28"/>
        </w:rPr>
        <w:tab/>
        <w:t>р.п. Талов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сходования средств резервного фонда Таловского город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статьей 81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решением Совета народных депутатов Таловского городского поселения от 24 декабря 2015 г. № 339 «Об утверждении Положения о бюджетном процессе в Таловском городском поселении», администрация 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расходования средств резервного фонда Тал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официального обнарод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целевым использованием средств резервного фонда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15 г. № 326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ходования средств резервного фонд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и статьей 15 Положения о бюджетном процессе в Таловского городского поселения, утвержденного решением Совета народных депутатов и устанавливает порядок выделения и использования средств из Резервного фонда Таловского городского поселения (далее - резервный фонд)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Таловского городского поселения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бъем резервного фонда определяется решением о бюджете Таловского городского поселения на соответствую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Основанием для выделения средств из резервного фонда является решение главы администрации Таловского городского поселения, в котором указывается размер ассигнований и их распределение по получателям и проводимым мероприятия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казание единовременной поддержки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Оказание разовой материальной помощи гражданам, по согласованию с Советом народных депутатов Тал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На мероприятия, связанные с предупреждением возникновения чрезвычайных ситуаций и смягчением возможных последствий стихийных бедствий на территории городского поселения (далее - предупреждение возникновения чрезвычайных ситуаций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оборудования и материальн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На мероприятия, связанные с ликвидацией последствий чрезвычайных ситуаций и стихийных бедствий на территории городского поселения (далее - ликвидация последствий чрезвычайных ситуаций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аварийно-спасатель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неотложных аварийно-восстановительны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звертывание и содержание в течение необходимого срока (но не более шести месяцев) пунктов временного проживания и питания для эвакуированных граждан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упку, доставку и организацию кратковременного хранения материальных ресурсов для первоочередного жизнеобеспечения эвакуированны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осполнение городских резервов материальных ресурсов, использованных в установленном порядке для ликвидации последствий чрезвычайной ситуации (включая мероприятия по доставке указанных материальных ресурсов к месту их постоянного хран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роведение в соответствии с решениями главы администрации Таловского городского поселения социально значимых и других мероприятий, относящихся к полномочиям органов местного самоуправления Таловского городского поселения, на которые средства в бюджете городского поселения на текущий финансовый год не предусмотрен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резервного фонда запрещ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организаций и учреждений (далее - организации), а также страховых фондов и других источник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Возмещение расходов бюджета Таловского городского поселения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роекты решений о выделении средств из резервного фонда с указанием объема выделяемых средств и направления их расходования готовят должностные лица администрации Таловского городского поселения в течение 5 дней после получения соответствующего поручения главы администрации Тал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Подразделения администрации Таловского городского поселения и организации Таловского городского поселения, по роду деятельности которых выделяются средства из резервного фонда, представляют в администрацию Таловского городского поселения документы с обоснованием размера запрашиваемых средств, включая сметно-финансовые расчеты, данные о размере материального ущерба, размере израсходованных на ликвидацию чрезвычайной ситуации средств организаций, соответствующих бюджетов, страховых фондов и иных источников, о наличии собственных резервов финансовых и материальных ресурсов, а также в случае необходимости – заключения комиссии, экспертов и т.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редства из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Структурные подразделения Таловского городского поселения и организации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 десяти дневный срок после проведения соответствующих мероприятий представляют в администрацию Таловского городского поселения подробный отчет об использовании средств резервного фон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При отсутствии или недостаточности средств резервного фонда глава администрации Таловского городского поселения вправе обратиться в установленном порядке в высший орган исполнительной власти Воронежской области Российской Федерации с просьбой о выделении средств из резервного фонда Воронеж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E435106FB698B381C7487F3F60E5CF0AA6BAD621655DD0070957EEBCCAA56491583314560CI2D8M" TargetMode="External"/><Relationship Id="rId4" Type="http://schemas.openxmlformats.org/officeDocument/2006/relationships/hyperlink" Target="consultantplus://offline/ref=1AF5E4BA537C5C78D7F010D2C6E2AACB939F61DB8B53E1FC3217AC81ECAB34791C0297787F98106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8:00Z</dcterms:created>
  <dc:creator>User</dc:creator>
  <dc:description/>
  <cp:keywords/>
  <dc:language>en-US</dc:language>
  <cp:lastModifiedBy>User</cp:lastModifiedBy>
  <cp:lastPrinted>2015-12-28T16:18:00Z</cp:lastPrinted>
  <dcterms:modified xsi:type="dcterms:W3CDTF">2016-01-11T06:11:00Z</dcterms:modified>
  <cp:revision>5</cp:revision>
  <dc:subject/>
  <dc:title/>
</cp:coreProperties>
</file>