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-231775</wp:posOffset>
            </wp:positionV>
            <wp:extent cx="65976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  <w:u w:val="single"/>
        </w:rPr>
        <w:t>от 16 июня 2015г.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125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оды на территории Талов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 статьи 168 Жилищного кодекса Российской Федерации, Законом Воронежской области от 08.07.2013 N 106-ОЗ "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", в целях реализации региональной программы капитального ремонта общего имущества в многоквартирных домах в Воронежской области на 2014-2044 годы, утвержденной постановлением правительства Воронежской области от 06.03.2014 № 183 и планирования организации капитального ремонта многоквартирных домов на территории Таловского городского поселения с учетом мер государственной и муниципальной поддержки, администрация Таловского городского по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>
          <w:szCs w:val="28"/>
        </w:rPr>
      </w:pPr>
      <w:r>
        <w:rPr>
          <w:szCs w:val="28"/>
        </w:rPr>
        <w:t>Утвердить муниципальный краткосрочный план реализации региональной программы капитального ремонта общего имущества в многоквартирных домах на 2015-2016 годы на территории Таловского городского поселения, согласно приложению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/>
      </w:pP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center" w:pos="4904" w:leader="none"/>
        </w:tabs>
        <w:ind w:left="567" w:hanging="387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начальника отдела ЖКХ, имущества и земельных отношений администрации городского поселения Мельник Р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О.Ю. Кувш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от 16 июня 2015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Краткосрочный муниципальный план реализации региональной программы капитального ремонта общего имущества в многоквартирных домах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на 2015-2016 годы на территории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Таловского городского поселения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Таловая 20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896"/>
      </w:tblGrid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арактеристика проблем, на решение котор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  краткосрочный пл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Оценка эффективности реализации </w:t>
            </w:r>
            <w:r>
              <w:rPr>
                <w:sz w:val="28"/>
                <w:szCs w:val="28"/>
              </w:rPr>
              <w:t>краткосроч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естр многоквартирных домов, которые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лежат капитальному ремонт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ируемые показатели выполнения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капитальному ремонту многоквартирных д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многоквартирных домов, которые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лежат капитальному ремонт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краткосрочного муниципального плана реализации региональной программы капитального ремонта общего имущества многоквартирных домов на территории Таловского городского поселения на 2015-2016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осрочный муниципальный план  реализации региональной программы капитального ремонта общего имущества многоквартирных домов на 2015-2016 годы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Таловского городского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шение о разработке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я правительства Воронежской области от 06.03.2014 №183 «Об утверждении региональной программы капитального ремонта общего имущества в многоквартирных домах в Воронежской области на 2014-2044 годы»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аловского городского поселения Таловского муниципального района Воронежской области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оведения капитального ремонта многоквартирных домов Таловского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сплуатационных характеристик общего имуществ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уется в течение 2015-2016 г.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и участн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ая организация "Фонд капитального ремонта многоквартирных домов Воронежской области", администрация Таловского городского поселения Таловского муниципальн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точники</w:t>
            </w:r>
            <w:r>
              <w:rPr>
                <w:sz w:val="28"/>
                <w:szCs w:val="28"/>
              </w:rPr>
              <w:t xml:space="preserve">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редства Фонда капитального ремо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редства бюджета Таловского городского поселения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для реализации программы составля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4 152 114,28 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областного бюджета –  747 384,1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редства бюджета Таловского городского поселения – 747 384,1 рубля;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редства Фонда капитального ремонта</w:t>
            </w:r>
            <w:r>
              <w:rPr>
                <w:sz w:val="28"/>
                <w:szCs w:val="28"/>
              </w:rPr>
              <w:t xml:space="preserve"> – 2 657 346,08 рубл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показатели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квартирные дома, в которых планируется проведение капитального ремонта, общая площадь 4 829,9 кв.м.  - находящаяся в собственности граждан жилых помещений в многоквартирных домах, в которых планируется проведение капитального ремонт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ланируемых мероприяти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овли многоквартирных домов по улиц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роителей, дом 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ская, дом 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электроснабжения многоквартирных домов по улиц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ская, дом 1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аловском городском поселении Таловского муниципального района в соответствии</w:t>
            </w:r>
            <w:r>
              <w:rPr/>
              <w:t xml:space="preserve"> с </w:t>
            </w:r>
            <w:r>
              <w:rPr>
                <w:sz w:val="28"/>
                <w:szCs w:val="28"/>
              </w:rPr>
              <w:t>планируемым объемом работ, который определяется размером конструктивных элементов общего имущества многоквартирных домов, подлежащих капитальному ремонт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Характеристика проблем, на решение которых направлен краткосрочный муниципальный пл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многоквартирных домов Таловского городского поселения Таловского муниципального района насчитывает 64,4 тыс. кв. м. общей площади или 1253 ед. кварти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ногоквартирного жилищного фонда Таловского городского поселения значительную долю занимают дома, построенные в 30-80 годы, поэтому степень износа жилищ достаточна высо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ом бюджете, а также значительного увеличения жилого фонда за счет принятого ведомственного жилья с просроченными сроками ремо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ся работы неотложного характера, обеспечивающие минимальные условия проживания граждан. Модернизация и реконструкция практически не проводя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раткосрочного муниципаль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целями данного краткосрочного пла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рганизационное и финансовое обеспечение проведения капитального ремонта общего имущества в многоквартирных домах за исключением домов, признанных в установленном Правительством Российской Федерации порядке аварийными и подлежащими сно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ализации краткосрочного муниципального плана будут решаться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проведения капитального ремонта многоквартирных домов, расположенных на территории Та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лучшение эксплуатационных характеристик общего имущества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сохранности многоквартирных домов и повышение комфортности проживания в них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риведение многоквартирных домов, участвующих в капитальном ремонте, в соответствие требованиям энергоэффективности, действующим на момент выполнения капитального ремо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усмотрено произвести капитальный ремонт кровли пяти многоквартирных домов и капитальный ремонт электроснабжения четырех домов общей площадью 4 829,9 кв. 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раткосрочный муниципальный план  реализуется в 2015- 2016 г.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муниципального краткосроч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краткосрочного муниципального плана направлены на реализацию проведения капитального ремонта общего имущества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общего имущества многоквартирного дома, подлежащего капитальному ремонту, определяется в соответствии с пунктами 2 - 9 Правил содержания общего имущества в многоквартирном доме, утвержденных Постановлением Правительства Российской Федерации от 13 августа 2006 года № 4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го краткосрочного пла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сурсным обеспечением краткосрочного муниципального плана являются средства собственников помещений в многоквартирных домах. Финансирование работ по капитальному ремонту общего имущества в многоквартирных домах может осуществляться с применением мер финансовой поддержки региональному оператору за счет средств федерального бюджета, средств бюджета Воронежской области, местного бюджета, в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овых ресурсов программы составляет 4 152 114,28 руб. и состоит из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средства областного бюджета  –  747 384,1 рублей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- средства бюджета Таловского городского поселения – 747 384,1 рубля; </w:t>
      </w:r>
    </w:p>
    <w:p>
      <w:pPr>
        <w:pStyle w:val="Normal"/>
        <w:tabs>
          <w:tab w:val="clear" w:pos="708"/>
          <w:tab w:val="left" w:pos="480" w:leader="none"/>
          <w:tab w:val="center" w:pos="4748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- </w:t>
      </w:r>
      <w:r>
        <w:rPr>
          <w:color w:val="000000"/>
          <w:sz w:val="28"/>
          <w:szCs w:val="28"/>
        </w:rPr>
        <w:t>за счет средств Фонда капитального ремонта</w:t>
      </w:r>
      <w:r>
        <w:rPr>
          <w:sz w:val="28"/>
          <w:szCs w:val="28"/>
        </w:rPr>
        <w:t xml:space="preserve"> – 2 657 346,08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Оценка эффективности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срочного муниципального пл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Выполнение мероприятий краткосрочного муниципального плана позволит обеспечить проведение капитального ремонта кровли пяти многоквартирных домов и капитального ремонта электроснабжения четырех многоквартирных домов общей площадью </w:t>
      </w:r>
      <w:r>
        <w:rPr>
          <w:sz w:val="28"/>
          <w:szCs w:val="28"/>
        </w:rPr>
        <w:t xml:space="preserve">4 829,9 </w:t>
      </w:r>
      <w:r>
        <w:rPr>
          <w:bCs/>
          <w:sz w:val="28"/>
          <w:szCs w:val="28"/>
        </w:rPr>
        <w:t>кв.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9"/>
        <w:gridCol w:w="574"/>
        <w:gridCol w:w="686"/>
        <w:gridCol w:w="1134"/>
        <w:gridCol w:w="666"/>
        <w:gridCol w:w="184"/>
        <w:gridCol w:w="567"/>
        <w:gridCol w:w="533"/>
        <w:gridCol w:w="34"/>
        <w:gridCol w:w="567"/>
        <w:gridCol w:w="36"/>
        <w:gridCol w:w="531"/>
        <w:gridCol w:w="283"/>
        <w:gridCol w:w="426"/>
        <w:gridCol w:w="128"/>
        <w:gridCol w:w="439"/>
        <w:gridCol w:w="466"/>
        <w:gridCol w:w="101"/>
        <w:gridCol w:w="470"/>
        <w:gridCol w:w="238"/>
        <w:gridCol w:w="284"/>
        <w:gridCol w:w="426"/>
        <w:gridCol w:w="567"/>
        <w:gridCol w:w="68"/>
        <w:gridCol w:w="499"/>
        <w:gridCol w:w="385"/>
        <w:gridCol w:w="182"/>
        <w:gridCol w:w="557"/>
        <w:gridCol w:w="10"/>
        <w:gridCol w:w="708"/>
        <w:gridCol w:w="567"/>
        <w:gridCol w:w="567"/>
        <w:gridCol w:w="734"/>
        <w:gridCol w:w="117"/>
        <w:gridCol w:w="252"/>
        <w:gridCol w:w="366"/>
        <w:gridCol w:w="578"/>
      </w:tblGrid>
      <w:tr>
        <w:trPr>
          <w:trHeight w:val="272" w:hRule="atLeast"/>
        </w:trPr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4308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Реестр многоквартирных домов, которые подлежат капитальному ремон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276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естр многоквартирных домов, которые подлежат капитальному ремонту, которым планируется предоставление финансовой поддержки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, по видам ремонта.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1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МК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капитального ремонта ВСЕГО</w:t>
            </w:r>
          </w:p>
        </w:tc>
        <w:tc>
          <w:tcPr>
            <w:tcW w:w="992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, установленные ч.1 ст.166 Жилищного Кодекса РФ</w:t>
            </w:r>
          </w:p>
        </w:tc>
        <w:tc>
          <w:tcPr>
            <w:tcW w:w="26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, установленные нормативным правовым актом субъекта РФ</w:t>
            </w:r>
          </w:p>
        </w:tc>
      </w:tr>
      <w:tr>
        <w:trPr>
          <w:trHeight w:val="215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внутридомовых инженерных систем, всего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или замена лифтового оборудования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крыш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одвальных помещений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ундамента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 фасадов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устройству невентилируемой крыши на вентилируемую крышу, устройству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ходов на кровлю</w:t>
            </w:r>
          </w:p>
        </w:tc>
        <w:tc>
          <w:tcPr>
            <w:tcW w:w="618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оллективных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бщедомовых) ПУ и УУ</w:t>
            </w:r>
          </w:p>
        </w:tc>
        <w:tc>
          <w:tcPr>
            <w:tcW w:w="57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иды</w:t>
            </w:r>
          </w:p>
        </w:tc>
      </w:tr>
      <w:tr>
        <w:trPr>
          <w:trHeight w:val="1695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ячее водоснабж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отвед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набж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ное водоснабж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и электроснабжения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б.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711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по Таловскому городскому по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152 114,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 808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 808,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610,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 468 305,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вая, ул. Железнодорожная, д.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 994,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 875,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 875,5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,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 119,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вая, ул. Железнодорожная, д.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 441,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 707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 707,4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 734,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вая, ул. Железнодорожная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. 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3 771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 758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 758,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,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 012,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вая, ул.  Строителей, д. 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 291,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 291,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лова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д.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 615,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 466,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 466,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,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 148,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877" w:type="dxa"/>
        <w:jc w:val="left"/>
        <w:tblInd w:w="-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"/>
        <w:gridCol w:w="1797"/>
        <w:gridCol w:w="142"/>
        <w:gridCol w:w="851"/>
        <w:gridCol w:w="129"/>
        <w:gridCol w:w="1855"/>
        <w:gridCol w:w="122"/>
        <w:gridCol w:w="870"/>
        <w:gridCol w:w="48"/>
        <w:gridCol w:w="945"/>
        <w:gridCol w:w="992"/>
        <w:gridCol w:w="897"/>
        <w:gridCol w:w="849"/>
        <w:gridCol w:w="1040"/>
        <w:gridCol w:w="1040"/>
        <w:gridCol w:w="993"/>
        <w:gridCol w:w="1276"/>
        <w:gridCol w:w="1276"/>
      </w:tblGrid>
      <w:tr>
        <w:trPr>
          <w:trHeight w:val="300" w:hRule="atLeast"/>
        </w:trPr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Планируемые показатели выполнения работ по капитальному ремонту многоквартирных дом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О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МКД, всего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КД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апитального ремонта</w:t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квартал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 кварта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 кварта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кварта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 кварт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 квар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 квар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Таловскому городскому поселению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4 829,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152 114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152 114,28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еречень многоквартирных домов, которые подлежат капитальному ремонт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Перечень многоквартирных домов, которые подлежат капитальному ремонту, которым планируется предоставление финансовой поддержки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6019" w:type="dxa"/>
        <w:jc w:val="left"/>
        <w:tblInd w:w="-1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958"/>
        <w:gridCol w:w="885"/>
        <w:gridCol w:w="1275"/>
        <w:gridCol w:w="567"/>
        <w:gridCol w:w="567"/>
        <w:gridCol w:w="993"/>
        <w:gridCol w:w="850"/>
        <w:gridCol w:w="1418"/>
        <w:gridCol w:w="1417"/>
        <w:gridCol w:w="1418"/>
        <w:gridCol w:w="1559"/>
        <w:gridCol w:w="1134"/>
      </w:tblGrid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МК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 сте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этаж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одъез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МКД, 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жителей, зарегистрированных в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КД на дату утвер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раткосрочного план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апитального ремо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овая дата завершения работ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ода в эксплуатацию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ршение последнего капитального ремон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средств бюджета субъект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средств Фонд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апитального ремо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trHeight w:val="91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по Таловскому городскому поселени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4 82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152 114,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7 384,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7 384,1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57 346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Железнодорожная, д. 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6 994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 85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 85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7 27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Железнодорожная, д. 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 44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 300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 30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 84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Железнодорожная, д. 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3 771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 679,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 679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8 41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Строителей, д. 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75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 29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 69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 69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 90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Советская, д. 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84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3 615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 85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 85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1 91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lineRule="auto" w:line="288" w:before="60" w:after="120"/>
      <w:contextualSpacing/>
      <w:jc w:val="both"/>
    </w:pPr>
    <w:rPr>
      <w:rFonts w:ascii="Georgia" w:hAnsi="Georgia" w:cs="Georgia"/>
      <w:sz w:val="2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2:56:00Z</dcterms:created>
  <dc:creator>с</dc:creator>
  <dc:description/>
  <cp:keywords/>
  <dc:language>en-US</dc:language>
  <cp:lastModifiedBy>User</cp:lastModifiedBy>
  <cp:lastPrinted>2015-06-17T15:54:00Z</cp:lastPrinted>
  <dcterms:modified xsi:type="dcterms:W3CDTF">2015-06-22T08:15:00Z</dcterms:modified>
  <cp:revision>43</cp:revision>
  <dc:subject/>
  <dc:title/>
</cp:coreProperties>
</file>