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АДМИНИСТРАЦИЯ ТАЛОВСКОГО ГОРОД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>от 22 сентября 2015 г. № 23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ab/>
        <w:t>р.п. Талов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hanging="0"/>
        <w:jc w:val="both"/>
        <w:rPr/>
      </w:pPr>
      <w:r>
        <w:rPr>
          <w:sz w:val="28"/>
          <w:szCs w:val="28"/>
        </w:rPr>
        <w:t>О порядке разработки и утверждения административных регламентов предоставления муниципальных услуг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5 статьи 13 Федерального закона от 27.07.2010 № 210-ФЗ «Об организации предоставления государственных и муниципальных услуг» администрация Таловского городского поселени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Порядок разработки и утверждения административных регламентов предоставления муниципальных услуг на территории Таловского городского поселения Таловского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  <w:lang w:eastAsia="ar-SA"/>
        </w:rPr>
      </w:pPr>
      <w:r>
        <w:rPr>
          <w:szCs w:val="28"/>
        </w:rPr>
        <w:t xml:space="preserve">2. Признать утратившим силу постановление администрации </w:t>
      </w:r>
      <w:r>
        <w:rPr>
          <w:bCs/>
          <w:kern w:val="2"/>
          <w:szCs w:val="28"/>
        </w:rPr>
        <w:t xml:space="preserve">Таловского городского поселения </w:t>
      </w:r>
      <w:r>
        <w:rPr>
          <w:szCs w:val="28"/>
        </w:rPr>
        <w:t>04.06.2013 № 81 «О порядке разработки и утверждения административных регламентов по предоставлению муниципальных услуг»</w:t>
      </w:r>
      <w:r>
        <w:rPr>
          <w:szCs w:val="28"/>
          <w:lang w:eastAsia="ar-SA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>О.Ю. Кувшин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>поселения</w:t>
      </w:r>
    </w:p>
    <w:p>
      <w:pPr>
        <w:pStyle w:val="Normal"/>
        <w:autoSpaceDE w:val="false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от 22 сентября 2015 г. № 234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34"/>
      <w:bookmarkStart w:id="1" w:name="Par34"/>
      <w:bookmarkEnd w:id="1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КИ И УТВЕРЖДЕНИЯ АДМИНИСТРАТИВНЫХ РЕГЛАМЕНТОВ ПРЕДОСТАВЛЕНИЯ МУНИЦИПАЛЬНЫХ УСЛУГ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азработки и утверждения административных регламентов предоставления муниципальных услуг (далее - Порядок) устанавливает требования к разработке и утверждению администрацией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>поселения Таловского муниципального района административных регламентов предоставления муниципальных услуг (далее - административные регламен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тивным регламентом является нормативный правовой акт администрации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>поселения Таловского муниципального района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тивный регламент также устанавливает сроки и последовательность административных процедур (действий) администрации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 xml:space="preserve">поселения Таловского муниципального района, осуществляемых по запросу физического или юридического лица либо их уполномоченных представителей (далее - заявитель), порядок взаимодействия между структурными подразделениями администрации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 xml:space="preserve">поселения Таловского муниципального района, их должностными лицами, взаимодействия администрации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>поселения Таловского муниципального района с заявителями, иными органами государственной власти и органами местного самоуправления, учреждениями и организациями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Для целей настоящего Порядка используются термины и понятия, данные в Федеральном законе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рядке используются следующие термины и понят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тивная процедура - логически обособленная последовательность административных действий при предоставлении муниципальной услуги, имеющая конечный результат и выделяемая в рам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быточная административная процедура - последовательность административных действий, исключение которых из административного процесса не приводит к снижению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быточное административное действие - административное действие, исключение которого из административной процедуры позволяет достичь результата административной процедуры без дополнительных затр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Разработку проекта административного регламента осуществляет администрация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>поселения Таловского муниципального района, в лице должностного лица администрации, ответственного за предоставление соответствующей муниципальной услуги (далее - разработчик административного регламент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административных регламентах не могут устанавливаться ограничения в части реализации прав и свобод граждан, прав и законных интересов коммерческих и некоммерческих организаций, за исключением случаев, когда возможность и условия введения таких ограничений прямо предусмотрены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 разработке административных регламентов разработчик административного регламента предусматривает оптимизацию (повышение качества) предоставления муниципальных услуг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порядочение административных процедур (действ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транение избыточных административных процедур (действи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администраци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административного регламента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ответственность должностных лиц администрации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>поселения Таловского муниципального района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едоставление муниципальной услуг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6. Если в процессе разработки проекта административного регламента выявляется возможность оптимизации (повышения качества) предоставления муниципальной услуги при условии внесения соответствующих изменений в муниципальные правовые акты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>поселения Таловского муниципального района, то одновременно с проектом административного регламента в установленном порядке вносятся проекты указанных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7. В случае если принятие и внедрение административного регламента требует дополнительных расходов сверх расходов, предусмотренных в бюджете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 xml:space="preserve">поселения Таловского муниципального района, проект административного регламента подлежит согласованию с финансовым органом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>поселения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согласования проекта административного регламента является положительное согласование финансового орг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Разработчик административного регламента вместе с проектом административного регламента готовит пояснительную записку, в которой приводится информация об основных предполагаемых улучшениях предоставления муниципальной услуги в случае принятия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роект административного регламента подлежит независимой экспертизе и экспертизе, проводимой администрацией </w:t>
      </w:r>
      <w:r>
        <w:rPr>
          <w:bCs/>
          <w:kern w:val="2"/>
          <w:sz w:val="28"/>
          <w:szCs w:val="28"/>
        </w:rPr>
        <w:t>Таловского городского</w:t>
      </w:r>
      <w:r>
        <w:rPr>
          <w:sz w:val="28"/>
          <w:szCs w:val="28"/>
        </w:rPr>
        <w:t xml:space="preserve"> поселения Тал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0. Проект административного регламента и пояснительная записка к нему подлежат размещению в сети Интернет на официальном сайте администрации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>поселения Таловского муниципального района, при этом указывается адрес электронной почты и контактный телефон должностного лица, ответственного за прием предложений от заинтересованных л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аты размещения в сети Интернет на официальном сайте проект административного регламента должен быть доступен заинтересованным лицам для ознаком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Срок, отведенный для проведения независимой экспертизы, указывается при размещении проекта административного регламента в сети Интернет. Данный срок не может быть менее одного месяца со дня размещения проекта административного регламента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независимой экспертизы составляется заключение, которое направляется разработчику административного регламента. 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рядок проведения экспертизы проектов административных регламентов администрацией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 xml:space="preserve">поселения Таловского муниципального района устанавливается постановлением администрации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>поселения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тупление заключения независимой экспертизы в срок, отведенный для проведения независимой экспертизы, не является препятствием для проведения экспертизы проектов административных регламентов администра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2. Административный регламент утверждается постановлением администрации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 xml:space="preserve">поселения Таловского муниципального района, подлежит официальному обнародованию в соответствии с Уставом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 xml:space="preserve">поселения Таловского муниципального района и размещается в целях обеспечения доступа к информации о деятельности органов местного самоуправления в сети Интернет на официальном сайте администрации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>поселения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административных регламентов размещаются в мес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Внесение изменений в административный регламент осуществляется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изменения законодательства Российской Федерации и Воронежской области, муниципальных правовых актов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>поселения Таловского муниципального района, регулирующих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изменения структуры администрации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>поселения Таловского муниципального района, реорганизации, ликвидации муниципальных учреждений, муниципальных предприятий, к сфере деятельности которых относится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наличия мотивированных предложений структурных подразделений администрации и должностных лиц администрации </w:t>
      </w:r>
      <w:r>
        <w:rPr>
          <w:bCs/>
          <w:kern w:val="2"/>
          <w:sz w:val="28"/>
          <w:szCs w:val="28"/>
        </w:rPr>
        <w:t>Таловского городского</w:t>
      </w:r>
      <w:r>
        <w:rPr>
          <w:sz w:val="28"/>
          <w:szCs w:val="28"/>
        </w:rPr>
        <w:t xml:space="preserve"> поселения Таловского муниципального района, основанных на результатах анализа практики применения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административные регламенты осуществляется в порядке, установленном для разработки и утверждения административных регламентов, за исключением случаев применения упрощенной процедуры внесения изменений, установленной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рощенная процедура внесения изменений в административные регламенты не предусматривает организации проведения независимой экспертизы, экспертизы, проводимой администрацией </w:t>
      </w:r>
      <w:r>
        <w:rPr>
          <w:bCs/>
          <w:kern w:val="2"/>
          <w:sz w:val="28"/>
          <w:szCs w:val="28"/>
        </w:rPr>
        <w:t>Таловского городского</w:t>
      </w:r>
      <w:r>
        <w:rPr>
          <w:sz w:val="28"/>
          <w:szCs w:val="28"/>
        </w:rPr>
        <w:t xml:space="preserve"> поселения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ная процедура внесения изменений в административные регламенты применяется в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несения изменений юридико-технического или редакционно-техническ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менения информации о месте нахождения органов, предоставляющих и участвующих в предоставлении услуг, месте нахождения многофункциональных центров предоставления государственных и муниципальных услуг, телефонах, адресах электронной почты и официальных сайтов, должностных лицах, ответственных за выполнение административных процеду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я структуры органов, предоставляющих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странения замечаний, указанных в актах прокурорского реагирования и экспертных заключениях органа, уполномоченного на ведение регистра муниципальных нормативных правовых актов Воронеж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сполнения решений судов о признании административного регламента не действующим полностью или в ч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несения изменений в целях приведения административных регламентов в соответствие изменившемуся законодательству Российской Федерации и Воронеж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Требования к административным регламента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административного регламента определяется разработчиком административного регламента с учетом формулировки соответствующей редакции нормативного правового акта, которым предусмотрена така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именование административного регламента формируется следующим образом: «Административный регламент администрации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>поселения по предоставлению муниципальной услуги «наименование муниципальной услуг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При подготовке проекта административного регламента следует использовать текстовый редактор, позволяющий после сохранения текста в электронном виде осуществлять просмотр, поиск и копирование произвольного фрагмента текста общедоступными программными средств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Административный регламент включает следующие раздел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щие по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андарт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ормы контроля за исполнением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Раздел «Общие положения» состоит из следующих подраздел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мет регулирования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исание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дразделе указываются физические и юридические лица, имеющие право в соответствии с законодательством Российской Федерации и Воронежской област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взаимодействии с органом, предоставляющим муниципальную услуг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информация о месте нахождения и графике работы администрации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>поселения Таловского муниципального района, обеспечивающих организацию предоставления муниципальной услуги,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способы получения информации о месте нахождения и графиках работы администрации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>поселения Таловского муниципального района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справочные телефоны и номер факса администрации </w:t>
      </w:r>
      <w:r>
        <w:rPr>
          <w:bCs/>
          <w:kern w:val="2"/>
          <w:sz w:val="28"/>
          <w:szCs w:val="28"/>
        </w:rPr>
        <w:t>Таловского городского</w:t>
      </w:r>
      <w:r>
        <w:rPr>
          <w:sz w:val="28"/>
          <w:szCs w:val="28"/>
        </w:rPr>
        <w:t xml:space="preserve"> поселения Таловского муниципального района, обеспечивающих организацию предоставления муниципальной услуги, организаций, участвующих в предоставлении муниципальной услуги, в том числе номер телефона-автоинформатора (в случае налич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адреса официальных сайтов администрации </w:t>
      </w:r>
      <w:r>
        <w:rPr>
          <w:bCs/>
          <w:kern w:val="2"/>
          <w:sz w:val="28"/>
          <w:szCs w:val="28"/>
        </w:rPr>
        <w:t>Таловского городского</w:t>
      </w:r>
      <w:r>
        <w:rPr>
          <w:sz w:val="28"/>
          <w:szCs w:val="28"/>
        </w:rPr>
        <w:t xml:space="preserve"> поселения Таловского муниципального района, организаций, участвующих в предоставлении муниципальной услуги, в сети Интернет, содержащих информацию о предоставлении муниципальной услуги, адреса их электронной поч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рядок получения информации заявителями по вопросам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, информационной системы Воронежской области «Портал государственных и муниципальных услуг Воронеж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орядок, форма и место размещения указанной в настоящем подпункте информации, в том числе на стендах в местах предоставления муниципальной услуги, а также на официальных сайтах администрации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>поселения Таловского муниципального района, организаций, участвующих в предоставлении муниципальной услуги, в сети Интернет, а также в федеральной государственной информационной системе «Единый портал государственных и муниципальных услуг (функций)», информационной системе Воронежской области «Портал государственных и муниципальных услуг Воронеж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Раздел «Стандарт предоставления муниципальной услуги» состоит из следующих подраздел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сли в предоставлении муниципальной услуги участвуют также иные федеральные органы исполнительной власти и органы государственных внебюджетных фондов, органы исполнительной власти Воронежской области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пункта 3 статьи 7 Федерального закона от 27.07.2010 № 210-ФЗ «Об организации предоставления государственных и муниципальных услуг»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Совета народных депутатов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>поселения Таловск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авовые основания для предоставления муниципальной услуги. В подразделе указывается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данном подразделе указывается запр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Воронежской области и муниципальными правовыми актами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>поселения Таловского муниципального района находятся в распоряжении органов местного самоуправления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исчерпывающий перечень оснований для отказа в предоставлении муниципальной услуги. В случае отсутствия таких оснований следует прямо указать на это в тексте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л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Воронежской области, муниципальными правовыми актами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>поселения Таловск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срок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)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 Раздел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муниципальной услуги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 (с указанием порядка подготовки и направления межведомственного запроса и должностных лиц, уполномоченных направлять такой запрос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также должен содержать 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заимодействие администрации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>поселения Таловского муниципального района с иными органами государственной власти, органами местного самоуправления и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, схематично отображающая последовательность административных процедур, приводится в приложении к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каждой административной процедуры содержит следующие обязательные эле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нования для начала административной процед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ритерии принятия ре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 Раздел «Формы контроля за исполнением административного регламента» состоит из следующих подраздел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ответственность должностных лиц администрации </w:t>
      </w:r>
      <w:r>
        <w:rPr>
          <w:bCs/>
          <w:kern w:val="2"/>
          <w:sz w:val="28"/>
          <w:szCs w:val="28"/>
        </w:rPr>
        <w:t>Таловского городского</w:t>
      </w:r>
      <w:r>
        <w:rPr>
          <w:sz w:val="28"/>
          <w:szCs w:val="28"/>
        </w:rPr>
        <w:t xml:space="preserve"> поселения Таловского муниципального района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 В разделе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указы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информация для заявителя о его праве подать жалобу на решение и (или) действие (бездействие) администрации </w:t>
      </w:r>
      <w:r>
        <w:rPr>
          <w:bCs/>
          <w:kern w:val="2"/>
          <w:sz w:val="28"/>
          <w:szCs w:val="28"/>
        </w:rPr>
        <w:t xml:space="preserve">Таловского городского </w:t>
      </w:r>
      <w:r>
        <w:rPr>
          <w:sz w:val="28"/>
          <w:szCs w:val="28"/>
        </w:rPr>
        <w:t>поселения Таловского муниципального района и ее должностных лиц при предоставлении муниципальной услуги (далее - жалоб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мет жало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лжностные лица, уполномоченные на рассмотрение жалобы, которым может быть направлена жалоб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рядок подачи и рассмотрения жало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роки рассмотрения жало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езультат рассмотрения жалоб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 порядок информирования заявителя о результатах рассмотрения жалоб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) порядок обжалования решения по жалоб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)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) способы информирования заявителей о порядке подачи и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40:00Z</dcterms:created>
  <dc:creator>Matveeva</dc:creator>
  <dc:description/>
  <cp:keywords/>
  <dc:language>en-US</dc:language>
  <cp:lastModifiedBy>User</cp:lastModifiedBy>
  <cp:lastPrinted>2014-01-17T09:42:00Z</cp:lastPrinted>
  <dcterms:modified xsi:type="dcterms:W3CDTF">2015-09-23T06:38:00Z</dcterms:modified>
  <cp:revision>15</cp:revision>
  <dc:subject/>
  <dc:title/>
</cp:coreProperties>
</file>