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6"/>
          <w:szCs w:val="26"/>
        </w:rPr>
        <w:t xml:space="preserve"> </w:t>
      </w:r>
      <w:r>
        <w:rPr>
          <w:u w:val="single"/>
        </w:rPr>
        <w:t xml:space="preserve">от  18 ноября 2014 года  № 262  </w:t>
      </w:r>
    </w:p>
    <w:p>
      <w:pPr>
        <w:pStyle w:val="Normal"/>
        <w:ind w:firstLine="708"/>
        <w:rPr/>
      </w:pPr>
      <w:r>
        <w:rPr/>
        <w:t>р.п. Таловая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718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дополнительных оснований признания безнадежными к взысканию недоимки по местным налогам и задолженности  по пеням и штраф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Cs w:val="28"/>
        </w:rPr>
        <w:t>В соответствии с пунктом 3 статьи 59 Налогового кодекса Российской Федерации, Приказом ФНС РФ №ЯК-7-8/393 (@) от 19.08.2010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 Совет народных депутатов Таловского город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дополнительные основания признания безнадежными к взысканию недоимки, задолженности по пеням и штрафам по местным налогам,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Cs w:val="28"/>
        </w:rPr>
        <w:t>2. Принятие решений о признании безнадежной к взысканию и списании недоимки и задолженности по пеням и штрафам по местным налогам по дополнительным основаниям производится в Порядке, утвержденном Приказом ФНС РФ от 19.08.2010 № ЯК-7-8/393(@)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Настоящее решение вступает в силу с момента его обнародова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Таловского городского поселения</w:t>
        <w:tab/>
        <w:tab/>
        <w:tab/>
        <w:tab/>
        <w:tab/>
        <w:t xml:space="preserve"> Н.С. Калг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6060" w:leader="none"/>
        </w:tabs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Таловского городского поселения 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от  18  ноября 2014 года № 262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осн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нания безнадежными к взысканию недоимк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олженности по пеням и штрафам по местным налогам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становить, что кроме случаев, установленных п.1 ст. 59 Налогового кодекса Российской Федерации, признаются безнадежными к взысканию и списываются недоимка и задолженность, по пеням и штрафам по местным налогам, установленным в Таловском городском поселении по следующим дополнительным основаниям:</w:t>
      </w:r>
    </w:p>
    <w:p>
      <w:pPr>
        <w:pStyle w:val="Normal"/>
        <w:ind w:firstLine="567"/>
        <w:jc w:val="both"/>
        <w:rPr/>
      </w:pPr>
      <w:r>
        <w:rPr/>
        <w:t>1.1. Если у должника отсутствует имущество, на которое может быть обращено взыскание, и все принятые судебным приставом-исполнителем допустимые законом меры по отысканию его имущества оказались безрезультатными;</w:t>
      </w:r>
    </w:p>
    <w:p>
      <w:pPr>
        <w:pStyle w:val="Normal"/>
        <w:ind w:firstLine="567"/>
        <w:jc w:val="both"/>
        <w:rPr/>
      </w:pPr>
      <w:r>
        <w:rPr/>
        <w:t>1.2. Завершение розыскных мероприятий органами внутренних дел и (или) службой судебных приставов по причине не установления местонахождения налогоплательщика и отсутствия имущества, на которое по закону может быть обращено взыскание;</w:t>
      </w:r>
    </w:p>
    <w:p>
      <w:pPr>
        <w:pStyle w:val="Normal"/>
        <w:ind w:firstLine="567"/>
        <w:jc w:val="both"/>
        <w:rPr/>
      </w:pPr>
      <w:r>
        <w:rPr/>
        <w:t xml:space="preserve">1.3. В отношении задолженности физических лиц по земельному налогу (КБК 18210904050101000110) по обязательствам, возникшим до 1 января 2006 года, (мобилизуемых на территориях поселений) Код ОКТМО поселения 20651151 по состоянию на 01.12.2011 года. </w:t>
      </w:r>
    </w:p>
    <w:p>
      <w:pPr>
        <w:pStyle w:val="Normal"/>
        <w:ind w:firstLine="567"/>
        <w:jc w:val="both"/>
        <w:rPr/>
      </w:pPr>
      <w:r>
        <w:rPr/>
        <w:t xml:space="preserve">1.4. В отношении задолженности физических лиц по земельному налогу (КБК 18210606013101000110), взимаемого по ставкам, установленным в соответствии с подпунктом 1 пункта 1 статьи 394 Налогового кодекса Российской Федерации к применяемом к объектам налогообложения, расположенным в границах поселений по состоянию на 01.12.2011 года. </w:t>
      </w:r>
    </w:p>
    <w:p>
      <w:pPr>
        <w:pStyle w:val="Normal"/>
        <w:ind w:firstLine="567"/>
        <w:jc w:val="both"/>
        <w:rPr/>
      </w:pPr>
      <w:r>
        <w:rPr/>
        <w:t>1.5. В отношении задолженности по налогу на имущество физических лиц (КБК 18210601030101000110), взимаемого по ставкам, применяемым к объектам налогообложения в границах поселений по состоянию на 01.12.2011 года</w:t>
      </w:r>
    </w:p>
    <w:p>
      <w:pPr>
        <w:pStyle w:val="Normal"/>
        <w:ind w:firstLine="567"/>
        <w:jc w:val="both"/>
        <w:rPr/>
      </w:pPr>
      <w:r>
        <w:rPr/>
        <w:t>1.6. Задолженность по имущественным налогам умерших или объявленных судом умершими физических лиц, в случае отказа наследников от права на наследство либо отсутствия наследника, в случае не предъявления права на наследство по истечении 3 лет со дня смер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59:00Z</dcterms:created>
  <dc:creator>GMakogonova</dc:creator>
  <dc:description/>
  <cp:keywords/>
  <dc:language>en-US</dc:language>
  <cp:lastModifiedBy>User</cp:lastModifiedBy>
  <cp:lastPrinted>2013-08-27T09:51:00Z</cp:lastPrinted>
  <dcterms:modified xsi:type="dcterms:W3CDTF">2014-11-25T11:02:00Z</dcterms:modified>
  <cp:revision>9</cp:revision>
  <dc:subject/>
  <dc:title> </dc:title>
</cp:coreProperties>
</file>