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15 октября 2014 г. № 25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Совет народных депутатов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я Совета народных депутатов Та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ешение Совета народных депутатов Таловского городского поселения от 11.03.2012 № 8 «Об утверждении проекта контракта и условий контракта с главой администрации Тало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 Решение Совета народных депутатов Таловского городского поселения от 25.04.2012 № 29 «О временном регламенте по назначению на муниципальную должность муниципальной службы главы администрации Таловского городского поселения, назначаемого Советом народных депута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Решение Совета народных депутатов Таловского городского поселения от 18.04.2013 № 137 «О временном регламенте по назначению на муниципальную должность муниципальной службы главы администрации Таловского городского поселения, назначаемого Советом народных депутат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 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 xml:space="preserve">      Н.С. Калгин    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3:00Z</dcterms:created>
  <dc:creator>zao</dc:creator>
  <dc:description/>
  <cp:keywords/>
  <dc:language>en-US</dc:language>
  <cp:lastModifiedBy>User</cp:lastModifiedBy>
  <cp:lastPrinted>2014-02-28T09:54:00Z</cp:lastPrinted>
  <dcterms:modified xsi:type="dcterms:W3CDTF">2014-10-17T12:14:00Z</dcterms:modified>
  <cp:revision>5</cp:revision>
  <dc:subject/>
  <dc:title/>
</cp:coreProperties>
</file>