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2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 21  августа 2014г. № 241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й в решение Совета народных депутатов Таловского городского поселения от 25.10.2012 № 77 «Об установлении на территории Таловского городского поселения налога на имущество физических лиц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, Законом Российской Федерации от 09.12.1991 № 2003-1 «О налогах на имущество физических лиц» (в редакции от 02.12.2013 № 334-ФЗ), Уставом Таловского городского поселения, Совет народных депутатов Таловского город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Внести в решение Совета народных депутатов Таловского городского поселения </w:t>
      </w:r>
      <w:r>
        <w:rPr>
          <w:rFonts w:cs="Times New Roman" w:ascii="Times New Roman" w:hAnsi="Times New Roman"/>
          <w:sz w:val="28"/>
        </w:rPr>
        <w:t>от 25.10.2012 № 77 «Об установлении на территории Таловского городского поселения налога на имущество физических лиц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ункт 7 решения изложить в следующей редакци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Установить, что уплата налога производится не позднее 1 октября года следующего за годом, за который исчислен налог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</w:t>
        <w:tab/>
        <w:tab/>
        <w:t xml:space="preserve">Н.С. Калг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8">
    <w:name w:val="Название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05:00Z</dcterms:created>
  <dc:creator>UristM</dc:creator>
  <dc:description/>
  <cp:keywords/>
  <dc:language>en-US</dc:language>
  <cp:lastModifiedBy>User</cp:lastModifiedBy>
  <cp:lastPrinted>2013-12-20T08:24:00Z</cp:lastPrinted>
  <dcterms:modified xsi:type="dcterms:W3CDTF">2014-09-03T05:08:00Z</dcterms:modified>
  <cp:revision>7</cp:revision>
  <dc:subject/>
  <dc:title>СОВЕТ НАРОДНЫХ ДЕПУТАТОВ</dc:title>
</cp:coreProperties>
</file>