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6413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ТАЛОВСКОГО ГОРОДСКОГО ПОСЕЛЕНИЯ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9» июня 2014 года № 231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860" w:leader="none"/>
        </w:tabs>
        <w:ind w:right="4778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4860" w:leader="none"/>
        </w:tabs>
        <w:ind w:right="477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 xml:space="preserve">        Н.С. Калгин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159" w:hRule="atLeast"/>
        </w:trPr>
        <w:tc>
          <w:tcPr>
            <w:tcW w:w="4678" w:type="dxa"/>
            <w:tcBorders/>
          </w:tcPr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 решению Совета народных депутатов Таловского городского поселения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т 19.06.2014  № ___</w:t>
            </w:r>
          </w:p>
          <w:p>
            <w:pPr>
              <w:pStyle w:val="33"/>
              <w:ind w:left="0" w:hanging="0"/>
              <w:jc w:val="right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(далее – Положение) определяет порядок сообщения муниципальными служащими Таловского городского поселения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должностным положением или в связи с исполнением должностных обязанностей – подарок, полученный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bookmarkStart w:id="0" w:name="Par1"/>
      <w:bookmarkEnd w:id="0"/>
      <w:r>
        <w:rPr>
          <w:rFonts w:eastAsia="Calibri"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должностных обязанностей (далее – уведомление), составленное согласн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ложению к настоящему Решени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ставляется не позднее 3 рабочих дней со дня получения подарка в 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</w:rPr>
      </w:pPr>
      <w:bookmarkStart w:id="1" w:name="Par2"/>
      <w:bookmarkEnd w:id="1"/>
      <w:r>
        <w:rPr>
          <w:rFonts w:eastAsia="Calibri"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бзацах перв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втор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ункта, по причине, не зависящей от муниципального служащего,  оно представляется не позднее следующего дня после ее устранени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, образованную в соответствии с законодательством о бухгалтерском учете (далее – комиссия)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ссия образуется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bookmarkStart w:id="2" w:name="Par5"/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Подарок, полученный муниципальным служащим, независимо от его стоимости, подлежит передаче на хранение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bookmarkStart w:id="3" w:name="Par10"/>
      <w:bookmarkEnd w:id="3"/>
      <w:r>
        <w:rPr>
          <w:rFonts w:eastAsia="Calibri" w:cs="Times New Roman" w:ascii="Times New Roman" w:hAnsi="Times New Roman"/>
          <w:sz w:val="28"/>
          <w:szCs w:val="28"/>
        </w:rPr>
        <w:t>12.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709"/>
        <w:rPr/>
      </w:pPr>
      <w:bookmarkStart w:id="4" w:name="Par11"/>
      <w:bookmarkEnd w:id="4"/>
      <w:r>
        <w:rPr>
          <w:rFonts w:eastAsia="Calibri" w:cs="Times New Roman" w:ascii="Times New Roman" w:hAnsi="Times New Roman"/>
          <w:sz w:val="28"/>
          <w:szCs w:val="28"/>
        </w:rPr>
        <w:t xml:space="preserve">13. 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ечение 3 месяцев со дня поступления заявления, указанного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оложения, организует оценку стоимости подарка для реализации (выкупа) и уведомляет лично или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го Положения, может использоваться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заключения комиссии о целесообразности использования подарка для обеспечения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bookmarkStart w:id="5" w:name="Par13"/>
      <w:bookmarkEnd w:id="5"/>
      <w:r>
        <w:rPr>
          <w:rFonts w:eastAsia="Calibri" w:cs="Times New Roman" w:ascii="Times New Roman" w:hAnsi="Times New Roman"/>
          <w:sz w:val="28"/>
          <w:szCs w:val="28"/>
        </w:rPr>
        <w:t xml:space="preserve">15. В случае нецелесообразности использования подарка главой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ется решение о реализации подарка и проведении оценки его стоимости для реализации (выкупа), осуществляемой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ами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 и </w:t>
      </w:r>
      <w:hyperlink w:anchor="Par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7. В случае если подарок не выкуплен или не реализован, главой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8. Средства, вырученные от реализации (выкупа) подарка, зачисляются в доход бюджета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6" w:name="Par22"/>
      <w:bookmarkEnd w:id="6"/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Таловского 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firstLine="486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занимаемая должность,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8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________ 20__ г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(ов) н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 20__ г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bookmarkStart w:id="7" w:name="Par84"/>
      <w:bookmarkEnd w:id="7"/>
      <w:r>
        <w:rPr>
          <w:rFonts w:eastAsia="Calibri" w:cs="Times New Roman" w:ascii="Times New Roman" w:hAnsi="Times New Roman"/>
          <w:sz w:val="24"/>
        </w:rPr>
        <w:t>&lt;*&gt; Заполняется при наличии документов, подтверждающих стоимость подарка.</w:t>
      </w:r>
    </w:p>
    <w:p>
      <w:pPr>
        <w:pStyle w:val="3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09368A3565E1637911EF6B041D8300644C74E1045F13EDE40361220ACBB9A1394F53BCF21FD8E8q6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2:00Z</dcterms:created>
  <dc:creator>UristM</dc:creator>
  <dc:description/>
  <cp:keywords/>
  <dc:language>en-US</dc:language>
  <cp:lastModifiedBy>admin</cp:lastModifiedBy>
  <cp:lastPrinted>2014-06-23T11:02:00Z</cp:lastPrinted>
  <dcterms:modified xsi:type="dcterms:W3CDTF">2014-07-07T09:16:00Z</dcterms:modified>
  <cp:revision>8</cp:revision>
  <dc:subject/>
  <dc:title/>
</cp:coreProperties>
</file>