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НАРОДНЫХ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ЛО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сентября 2014г. № 249        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39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за счет средств бюджета городского поселения организациям, осуществляющим деятельность по перевозке пассажиров автомобильным транспортом общего пользования на регулярных автобусных маршрутах в границах Таловского городского поселения, субсидий на компенсацию части потерь в доходах вследствие регулирования государственных тарифов на перевозку пассажиров автомобильным транспортом общего поль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7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ронежской области от 25.06.2012 N 96-ОЗ «Об организации транспортного обслуживания населения Воронежской области автомобильным транспортом общего пользования», Совет народных депутатов Таловского городского посе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«</w:t>
      </w:r>
      <w:hyperlink w:anchor="Par3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рядок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бюджета городского поселения организациям, осуществляющим деятельность по перевозке пассажиров автомобильным транспортом общего пользования на регулярных автобусных маршрутах в границах Таловского городского поселения, субсидий на компенсацию части потерь в доходах вследствие регулирования государственных тарифов на перевозку пассажиров автомобильным транспортом общего пользования» согласно приложени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официально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 городского поселения</w:t>
        <w:tab/>
        <w:tab/>
        <w:tab/>
        <w:tab/>
        <w:tab/>
        <w:t>Н.С. Калгин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народных депутатов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сентября 2014г. № 2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бюджета городского поселения организациям, осуществляющим деятельность по перевозке пассажиров автомобильным транспортом общего пользования на регулярных автобусных маршрутах в границах Таловского городского поселения, субсидий на компенсацию части потерь в доходах вследствие регулирования государственных тарифов на перевозку пассажиров автомобильным транспортом общего поль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" w:name="Par40"/>
      <w:bookmarkEnd w:id="1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предоставления за счет средств бюджета городского поселения организациям, осуществляющим деятельность по перевозке пассажиров автомобильным транспортом общего пользования на регулярных автобусных маршрутах в границах Таловского городского поселения,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 (далее - Порядок, Субсидии) разработан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устанавл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тегории и критерии отбора лиц, имеющих право на получение Субсид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, условия и порядок предоставления Субсид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возврата Субсидий в случае нарушения условий, установленных при их предоставл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я об обязательной проверке главным распорядителем бюджетных средств, предоставляющим Субсидии, и контрольно-счетной комиссией Совета народных соблюдения условий, целей и порядка предоставления Субсидий их получа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47"/>
      <w:bookmarkEnd w:id="2"/>
      <w:r>
        <w:rPr>
          <w:rFonts w:cs="Times New Roman" w:ascii="Times New Roman" w:hAnsi="Times New Roman"/>
          <w:sz w:val="28"/>
          <w:szCs w:val="28"/>
        </w:rPr>
        <w:t>1.2. Целью предоставления Субсидий является компенсация части потерь в доходах организациям, осуществляющим деятельность по перевозке пассажиров автомобильным транспортом общего пользования, возникающих вследствие регулирования тарифов на перевозку пассажиров и багажа автомобильным транспортом общего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Субсидии предоставляются Администрацией Таловского городского поселения Таловского муниципального района Воронежской области (далее - Администрация) в соответствии со сводной бюджетной росписью в пределах бюджетных ассигнований, предусмотренных решением Совета народных депутатов Таловского городского поселения о бюджете Таловского городского поселения на соответствующий финансовый год на цели, указанные в </w:t>
      </w:r>
      <w:hyperlink w:anchor="Par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убсидии предоставляются ежекварта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Par51"/>
      <w:bookmarkEnd w:id="3"/>
      <w:r>
        <w:rPr>
          <w:rFonts w:cs="Times New Roman" w:ascii="Times New Roman" w:hAnsi="Times New Roman"/>
          <w:sz w:val="28"/>
          <w:szCs w:val="28"/>
        </w:rPr>
        <w:t>2. Категории и критерии отбо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53"/>
      <w:bookmarkEnd w:id="4"/>
      <w:r>
        <w:rPr>
          <w:rFonts w:cs="Times New Roman" w:ascii="Times New Roman" w:hAnsi="Times New Roman"/>
          <w:sz w:val="28"/>
          <w:szCs w:val="28"/>
        </w:rPr>
        <w:t xml:space="preserve">2.1. Право на получение Субсидий имеют юридические лица, осуществляющие пассажирские перевозки автомобильным транспортом общего пользования по утвержденным в установленном порядке маршрута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аницах Тал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(далее - Перевозчики) и заключившие соглашение об организации регулярных перевозок пассажиров и багажа автомобильным транспортом с администраци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, которые на день рассмотрения заявления о получении Субсидии не находятся в процедуре ликвидации или банкротства в соответствии с законодательством Российской Федерации, деятельность которых не приостановлена в порядке, предусмотренном законодательством Российской Федерации, и которые отвечают следующим критер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существление перевозчиком пассажирских перевозок автомобильным транспортом общего пользования с категорией вместимости МВ-1 (от 16 до 45 человек) по утвержденным в установленном порядке маршрута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аницах Тал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 соглашением с Администр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лицензии на перевозку пассажиров, предусмотренной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блюдение правил перевозки пассажиров и багажа автомобильным транспортом, требований по безопасности дорожного движения, установленных законодательством Российской Федерации и Воронеж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57"/>
      <w:bookmarkEnd w:id="5"/>
      <w:r>
        <w:rPr>
          <w:rFonts w:cs="Times New Roman" w:ascii="Times New Roman" w:hAnsi="Times New Roman"/>
          <w:sz w:val="28"/>
          <w:szCs w:val="28"/>
        </w:rPr>
        <w:t>2.2. Для включения в реестр получателей Субсидий Перевозчики в установленные Администрацией сроки представляют в Администрацию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о предоставлении Субсидий, в котором указываются юридический адрес (место нахождения) и банковские реквизиты Перевозчика согласно приложению № 1 к настоящему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я лицензии на перевозку пассажиров автомобильным транспортом с категорией вместимости МВ-1(от 16 до 45 человек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чет о прибылях и убытках на дату последнего дня квартала, предшествующему дате подачи заявления в части перевозок в границах Таловского город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чет потребности финансирования из бюджета городского поселения потерь в доходах вследствие регулирования тарифов на перевозку пассажиров автомобильным транспортом общего пользования на соответствующи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выписки из единого государственного реестра юридических лиц по состоянию не более чем за 60 дней до даты подачи заявления о предоставлении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Администрация принимает представленные документы, проверяет правильность их оформления и регистрирует в журнале регистрации, после чего проверяет на соответствие Перевозчиков критериям отбора, достоверность представленных сведений для включения в реестр получателей Субсидий и обоснованность расчетов потребности финансирования из бюджета город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соответствия Перевозчика критериям отбора, достоверности представленных сведений, обоснованности расчетов потребности финансирования из бюджета городского поселения, принятие решения о включении Перевозчика в реестр получателей Субсидий осуществляет комиссия, создаваемая правовым акт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15 календарных дней с момента предоставления Перевозчиками документов, указанных в </w:t>
      </w:r>
      <w:hyperlink w:anchor="Par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а основании решения комиссии, Администрация издает правовой акт о предоставлении Субсидии Перевозчику либо об отказе в предоставлении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5 дней со дня принятия решения Перевозчику направляется уведомление о включении его в реестр получателей Субсидий или об отказе в предоставлении Субсид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снованиями для отказа в предоставлении Субсиди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Перевозчика критериям отбора, предусмотренным </w:t>
      </w:r>
      <w:hyperlink w:anchor="Par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ение неполного комплекта документов, предусмотренных </w:t>
      </w:r>
      <w:hyperlink w:anchor="Par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недостоверных сведений ил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случае принятия решения о предоставлении Субсидий Администрация в течение 10 дней с момента принятия решения заключает с Перевозчиком соглашение  о предоставлении Субсидий по форме согласно приложению № 3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ar72"/>
      <w:bookmarkEnd w:id="6"/>
      <w:r>
        <w:rPr>
          <w:rFonts w:cs="Times New Roman" w:ascii="Times New Roman" w:hAnsi="Times New Roman"/>
          <w:sz w:val="28"/>
          <w:szCs w:val="28"/>
        </w:rPr>
        <w:t>3. Расчет и перечисление Субсидий Перевозчи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ля расчета ежеквартальных Субсидий Перевозчик представляет в Администр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квартально в срок до 10-го числа первого месяца отчетного квартала, </w:t>
      </w:r>
      <w:hyperlink w:anchor="Par13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жидаемых потерях в доходах Перевозчика от выполнения пассажирских перевозок автомобильным транспортом по форме согласно приложению № 2 к настоящему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квартально до 30-го числа месяца, следующего за отчетным кварталом, подтверждение фактических потерь в доходах статистической отчетностью по форме федерального государственного статистического наблюдени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N 65-автотранс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Федеральной службой государственной статис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дминистрация ежеквартально производит расчет ежеквартальных  Субсидий по каждому Перевозчику за расчетный период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4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" cy="242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Субсидии Перевозч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- расходы от работы на маршру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- доходы от работы на маршрутах по тарифам, утвержденным управлением по государственному регулированию тарифов Воронеж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257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численная компенсация расходов по перевозке льготных категорий граждан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Перевозчику за отчетный период выделяются в пределах ежеквартальных лимитов Субсидий каждого Перевозчика и в размерах, не превышающих фактических потерь в доходах Перевоз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Лимит Субсидий на год каждого Перевозчика утверждается Советом народных депу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 пределах средств, выделенных в бюдже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соответствующий финансовый год. Лимит Субсидий на год распределяется Советом народных депу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оквартальн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лимит Субсидий отражается в соглашении о предоставлении Субсидий с разбивкой по кварталам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Расчет лимитов Субсид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" cy="242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а год каждому Перевозчику производи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0" cy="242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5775" cy="242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потребность Перевозчика в Субсид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отребности Перевозчика в Субсидиях рассчитывается исходя из планируемого объема плановой работы по маршрутам, закрепленного в соглашении с Администрацией, фактически сложившихся затрат и цен на материальные затраты в текущем году, с учетом индексов роста цен в прогнозируемом году, планируемых объемов собственных доходов и компенсации расходов по перевозке льготных категорий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оплату труда принимаются в расчете не выше пятикратного размера минимальной оплаты труда, установленного Федераль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9.06.2000 N 82-ФЗ "О минимальном размере оплаты труда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горюче-смазочные материалы, автомобильные шины, техническое обслуживание и ремонт подвижного состава рассчитываются исходя из норм расхода и действующих цен с учетом индекса роста цен (дефлятора) на планируем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я основных средств рассчитывается исходя из фактически сложившихся затра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хозяйственные расходы рассчитываются исходя из фактически сложившихся затрат и роста цен на услуги, но не более 30% от общих расходов без учета расходов на оплату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оотношения Субсидий, предусмотренных в бюджете на соответствующий финансовый год в целом по городскому поселению, к потребности всех Перевозчиков в Субсидиях, включенных в реестр получателей Субсид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6325" cy="2425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465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Субсидии, предусмотренные в бюджете на соответствующи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4335" cy="2425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щий объем потребности всех Перевозчиков в Субсидиях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убсидии за последний квартал года предоставляются не позднее 20 декабря текущего года в пределах остатка неиспользованных лимитов бюджетных обязательств на теку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7" w:name="Par107"/>
      <w:bookmarkEnd w:id="7"/>
      <w:r>
        <w:rPr>
          <w:rFonts w:cs="Times New Roman" w:ascii="Times New Roman" w:hAnsi="Times New Roman"/>
          <w:sz w:val="28"/>
          <w:szCs w:val="28"/>
        </w:rPr>
        <w:t>4. Контроль за использованием Субсид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Контроль за целевым использованием Субсидий, осуществляет заместитель главы по социально-экономическим вопросам,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Контроль за соблюдением Перевозчиками условий, целей предоставления Субсидий, осуществляет заместитель главы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едоставление Субсидий Перевозчику прекращается в случае выявления фактов нарушения условий, установленных при получении Субсидий, и (или) представления Перевозчиком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Ответственность за достоверность представляемых в Администрацию сведений и соблюдение условий, установленных настоящим Порядком, возлагается на получателей Субсидий. При нарушении условий, установленных настоящим Порядком, Субсидии подлежат взысканию в доход бюджета городского поселения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В случае неиспользования в финансовом году предоставленных Субсидий в полном объеме Перевозчик не позднее 25 декабря текущего года перечисляет остатки полученных бюджетных средств в бюдж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соглашением, заключенным с Администр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При выявлении нарушения условий предоставления Субсидий, установленных </w:t>
      </w:r>
      <w:hyperlink w:anchor="Par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57">
        <w:r>
          <w:rPr>
            <w:rStyle w:val="InternetLink"/>
            <w:rFonts w:cs="Times New Roman" w:ascii="Times New Roman" w:hAnsi="Times New Roman"/>
            <w:sz w:val="28"/>
            <w:szCs w:val="28"/>
          </w:rPr>
          <w:t>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дминистрация принимает меры по возврату Субсидий, направляет получателю требование о возврате Субсидий в бюджет городского поселения. Субсидии подлежат возврату в течение 30 календарных дней с момента получения треб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 возврате Субсидий в указанный срок Администрация принимает меры по взысканию подлежащих возврату Субсидий в бюджет городского поселения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Par121"/>
      <w:bookmarkStart w:id="9" w:name="Par121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за счет средст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городского поселения организациям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ющим деятельность по перевозк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сажиров автомобильным транспор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пользования на регулярных автобус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ршрутах в границах Таловского городского поселени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й на компенсацию части потерь в дохода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следствие регулирования  государственных тарифов на перевозк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сажиров автомобильным транспор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поль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субсид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и (или) сокращенное наименование юридического лица) ________________________________________________________________ в лице ___________, действующий на основании 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факт внесения записи в Единый государственный реестр юридических лиц, N _________________ от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выдано 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 КПП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 N _____________________ в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/сч 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организации по ОКВЭД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омер и расшифров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. адрес 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руководителя ___________________ Факс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 оказать финансовую поддержку 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держание, обоснование субсид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енной информации гарантиру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____ 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____________________________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)         (подпись руководителя)</w:t>
        <w:tab/>
        <w:t xml:space="preserve"> (расшифровка подписи руковод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 20___ г.</w:t>
        <w:br/>
        <w:br/>
        <w:t>М.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за счет средст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городского поселения организациям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ющим деятельность по перевозк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сажиров автомобильным транспор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пользования на регулярных автобус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ршрутах в границах Таловского городского поселени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й на компенсацию части потерь в дохода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государственного  регулирования тариф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35" w:leader="none"/>
          <w:tab w:val="right" w:pos="9781" w:leader="none"/>
        </w:tabs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перевозку пассажиров автомобильным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155" w:leader="none"/>
          <w:tab w:val="left" w:pos="5880" w:leader="none"/>
          <w:tab w:val="right" w:pos="9781" w:leader="none"/>
        </w:tabs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транспортом общего поль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Par134"/>
      <w:bookmarkEnd w:id="1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жидаемых потерях в доходах Перевозчика от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ских перевозок автомобильным транспорт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еревозчик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_____ квартал ________________ года (нарастающим итогом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815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42"/>
        <w:gridCol w:w="2410"/>
      </w:tblGrid>
      <w:tr>
        <w:trPr>
          <w:trHeight w:val="322" w:hRule="atLeast"/>
        </w:trPr>
        <w:tc>
          <w:tcPr>
            <w:tcW w:w="5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5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от перевоз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воз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ная компенсация расходов по перевозке льготных пассажиров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выделенные 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ри в доходах (ожидаемы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мит субсид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-перевозчика_______________   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рганизации-перевозчика   _____________ 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за счет средст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городского поселения организациям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ющим деятельность по перевозк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сажиров автомобильным транспор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пользования на регулярных автобус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ршрутах в границах Таловского городского поселени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й на компенсацию части потерь в дохода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следствие государственного  регулирования тарифов на перевозк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сажиров автомобильным транспорто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поль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предоставлении субсидии за счет средств бюджета городского поселения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.п. Таловая </w:t>
        <w:tab/>
        <w:tab/>
        <w:tab/>
        <w:tab/>
        <w:tab/>
        <w:tab/>
        <w:tab/>
        <w:t>«___» __________ 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Таловского городского поселения Таловского муниципального района Воронеж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именуемая в дальнейшем «Администрация», в лице главы администрации Таловского городского поселения ____________________________, действующего на основании Устава, с одной стороны и ________________________________________ в лице, ___________________________, действующего на основании _______________________, именуемое в дальнейшем «Организация», с другой стороны, заключили настоящее Соглашение о нижеследующем:</w:t>
      </w:r>
    </w:p>
    <w:p>
      <w:pPr>
        <w:pStyle w:val="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МЕТ СОГЛАШЕНИЯ</w:t>
      </w:r>
    </w:p>
    <w:p>
      <w:pPr>
        <w:pStyle w:val="21"/>
        <w:shd w:fill="auto" w:val="clear"/>
        <w:tabs>
          <w:tab w:val="clear" w:pos="708"/>
          <w:tab w:val="left" w:pos="3828" w:leader="none"/>
        </w:tabs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Совета народных депутатов Таловского городского поселения от _______20___ г. № __ «Об утверждении Порядка предоставления за счет средств бюджета городского поселения организациям, осуществляющим деятельность по перевозке пассажиров автомобильным транспортом общего пользования на регулярных автобусных маршрутах в границах Таловского городского поселения, субсидий на компенсацию части потерь в доходах вследствие государственного  регулирования тарифов на перевозку пассажиров автомобильным транспортом общего пользования» (далее - Порядок), «Администрация» предоставляет «Организации» субсидии на компенсацию части потерь в доходах в связи с государственным регулированием тарифов при оказании услуг по перевозке пассажиров автомобильным транспортом общего пользования в границах Таловского городского поселения (далее - субсидии) в пределах лимитов, исходя из бюджетных ассигнований, в соответствии с решением Совета народных депутатов Таловского городского поселения от  _____ г. № ____ «О бюджете Таловского городского поселения на 20__ г и плановый период 20__ и 20__ годов» (с изменениями), а «Организация» обязуется использовать полученные средства в соответствии с их целевым назнач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0"/>
          <w:numId w:val="2"/>
        </w:numPr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1" w:name="bookmark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ВА, УСЛОВИЯ И ОБЯЗАННОСТИ СТОРОН</w:t>
      </w:r>
      <w:bookmarkEnd w:id="11"/>
    </w:p>
    <w:p>
      <w:pPr>
        <w:pStyle w:val="12"/>
        <w:shd w:fill="auto" w:val="clear"/>
        <w:tabs>
          <w:tab w:val="clear" w:pos="708"/>
          <w:tab w:val="left" w:pos="2105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«Организация» обязу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  <w:tab/>
        <w:t>Обеспечить выпуск и работу автобусов на закреплённых маршрутах городского сообщения в соответствии с заключенными соглашениями с «Администрацией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</w:t>
        <w:tab/>
        <w:t>Осуществлять перевозку пассажиров в соответствии с законодательством Российской Федерации и Воронежской области, муниципальными правовыми актами, правовыми актами департамента промышленности и транспорта Воронеж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</w:t>
        <w:tab/>
        <w:t>Для осуществления расчетов субсидий представлять в «Администрацию»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ежеквартально, не позднее 10-го числа первого месяца отчетного квартала,  данные об ожидаемых потерях в доходах от работы пассажирского транспорта на утверждённых маршрутах  по форме согласно приложению№2 к утвержденному Порядк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ежеквартально до 30 числа месяца, следующего за отчётным кварталом, подтверждение фактических потерь в доходах статистической отчётностью по форме федерального государственного статистического наблюдения № 65-автотранс, утверждённой приказом Федеральной службы государственной статистик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дополнительные сведения, отчетность, информацию по запросу «Администраци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обходимую для анализа обоснованности и повыш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и расходования денежных средств, выделяемых из бюджета городского поселения, с соблюдением требований действующего законодатель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</w:t>
        <w:tab/>
        <w:t>Использовать полученные от «Администрация» денежные средства (в рамках предоставленных субсидий) в соответствии с их целевым назначением, определенным в пункте 1.1. настоящего Соглаш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  <w:tab/>
        <w:t>«Администрация» обязуе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</w:t>
        <w:tab/>
        <w:t>В пределах бюджетных ассигнований, предусмотренных  Решением Совета народных депутатов Таловского городского поселения от  _____ г. № ____ «О бюджете Таловского городского поселения на 20__ г и плановый период 20__ и 20__ годов» (с изменениями), предоставлять субсидии для компенсации части потерь в доходах в связи с государственным регулированием тарифов при оказании услуг по перевозке пассажиров по утвержденным маршрут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2" w:name="bookmark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ИСЛЕНИЕ СУБСИДИЙ, ПОРЯДОК РАСЧЕТОВ</w:t>
      </w:r>
      <w:bookmarkEnd w:id="12"/>
    </w:p>
    <w:p>
      <w:pPr>
        <w:pStyle w:val="12"/>
        <w:shd w:fill="auto" w:val="clear"/>
        <w:tabs>
          <w:tab w:val="clear" w:pos="708"/>
          <w:tab w:val="left" w:pos="1730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  <w:tab/>
        <w:t>Предоставление субсидий из бюджета городского поселения осуществляется ежеквартально в соответствии с утвержденным Поряд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>Возмещение недополученных доходов «Организации» производится в размерах, не превышающих фактические потери в доходах и в пределах лимита субсидий на 20___ год  в сумме ________ тыс.руб.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4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27"/>
        <w:gridCol w:w="2419"/>
      </w:tblGrid>
      <w:tr>
        <w:trPr>
          <w:trHeight w:val="447" w:hRule="exac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 w:before="0" w:after="0"/>
              <w:ind w:firstLine="567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>Всего</w:t>
            </w:r>
          </w:p>
        </w:tc>
      </w:tr>
      <w:tr>
        <w:trPr>
          <w:trHeight w:val="422" w:hRule="exac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 w:before="0" w:after="0"/>
              <w:ind w:firstLine="567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>20___ год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 w:before="0" w:after="0"/>
              <w:ind w:firstLine="567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>1 кварта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</w:tr>
      <w:tr>
        <w:trPr>
          <w:trHeight w:val="442" w:hRule="exac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 w:before="0" w:after="0"/>
              <w:ind w:firstLine="567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>2 кварта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 w:before="0" w:after="0"/>
              <w:ind w:firstLine="567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>3 кварта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</w:tr>
      <w:tr>
        <w:trPr>
          <w:trHeight w:val="442" w:hRule="exac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 w:before="0" w:after="0"/>
              <w:ind w:firstLine="567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>4 кварта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  <w:tab/>
        <w:t>Субсидии за последний квартал года предоставляются не позднее 20 декабря текущего года в пределах остатка неиспользованных лимитов субсидий на текущий финансов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СТОРОН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</w:t>
        <w:tab/>
        <w:t>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ЬЗОВАНИЕМ СУБСИДИЙ И СРОКИ ПРЕДСТАВЛЕНИЯ ОТЧЁТНОСТИ ОБ ИСПОЛЬЗОВАНИИ СУБСИД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</w:t>
        <w:tab/>
        <w:t>Контроль за целевым использованием субсидий и эффективностью их использования осуществляет заместитель главы администрации по социально-экономическим вопросам 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</w:t>
        <w:tab/>
        <w:t>Предоставление Субсидий «Организации» прекращается в случае выявления фактов нарушения условий, установленных при получении Субсидий, и (или) предоставления «Организацией»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</w:t>
        <w:tab/>
        <w:t>Ответственность за достоверность представляемых в «Администрацию» сведений и соблюдение условий, установленных настоящим Порядком, возлагается на «Организацию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рушении условий, установленных настоящим Порядком, Субсидии подлежат взысканию в доход городского поселения в соответствии с бюджетным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СПОРОВ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</w:t>
        <w:tab/>
        <w:t>Все споры и разногласия, которые могут возникнуть в связи с исполнением условий настоящего Соглашения, будут решаться сторонами путем переговоров. В случае если стороны не пришли к согласию, разногласия решаются в соответствии с действующим законодательством в судебном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ДЕЙСТВИЯ СОГЛАШЕНИЯ 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РЯДОК ЕГО ИЗМЕНЕНИЯ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е или расторжение настоящего Соглашения может иметь место в связи с внесением изменений в действующее законодательство Российской Федерации и Воронежской области, могущих повлиять на выполнение условий настоящего Соглашения, а также по соглашению сторон и в иных случаях, предусмотренных действующим законодательством Российской Федерации. Изменения или расторжение настоящего Соглашения оформляются письменно дополнительным соглашением и вступают в силу с момента подписания сторон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Срок действия настоящего Соглашения с 01.01.20___г. до 31.12.20___ 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</w:t>
        <w:tab/>
        <w:t>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И РЕКВИЗИТЫ СТОРОН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  <w:gridCol w:w="454"/>
      </w:tblGrid>
      <w:tr>
        <w:trPr/>
        <w:tc>
          <w:tcPr>
            <w:tcW w:w="9856" w:type="dxa"/>
            <w:tcBorders/>
          </w:tcPr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678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«Администрация»: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дминистрация Таловского городского поселения Таловского муниципального района Воронеж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97480 Воронежская область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.п. Таловая, ул. Советская, 100,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елефон 8 (47352) 2-11-44                       ИНН3629002079 КПП362901001                                                       р/с 40204810100000000887 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деление Воронеж г. Воронеж                                                  БИК  0420070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лава администраци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аловского городского поселен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 /____________/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.П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«Организация»</w:t>
                  </w:r>
                  <w:r>
                    <w:rPr>
                      <w:rFonts w:cs="Times New Roman" w:ascii="Times New Roman" w:hAnsi="Times New Roman"/>
                      <w:b/>
                      <w:caps/>
                      <w:sz w:val="28"/>
                      <w:szCs w:val="28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ap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ap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3" w:name="_GoBack"/>
      <w:bookmarkStart w:id="14" w:name="_GoBack"/>
      <w:bookmarkEnd w:id="14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7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7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1"/>
      <w:sz w:val="21"/>
      <w:szCs w:val="21"/>
      <w:u w:val="none"/>
      <w:vertAlign w:val="baseline"/>
    </w:rPr>
  </w:style>
  <w:style w:type="character" w:styleId="WW8Num1z3">
    <w:name w:val="WW8Num1z3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2">
    <w:name w:val="Основной текст (2)_"/>
    <w:basedOn w:val="Style13"/>
    <w:qFormat/>
    <w:rPr>
      <w:b/>
      <w:bCs/>
      <w:spacing w:val="8"/>
      <w:shd w:fill="FFFFFF" w:val="clear"/>
    </w:rPr>
  </w:style>
  <w:style w:type="character" w:styleId="Style14">
    <w:name w:val="Основной текст_"/>
    <w:basedOn w:val="Style13"/>
    <w:qFormat/>
    <w:rPr>
      <w:spacing w:val="7"/>
      <w:sz w:val="21"/>
      <w:szCs w:val="21"/>
      <w:shd w:fill="FFFFFF" w:val="clear"/>
    </w:rPr>
  </w:style>
  <w:style w:type="character" w:styleId="11">
    <w:name w:val="Заголовок №1_"/>
    <w:basedOn w:val="Style13"/>
    <w:qFormat/>
    <w:rPr>
      <w:b/>
      <w:bCs/>
      <w:spacing w:val="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13" w:before="0" w:after="0"/>
      <w:jc w:val="both"/>
    </w:pPr>
    <w:rPr>
      <w:rFonts w:ascii="Calibri" w:hAnsi="Calibri" w:eastAsia="Calibri" w:cs="Times New Roman"/>
      <w:b/>
      <w:bCs/>
      <w:spacing w:val="8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 w:before="360" w:after="660"/>
      <w:jc w:val="both"/>
    </w:pPr>
    <w:rPr>
      <w:rFonts w:ascii="Calibri" w:hAnsi="Calibri" w:eastAsia="Calibri" w:cs="Times New Roman"/>
      <w:spacing w:val="7"/>
      <w:sz w:val="21"/>
      <w:szCs w:val="21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60" w:after="600"/>
      <w:jc w:val="both"/>
      <w:outlineLvl w:val="0"/>
    </w:pPr>
    <w:rPr>
      <w:rFonts w:ascii="Calibri" w:hAnsi="Calibri" w:eastAsia="Calibri" w:cs="Times New Roman"/>
      <w:b/>
      <w:bCs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D6FF1719EFBC9059D1E72860127886A9997F5EE3949905813B15B723FDBCD96101502A0D42FBA85031J" TargetMode="External"/><Relationship Id="rId3" Type="http://schemas.openxmlformats.org/officeDocument/2006/relationships/hyperlink" Target="consultantplus://offline/ref=32D6FF1719EFBC9059D1F925767E2783A996295AEF9B9650D9644EEA74F4B68E264E0968494CF9A108932A553FJ" TargetMode="External"/><Relationship Id="rId4" Type="http://schemas.openxmlformats.org/officeDocument/2006/relationships/hyperlink" Target="consultantplus://offline/ref=32D6FF1719EFBC9059D1E72860127886A9997F5EE3949905813B15B723FDBCD96101502A0D42FBA85031J" TargetMode="External"/><Relationship Id="rId5" Type="http://schemas.openxmlformats.org/officeDocument/2006/relationships/hyperlink" Target="consultantplus://offline/ref=32D6FF1719EFBC9059D1E72860127886A9987653EA9C9905813B15B723FDBCD96101502A0D43FBA6503AJ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yperlink" Target="consultantplus://offline/ref=A385F3FC05093B068491B52E11CAD97C09D55B7200F61AFFCBD9BC24C2683EJ" TargetMode="External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22:00Z</dcterms:created>
  <dc:creator>User</dc:creator>
  <dc:description/>
  <dc:language>en-US</dc:language>
  <cp:lastModifiedBy>User</cp:lastModifiedBy>
  <cp:lastPrinted>2014-09-18T16:21:00Z</cp:lastPrinted>
  <dcterms:modified xsi:type="dcterms:W3CDTF">2014-09-18T12:22:00Z</dcterms:modified>
  <cp:revision>2</cp:revision>
  <dc:subject/>
  <dc:title/>
</cp:coreProperties>
</file>