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от «29» апреля 2014 года № 216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р.п. Талова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бъявлении конкурса на замещение  должности главы администрации Таловского городского поселения Таловского муниципального района Воронежской обла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законом  Воронежской области от 28.12.2007 № 175-ОЗ «О муниципальной службе Воронежской области», Решением Совета народных депутатов Таловского городского поселения от 29.04.2014г. № 215 «Об утверждении Порядка проведения конкурса на замещение должности главы администрации Таловского городского поселения», Уставом Таловского городского поселения Таловского муниципального района Воронежской области», в целях обеспечения конституционного права граждан на равный доступ к муниципальной службе, Совет народных депутатов Таловского городского посел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бъявить конкурс на замещение должности главы администрации Таловского городского поселения Таловского муниципального района Воронежской области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начить проведение конкурса на замещение должности главы администрации Таловского городского поселения Таловского муниципального район Воронежской области на 10-00 час. 17.06.2014 г., в здании администрации Таловского городского поселения Таловского муниципального района Воронежской области по адресу: р.п. Таловая, ул. Советская, 100, кабинет главы Таловского городского посе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твердить состав конкурсной комиссии на замещение должности главы администрации Таловского городского поселения Таловского муниципального района Воронежской области (приложение 1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твердить проект контракта с главой администрации Таловского городского поселения Таловского муниципального района Воронежской области (приложение 2). </w:t>
      </w:r>
    </w:p>
    <w:p>
      <w:pPr>
        <w:pStyle w:val="Consnormal"/>
        <w:tabs>
          <w:tab w:val="clear" w:pos="708"/>
          <w:tab w:val="left" w:pos="1260" w:leader="none"/>
          <w:tab w:val="left" w:pos="144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>К кандидатам на должность главы администрации предъявляются следующие  квалификационные требова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ысшего профессионального образова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ние Конституции Российской Федерации, федерального и областного законодательства по вопросам местного самоуправления и муниципальной службы, федерального, областного законодательства и иных нормативных правовых актов по профилю деятельности, стратегических программных документов, определяющих политику развития Российской Федерации, Воронежской области, муниципального образования по профилю деятельн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ние основ государственного и муниципального управ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ние нормативных правовых документов, регламентирующих служебную деятельность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выки владения современными средствами, методами и технологией работы с информаци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выки работы с документами (составление, оформление, анализ, ведение и хранение документации, и иные практические навыки работы с документами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выки саморазвития и организации личного труд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выки планирования рабочего времен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муникативные навык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ж муниципальной службы (государственной службы) не менее трех лет или стаж работы по специальности не менее четырех лет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ние законодательства по профилю деятельности, программных документов, определяющих развитие Таловского городского поселения, личностных и деловых качеств муниципальных служащих, замещающих муниципальные должности главной и ведущей групп в администрации Таловского городского поселения, основ информационного, документационного, финансового обеспечения и иных сфер деятельности администрации Таловского город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навыков: планирования управленческой деятельности, организации разработки программных документов, определяющих развитие муниципального образования, организации деятельности подчиненных подразделений и должностных лиц по выполнению поставленных задач и исполнению планов; принятия управленческих решений; аналитической работы, нормотворческой деятельности; систематизации и подготовки информационных материалов; подготовки профессиональных заключений; консультирования; организации профессиональной подготовки подчиненных должностных лиц; проведения занятий (совещаний-семинаров); других навыков, необходимых для исполнения должностных обязанносте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ля участия в Конкурсе кандидат должен представить  в конкурсную комиссию следующие документ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чное заявление (приложение № 1 к Порядку проведения конкурса на замещение должности главы администрации Таловского городского поселения, утвержденному Решением Совета народных депутатов Таловского городского поселения от 29.04.2014г. № 215);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ственноручно заполненную и подписанную анкету, форма которой утверждена Распоряжение Правительства РФ от 26.05.2005 № 667-р «Об утверждении формы анкеты, представляемой гражданином Российской Федерации, поступающим на государственную гражданскую службу Российской Федерации или на муниципальную службу в Российской Федерации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 фотографии 4х6 без уголка;</w:t>
      </w:r>
    </w:p>
    <w:p>
      <w:pPr>
        <w:pStyle w:val="HTM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пию паспорт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пию трудовой книжк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опии документов об образовании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опию свидетельства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опию документов воинского учета - для военнообязанных и лиц, подлежащих призыву на военную службу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аключение медицинского учреждения об отсутствии заболевания, препятствующего поступлению на муниципальную службу по форме, утвержденной </w:t>
      </w:r>
      <w:r>
        <w:rPr>
          <w:rFonts w:cs="Times New Roman" w:ascii="Times New Roman" w:hAnsi="Times New Roman"/>
          <w:sz w:val="28"/>
          <w:szCs w:val="28"/>
        </w:rPr>
        <w:t>Приказ Минздравсоцразвития РФ от 14.12.2009 № 984н «Об утверждении Порядка прохождения диспансеризации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ведения о доходах за год, предшествующий году поступления на муниципальную службу, об имуществе и обязательствах имущественного характер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копию страхового свидетельства обязательного пенсионного страхования;</w:t>
      </w:r>
    </w:p>
    <w:p>
      <w:pPr>
        <w:pStyle w:val="TextBodyIndent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иные  материалы и документы (или их копии), характеризующие его профессиональную подготовку (представляются по усмотрению гражданина).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пии    указанных   документов   подаются   либо   нотариально   заверенные,  либо  при предъявлении подлинника  документ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ем документов на конкурс начинается на следующий день после публикации настоящего решения и продолжается в течение 20 дней (с 14.05.2014 года по 02.06.2014 года включительно). Консультации и прием документов на конкурс проводятся конкурсной комиссией ежедневно по следующему графику: с понедельника по пятницу - с 13-00 час. до 15-00 час., в субботу и воскресенье – с 10-00 час. до 12-00 час. по адресу: р.п. Таловая, ул. Советская, 100, к.Совет народных депутатов Таловского городского поселения.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для справок: 2-59-26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Решение Совета народных депутатов Таловского городского поселения от 11.03.2012г. № 8 «Об утверждении проекта контракта и условий контракта с главой администрации Таловского городского поселения» признать утратившим сил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Настоящее решение подлежит опубликованию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аловск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                                                                                Н.С. Калгин                                 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1 к решению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городского поселения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апреля 2014 г. № 216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конкурсной комиссии на замещение должности 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ы администрации Таловского городского поселения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аловского муниципального района  Воронежской област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2175" w:hanging="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Председатель конкурсной комиссии -            Калгин Николай Сергеевич </w:t>
      </w:r>
    </w:p>
    <w:p>
      <w:pPr>
        <w:pStyle w:val="Normal"/>
        <w:ind w:right="-2175" w:hanging="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Normal"/>
        <w:ind w:right="-2175" w:hanging="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Заместитель председателя </w:t>
      </w:r>
    </w:p>
    <w:p>
      <w:pPr>
        <w:pStyle w:val="Normal"/>
        <w:ind w:right="-2175" w:hanging="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конкурсной комиссии -                                   Маслак Светлана Константиновна </w:t>
      </w:r>
    </w:p>
    <w:p>
      <w:pPr>
        <w:pStyle w:val="Normal"/>
        <w:ind w:right="-2175" w:hanging="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Normal"/>
        <w:ind w:right="-2175" w:hanging="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Секретарь конкурсной комиссии  -                Бережнова Юлия Сергеевна </w:t>
      </w:r>
    </w:p>
    <w:p>
      <w:pPr>
        <w:pStyle w:val="Normal"/>
        <w:ind w:right="-2175" w:hanging="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Normal"/>
        <w:ind w:right="-2175" w:hanging="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  <w:lang w:bidi="he-IL"/>
        </w:rPr>
        <w:t>Члены комиссии:</w:t>
      </w:r>
    </w:p>
    <w:p>
      <w:pPr>
        <w:pStyle w:val="Normal"/>
        <w:ind w:right="-2175" w:hanging="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Normal"/>
        <w:ind w:right="-2175" w:hanging="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Селиванов Сергей Николаевич -         депутат Совета народных депутатов</w:t>
      </w:r>
    </w:p>
    <w:p>
      <w:pPr>
        <w:pStyle w:val="Normal"/>
        <w:ind w:right="-2175" w:hanging="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Normal"/>
        <w:ind w:right="-2175" w:hanging="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Тупикин Эдуард Александрович -       депутат Совета народных депутатов</w:t>
      </w:r>
    </w:p>
    <w:p>
      <w:pPr>
        <w:pStyle w:val="Normal"/>
        <w:ind w:right="-2175" w:hanging="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Normal"/>
        <w:ind w:right="-2175" w:hanging="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Чайкин Николай Павлович -               председатель общественной палаты </w:t>
      </w:r>
    </w:p>
    <w:p>
      <w:pPr>
        <w:pStyle w:val="Normal"/>
        <w:ind w:right="-2175" w:hanging="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bidi="he-IL"/>
        </w:rPr>
        <w:t>Таловского муниципального района</w:t>
      </w:r>
    </w:p>
    <w:p>
      <w:pPr>
        <w:pStyle w:val="Normal"/>
        <w:ind w:right="-2175" w:hanging="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Normal"/>
        <w:ind w:right="-2175" w:hanging="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Рублевская Татьяна Сергеевна -        представитель женского совета</w:t>
      </w:r>
    </w:p>
    <w:p>
      <w:pPr>
        <w:pStyle w:val="Normal"/>
        <w:ind w:right="-2175" w:hanging="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bidi="he-IL"/>
        </w:rPr>
        <w:t>Таловского муниципального райо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2 к решению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город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4.2014 г. № 216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АКТ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 ГЛАВОЙ  АДМИНИСТРАЦИИ 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ГОРОДСКОГО ПОСЕЛЕНИЯ</w:t>
      </w:r>
    </w:p>
    <w:p>
      <w:pPr>
        <w:pStyle w:val="ConsPlusTitle"/>
        <w:widowControl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АЛОВСКОГО МУНИЦИПАЛЬНОГО РАЙОНА  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sz w:val="24"/>
          <w:szCs w:val="24"/>
        </w:rPr>
        <w:t>р.п.Таловая                                "___" _________ 20__ год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sz w:val="24"/>
          <w:szCs w:val="24"/>
        </w:rPr>
        <w:t>Таловское городское поселение Таловского муниципального района Воронежской области, в лице главы Таловского городского поселения Таловского муниципального района Воронежской области ___________________________________________________________________,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(Ф.И.О.)</w:t>
      </w:r>
    </w:p>
    <w:p>
      <w:pPr>
        <w:pStyle w:val="ConsPlusNonformat"/>
        <w:widowControl/>
        <w:jc w:val="both"/>
        <w:rPr/>
      </w:pPr>
      <w:r>
        <w:rPr>
          <w:sz w:val="24"/>
          <w:szCs w:val="24"/>
        </w:rPr>
        <w:t xml:space="preserve">именуемого в дальнейшем   "Наниматель", действующего на основании Федерального </w:t>
      </w:r>
      <w:hyperlink r:id="rId2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 6 октября 2003  года N  131-ФЗ  "Об  общих принципах        организации      местного    самоуправления    в Российской Федерации", Федерального </w:t>
      </w:r>
      <w:hyperlink r:id="rId3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 2 марта  2007  года N 25-ФЗ "О муниципальной службе в Российской  Федерации",  </w:t>
      </w:r>
      <w:hyperlink r:id="rId4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Воронежской          области     "О    муниципальной    службе  в Воронежской области", Устава Таловского городского поселения Таловского муниципального района Воронежской области (далее  -  Устав),   с  одной  стороны,  и гражданин Российской Федерации ___________________________________________________________________,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</w:t>
      </w:r>
      <w:r>
        <w:rPr>
          <w:sz w:val="24"/>
          <w:szCs w:val="24"/>
        </w:rPr>
        <w:t>(Ф.И.О.)</w:t>
      </w:r>
    </w:p>
    <w:p>
      <w:pPr>
        <w:pStyle w:val="ConsPlusNonformat"/>
        <w:widowControl/>
        <w:jc w:val="both"/>
        <w:rPr/>
      </w:pPr>
      <w:r>
        <w:rPr>
          <w:sz w:val="24"/>
          <w:szCs w:val="24"/>
        </w:rPr>
        <w:t>назначенный на должность главы администрации Таловского городского поселения Таловского муниципального района Воронежской области (далее - Глава администрации) решением Совета народных депутатов Таловского городского поселения Таловского муниципального района Воронежской области    _____________________ от ______________ N ________, заключили настоящий контракт о следующем: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1. Предмет контракта.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1.1. По результатам проведенного конкурса _________________________________________________________________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(Ф.И.О.) 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наделяется полномочиями Главы администрации по  решению  вопросов местного значения в соответствии с действующим  законодательством Российской  Федерации  и  законодательством  Воронежской области,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Уставом и настоящим Контрактом.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1.2. Местом работы определяется администрация Таловского городского поселения Таловского муниципального района Воронежской области как исполнительно-распорядительный орган местного самоуправления, расположенная по адресу: Воронежская область, Таловский район, р.п.Таловая, ул.Советская, д.100.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1.3. Работа   по  настоящему  Контракту  является  для  Главы администрации основным местом работы.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2. Общие условия контракта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 xml:space="preserve">2.1. Глава   администрации   при   осуществлении     трудовой деятельности руководствуется общепризнанными принципами и нормами международного     права,      международными          договорами Российской   Федерации,   </w:t>
      </w:r>
      <w:hyperlink r:id="rId5">
        <w:r>
          <w:rPr>
            <w:rStyle w:val="InternetLink"/>
            <w:sz w:val="24"/>
            <w:szCs w:val="24"/>
          </w:rPr>
          <w:t>Конституцией</w:t>
        </w:r>
      </w:hyperlink>
      <w:r>
        <w:rPr>
          <w:sz w:val="24"/>
          <w:szCs w:val="24"/>
        </w:rPr>
        <w:t xml:space="preserve">   Российской    Федерации, федеральными конституционными законами, Федеральным  </w:t>
      </w:r>
      <w:hyperlink r:id="rId6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 "Об общих    принципах   организации    местного   самоуправления   в Российской Федерации", другими федеральными законами, издаваемыми в соответствии с  ними  иными   нормативными   правовыми   актами Российской  Федерации,  </w:t>
      </w:r>
      <w:hyperlink r:id="rId7">
        <w:r>
          <w:rPr>
            <w:rStyle w:val="InternetLink"/>
            <w:sz w:val="24"/>
            <w:szCs w:val="24"/>
          </w:rPr>
          <w:t>Уставом</w:t>
        </w:r>
      </w:hyperlink>
      <w:r>
        <w:rPr>
          <w:sz w:val="24"/>
          <w:szCs w:val="24"/>
        </w:rPr>
        <w:t xml:space="preserve">  Воронежской  области,   законами Воронежской  области,   нормативными  правовыми  актами   органов государственной власти  Воронежской  области,  изданными  ими   в пределах их компетенции, Уставом, решениями, принятыми на местных референдумах и сходах граждан, решениями Совета народных депутатов Таловского городского поселения Таловского муниципального района Воронежской области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 xml:space="preserve">2.2. На Главу администрации как на  муниципального  служащего распространяется действие законодательства  Российской  Федерации о труде с особенностями, предусмотренными  Федеральным </w:t>
      </w:r>
      <w:hyperlink r:id="rId8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"О муниципальной    службе  в  Российской   Федерации"   и   </w:t>
      </w:r>
      <w:hyperlink r:id="rId9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Воронежской       области     "О    муниципальной     службе    в Воронежской области".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2.3. Глава администрации  подотчетен населению и Нанимателю и в   установленном  Уставом   и   настоящим   Контрактом   порядке отчитывается перед ними о результатах своей работы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3. Права и обязанности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ава и обязанности Нанимателя и Главы администрации   как сторон   по  настоящему   контракту    устанавливаются   Трудовым </w:t>
      </w:r>
      <w:hyperlink r:id="rId10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,  Федеральным  </w:t>
      </w:r>
      <w:hyperlink r:id="rId11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  "Об  общих принципах  организации   местного   самоуправления  в  Российской Федерации",  Федеральным </w:t>
      </w:r>
      <w:hyperlink r:id="rId12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 "О   муниципальной   службе   в Российской   Федерации",    Законом    Воронежской   области   "О муниципальной службе в Воронежской области", Уставом  и правовыми актами Совета народных депутатов Таловского городского поселения Таловского муниципального района Воронежской области.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аниматель: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3.1. Наниматель имеет право: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3.1.1. Требовать от Главы администрации бережного отношения к муниципальному имуществу и средствам местного бюджета.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3.1.2. Поощрять   Главу  администрации  за  добросовестный  и эффективный труд, надлежащее  исполнение  своих  обязанностей,  а также налагать   соответствующие    дисциплинарные  взыскания   в установленном законом порядке.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3.2. Наниматель обязан: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3.3.1. Обеспечить условия труда, необходимые для эффективного выполнения  Главой  администрации    обязанностей  по  настоящему Контракту.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3.3.2. В первоочередном порядке   рассматривать  обращения  и заявления    Главы   администрации   по  вопросам,   связанным  с осуществлением им своих полномочий.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3.3.3. Организовывать первоочередное рассмотрение  обращений, заявлений     и  проектов   правовых   актов,   вносимых   Главой администрации на заседаниях, постоянных  комиссиях, сессиях   и  комитетах Совета народных депутатов Таловского городского поселения Таловского муниципального района Воронежской области.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3.4. Не  препятствовать исполнению Главой  администрации  его должностных   обязанностей   и  не   вмешиваться   во  внутреннюю деятельность   местной   администрации,   а  равно  не  допускать действий,    нарушающих  принцип  единоначалия   работы   местной администрации.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Глава администрации: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3.5. Глава администрации имеет право: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3.5.1. Управлять и распоряжаться муниципальной собственностью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Таловского городского поселения Таловского муниципального района Воронежской области,   исполнять   по расходам     местный     бюджет   в    пределах,    установленных законодательством    и     нормативными    правовыми       актами Совета народных депутатов Таловского городского поселения Таловского муниципального района Воронежской области.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3.5.2. Разрабатывать    и    вносить   на утверждение Совета народных депутатов Таловского городского поселения Таловского муниципального района Воронежской области проекты муниципальных правовых  актов,  включая проекты местного бюджета, муниципальных программ.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3.5.3. Разрабатывать и вносить на утверждение Совета народных депутатов Таловского городского поселения Таловского муниципального района Воронежской области структуру местной администрации.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3.5.4. Осуществлять в пределах своей компетенции  руководство  структурными    подразделениями   местной   администрации,  общее руководство    предприятиями,    учреждениями,     организациями, находящимися в муниципальной собственности.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3.5.5. Заключать договоры  и  соглашения  с  государственными органами и органами    местного   самоуправления,  предприятиями, учреждениями, организациями в пределах своих полномочий.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3.5.6. Исполнять    функции      представителя     нанимателя (работодателя) в  отношении   муниципальных    служащих   местной администрации.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3.5.7. Организовывать    работу      местной   администрации, определять компетенцию ее структурных подразделений и должностных лиц, делегировать соответствующие полномочия   своими   правовыми актами либо доверенностями.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3.5.8. Организовывать защиту интересов Таловского городского поселения Таловского муниципального района Воронежской области, как муниципального  образования   и  местной   администрации  как юридического лица в государственных и иных органах,  в  том числе в суде.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3.5.9. Издавать распоряжения по вопросам  организации  работы местной администрации.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3.5.10. Издавать в  пределах  своей  компетенции  нормативные правовые акты и обеспечивать их официальное опубликование.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3.5.11. Утверждать сметы доходов и расходов  подведомственных бюджетных учреждений.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3.5.12. Утверждать штатное расписание местной  администрации.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3.5.13. Направлять обращения и запросы, связанные с  решением вопросов     местного   значения,   должностным   лицам   органов государственной власти и иных  государственных  органов,  органов местного самоуправления, руководителям организаций независимо  от их    организационно-правовых   форм,   а   также   руководителям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общественных объединений.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3.5.14. Содействовать  населению   в   реализации   права  на правотворческую инициативу по вопросам местного значения.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3.5.15. Участвовать в работе Совета народных депутатов Таловского городского поселения.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3.5.16. Выступать на территории муниципального образования, в средствах массовой информации.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3.5.17. Осуществлять иные  полномочия    в   соответствии   с действующим законодательством, Уставом, решениями Совета народных депутатов Таловского городского поселения.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3.6. Глава администрации обязан: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 xml:space="preserve">3.6.1. Добросовестно     осуществлять   руководство   местной администрацией, обеспечивать ее функционирование в соответствии с </w:t>
      </w:r>
      <w:hyperlink r:id="rId13">
        <w:r>
          <w:rPr>
            <w:rStyle w:val="InternetLink"/>
            <w:sz w:val="24"/>
            <w:szCs w:val="24"/>
          </w:rPr>
          <w:t>Конституцией</w:t>
        </w:r>
      </w:hyperlink>
      <w:r>
        <w:rPr>
          <w:sz w:val="24"/>
          <w:szCs w:val="24"/>
        </w:rPr>
        <w:t xml:space="preserve">   Российской   Федерации,  федеральным  и  областным законодательством, Уставом, иными правовыми актами муниципального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образования.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3.6.2. Не разглашать сведения, составляющие государственную и иную охраняемую законом тайну.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3.6.3. Организовывать   и  контролировать  в  пределах  своей компетенции  выполнение решений Совета народных депутатов Таловского городского поселения, постановлений, распоряжений местной администрации  предприятиями, организациями, учреждениями, гражданами, должностными  лицами  на территории муниципального образования.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3.6.4. Представлять на согласование Нанимателю кандидатуры на должности заместителей   Главы   администрации  в  соответствии с Уставом.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3.6.5. Осуществлять прием граждан,  должностных  лиц  органов государственной    власти   и  органов  местного  самоуправления, организаций,    рассмотрение   жалоб,  предложений  и  заявлений, принимать   по   ним  решения    в  соответствии   с  действующим законодательством.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3.6.6. Оказывать    содействие   избирательным   комиссиям  в осуществлении полномочий по  подготовке  и  проведению   выборов, референдумов и иных избирательных мероприятий.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3.6.7. Поддерживать  уровень  квалификации,  достаточный  для исполнения своих должностных обязанностей.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3.6.8. Представлять Нанимателю сведения  о  своих  доходах  и имуществе в порядке, установленном законодательством.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3.6.9. Представлять Нанимателю на сессии Совета народных депутатов Таловского городского поселения отчет об итогах проделанной работы за отчетный период в  порядке, установленном муниципальными правовым актами.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3.6.10. Информировать население  и  Нанимателя  о  социально- экономическом положении в муниципальном образовании.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3.6.11. Проводить личный прием населения.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3.6.12. Представлять Нанимателю по его требованию  доклады  о текущей    деятельности  местной    администрации,  муниципальных предприятий и учреждений.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3.6.13. Обеспечивать составление проекта  местного  бюджета и внесение   его    на    утверждение    представительного   органа муниципального образования со всеми документами и материалами.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3.6.14. Обеспечивать исполнение местного бюджета.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3.6.15. Осуществлять ведомственный  контроль  за  исполнением местного бюджета.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3.6.16. Представлять на утверждение представительного  органа квартальные, полугодовые, годовой отчеты об  исполнении  местного бюджета.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3.6.17. Обеспечивать   достоверность    и       своевременное представление   установленной  отчетности   и  другой информации, связанной с исполнением  бюджета,  в  уполномоченные  к  принятию отчетности органы и контрольный орган муниципального образования.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3.6.18. Обеспечивать управление муниципальным долгом.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3.6.19. Осуществлять   надлежащее   материальное  обеспечение внутренней деятельности  местной  администрации   с  соблюдением действующего  законодательства при организации закупок и оказании услуг для муниципальных нужд.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3.6.20. Выполнять   экологические  и  санитарные  требования, обеспечивать в местной администрации соблюдение  правил  пожарной безопасности.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3.6.21. Незамедлительно     информировать         Нанимателя, представительный    орган    муниципального  образования,  органы государственной    власти   об  обстоятельствах,   препятствующих исполнению Главой администрации своих полномочий.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3.6.22. Обеспечить   решение   вопросов  местного   значения, решение которых в соответствии с Уставом  отнесено  к полномочиям Главы администрации.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3.6.23. Не   допускать   со  своей   стороны   действий   или бездействия,  порочащих   репутацию   Главы  администрации   либо умаляющих авторитет местной администрации.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3.7. На Главу  администрации  действующим  законодательством, Уставом и решениями Совета народных депутатов Таловского городского поселения могут быть возложены также иные обязанности.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3.8. На  Главу   администрации распространяются ограничения и запреты,    связанные   с   прохождением   муниципальной  службы, установленные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Денежное содержание Главы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 Денежное содержание Главы администрации состоит из должностного оклада, а также из ежемесячных и иных дополнительных выпла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. Главе администрации устанавливается должностной оклад в размере ____________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 Главе администрации устанавливаются следующие ежемесячные и дополнительные выпла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1. Ежемесячная надбавка к должностному окладу за выслугу лет на муниципальной службе в размере _________ проц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2. Ежемесячная надбавка к должностному окладу за особые условия муниципальной службы в размере ________процентов от должностного окла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3. Ежемесячная надбавка к должностному окладу за классный чин в размере ____________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4. Ежемесячное денежное поощрение в размере ______ должностных окла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5. Ежемесячная надбавка к должностному окладу за Почетное звание Российской Федерации - в размере 15 процентов должностного оклада (при наличи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6. Ежемесячная надбавка к должностному окладу за ученую степень: кандидата наук - в размере 10 процентов должностного оклада; доктора наук - в размере 15 процентов должностного оклада (при наличи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7. Премия за выполнение особо важных и сложных заданий в размере ___________ на основании распорядительного акта Нанима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8. Ежемесячная надбавка за работу со сведениями, имеющими степень секретности в размере ____________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9. Единовременная выплата при предоставлении ежегодного оплачиваемого отпуска в размере _________ и материальная помощь в размере _______________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4. Премирование Главы администрации осуществляется на основании акта Нанимателя в порядке, предусмотренном решением представительного органа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Социальные гарант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. Главе администрации гарантируются социальные гарантии, льготы и поощрения, предусмотренные действующим законодательством и Уста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Срок действия, изменение, прекращение контра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1. Настоящий Контракт вступает в силу с "____" _________ 20__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2. Настоящий Контракт заключен на срок, установленный Уставом как срок полномочий Главы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Courier New" w:ascii="Courier New" w:hAnsi="Courier New"/>
        </w:rPr>
        <w:t xml:space="preserve">6.3. Действие настоящего Контракта прекращается досрочно в случаях, установленных </w:t>
      </w:r>
      <w:hyperlink r:id="rId14">
        <w:r>
          <w:rPr>
            <w:rStyle w:val="InternetLink"/>
            <w:rFonts w:cs="Courier New" w:ascii="Courier New" w:hAnsi="Courier New"/>
          </w:rPr>
          <w:t>частью 10 статьи 37</w:t>
        </w:r>
      </w:hyperlink>
      <w:r>
        <w:rPr>
          <w:rFonts w:cs="Courier New" w:ascii="Courier New" w:hAnsi="Courier New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4. Условия контракта могут подлежать изменению в соответствии с изменениями законодательства Российской Федерации, Воронежской области, Устава, регулирующими вопросы местного значения органов местного самоуправления, муниципальной службы и иные вопросы, влияющие на права и обязанности сторон настоящего контракта. Изменение условий контракта допускается по согласованию сторон в соответствии с письменным заявлением любой из сторон и оформляется дополнительным соглашением к настоящему Контрак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5. Настоящий контракт может быть расторгнут по соглашению сторон или в судебном порядке на основании заявл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едставительного органа или главы муниципального образования - в связи с нарушением условий контракта в части, касающейся решения вопросов местного знач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Главы администрации - в связи с нарушениями условий контракта органами местного самоуправления и (или) органами государственной власти Воронеж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губернатора Воронежской области - в связи с нарушением условий контракта в части, касающейся осуществления отдельных государственных полномочий, переданных органам местного самоуправления федеральными законами и законами Воронеж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Ответственнос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1. Глава администрации за неоднократное неисполнение или ненадлежащее исполнение возложенных на него обязанностей, нарушение трудовой дисциплины, превышение должностных полномочий, несоблюдение ограничений, установленных для муниципальных служащих, и иные противоправные действия несет ответственность в порядке, предусмотренном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 Прочие условия контра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1. В случаях и обстоятельствах, не предусмотренных настоящим Контрактом, стороны руководствуются действующим законодательством, Уставом, решениями представительного органа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2. При невозможности разрешения спорных вопросов на основе настоящего контракта, Устава, федеральных и областных законов или взаимной договоренности каждая из сторон вправе обратиться в су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3. Настоящий Контракт составлен в двух экземплярах, имеющих равную юридическую силу, один из которых хранится у Главы администрации, другой - у Нанимател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 Реквизиты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"Наниматель"                   "Глава администрации"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Глава _______________________      _____________________________</w:t>
      </w:r>
    </w:p>
    <w:p>
      <w:pPr>
        <w:pStyle w:val="ConsPlusNonformat"/>
        <w:widowControl/>
        <w:rPr/>
      </w:pPr>
      <w:r>
        <w:rPr>
          <w:sz w:val="24"/>
          <w:szCs w:val="24"/>
        </w:rPr>
        <w:t>_____________________________      паспорт 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(муниципальное образование)        выдан _______________________</w:t>
      </w:r>
    </w:p>
    <w:p>
      <w:pPr>
        <w:pStyle w:val="ConsPlusNonformat"/>
        <w:widowControl/>
        <w:rPr/>
      </w:pPr>
      <w:r>
        <w:rPr>
          <w:sz w:val="24"/>
          <w:szCs w:val="24"/>
        </w:rPr>
        <w:t>______________________________     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Избран решением Совета народных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депутатов Таловского городского    Проживает:__________________</w:t>
      </w:r>
    </w:p>
    <w:p>
      <w:pPr>
        <w:pStyle w:val="ConsPlusNonformat"/>
        <w:widowControl/>
        <w:rPr/>
      </w:pPr>
      <w:r>
        <w:rPr>
          <w:sz w:val="24"/>
          <w:szCs w:val="24"/>
        </w:rPr>
        <w:t>поселения                          _______________________</w:t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от ___________ N ______           ИНН ________________________</w:t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N ПФР 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 Подписи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ниматель - собственноручно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а администрации - собственноручн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15"/>
      <w:headerReference w:type="first" r:id="rId16"/>
      <w:type w:val="nextPage"/>
      <w:pgSz w:w="11906" w:h="16838"/>
      <w:pgMar w:left="1418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8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Courier New" w:hAnsi="Courier New" w:cs="Courier New"/>
    </w:rPr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autoSpaceDE w:val="false"/>
      <w:ind w:right="19772" w:firstLine="720"/>
    </w:pPr>
    <w:rPr>
      <w:rFonts w:cs="Arial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">
    <w:name w:val="Обычн_x001b_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E90B1448902DEE5CA91C8CE734AB760D76873FC2904FCBEC2E5F113E57o8F" TargetMode="External"/><Relationship Id="rId3" Type="http://schemas.openxmlformats.org/officeDocument/2006/relationships/hyperlink" Target="consultantplus://offline/ref=17E90B1448902DEE5CA91C8CE734AB760D768431C5964FCBEC2E5F113E57o8F" TargetMode="External"/><Relationship Id="rId4" Type="http://schemas.openxmlformats.org/officeDocument/2006/relationships/hyperlink" Target="consultantplus://offline/ref=17E90B1448902DEE5CA90281F158F4730D7FDB35C0934798B071044C6971D8F457o4F" TargetMode="External"/><Relationship Id="rId5" Type="http://schemas.openxmlformats.org/officeDocument/2006/relationships/hyperlink" Target="consultantplus://offline/ref=17E90B1448902DEE5CA91C8CE734AB760E7C823DC9C518C9BD7B5151o4F" TargetMode="External"/><Relationship Id="rId6" Type="http://schemas.openxmlformats.org/officeDocument/2006/relationships/hyperlink" Target="consultantplus://offline/ref=17E90B1448902DEE5CA91C8CE734AB760D76873FC2904FCBEC2E5F113E57o8F" TargetMode="External"/><Relationship Id="rId7" Type="http://schemas.openxmlformats.org/officeDocument/2006/relationships/hyperlink" Target="consultantplus://offline/ref=17E90B1448902DEE5CA90281F158F4730D7FDB35C697419DB471044C6971D8F457o4F" TargetMode="External"/><Relationship Id="rId8" Type="http://schemas.openxmlformats.org/officeDocument/2006/relationships/hyperlink" Target="consultantplus://offline/ref=17E90B1448902DEE5CA91C8CE734AB760D768431C5964FCBEC2E5F113E57o8F" TargetMode="External"/><Relationship Id="rId9" Type="http://schemas.openxmlformats.org/officeDocument/2006/relationships/hyperlink" Target="consultantplus://offline/ref=17E90B1448902DEE5CA90281F158F4730D7FDB35C0934798B071044C6971D8F457o4F" TargetMode="External"/><Relationship Id="rId10" Type="http://schemas.openxmlformats.org/officeDocument/2006/relationships/hyperlink" Target="consultantplus://offline/ref=17E90B1448902DEE5CA91C8CE734AB760D768738C6964FCBEC2E5F113E57o8F" TargetMode="External"/><Relationship Id="rId11" Type="http://schemas.openxmlformats.org/officeDocument/2006/relationships/hyperlink" Target="consultantplus://offline/ref=17E90B1448902DEE5CA91C8CE734AB760D76873FC2904FCBEC2E5F113E57o8F" TargetMode="External"/><Relationship Id="rId12" Type="http://schemas.openxmlformats.org/officeDocument/2006/relationships/hyperlink" Target="consultantplus://offline/ref=17E90B1448902DEE5CA91C8CE734AB760D768431C5964FCBEC2E5F113E57o8F" TargetMode="External"/><Relationship Id="rId13" Type="http://schemas.openxmlformats.org/officeDocument/2006/relationships/hyperlink" Target="consultantplus://offline/ref=17E90B1448902DEE5CA91C8CE734AB760E7C823DC9C518C9BD7B5151o4F" TargetMode="External"/><Relationship Id="rId14" Type="http://schemas.openxmlformats.org/officeDocument/2006/relationships/hyperlink" Target="consultantplus://offline/ref=17E90B1448902DEE5CA91C8CE734AB760D76873FC2904FCBEC2E5F113E78D2A333E9A9DB0EDF8F6459o7F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0:50:00Z</dcterms:created>
  <dc:creator>Vlad</dc:creator>
  <dc:description/>
  <cp:keywords/>
  <dc:language>en-US</dc:language>
  <cp:lastModifiedBy>депо</cp:lastModifiedBy>
  <cp:lastPrinted>2014-04-30T08:26:00Z</cp:lastPrinted>
  <dcterms:modified xsi:type="dcterms:W3CDTF">2014-04-30T05:27:00Z</dcterms:modified>
  <cp:revision>12</cp:revision>
  <dc:subject/>
  <dc:title> </dc:title>
</cp:coreProperties>
</file>