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июня 2014г. № 23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.п. Таловая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свобождении 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платы земельного нало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, состоящ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добровольной пожарной дружине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Российской Федерации от 06.05.2011 № 100-ФЗ «О добровольной пожарной охране», законом Воронежской области от 11.07.2011 № 101-ОЗ «О мерах правовой и социальной защиты добровольных пожарных в Воронежской области»,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1. Освободить от уплаты земельного налога</w:t>
      </w:r>
      <w:r>
        <w:rPr>
          <w:bCs/>
          <w:sz w:val="28"/>
          <w:szCs w:val="28"/>
        </w:rPr>
        <w:t xml:space="preserve"> в размере 50 % земельные участки с видом разрешенного использования: индивидуальное жилищное строительство, следующую категорию физических лиц – </w:t>
      </w:r>
      <w:r>
        <w:rPr>
          <w:color w:val="1E1E1E"/>
          <w:sz w:val="28"/>
          <w:szCs w:val="28"/>
        </w:rPr>
        <w:t>участники добровольной пожарной дружины, состоящие в реестре добровольных пожарных Воронежской области не менее трех л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ab/>
        <w:t>2. Решение Совета народных депутатов Таловского городского поселения Таловского муниципального района Воронежской области от 20.12.2012 № 112 «</w:t>
      </w:r>
      <w:r>
        <w:rPr>
          <w:color w:val="1E1E1E"/>
          <w:sz w:val="28"/>
          <w:szCs w:val="28"/>
        </w:rPr>
        <w:t>О предоставлении налоговой льготы</w:t>
      </w:r>
      <w:r>
        <w:rPr>
          <w:sz w:val="28"/>
          <w:szCs w:val="28"/>
        </w:rPr>
        <w:t>» – отменить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3. Настоящее решение вступает в силу с момента его официального</w:t>
      </w:r>
      <w:r>
        <w:rPr/>
        <w:t xml:space="preserve">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>городского поселения                                                                                     Н.С.Калгин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5:00Z</dcterms:created>
  <dc:creator>1</dc:creator>
  <dc:description/>
  <cp:keywords/>
  <dc:language>en-US</dc:language>
  <cp:lastModifiedBy>депо</cp:lastModifiedBy>
  <cp:lastPrinted>2014-06-30T08:58:00Z</cp:lastPrinted>
  <dcterms:modified xsi:type="dcterms:W3CDTF">2014-06-30T05:59:00Z</dcterms:modified>
  <cp:revision>4</cp:revision>
  <dc:subject/>
  <dc:title>СОВЕТ НАРОДНЫХ ДЕПУТАТОВ</dc:title>
</cp:coreProperties>
</file>