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21 августа 2014г. № 243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.п. Таловая        </w:t>
      </w:r>
    </w:p>
    <w:p>
      <w:pPr>
        <w:pStyle w:val="Normal"/>
        <w:autoSpaceDE w:val="false"/>
        <w:spacing w:lineRule="auto" w:line="240" w:before="0" w:after="0"/>
        <w:ind w:right="359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35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ом сайте администрации Таловского городского поселения  Талов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8 Федерального закона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азом Президента РФ от 08.07.2013 № 613 «Вопросы противодействия коррупции»,</w:t>
      </w:r>
      <w:r>
        <w:rPr>
          <w:rFonts w:cs="Times New Roman" w:ascii="Times New Roman" w:hAnsi="Times New Roman"/>
          <w:sz w:val="28"/>
          <w:szCs w:val="28"/>
        </w:rPr>
        <w:t xml:space="preserve"> Совет народных депу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ловского город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размещения сведений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, замещающих должности муниципальной службы, их супругов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фициальном сайте администрации Таловского городского поселения  Талов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едоставления этих сведений средствам массовой информации для опубликования согласно приложению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форму размещения сведений 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, замещающих должности муниципальной службы, их супругов и несовершеннолетних детей на официальном сайте администрации Таловского городского поселения Талов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гласно приложению 2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Таловского городского поселения</w:t>
        <w:tab/>
        <w:tab/>
        <w:tab/>
        <w:tab/>
        <w:tab/>
        <w:t xml:space="preserve">Н.С. Калгин                                          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вета народных депутатов Таловского городского поселения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 августа 2014 г.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Р Я Д О 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, замещающих должности муниципальной службы, их супругов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фициальном сайте администрации Таловского городского поселения Таловск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и предоставления этих сведений средствам массовой информ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ублик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им порядком устанавливается обязанность администрации Таловского городского поселения Таловского муниципального района по размещению сведений о доходах,</w:t>
      </w:r>
      <w:r>
        <w:rPr>
          <w:rFonts w:cs="Times New Roman" w:ascii="Times New Roman" w:hAnsi="Times New Roman"/>
          <w:sz w:val="28"/>
          <w:szCs w:val="28"/>
        </w:rPr>
        <w:t xml:space="preserve"> расходах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ом сайте администрации Таловского городского поселения Таловск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 официальном сайте администрации Таловского городского поселения Таловского муниципального района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перечень транспортных средств с указанием вида и марки, принадлежащих на праве собственности лицу, замещающему должность муниципальной службы, его супруге (супругу) и несовершеннолетним де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декларированный годовой доход лица, замещающего должность муниципальной службы, его супруге (супругу) и несовершеннолетним де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,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 размещаемых на официальном сайте администрации Таловского городского поселения Таловского муниципальн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иные сведения (кроме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рядка) о доходах лица, замещающего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ерсональные данны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пруги (супруга), детей и иных членов семьи лица, замещающего должность муниципальн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, его супруги (супруга), детей и иных членов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данные, позволяющие определить местонахождение объектов недвижимого имущества, принадлежащих лицу, замещающему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информацию, отнесенную к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осударственной тай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являющую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нфиденциально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Таловского городского поселения муниципального района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азмещение на официальном сайте администрации сведений о доходах, расходах, об имуществе и обязательствах имущественного характера, указанных в пункте 2 настоящего порядка, обеспечивается ведущим специалистом по административно-правовым вопросам администрации Таловского городского поселения Тал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Ведущий специалист по административно-правовым вопросам администрации Таловского городского поселения Таловского муниципальн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3-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 7-дневный срок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Муниципальные служащие администрации Таловского городского поселения Таловского муниципального района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2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вета народных депутатов Таловского городского поселения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 августа 2014 г. № ____</w:t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6"/>
          <w:szCs w:val="24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о доходах, расходах, об имуществе и обязательствах имущественного характера___________________________________________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(должность, Ф.И.О.)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  <w:lang w:eastAsia="ru-RU"/>
        </w:rPr>
        <w:t>его (ее) супруги (супруга) 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080"/>
        <w:gridCol w:w="1440"/>
        <w:gridCol w:w="885"/>
        <w:gridCol w:w="1440"/>
        <w:gridCol w:w="1440"/>
        <w:gridCol w:w="1440"/>
        <w:gridCol w:w="900"/>
        <w:gridCol w:w="1440"/>
        <w:gridCol w:w="2895"/>
      </w:tblGrid>
      <w:tr>
        <w:trPr>
          <w:trHeight w:val="827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ларированный годов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средства (с указанием вида и марки)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80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муниципального служащего, 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5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 (супруг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 указания Ф.И.О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8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ет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 указания Ф.И.О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454545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454545"/>
          <w:sz w:val="20"/>
          <w:szCs w:val="20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454545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454545"/>
          <w:sz w:val="20"/>
          <w:szCs w:val="20"/>
          <w:shd w:fill="FFFFFF" w:val="clear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AF838D84C9CFAB47979612A7FBD77B7438DABC71EE4BB568E3972B204D2CDCAF29BC4151D4B405w2J0F" TargetMode="External"/><Relationship Id="rId3" Type="http://schemas.openxmlformats.org/officeDocument/2006/relationships/hyperlink" Target="consultantplus://offline/ref=19AF838D84C9CFAB47979612A7FBD77B7438DBB277ED4BB568E3972B204D2CDCAF29BC4151D4B603w2J6F" TargetMode="External"/><Relationship Id="rId4" Type="http://schemas.openxmlformats.org/officeDocument/2006/relationships/hyperlink" Target="consultantplus://offline/ref=19AF838D84C9CFAB47979612A7FBD77B7C3FDBBD73E116BF60BA9B29274273CBA860B04051D4B4w0J3F" TargetMode="External"/><Relationship Id="rId5" Type="http://schemas.openxmlformats.org/officeDocument/2006/relationships/hyperlink" Target="consultantplus://offline/ref=19AF838D84C9CFAB47979612A7FBD77B7039D5BC76E116BF60BA9B29274273CBA860B04051D4B5w0J1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4:11:00Z</dcterms:created>
  <dc:creator>Matveeva</dc:creator>
  <dc:description/>
  <cp:keywords/>
  <dc:language>en-US</dc:language>
  <cp:lastModifiedBy>User</cp:lastModifiedBy>
  <cp:lastPrinted>2012-06-28T10:23:00Z</cp:lastPrinted>
  <dcterms:modified xsi:type="dcterms:W3CDTF">2014-08-26T12:08:00Z</dcterms:modified>
  <cp:revision>5</cp:revision>
  <dc:subject/>
  <dc:title/>
</cp:coreProperties>
</file>