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4 декабря 2014г. № 266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5385" w:firstLine="1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Совета народных депутатов Таловского городского поселения от 25.10.2012   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главы 31 Налогового Кодекса Российской Федерации и в соответствии с Федеральным законом от 04.11.2014 № 347-ФЗ «О внесении изменений в части первой и часть вторую Налогового кодекса Российской Федерации» Совет народных депутатов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 решение Совета народных депутатов Таловского городского поселения </w:t>
      </w:r>
      <w:r>
        <w:rPr>
          <w:rFonts w:cs="Times New Roman" w:ascii="Times New Roman" w:hAnsi="Times New Roman"/>
          <w:sz w:val="28"/>
        </w:rPr>
        <w:t>от 25.10.2012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решения слова «для организаций и физических лиц, являющихся индивидуальными предпринимателями» заменить словами «для налогоплательщиков-организац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Настоящее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01.01.201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</w:t>
        <w:tab/>
        <w:tab/>
        <w:t xml:space="preserve">Н.С. Калг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9:00Z</dcterms:created>
  <dc:creator>UristM</dc:creator>
  <dc:description/>
  <cp:keywords/>
  <dc:language>en-US</dc:language>
  <cp:lastModifiedBy>User</cp:lastModifiedBy>
  <cp:lastPrinted>2014-09-03T10:06:00Z</cp:lastPrinted>
  <dcterms:modified xsi:type="dcterms:W3CDTF">2014-12-04T11:09:00Z</dcterms:modified>
  <cp:revision>5</cp:revision>
  <dc:subject/>
  <dc:title>СОВЕТ НАРОДНЫХ ДЕПУТАТОВ</dc:title>
</cp:coreProperties>
</file>