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Heading1"/>
        <w:rPr>
          <w:sz w:val="6"/>
        </w:rPr>
      </w:pPr>
      <w:r>
        <w:rPr/>
        <w:t>РЕШЕНИЕ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10"/>
          <w:szCs w:val="10"/>
        </w:rPr>
      </w:pPr>
      <w:r>
        <w:rPr/>
        <w:t xml:space="preserve">            </w:t>
      </w:r>
    </w:p>
    <w:p>
      <w:pPr>
        <w:pStyle w:val="Normal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от  22  мая  2014 год  №  226</w:t>
      </w:r>
    </w:p>
    <w:p>
      <w:pPr>
        <w:pStyle w:val="Normal"/>
        <w:rPr/>
      </w:pPr>
      <w:r>
        <w:rPr/>
        <w:t xml:space="preserve">               </w:t>
      </w:r>
      <w:r>
        <w:rPr/>
        <w:t>р.п. Таловая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sz w:val="28"/>
          <w:szCs w:val="28"/>
        </w:rPr>
        <w:t xml:space="preserve">«Об исполнении бюджет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ловского городского поселени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а 2013 год»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В соответствие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Таловского городского поселения, Совет народных депутатов Таловского городского поселения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РЕШИЛ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Утвердить отчет об исполнении бюджета Таловского городского поселения  за 2013 год по доходам в сумме 58174 тысячи рублей и по расходам 66926 тысяч рублей с превышением расходов над доходами  (дефицит бюджета) в сумме 8752 тысяч рублей и со следующими показателям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о доходам  бюджета Таловского городского поселения за 2013 год, согласно приложению №1 к настоящему решению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о распределению расходов бюджета Таловского городского поселения за  2013 год по разделам и подразделам функциональной классификации расходов бюджетов   согласно  приложения № 2 к настоящему реш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едомственную структуру расходов бюджета Таловского городского поселения на 2013 год согласно приложению №3 к настоящему реш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источники финансирования дефицита бюджета согласно приложению № 4 к настоящему решени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  на сессии Совета народных депутатов Таловского городского поселения и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Глава Таловского городского поселения                                  Н.С.Калгин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851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tbl>
      <w:tblPr>
        <w:tblW w:w="1382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80"/>
        <w:gridCol w:w="600"/>
        <w:gridCol w:w="1340"/>
        <w:gridCol w:w="2100"/>
        <w:gridCol w:w="820"/>
        <w:gridCol w:w="570"/>
        <w:gridCol w:w="625"/>
        <w:gridCol w:w="360"/>
        <w:gridCol w:w="1590"/>
        <w:gridCol w:w="239"/>
        <w:gridCol w:w="233"/>
        <w:gridCol w:w="6"/>
        <w:gridCol w:w="219"/>
      </w:tblGrid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4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42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№ 1 к решению сессии</w:t>
            </w:r>
          </w:p>
        </w:tc>
      </w:tr>
      <w:tr>
        <w:trPr>
          <w:trHeight w:val="255" w:hRule="atLeast"/>
        </w:trPr>
        <w:tc>
          <w:tcPr>
            <w:tcW w:w="99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2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99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2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"Об исполнении бюджета Таловского</w:t>
            </w:r>
          </w:p>
        </w:tc>
      </w:tr>
      <w:tr>
        <w:trPr>
          <w:trHeight w:val="255" w:hRule="atLeast"/>
        </w:trPr>
        <w:tc>
          <w:tcPr>
            <w:tcW w:w="99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родского поселения за 2013г."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4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42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 22 мая 2014 года № 226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4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4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4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Поступление доходов  в бюджет </w:t>
            </w:r>
          </w:p>
        </w:tc>
        <w:tc>
          <w:tcPr>
            <w:tcW w:w="384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4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Таловского городского поселения в 2013г.</w:t>
            </w:r>
          </w:p>
        </w:tc>
        <w:tc>
          <w:tcPr>
            <w:tcW w:w="384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4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4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4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4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74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Наименование дохода</w:t>
            </w:r>
          </w:p>
        </w:tc>
        <w:tc>
          <w:tcPr>
            <w:tcW w:w="3842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Сумма                                                                    Тыс. руб.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00  8  50  00000  00  0000  000</w:t>
            </w:r>
          </w:p>
        </w:tc>
        <w:tc>
          <w:tcPr>
            <w:tcW w:w="6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Доходы бюджета - Всего</w:t>
            </w:r>
          </w:p>
        </w:tc>
        <w:tc>
          <w:tcPr>
            <w:tcW w:w="38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58 174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00  1  00  00000  00  0000  000</w:t>
            </w:r>
          </w:p>
        </w:tc>
        <w:tc>
          <w:tcPr>
            <w:tcW w:w="67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38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38 027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00  1  01  00000  00  0000  000</w:t>
            </w:r>
          </w:p>
        </w:tc>
        <w:tc>
          <w:tcPr>
            <w:tcW w:w="67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38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0 582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00  1  01  02000  01  0000  110</w:t>
            </w:r>
          </w:p>
        </w:tc>
        <w:tc>
          <w:tcPr>
            <w:tcW w:w="67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38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0 582,00</w:t>
            </w:r>
          </w:p>
        </w:tc>
      </w:tr>
      <w:tr>
        <w:trPr>
          <w:trHeight w:val="117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00  1  01  02010  01  0000  110</w:t>
            </w:r>
          </w:p>
        </w:tc>
        <w:tc>
          <w:tcPr>
            <w:tcW w:w="67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38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0 512,00</w:t>
            </w:r>
          </w:p>
        </w:tc>
      </w:tr>
      <w:tr>
        <w:trPr>
          <w:trHeight w:val="127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00  1  01  02020  01  0000  110</w:t>
            </w:r>
          </w:p>
        </w:tc>
        <w:tc>
          <w:tcPr>
            <w:tcW w:w="67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</w:t>
            </w:r>
          </w:p>
        </w:tc>
        <w:tc>
          <w:tcPr>
            <w:tcW w:w="38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44,00</w:t>
            </w:r>
          </w:p>
        </w:tc>
      </w:tr>
      <w:tr>
        <w:trPr>
          <w:trHeight w:val="76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00  1  01  02030  01  0000  110</w:t>
            </w:r>
          </w:p>
        </w:tc>
        <w:tc>
          <w:tcPr>
            <w:tcW w:w="67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8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8,00</w:t>
            </w:r>
          </w:p>
        </w:tc>
      </w:tr>
      <w:tr>
        <w:trPr>
          <w:trHeight w:val="114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00  1  01  02040  01  0000  110</w:t>
            </w:r>
          </w:p>
        </w:tc>
        <w:tc>
          <w:tcPr>
            <w:tcW w:w="67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</w:t>
            </w:r>
          </w:p>
        </w:tc>
        <w:tc>
          <w:tcPr>
            <w:tcW w:w="38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8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00  1  05  00000  00  0000  000</w:t>
            </w:r>
          </w:p>
        </w:tc>
        <w:tc>
          <w:tcPr>
            <w:tcW w:w="67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38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677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00  1  05  03000  01  0000  110</w:t>
            </w:r>
          </w:p>
        </w:tc>
        <w:tc>
          <w:tcPr>
            <w:tcW w:w="67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38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676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00  1  05  03010  01  0000  110</w:t>
            </w:r>
          </w:p>
        </w:tc>
        <w:tc>
          <w:tcPr>
            <w:tcW w:w="67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38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676,00</w:t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00  1  05  03020  01  0000  110</w:t>
            </w:r>
          </w:p>
        </w:tc>
        <w:tc>
          <w:tcPr>
            <w:tcW w:w="67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38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00  1  06  00000  00  0000  000</w:t>
            </w:r>
          </w:p>
        </w:tc>
        <w:tc>
          <w:tcPr>
            <w:tcW w:w="67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38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9 7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00  1  06  01000  00  0000  110</w:t>
            </w:r>
          </w:p>
        </w:tc>
        <w:tc>
          <w:tcPr>
            <w:tcW w:w="67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38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 781,00</w:t>
            </w:r>
          </w:p>
        </w:tc>
      </w:tr>
      <w:tr>
        <w:trPr>
          <w:trHeight w:val="76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00  1  06  01030  10  0000  110</w:t>
            </w:r>
          </w:p>
        </w:tc>
        <w:tc>
          <w:tcPr>
            <w:tcW w:w="67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38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 781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00  1  06  06000  00  0000  110</w:t>
            </w:r>
          </w:p>
        </w:tc>
        <w:tc>
          <w:tcPr>
            <w:tcW w:w="67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38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7 919,00</w:t>
            </w:r>
          </w:p>
        </w:tc>
      </w:tr>
      <w:tr>
        <w:trPr>
          <w:trHeight w:val="76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00  1  06  06010  00  0000  110</w:t>
            </w:r>
          </w:p>
        </w:tc>
        <w:tc>
          <w:tcPr>
            <w:tcW w:w="67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38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2 563,00</w:t>
            </w:r>
          </w:p>
        </w:tc>
      </w:tr>
      <w:tr>
        <w:trPr>
          <w:trHeight w:val="102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00  1  06  06013  10  0000  110</w:t>
            </w:r>
          </w:p>
        </w:tc>
        <w:tc>
          <w:tcPr>
            <w:tcW w:w="67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8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2 563,00</w:t>
            </w:r>
          </w:p>
        </w:tc>
      </w:tr>
      <w:tr>
        <w:trPr>
          <w:trHeight w:val="76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00  1  06  06020  00  0000  110</w:t>
            </w:r>
          </w:p>
        </w:tc>
        <w:tc>
          <w:tcPr>
            <w:tcW w:w="67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38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5 356,00</w:t>
            </w:r>
          </w:p>
        </w:tc>
      </w:tr>
      <w:tr>
        <w:trPr>
          <w:trHeight w:val="102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00  1  06  06023  10  0000  110</w:t>
            </w:r>
          </w:p>
        </w:tc>
        <w:tc>
          <w:tcPr>
            <w:tcW w:w="67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8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5 356,00</w:t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00  1  09  00000  00  0000  000</w:t>
            </w:r>
          </w:p>
        </w:tc>
        <w:tc>
          <w:tcPr>
            <w:tcW w:w="67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38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00  1  09  04000  00  0000  110</w:t>
            </w:r>
          </w:p>
        </w:tc>
        <w:tc>
          <w:tcPr>
            <w:tcW w:w="67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38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00  1  09  04050  00  0000  110</w:t>
            </w:r>
          </w:p>
        </w:tc>
        <w:tc>
          <w:tcPr>
            <w:tcW w:w="67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38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00  1  09  04053  10  0000  110</w:t>
            </w:r>
          </w:p>
        </w:tc>
        <w:tc>
          <w:tcPr>
            <w:tcW w:w="67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Земельный налог (по обязательствам, возникшим до        1 января 2006 года), мобилизуемый на территориях поселений</w:t>
            </w:r>
          </w:p>
        </w:tc>
        <w:tc>
          <w:tcPr>
            <w:tcW w:w="38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00  1  11  00000  00  0000  000</w:t>
            </w:r>
          </w:p>
        </w:tc>
        <w:tc>
          <w:tcPr>
            <w:tcW w:w="67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8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4 747,00</w:t>
            </w:r>
          </w:p>
        </w:tc>
      </w:tr>
      <w:tr>
        <w:trPr>
          <w:trHeight w:val="127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00  1  11  05000  00  0000  120</w:t>
            </w:r>
          </w:p>
        </w:tc>
        <w:tc>
          <w:tcPr>
            <w:tcW w:w="67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.</w:t>
            </w:r>
          </w:p>
        </w:tc>
        <w:tc>
          <w:tcPr>
            <w:tcW w:w="38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4 747,00</w:t>
            </w:r>
          </w:p>
        </w:tc>
      </w:tr>
      <w:tr>
        <w:trPr>
          <w:trHeight w:val="102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00  1  11  05010  00  0000  120</w:t>
            </w:r>
          </w:p>
        </w:tc>
        <w:tc>
          <w:tcPr>
            <w:tcW w:w="67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8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4 552,00</w:t>
            </w:r>
          </w:p>
        </w:tc>
      </w:tr>
      <w:tr>
        <w:trPr>
          <w:trHeight w:val="102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00  1  11  05013  10  0000  120</w:t>
            </w:r>
          </w:p>
        </w:tc>
        <w:tc>
          <w:tcPr>
            <w:tcW w:w="67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.</w:t>
            </w:r>
          </w:p>
        </w:tc>
        <w:tc>
          <w:tcPr>
            <w:tcW w:w="38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4 552,00</w:t>
            </w:r>
          </w:p>
        </w:tc>
      </w:tr>
      <w:tr>
        <w:trPr>
          <w:trHeight w:val="127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00  1  11  05030  00  0000  120</w:t>
            </w:r>
          </w:p>
        </w:tc>
        <w:tc>
          <w:tcPr>
            <w:tcW w:w="67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</w:t>
            </w:r>
          </w:p>
        </w:tc>
        <w:tc>
          <w:tcPr>
            <w:tcW w:w="38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95,00</w:t>
            </w:r>
          </w:p>
        </w:tc>
      </w:tr>
      <w:tr>
        <w:trPr>
          <w:trHeight w:val="102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00  1  11  05035  10  0000  120</w:t>
            </w:r>
          </w:p>
        </w:tc>
        <w:tc>
          <w:tcPr>
            <w:tcW w:w="67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8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95,00</w:t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00  1  14  00000  00  0000  000</w:t>
            </w:r>
          </w:p>
        </w:tc>
        <w:tc>
          <w:tcPr>
            <w:tcW w:w="67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38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2 049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00  1  14  02000  00  0000  000</w:t>
            </w:r>
          </w:p>
        </w:tc>
        <w:tc>
          <w:tcPr>
            <w:tcW w:w="67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38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753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00  1  14  02050  10  0000  410</w:t>
            </w:r>
          </w:p>
        </w:tc>
        <w:tc>
          <w:tcPr>
            <w:tcW w:w="67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 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 муниципальных унитарных предприятий, в том числе казенных), в части  реализации основных средств по указанному имущества</w:t>
            </w:r>
          </w:p>
        </w:tc>
        <w:tc>
          <w:tcPr>
            <w:tcW w:w="38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753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00  1  14  02053  10  0000  410</w:t>
            </w:r>
          </w:p>
        </w:tc>
        <w:tc>
          <w:tcPr>
            <w:tcW w:w="67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 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 муниципальных унитарных предприятий, в том числе казенных), в части  реализации основных средств по указанному имущества</w:t>
            </w:r>
          </w:p>
        </w:tc>
        <w:tc>
          <w:tcPr>
            <w:tcW w:w="38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753,00</w:t>
            </w:r>
          </w:p>
        </w:tc>
      </w:tr>
      <w:tr>
        <w:trPr>
          <w:trHeight w:val="76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00  1  14  06000  00  0000  430</w:t>
            </w:r>
          </w:p>
        </w:tc>
        <w:tc>
          <w:tcPr>
            <w:tcW w:w="67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Доходы    от    продажи    земельных   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38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 296,00</w:t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00  1  14  06010  00  0000  430</w:t>
            </w:r>
          </w:p>
        </w:tc>
        <w:tc>
          <w:tcPr>
            <w:tcW w:w="67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Доходы     от    продажи    земельных    участков,                              государственная  собственность  на   которые не  разграничена</w:t>
            </w:r>
          </w:p>
        </w:tc>
        <w:tc>
          <w:tcPr>
            <w:tcW w:w="38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 296,00</w:t>
            </w:r>
          </w:p>
        </w:tc>
      </w:tr>
      <w:tr>
        <w:trPr>
          <w:trHeight w:val="76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00  1  14  06013  10  0000  430</w:t>
            </w:r>
          </w:p>
        </w:tc>
        <w:tc>
          <w:tcPr>
            <w:tcW w:w="67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8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 296,00</w:t>
            </w:r>
          </w:p>
        </w:tc>
      </w:tr>
      <w:tr>
        <w:trPr>
          <w:trHeight w:val="419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00  1  16  00000  00  0000  000</w:t>
            </w:r>
          </w:p>
        </w:tc>
        <w:tc>
          <w:tcPr>
            <w:tcW w:w="67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38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23,00</w:t>
            </w:r>
          </w:p>
        </w:tc>
      </w:tr>
      <w:tr>
        <w:trPr>
          <w:trHeight w:val="591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00  1  16  90000  00  0000  140</w:t>
            </w:r>
          </w:p>
        </w:tc>
        <w:tc>
          <w:tcPr>
            <w:tcW w:w="67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я ущерба</w:t>
            </w:r>
          </w:p>
        </w:tc>
        <w:tc>
          <w:tcPr>
            <w:tcW w:w="38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23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00  1  16  90050  10  0000  140</w:t>
            </w:r>
          </w:p>
        </w:tc>
        <w:tc>
          <w:tcPr>
            <w:tcW w:w="67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я ущерба, зачисляемые в бюджеты поселений</w:t>
            </w:r>
          </w:p>
        </w:tc>
        <w:tc>
          <w:tcPr>
            <w:tcW w:w="38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23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00  1  17  00000  00  0000  000</w:t>
            </w:r>
          </w:p>
        </w:tc>
        <w:tc>
          <w:tcPr>
            <w:tcW w:w="67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38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248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00  1  17  05000  00  0000  180</w:t>
            </w:r>
          </w:p>
        </w:tc>
        <w:tc>
          <w:tcPr>
            <w:tcW w:w="67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38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248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00  1  17  05050  10  0000  180</w:t>
            </w:r>
          </w:p>
        </w:tc>
        <w:tc>
          <w:tcPr>
            <w:tcW w:w="67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38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248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00  2  00  00000  00  0000  000</w:t>
            </w:r>
          </w:p>
        </w:tc>
        <w:tc>
          <w:tcPr>
            <w:tcW w:w="67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38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20 147,00</w:t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00  2  02  00000  00  0000  000</w:t>
            </w:r>
          </w:p>
        </w:tc>
        <w:tc>
          <w:tcPr>
            <w:tcW w:w="67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8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20 108,00</w:t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00  2  02  01000  00  0000  151</w:t>
            </w:r>
          </w:p>
        </w:tc>
        <w:tc>
          <w:tcPr>
            <w:tcW w:w="67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8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952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00  2  02  01001  00  0000  151</w:t>
            </w:r>
          </w:p>
        </w:tc>
        <w:tc>
          <w:tcPr>
            <w:tcW w:w="67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38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952,00</w:t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00  2  02  01001  10  0000  151</w:t>
            </w:r>
          </w:p>
        </w:tc>
        <w:tc>
          <w:tcPr>
            <w:tcW w:w="67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38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952,00</w:t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00  2  02  02000  00  0000  151</w:t>
            </w:r>
          </w:p>
        </w:tc>
        <w:tc>
          <w:tcPr>
            <w:tcW w:w="67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38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8 909,00</w:t>
            </w:r>
          </w:p>
        </w:tc>
      </w:tr>
      <w:tr>
        <w:trPr>
          <w:trHeight w:val="102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00  2  02  02077  00  0000  151</w:t>
            </w:r>
          </w:p>
        </w:tc>
        <w:tc>
          <w:tcPr>
            <w:tcW w:w="67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убсидии бюджетам на бюджетные инвестиции в объекты капитального строительства государственной собственности (объекты капитального строительства собственности муниципальных образований)</w:t>
            </w:r>
          </w:p>
        </w:tc>
        <w:tc>
          <w:tcPr>
            <w:tcW w:w="38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1 626,00</w:t>
            </w:r>
          </w:p>
        </w:tc>
      </w:tr>
      <w:tr>
        <w:trPr>
          <w:trHeight w:val="76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00  2  02  02077  10  0000  151</w:t>
            </w:r>
          </w:p>
        </w:tc>
        <w:tc>
          <w:tcPr>
            <w:tcW w:w="67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38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1 626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00  2  02  02999  00  0000  151</w:t>
            </w:r>
          </w:p>
        </w:tc>
        <w:tc>
          <w:tcPr>
            <w:tcW w:w="67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38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7 283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00  2  02  02999  10  0000  151</w:t>
            </w:r>
          </w:p>
        </w:tc>
        <w:tc>
          <w:tcPr>
            <w:tcW w:w="67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38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7 283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00  2  02  04000  00  0000  151</w:t>
            </w:r>
          </w:p>
        </w:tc>
        <w:tc>
          <w:tcPr>
            <w:tcW w:w="67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38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247,00</w:t>
            </w:r>
          </w:p>
        </w:tc>
      </w:tr>
      <w:tr>
        <w:trPr>
          <w:trHeight w:val="76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00  2  02  04012  00  0000  151</w:t>
            </w:r>
          </w:p>
        </w:tc>
        <w:tc>
          <w:tcPr>
            <w:tcW w:w="67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38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247,00</w:t>
            </w:r>
          </w:p>
        </w:tc>
      </w:tr>
      <w:tr>
        <w:trPr>
          <w:trHeight w:val="76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00  2  02  04012  10  0000  151</w:t>
            </w:r>
          </w:p>
        </w:tc>
        <w:tc>
          <w:tcPr>
            <w:tcW w:w="67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38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247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00  2  07  00000  00  0000  180</w:t>
            </w:r>
          </w:p>
        </w:tc>
        <w:tc>
          <w:tcPr>
            <w:tcW w:w="67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38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00  2  07  05000  10  0000  180</w:t>
            </w:r>
          </w:p>
        </w:tc>
        <w:tc>
          <w:tcPr>
            <w:tcW w:w="67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  <w:tc>
          <w:tcPr>
            <w:tcW w:w="38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,00</w:t>
            </w:r>
          </w:p>
        </w:tc>
      </w:tr>
      <w:tr>
        <w:trPr>
          <w:trHeight w:val="28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00  2  07  05030  10  0000  180</w:t>
            </w:r>
          </w:p>
        </w:tc>
        <w:tc>
          <w:tcPr>
            <w:tcW w:w="67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  <w:tc>
          <w:tcPr>
            <w:tcW w:w="38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,00</w:t>
            </w:r>
          </w:p>
        </w:tc>
      </w:tr>
      <w:tr>
        <w:trPr>
          <w:trHeight w:val="255" w:hRule="atLeast"/>
        </w:trPr>
        <w:tc>
          <w:tcPr>
            <w:tcW w:w="5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3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37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ложение №2 к решению Совета народных депутатов "Об исполнении</w:t>
            </w:r>
          </w:p>
        </w:tc>
        <w:tc>
          <w:tcPr>
            <w:tcW w:w="2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37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юджета Таловского городского поселения </w:t>
            </w:r>
          </w:p>
        </w:tc>
        <w:tc>
          <w:tcPr>
            <w:tcW w:w="2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2013 год"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5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2 мая 2014г.№ 22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3125" w:type="dxa"/>
            <w:gridSpan w:val="10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Распределение бюджетных ассигнований  по разделам, подразделам, целевым статьям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312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и видам расходов классификации расходов бюджета на 2013 год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1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2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13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257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Сумма (тыс.     рублей)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1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926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44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5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ункционирование законодательных(представительных) органов государственной власти и представительных органов муниципальных образований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3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200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3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Центральный аппарат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204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3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  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204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204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204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204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204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204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204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Уплата налогов, сборов и иных платежей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204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0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Уплата прочих налогов, сборов и иных платежей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204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ункционирование Правительства РФ , высших исполнительных органов государственной власти субъектов  РФ , местных администрац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33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200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33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а местной администраци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208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  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208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2О8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2О8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Центральный аппарат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2О4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46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  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204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23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204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23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204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14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выплаты персоналу за исключением фонда оплаты  труд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204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204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9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204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9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204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9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204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204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0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5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й ) органов государственной власти( государственных органов) либо должностных лиц этих органов , а также в р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204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1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Уплата налогов, сборов и иных платежей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204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0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Уплата прочих налогов, сборов и иных платежей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204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едения выборов и референдум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000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00002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00002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00002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00002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9000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9002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9002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9002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9002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9200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олнение  других обязательств государств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9203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9203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9203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9203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1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1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00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65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65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65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65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зервные фонд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00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зервный фонд правительства Воронежской обла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04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езервный фонд правительства Воронежской области на проведение аварийно-восстановительных работ и иных мероприятий, связанных предупреждением и ликвидацией последствий стихийных бедствий и других чрезвычайных ситуаций 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0402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0402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0402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0402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541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рожное хозяйство(дорожные фонды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66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рожное хозяйств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500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74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держание и управление дорожным хозяйство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501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74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1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й ремонт, ремонт и содержание автомобильных дорог общего пользования федерального знач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50102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74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50102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74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50102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9874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50102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74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00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86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домственная целевая программа "Развитие сети автомобильных дорог общего пользования Воронежской области на 2013-2015 годы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30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86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30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86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30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86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акупка товаров работ, услуг в целях капитального ремонта государственного имущества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30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3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30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86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81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800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1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800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1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800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1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800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1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000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3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003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3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003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3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ные закупки товаров, работ и услуг для государственных нужд 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003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3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003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3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00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7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домственная целевая программа "Благоустройство мест массового отдыха населения городских и сельских поселений Воронежской области на 2013-2015 годы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62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7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62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7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62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7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62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7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5569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8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00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апитальный ремонт государственного   жилищного фонда субъектов Российской Федерации и муниципального жилищного фонда 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02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8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02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02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акупка товаров работ, услуг в целях капитального ремонта государственного имущества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02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3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ая закупка товаров,работ и услуг для государственных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02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3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03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2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03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2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03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2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03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2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778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100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78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роприятия области коммунального хозяйств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105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78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105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22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105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22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105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22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105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12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убсидии юридическим лицам (кроме государственных учреждений )и физическим лицам -производителям товаров, работ и услуг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105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0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12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еральные целевые программ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0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льная целевая программа "Социальное развитие села до 2013" 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11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недвижимого имущества государственной (муниципальной ) собственно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11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инвестици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11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0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инвестиции в объекты  государственной собственности казенным учреждениям  вне рамок государственного оборонного заказ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11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1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лагоустройств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0000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653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личное освещени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01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4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01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4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01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4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01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4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000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1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2100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ам муниципальным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101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ам муниципальных образований на развитие улично- дорожной се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10106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10106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10106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10106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02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492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02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92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02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92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акупка товаров работ, услуг в целях капитального ремонта государственного имущества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02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43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02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2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зеленени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03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03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03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03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04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69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04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9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04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9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чая закупка товаров, работ и услуг для нужд органов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04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9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05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456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05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82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05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82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акупка товаров работ, услуг в целях капитального ремонта государственного имущества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05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3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05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0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05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4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05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0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4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5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й ) органов государственной власти( государственных органов) либо должностных лиц этих органов , а также в р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05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1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4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658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00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58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лгосрочная областная целевая программа "Чистая вода Воронежской области на 2011-2017 годы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35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69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юджетные инвестиции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35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69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инвестиции иным юридическим лица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35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0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69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ная целевая программа "Социальное развитие села до 2013г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28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9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юджетные инвестиции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28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9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инвестиции иным юридическим лица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28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0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9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е образовани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Школы, детские сады, школы начальные, неполные средние и средни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100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199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199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199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199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изационно- воспитательная работа с молодежью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100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101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101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101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101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92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льтур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2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00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9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деятельности (оказание услуг)подведомственных учрежд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99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9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99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9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99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9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ая закупка товаров,работ и услуг для государственных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99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9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блиотек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200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299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299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299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299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100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1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5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ие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106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1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106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1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106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0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1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5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нсионное обеспечени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4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нси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000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4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00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4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01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4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01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4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выплаты населению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01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0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4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6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ая помощь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500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латы социального пособия на погребение и возмещение расходов по гарантированному перечню услуг по погребению за счет бюджетов субъектов Российской Федерации и местных бюджет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52205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52205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52205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52205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казание других видов социальной помощ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586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586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586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особия и компенсации гражданам и иные социальные выплаты, кроме публичных нормативных обязательств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586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1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400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6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401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6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401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6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401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6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особия и компенсации гражданам и иные социальные выплаты, кроме публичных нормативных обязательств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401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1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6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89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9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00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9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97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9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97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9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97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9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97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9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2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нтные платежи по долговым обязательства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500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503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служивание государственного долг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503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служивание государственного долг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503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0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tbl>
      <w:tblPr>
        <w:tblW w:w="146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0"/>
        <w:gridCol w:w="720"/>
        <w:gridCol w:w="600"/>
        <w:gridCol w:w="1340"/>
        <w:gridCol w:w="2100"/>
        <w:gridCol w:w="1900"/>
        <w:gridCol w:w="1015"/>
        <w:gridCol w:w="1426"/>
        <w:gridCol w:w="239"/>
        <w:gridCol w:w="233"/>
        <w:gridCol w:w="6"/>
      </w:tblGrid>
      <w:tr>
        <w:trPr>
          <w:trHeight w:val="25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3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3 к решению Совета</w:t>
            </w:r>
          </w:p>
        </w:tc>
      </w:tr>
      <w:tr>
        <w:trPr>
          <w:trHeight w:val="25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3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родных депутатов "Об исполнении</w:t>
            </w:r>
          </w:p>
        </w:tc>
      </w:tr>
      <w:tr>
        <w:trPr>
          <w:trHeight w:val="25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3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юджета Таловского городского </w:t>
            </w:r>
          </w:p>
        </w:tc>
      </w:tr>
      <w:tr>
        <w:trPr>
          <w:trHeight w:val="25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3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еления за 2013 год"</w:t>
            </w:r>
          </w:p>
        </w:tc>
      </w:tr>
      <w:tr>
        <w:trPr>
          <w:trHeight w:val="25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2 мая 2014г. № 226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2795" w:type="dxa"/>
            <w:gridSpan w:val="7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                          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Ведомственная структура расходов 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422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бюджета городского поселения на 2013 год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2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1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24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Сумма (тыс.     рублей)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926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дминистрация Таловского город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44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ункционирование законодательных(представительных) органов государственной власти и представительных органов муниципальных образован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3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2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3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Центральный аппарат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204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3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органами,казенными учреждениями, органами управления государственными внебюджетными фондами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204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204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204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204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ные закупки товаров,работ и услуг для государственных нужд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204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ая закупка товаров,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204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204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плата налогов,сборов и иных платеже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204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0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плата прочих налогов,сборов и иных платеже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204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ункционирование Правительства РФ , высших исполнительных органов государственной власти субъектов  РФ 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33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2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33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а местной админист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208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органами,казенными учреждениями, органами управления государственными внебюджетными фондами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208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2О8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2О8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Центральный аппарат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2О4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46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органами,казенными учреждениями, органами управления государственными внебюджетными фондами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204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23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204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23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204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14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выплаты персоналу за исключением фонда оплаты 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204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204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9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ные закупки товаров,работ и услуг для государственных нужд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204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9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ая закупка товаров,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204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9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204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204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0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й ) органов государственной власти( государственных органов) либо должностных лиц этих органов , а также в р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204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1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плата налогов,сборов и иных платеже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204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0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плата прочих налогов,сборов и иных платеже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204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едения выборов и референдум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000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000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ные закупки товаров,работ и услуг для государственных нужд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000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ая закупка товаров,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000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9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ценка недвижимости,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9002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9002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ные закупки товаров,работ и услуг для государственных нужд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9002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ая закупка товаров,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9002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ализация государственных функций,связанных с общегосударственным управление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92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олнение  других обязательств государ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9203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9203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ные закупки товаров,работ и услуг для государственных нужд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9203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ая закупка товаров,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9203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1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гражданск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1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65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65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ные закупки товаров,работ и услуг для государственных нужд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65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ая закупка товаров,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65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зервный фонд правительства Воронеж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04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езервный фонд правительства Воронежской области на проведение аварийно-восстановительных работ и иных мероприятий,связанных предупреждением и ликвидацией последствий стихийных бедствий и других чрезвычайных ситуаций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04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04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ные закупки товаров,работ и услуг для государственных нужд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04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ая закупка товаров,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04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541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рожное хозяйство(дорожные фонд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66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рож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5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74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держание и управление дорожным хозяйство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501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74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й ремонт, ремонт и содержание автомобильных дорог общего пользования федерального знач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501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74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501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74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ные закупки товаров,работ и услуг для государственных нужд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501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74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ая закупка товаров,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501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74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86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домственная целевая программа "Развитие сети автомобильных дорог общего пользования Воронежской области на 2013-2015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3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86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3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86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ные закупки товаров,работ и услуг для государственных нужд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3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86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акупка товаров работ, услуг в целях капитального ремонта государственного имуществ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3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3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ая закупка товаров,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3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86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81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в области строительства,архитектуры и градострои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8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1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8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1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ные закупки товаров,работ и услуг для государственных нужд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8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1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ая закупка товаров,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8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1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3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по землеустройству и землепользх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003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3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003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3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ные закупки товаров,работ и услуг для государственных нужд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003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3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ая закупка товаров,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003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3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7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домственная целевая программа "Благоустройство мест массового отдыха населения городских и сельских поселений Воронежской области на 2013-2015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62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7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62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7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ные закупки товаров,работ и услуг для государственных нужд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62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7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ая закупка товаров,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62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7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5569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8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апитальный ремонт государственного   жилищного фонда субъектов Российской Федерации и муниципального жилищного фонда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02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8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02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ные закупки товаров,работ и услуг для государственных нужд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02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акупка товаров работ, услуг в целях капитального ремонта государственного имуществ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02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3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ая закупка товаров,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02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3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03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2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03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2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ные закупки товаров,работ и услуг для государственных нужд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03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2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ая закупка товаров,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03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2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778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1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78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 области коммунального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105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78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105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22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ные закупки товаров,работ и услуг для государственных нужд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105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22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ая закупка товаров,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105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22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105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12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убсидии юридическим лицам (кроме государственных учреждений )и физическим лицам -производителям товаров, работ и услуг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105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0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12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еральные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льная целевая программа "Социальное развитие села до 2013"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11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недвижимого имущества государственной (муниципальной )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11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инвести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11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0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инвестиции в объекты  государственной собственности казенным учреждениям  вне рамок государственного оборонного заказ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11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1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0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653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личное освещ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01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4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01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4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ные закупки товаров,работ и услуг для государственных нужд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01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4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ая закупка товаров,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01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4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1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1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ам муниципальным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101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ам муниципальных образований на развитие улично- дорожной се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1010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1010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ные закупки товаров,работ и услуг для государственных нужд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1010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ая закупка товаров,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1010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02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492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02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92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ные закупки товаров,работ и услуг для государственных нужд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02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92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акупка товаров работ, услуг в целях капитального ремонта государственного имуществ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02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3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ая закупка товаров,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02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2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зелен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03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03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ные закупки товаров,работ и услуг для государственных нужд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03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ая закупка товаров,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03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04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69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04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9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ные закупки товаров,работ и услуг для государственных нужд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04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9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ая закупка товаров,работ и услуг для нужд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04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9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05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456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05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82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ные закупки товаров,работ и услуг для государственных нужд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05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82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акупка товаров работ, услуг в целях капитального ремонта государственного имуществ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05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3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ая закупка товаров,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05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0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05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4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05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0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4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й ) органов государственной власти( государственных органов) либо должностных лиц этих органов , а также в р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05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1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4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658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58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лгосрочная областная целевая программа "Чистая вода Воронежской области на 2011-2017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35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69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35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69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инвестиции иным юридическим лиц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35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0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69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ная целевая программа "Социальное развитие села до 2013г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28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9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28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9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инвестиции иным юридическим лиц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28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0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9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е 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олы,детские сады,школы начальные,неполные средние и сред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1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199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199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ные закупки товаров,работ и услуг для государственных нужд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199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ая закупка товаров,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199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изационно- воспитательная работа с молодежь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1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101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101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ные закупки товаров,работ и услуг для государственных нужд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101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ая закупка товаров,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101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92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2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9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деятельности (оказание услуг)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99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9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99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9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ные закупки товаров,работ и услуг для государственных нужд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99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9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ая закупка товаров,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99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9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блиоте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2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299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299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ные закупки товаров,работ и услуг для государственных нужд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299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ая закупка товаров,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299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1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1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106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1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106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1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106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0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1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5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нсионное обеспеч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4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нс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4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4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01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4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01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4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01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0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4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6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ая помощ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5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латы социального пособия на погребение и возмещение расходов по гарантированному перечню услуг по погребению за счет бюджетов субъектов Российской Федерации и местных бюдже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5220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5220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ные закупки товаров,работ и услуг для государственных нужд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5220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ая закупка товаров,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5220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казание других видов социальной помощ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586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586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ые выплаты гражданам,кроме публичных нормативных социальных выпл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586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собия и компенсации гражданам и иные социальные выплаты,кроме публичных нормативных обязательств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586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1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4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6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401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6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401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6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ые выплаты гражданам,кроме публичных нормативных социальных выпл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401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6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собия и компенсации гражданам и иные социальные выплаты,кроме публичных нормативных обязательств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401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1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6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89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9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9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97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9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97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9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ные закупки товаров,работ и услуг для государственных нужд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97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9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ая закупка товаров,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97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9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2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нтные платежи по долговым обязательств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5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503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служивание государственного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503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служивание государственного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503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0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28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 xml:space="preserve">Приложение №4 к решению Совета народных </w:t>
      </w:r>
    </w:p>
    <w:p>
      <w:pPr>
        <w:pStyle w:val="Normal"/>
        <w:tabs>
          <w:tab w:val="clear" w:pos="708"/>
          <w:tab w:val="left" w:pos="528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депутатов «Об исполнении бюджета</w:t>
      </w:r>
    </w:p>
    <w:p>
      <w:pPr>
        <w:pStyle w:val="Normal"/>
        <w:tabs>
          <w:tab w:val="clear" w:pos="708"/>
          <w:tab w:val="left" w:pos="528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Таловского городского поселения   </w:t>
      </w:r>
    </w:p>
    <w:p>
      <w:pPr>
        <w:pStyle w:val="Normal"/>
        <w:tabs>
          <w:tab w:val="clear" w:pos="708"/>
          <w:tab w:val="left" w:pos="5280" w:leader="none"/>
        </w:tabs>
        <w:jc w:val="center"/>
        <w:rPr/>
      </w:pPr>
      <w:r>
        <w:rPr/>
        <w:t xml:space="preserve">                                                                                  </w:t>
      </w:r>
      <w:r>
        <w:rPr/>
        <w:t xml:space="preserve">на 2013 год»            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ab/>
        <w:t xml:space="preserve">                                                                                                                                                        от 22 мая 2014г. № 226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сточники внутреннего финансирования дефицита бюджета городского поселения на 2013 год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60" w:leader="none"/>
          <w:tab w:val="right" w:pos="14570" w:leader="none"/>
        </w:tabs>
        <w:rPr/>
      </w:pPr>
      <w:r>
        <w:rPr>
          <w:sz w:val="26"/>
          <w:szCs w:val="26"/>
        </w:rPr>
        <w:tab/>
        <w:t xml:space="preserve">             тыс. руб.</w:t>
        <w:tab/>
      </w:r>
      <w:r>
        <w:rPr/>
        <w:t>.</w:t>
      </w:r>
    </w:p>
    <w:tbl>
      <w:tblPr>
        <w:tblW w:w="12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074"/>
        <w:gridCol w:w="4860"/>
        <w:gridCol w:w="2520"/>
      </w:tblGrid>
      <w:tr>
        <w:trPr>
          <w:trHeight w:val="61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№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классифик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год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00000000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52,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0300000000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75,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30000000000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75,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300001000007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75,0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300000000008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поселений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300001000008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50000000000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550,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502011000005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550,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50000000006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7027,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502011000006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027,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tabs>
        <w:tab w:val="clear" w:pos="708"/>
        <w:tab w:val="left" w:pos="5490" w:leader="none"/>
      </w:tabs>
    </w:pPr>
    <w:rPr>
      <w:color w:val="FFFFFF"/>
      <w:sz w:val="22"/>
      <w:szCs w:val="22"/>
    </w:rPr>
  </w:style>
  <w:style w:type="paragraph" w:styleId="2">
    <w:name w:val="Стиль2"/>
    <w:basedOn w:val="Normal"/>
    <w:qFormat/>
    <w:pPr>
      <w:tabs>
        <w:tab w:val="clear" w:pos="708"/>
        <w:tab w:val="left" w:pos="5490" w:leader="none"/>
      </w:tabs>
    </w:pPr>
    <w:rPr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2"/>
      <w:szCs w:val="22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2"/>
      <w:szCs w:val="22"/>
    </w:rPr>
  </w:style>
  <w:style w:type="paragraph" w:styleId="Xl40">
    <w:name w:val="xl40"/>
    <w:basedOn w:val="Normal"/>
    <w:qFormat/>
    <w:pPr>
      <w:spacing w:before="280" w:after="280"/>
      <w:jc w:val="center"/>
      <w:textAlignment w:val="top"/>
    </w:pPr>
    <w:rPr>
      <w:rFonts w:ascii="Arial" w:hAnsi="Arial" w:cs="Arial"/>
      <w:b/>
      <w:bCs/>
      <w:sz w:val="28"/>
      <w:szCs w:val="28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8"/>
      <w:szCs w:val="2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49:00Z</dcterms:created>
  <dc:creator>Tur</dc:creator>
  <dc:description/>
  <cp:keywords/>
  <dc:language>en-US</dc:language>
  <cp:lastModifiedBy>User</cp:lastModifiedBy>
  <cp:lastPrinted>2014-05-23T13:41:00Z</cp:lastPrinted>
  <dcterms:modified xsi:type="dcterms:W3CDTF">2014-05-29T06:31:00Z</dcterms:modified>
  <cp:revision>7</cp:revision>
  <dc:subject/>
  <dc:title>СОВЕТ НАРОДНЫХ ДЕПУТАТОВ</dc:title>
</cp:coreProperties>
</file>