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9» апреля 2014 года № 22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р.п. Таловая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свобождении о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платы земельного налога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рассмотрения ходатайства администрации Таловского муниципального района, об освобождении от уплаты земельного налога на 2014 год на земельный участок, который относится к категории земель: земли населенных пунктов, с видом разрешенного использования: для строительства и размещения объектов физической культуры и спорта (ФОК),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свободить от уплаты земельного налога, на время строительства,</w:t>
      </w:r>
      <w:r>
        <w:rPr>
          <w:bCs/>
          <w:sz w:val="28"/>
          <w:szCs w:val="28"/>
        </w:rPr>
        <w:t xml:space="preserve"> земельные участки, относящиеся к категории земель: земли населенных пунктов, с видом разрешенного использования: для строительства и размещения объектов физической культуры и спорта (ФОК)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. Настоящее решение вступает в силу с момента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>городского поселения                                                                                     Н.С.Калгин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7:00Z</dcterms:created>
  <dc:creator>1</dc:creator>
  <dc:description/>
  <cp:keywords/>
  <dc:language>en-US</dc:language>
  <cp:lastModifiedBy>депо</cp:lastModifiedBy>
  <cp:lastPrinted>2014-04-30T08:48:00Z</cp:lastPrinted>
  <dcterms:modified xsi:type="dcterms:W3CDTF">2014-04-30T05:48:00Z</dcterms:modified>
  <cp:revision>5</cp:revision>
  <dc:subject/>
  <dc:title>СОВЕТ НАРОДНЫХ ДЕПУТАТОВ</dc:title>
</cp:coreProperties>
</file>