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«29» апреля 2014 года №  2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р.п. Таловая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 проекте решения Совета народ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депутатов Талов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внесении изменений и допол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ловского городского поселения от 16.08.2012 № 71</w:t>
      </w:r>
    </w:p>
    <w:p>
      <w:pPr>
        <w:pStyle w:val="Normal"/>
        <w:jc w:val="both"/>
        <w:rPr/>
      </w:pPr>
      <w:r>
        <w:rPr>
          <w:sz w:val="28"/>
        </w:rPr>
        <w:t xml:space="preserve">«Об утверждении правил землепользования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ройки Таловского городского поселения </w:t>
      </w:r>
    </w:p>
    <w:p>
      <w:pPr>
        <w:pStyle w:val="Normal"/>
        <w:suppressLineNumbers/>
        <w:jc w:val="both"/>
        <w:rPr>
          <w:sz w:val="28"/>
        </w:rPr>
      </w:pPr>
      <w:r>
        <w:rPr>
          <w:sz w:val="28"/>
        </w:rPr>
        <w:t>Таловского муниципального района  Воронежской области»</w:t>
      </w:r>
    </w:p>
    <w:p>
      <w:pPr>
        <w:pStyle w:val="Just"/>
        <w:ind w:hanging="0"/>
        <w:rPr>
          <w:sz w:val="28"/>
        </w:rPr>
      </w:pPr>
      <w:r>
        <w:rPr>
          <w:sz w:val="28"/>
        </w:rPr>
      </w:r>
    </w:p>
    <w:p>
      <w:pPr>
        <w:pStyle w:val="Just"/>
        <w:ind w:firstLine="684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Совет народных депутатов Таловского городского поселения</w:t>
      </w:r>
    </w:p>
    <w:p>
      <w:pPr>
        <w:pStyle w:val="Just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jc w:val="center"/>
        <w:rPr/>
      </w:pPr>
      <w:r>
        <w:rPr>
          <w:sz w:val="28"/>
        </w:rPr>
        <w:t>РЕШИЛ:</w:t>
      </w:r>
    </w:p>
    <w:p>
      <w:pPr>
        <w:pStyle w:val="Ju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вета народных депутатов Таловского городского поселения Таловского муниципального района «О внесении изменений и дополнений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 № 1 прилагается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проект решения Совета народных депутатов Таловского городского поселения Таловского муниципального района «О внесении изменений и дополнений 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омиссию по учету, рассмотрению предложений, замечаний и доработке проекта решения Совета народных депутатов Таловского город</w:t>
        <w:softHyphen/>
        <w:t>ского поселения «О внесении изменений и дополнений 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  (приложение № 2 прилагается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его обнародования.   </w:t>
      </w:r>
    </w:p>
    <w:p>
      <w:pPr>
        <w:pStyle w:val="Lef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 xml:space="preserve">Глава Таловского </w:t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>городского поселения                                                                            Н.С.Кал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firstLine="567"/>
        <w:jc w:val="right"/>
        <w:rPr/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74"/>
        <w:ind w:left="4546" w:firstLine="14"/>
        <w:jc w:val="right"/>
        <w:rPr>
          <w:color w:val="000000"/>
        </w:rPr>
      </w:pPr>
      <w:r>
        <w:rPr>
          <w:color w:val="000000"/>
        </w:rPr>
        <w:t xml:space="preserve">к решению Совета народных депутатов </w:t>
      </w:r>
    </w:p>
    <w:p>
      <w:pPr>
        <w:pStyle w:val="Normal"/>
        <w:shd w:fill="FFFFFF" w:val="clear"/>
        <w:spacing w:lineRule="exact" w:line="274"/>
        <w:ind w:left="4546" w:firstLine="567"/>
        <w:jc w:val="right"/>
        <w:rPr>
          <w:color w:val="000000"/>
        </w:rPr>
      </w:pPr>
      <w:r>
        <w:rPr>
          <w:color w:val="000000"/>
        </w:rPr>
        <w:t xml:space="preserve">Тал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78"/>
        <w:ind w:left="4536" w:firstLine="384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</w:rPr>
        <w:t>от «29» апреля 2014 № 223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«     »                    2014 г.</w:t>
      </w:r>
      <w:r>
        <w:rPr>
          <w:color w:val="000000"/>
          <w:sz w:val="28"/>
          <w:szCs w:val="28"/>
        </w:rPr>
        <w:t xml:space="preserve"> № 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дения от 16.08.2012 г. № 71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равил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»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Совет народных депутатов  Та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Внести изменения в 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от 16 августа 2012 года № 71,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изменить зону застройки индивидуальными жилыми домами – Ж1/1/80 в р.п. Таловая на зону многофункционального общественно-делового центра – О1 в пределах земельных участков, расположенных по следующим адресам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- пр. Буденного, д. 23 (кадастровый номер</w:t>
      </w:r>
      <w:r>
        <w:rPr/>
        <w:t xml:space="preserve"> </w:t>
      </w:r>
      <w:r>
        <w:rPr>
          <w:szCs w:val="28"/>
        </w:rPr>
        <w:t>36:29:0105004:91, площадь 114,0 кв. м.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- пр. Буденного, д. 23а (кадастровый номер</w:t>
      </w:r>
      <w:r>
        <w:rPr/>
        <w:t xml:space="preserve"> </w:t>
      </w:r>
      <w:r>
        <w:rPr>
          <w:szCs w:val="28"/>
        </w:rPr>
        <w:t>36:29:0105004:10, площадь 476,0 кв. м.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- пр. Буденного, д. 23б (кадастровый номер</w:t>
      </w:r>
      <w:r>
        <w:rPr/>
        <w:t xml:space="preserve"> </w:t>
      </w:r>
      <w:r>
        <w:rPr>
          <w:szCs w:val="28"/>
        </w:rPr>
        <w:t>36:29:0105004:93, площадь 552,0 кв. м.)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Настоящее решение вступает в силу с момента официального обнародования.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                                           Н.С.Калгин              </w:t>
      </w:r>
    </w:p>
    <w:p>
      <w:pPr>
        <w:pStyle w:val="Style1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  <w:t>Приложение № 2</w:t>
      </w:r>
    </w:p>
    <w:p>
      <w:pPr>
        <w:pStyle w:val="Style10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ind w:left="4522" w:firstLine="567"/>
        <w:jc w:val="right"/>
        <w:rPr/>
      </w:pPr>
      <w:r>
        <w:rPr>
          <w:color w:val="000000"/>
        </w:rPr>
        <w:t>Таловского городского поселения</w:t>
        <w:br/>
        <w:t xml:space="preserve">        от «29» апреля 2014 г. № 223      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52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Комиссия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решения Совета народных депутатов Таловского городского поселения </w:t>
      </w:r>
      <w:r>
        <w:rPr>
          <w:sz w:val="28"/>
          <w:szCs w:val="28"/>
        </w:rPr>
        <w:t>«О внесении изменений и дополнений в решение Совета народных депутатов Таловского городского поседения от 16.08.2012 г. № 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5"/>
      </w:tblGrid>
      <w:tr>
        <w:trPr>
          <w:trHeight w:val="859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before="254" w:after="0"/>
              <w:ind w:right="-6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лгин Николай Сергее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83" w:before="254" w:after="0"/>
              <w:ind w:left="600" w:right="-63" w:hanging="3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а Таловского городского поселения – председатель комиссии</w:t>
            </w:r>
          </w:p>
        </w:tc>
      </w:tr>
      <w:tr>
        <w:trPr>
          <w:trHeight w:val="545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spacing w:before="264" w:after="0"/>
              <w:ind w:left="5" w:firstLine="567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napToGrid w:val="false"/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78" w:before="264" w:after="0"/>
              <w:ind w:right="297" w:firstLine="56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урсов Владимир        Валентино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78" w:before="264" w:after="0"/>
              <w:ind w:right="29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к Светлана Константиновна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78" w:before="264" w:after="0"/>
              <w:ind w:right="29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шинов Олег Юрье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главы администрации Таловского городского поселения</w:t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38" w:leader="none"/>
              </w:tabs>
              <w:spacing w:lineRule="exact" w:line="278" w:before="264" w:after="0"/>
              <w:ind w:right="29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Роман Викторо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инспектор по землеустройству администрации Таловского город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Times New Roman" w:hAnsi="StarSymbol;Times New Roman" w:cs="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basedOn w:val="Style5"/>
    <w:qFormat/>
    <w:rPr>
      <w:sz w:val="28"/>
      <w:szCs w:val="28"/>
      <w:lang w:val="ru-RU" w:bidi="ar-SA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3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4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/>
      <w:ind w:left="261" w:firstLine="720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26:00Z</dcterms:created>
  <dc:creator>User</dc:creator>
  <dc:description/>
  <cp:keywords/>
  <dc:language>en-US</dc:language>
  <cp:lastModifiedBy>депо</cp:lastModifiedBy>
  <cp:lastPrinted>2014-04-30T08:53:00Z</cp:lastPrinted>
  <dcterms:modified xsi:type="dcterms:W3CDTF">2014-04-30T05:54:00Z</dcterms:modified>
  <cp:revision>6</cp:revision>
  <dc:subject/>
  <dc:title>СОВЕТ НАРОДНЫХ ДЕПУТАТОВ</dc:title>
</cp:coreProperties>
</file>