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ТАЛОВСКОГО  ГОРОДСКОГО  ПОСЕЛЕНИЯ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от  22 мая 2014 г.  № 227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ловского городского 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94 от 19.12.2013г 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на 2014 год и  плановый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иод 2015 и 201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, Совет народных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ловского город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Внести в решение Совета народных депутатов Таловского городского поселения от 19.12.2013г №194 «О бюджете Таловского городского поселения на 2014 год и на плановый период 2015 и 2016 годов» с изменениями и дополнениями от 20.02.2014г № 206; от  28.03.2014г №214; от 29.04.2014г.№ 217 следующие изменения и допол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1. В части 1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в пункте 1.1 слова «в сумме 44865,8 тыс. рублей» заменить словами «в сумме 50846,0 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-в пункте 1.2 слова «в сумме 44865,8 тыс. рублей» заменить словами «в сумме 50846,0 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1.2. Приложение № 1 «Источники внутреннего финансирования дефицита бюджета городского поселения на 2014 год и плановый период 2015 и 2016 годов» изложить в новой редакции согласно приложению №1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6 «Ведомственная структура расходов бюджета Таловского городского поселения на 2014 год» изложить в новой редакции согласно приложению №2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4. Приложение № 8 «Распределение бюджетных ассигнований по разделам и подразделам, целевым статьям (муниципальным программам Таловского городского поселения) группам видов классификации расходов городского бюджета на 2014 год изложить в новой редакции согласно приложению №3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10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2014 год» изложить в новой редакции согласно приложению №4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. Решение сессии Совета народных депутатов Таловского городского поселения Таловского муниципального района вступает в силу с момента е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Таловского городского поселения                                     </w:t>
        <w:tab/>
        <w:tab/>
        <w:t xml:space="preserve">    Н.С Калги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>
          <w:trHeight w:val="390" w:hRule="atLeast"/>
        </w:trPr>
        <w:tc>
          <w:tcPr>
            <w:tcW w:w="625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ессии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5.2014 № 227 «О внесении изменений и дополнений в решение сессии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 декабря  2013 года № 194 с изменениями и дополнениями от 20.02.2014 № 206; от 28.03.201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14; от 29.04.2014 № 2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 к решению Совета народных депутатов «О бюджете Таловского городского поселения на 2014 год и на плановый период 2015 и 2016 годов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9 декабря 2013г. № 194</w:t>
            </w:r>
          </w:p>
        </w:tc>
      </w:tr>
      <w:tr>
        <w:trPr>
          <w:trHeight w:val="390" w:hRule="atLeast"/>
        </w:trPr>
        <w:tc>
          <w:tcPr>
            <w:tcW w:w="62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62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и внутреннего финансирования дефицита бюджета городского поселения на 2014 год </w:t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24"/>
        <w:gridCol w:w="420"/>
        <w:gridCol w:w="280"/>
        <w:gridCol w:w="204"/>
        <w:gridCol w:w="216"/>
        <w:gridCol w:w="426"/>
        <w:gridCol w:w="191"/>
        <w:gridCol w:w="25"/>
        <w:gridCol w:w="461"/>
        <w:gridCol w:w="216"/>
        <w:gridCol w:w="781"/>
        <w:gridCol w:w="140"/>
        <w:gridCol w:w="1120"/>
        <w:gridCol w:w="137"/>
        <w:gridCol w:w="563"/>
        <w:gridCol w:w="810"/>
        <w:gridCol w:w="247"/>
        <w:gridCol w:w="98"/>
        <w:gridCol w:w="239"/>
      </w:tblGrid>
      <w:tr>
        <w:trPr>
          <w:trHeight w:val="6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од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300000000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0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7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8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46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6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6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6,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90" w:type="dxa"/>
            <w:gridSpan w:val="13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ессии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5.2014 № 227 «О внесении изменений и дополнений в решение сессии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от 19 декабря  2013 года № 194 с изменениями и дополнениями от 20.02.2014 № 206; от 28.03.2014 № 214;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4.2014 №21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6 к решению Совета народных депутатов "О бюджете Таловского городского поселения на 2014 год и на плановый период 2015 и 2016 годов" от 19 декабря 2013г. № 194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9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9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405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9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925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Таловского городского поселения на 2014 год</w:t>
            </w:r>
          </w:p>
        </w:tc>
        <w:tc>
          <w:tcPr>
            <w:tcW w:w="1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4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97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0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9" w:hanging="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64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7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1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846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846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83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45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9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подпрограммы "Организация деятельности 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59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9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Организация деятельности 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ловского городского поселения" муниципальной программы 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31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27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4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2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7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мках подпрограммы "Муниципальное управление и гражданское общество Таловского городского поселения на 2014-2019гг" программы "Муниципальное управление,  гражданское общество и развитие Таловского городского поселения Таловского муниципального района на 2014-2016гг" (Иные бюджетные ассигнования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07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ми учреждения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0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0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1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69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ми учреждения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6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9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2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9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09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15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дворовых территорий многоквартирных, проездов к дворовым территориям многоквартирных домов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7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78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0,6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4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1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09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6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469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16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6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282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54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14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6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3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2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3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9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7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6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9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9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279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7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0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60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 КУЛЬТУРА  И СПОРТ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15" w:hRule="atLeast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области обслуживания внутреннего государственного ( 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84"/>
        <w:gridCol w:w="679"/>
        <w:gridCol w:w="679"/>
        <w:gridCol w:w="1264"/>
        <w:gridCol w:w="798"/>
        <w:gridCol w:w="1908"/>
      </w:tblGrid>
      <w:tr>
        <w:trPr>
          <w:trHeight w:val="39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G99"/>
            <w:bookmarkStart w:id="1" w:name="RANGE!A1%3AG99"/>
            <w:bookmarkEnd w:id="1"/>
          </w:p>
        </w:tc>
        <w:tc>
          <w:tcPr>
            <w:tcW w:w="6012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ессии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5.2014 № 227 «О внесении изменений и дополнений в решение сессии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годов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декабря  2013 года № 19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зменениями и дополнениями от 20.02.2014 г. № 206; от 28.03.2014г № 214; от 29.04.2014г № 217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4"/>
                <w:szCs w:val="24"/>
              </w:rPr>
              <w:t>Приложение № 8 к решению Совета народных депутатов "О бюджете Таловского городского поселения на 2014 год и на плановый период 2015 и 2016 годов"  от 19 декабря 2013г. № 194</w:t>
            </w:r>
          </w:p>
        </w:tc>
      </w:tr>
      <w:tr>
        <w:trPr>
          <w:trHeight w:val="39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  <w:tc>
          <w:tcPr>
            <w:tcW w:w="601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  <w:tc>
          <w:tcPr>
            <w:tcW w:w="601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7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  <w:tc>
          <w:tcPr>
            <w:tcW w:w="601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20" w:hRule="atLeast"/>
        </w:trPr>
        <w:tc>
          <w:tcPr>
            <w:tcW w:w="1012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спределение бюджетных ассигнований по разделам и подразделам, целевым статьям (муниципальным программам Таловского городского поселения)  группам видов расходов                                                        классификации расходов городского бюджета на 2014г.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Е Г О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865,8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865,8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82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,0</w:t>
            </w:r>
          </w:p>
        </w:tc>
      </w:tr>
      <w:tr>
        <w:trPr>
          <w:trHeight w:val="27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подпрограммы"Организация деятельности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7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Организация деятельности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Закупка 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71,0</w:t>
            </w:r>
          </w:p>
        </w:tc>
      </w:tr>
      <w:tr>
        <w:trPr>
          <w:trHeight w:val="4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казенными учреждения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8</w:t>
            </w:r>
          </w:p>
        </w:tc>
      </w:tr>
      <w:tr>
        <w:trPr>
          <w:trHeight w:val="31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3</w:t>
            </w:r>
          </w:p>
        </w:tc>
      </w:tr>
      <w:tr>
        <w:trPr>
          <w:trHeight w:val="30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подпрограммы"Муниципальное управление и гражданское общество Таловского городского поселения на 2014-2019гг"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0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6,0</w:t>
            </w:r>
          </w:p>
        </w:tc>
      </w:tr>
      <w:tr>
        <w:trPr>
          <w:trHeight w:val="30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ми учреждения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,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>
          <w:trHeight w:val="9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5,0</w:t>
            </w:r>
          </w:p>
        </w:tc>
      </w:tr>
      <w:tr>
        <w:trPr>
          <w:trHeight w:val="31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1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3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1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,0</w:t>
            </w:r>
          </w:p>
        </w:tc>
      </w:tr>
      <w:tr>
        <w:trPr>
          <w:trHeight w:val="9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87,8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2,8</w:t>
            </w:r>
          </w:p>
        </w:tc>
      </w:tr>
      <w:tr>
        <w:trPr>
          <w:trHeight w:val="41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дворовых территорий многоквартирных, проездов к дворовым территориям многоквартирных домов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6,8</w:t>
            </w:r>
          </w:p>
        </w:tc>
      </w:tr>
      <w:tr>
        <w:trPr>
          <w:trHeight w:val="6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8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15,0</w:t>
            </w:r>
          </w:p>
        </w:tc>
      </w:tr>
      <w:tr>
        <w:trPr>
          <w:trHeight w:val="30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,0</w:t>
            </w:r>
          </w:p>
        </w:tc>
      </w:tr>
      <w:tr>
        <w:trPr>
          <w:trHeight w:val="32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62,0</w:t>
            </w:r>
          </w:p>
        </w:tc>
      </w:tr>
      <w:tr>
        <w:trPr>
          <w:trHeight w:val="3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,0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 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05,0</w:t>
            </w:r>
          </w:p>
        </w:tc>
      </w:tr>
      <w:tr>
        <w:trPr>
          <w:trHeight w:val="28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5,0</w:t>
            </w:r>
          </w:p>
        </w:tc>
      </w:tr>
      <w:tr>
        <w:trPr>
          <w:trHeight w:val="28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компенсацию выпадающих доходов организациям, предоставляющим населению услуги тепл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07,0</w:t>
            </w:r>
          </w:p>
        </w:tc>
      </w:tr>
      <w:tr>
        <w:trPr>
          <w:trHeight w:val="2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 ,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</w:tr>
      <w:tr>
        <w:trPr>
          <w:trHeight w:val="31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</w:tr>
      <w:tr>
        <w:trPr>
          <w:trHeight w:val="3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0</w:t>
            </w:r>
          </w:p>
        </w:tc>
      </w:tr>
      <w:tr>
        <w:trPr>
          <w:trHeight w:val="31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1,0</w:t>
            </w:r>
          </w:p>
        </w:tc>
      </w:tr>
      <w:tr>
        <w:trPr>
          <w:trHeight w:val="30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,0</w:t>
            </w:r>
          </w:p>
        </w:tc>
      </w:tr>
      <w:tr>
        <w:trPr>
          <w:trHeight w:val="3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,0</w:t>
            </w:r>
          </w:p>
        </w:tc>
      </w:tr>
      <w:tr>
        <w:trPr>
          <w:trHeight w:val="31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</w:tr>
      <w:tr>
        <w:trPr>
          <w:trHeight w:val="3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0</w:t>
            </w:r>
          </w:p>
        </w:tc>
      </w:tr>
      <w:tr>
        <w:trPr>
          <w:trHeight w:val="27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7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31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5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,0</w:t>
            </w:r>
          </w:p>
        </w:tc>
      </w:tr>
      <w:tr>
        <w:trPr>
          <w:trHeight w:val="3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,0</w:t>
            </w:r>
          </w:p>
        </w:tc>
      </w:tr>
      <w:tr>
        <w:trPr>
          <w:trHeight w:val="3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0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0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 КУЛЬТУРА 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-22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50"/>
        <w:gridCol w:w="1425"/>
        <w:gridCol w:w="855"/>
        <w:gridCol w:w="1083"/>
        <w:gridCol w:w="1596"/>
        <w:gridCol w:w="1311"/>
      </w:tblGrid>
      <w:tr>
        <w:trPr>
          <w:trHeight w:val="465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1%3AF61"/>
            <w:bookmarkStart w:id="3" w:name="RANGE!A1%3AF61"/>
            <w:bookmarkEnd w:id="3"/>
          </w:p>
        </w:tc>
        <w:tc>
          <w:tcPr>
            <w:tcW w:w="6720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ессии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5.2014 № 227 «О внесении изменений и дополнений в решение сессии Совета народных депутатов Таловского городского поселения Таловского муниципального района Воронежской области  «О бюджете Таловского городского поселения на 2014 год и на плановый период 2015 и 2016  годов» от 19 декабря  2013 года № 194 с изменениями и дополнениями от 20.02.2014 г. № 206; от 28.03.2014г № 214; от 29.04.2014г № 217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4"/>
                <w:szCs w:val="24"/>
              </w:rPr>
              <w:t>Приложение № 10 к решению Совета народных депутатов "О бюджете Таловского городского поселения на 2014 год и на плановый период 2015 и 2016 годов"  от 19 декабря 2013г. № 194</w:t>
            </w:r>
          </w:p>
        </w:tc>
      </w:tr>
      <w:tr>
        <w:trPr>
          <w:trHeight w:val="39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  <w:tc>
          <w:tcPr>
            <w:tcW w:w="67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  <w:tc>
          <w:tcPr>
            <w:tcW w:w="67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0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  <w:tc>
          <w:tcPr>
            <w:tcW w:w="67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0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0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0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(муниципальным программам Таловского городского поселения)</w:t>
            </w:r>
          </w:p>
        </w:tc>
      </w:tr>
      <w:tr>
        <w:trPr>
          <w:trHeight w:val="735" w:hRule="atLeast"/>
        </w:trPr>
        <w:tc>
          <w:tcPr>
            <w:tcW w:w="100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руппам видов расходов, разделам, подразделам классификации расходов бюджета городского поселения на плановый период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9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 Е Г О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 846,00</w:t>
            </w:r>
          </w:p>
        </w:tc>
      </w:tr>
      <w:tr>
        <w:trPr>
          <w:trHeight w:val="10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firstLine="1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 846,00</w:t>
            </w:r>
          </w:p>
        </w:tc>
      </w:tr>
      <w:tr>
        <w:trPr>
          <w:trHeight w:val="10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1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15,00</w:t>
            </w:r>
          </w:p>
        </w:tc>
      </w:tr>
      <w:tr>
        <w:trPr>
          <w:trHeight w:val="3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28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4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34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</w:tr>
      <w:tr>
        <w:trPr>
          <w:trHeight w:val="25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trHeight w:val="204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</w:tr>
      <w:tr>
        <w:trPr>
          <w:trHeight w:val="21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>
          <w:trHeight w:val="21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1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25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119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8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области обслуживания внутреннего государственного ( 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2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09,00</w:t>
            </w:r>
          </w:p>
        </w:tc>
      </w:tr>
      <w:tr>
        <w:trPr>
          <w:trHeight w:val="31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дворовых территорий многоквартирных, проездов к дворовым территориям многоквартирных домов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4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 ремонт автомобильных дорог общего пользования населенных пунктов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,00</w:t>
            </w:r>
          </w:p>
        </w:tc>
      </w:tr>
      <w:tr>
        <w:trPr>
          <w:trHeight w:val="27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населенных пунктов 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</w:tr>
      <w:tr>
        <w:trPr>
          <w:trHeight w:val="21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78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27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3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270,00</w:t>
            </w:r>
          </w:p>
        </w:tc>
      </w:tr>
      <w:tr>
        <w:trPr>
          <w:trHeight w:val="34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24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</w:tr>
      <w:tr>
        <w:trPr>
          <w:trHeight w:val="24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4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26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>
          <w:trHeight w:val="274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5,00</w:t>
            </w:r>
          </w:p>
        </w:tc>
      </w:tr>
      <w:tr>
        <w:trPr>
          <w:trHeight w:val="31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компенсацию выпадающих доходов организациям, предоставляющим населению услуги теплоснабжения и вод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0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9,00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,00</w:t>
            </w:r>
          </w:p>
        </w:tc>
      </w:tr>
      <w:tr>
        <w:trPr>
          <w:trHeight w:val="25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,00</w:t>
            </w:r>
          </w:p>
        </w:tc>
      </w:tr>
      <w:tr>
        <w:trPr>
          <w:trHeight w:val="25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4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4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00</w:t>
            </w:r>
          </w:p>
        </w:tc>
      </w:tr>
      <w:tr>
        <w:trPr>
          <w:trHeight w:val="304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</w:tr>
    </w:tbl>
    <w:p>
      <w:pPr>
        <w:pStyle w:val="Normal"/>
        <w:tabs>
          <w:tab w:val="clear" w:pos="708"/>
          <w:tab w:val="left" w:pos="10602" w:leader="none"/>
          <w:tab w:val="left" w:pos="12255" w:leader="none"/>
        </w:tabs>
        <w:ind w:right="40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30.5.2014 11:2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3:00Z</dcterms:created>
  <dc:creator>Веркин Сергей</dc:creator>
  <dc:description/>
  <cp:keywords/>
  <dc:language>en-US</dc:language>
  <cp:lastModifiedBy>User</cp:lastModifiedBy>
  <cp:lastPrinted>2014-05-30T11:27:00Z</cp:lastPrinted>
  <dcterms:modified xsi:type="dcterms:W3CDTF">2014-05-30T07:29:00Z</dcterms:modified>
  <cp:revision>267</cp:revision>
  <dc:subject/>
  <dc:title> </dc:title>
</cp:coreProperties>
</file>