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убличные слушания</w:t>
      </w:r>
    </w:p>
    <w:p>
      <w:pPr>
        <w:pStyle w:val="Normal"/>
        <w:jc w:val="both"/>
        <w:rPr/>
      </w:pPr>
      <w:r>
        <w:rPr>
          <w:b/>
          <w:szCs w:val="28"/>
        </w:rPr>
        <w:t>по проекту внесения изменений и дополнений в правила землепользования и застройки Таловского городского поселения в части изменения зоны застройки индивидуальными жилыми домами на зону многофункционального общественно-делового центра в пределах земельных участков со следующими адресам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- пр. Буденного, д. 23;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- пр. Буденного, д. 23а;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- пр. Буденного, д. 23б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10 июля 2014 г.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Заслушав доклад старшего инспектора по землеустройству администрации Таловского городского поселения Мельник Р.В., возражения и рекомендации участников публичных слушаний по результатам обсуждения </w:t>
      </w:r>
      <w:r>
        <w:rPr>
          <w:szCs w:val="28"/>
        </w:rPr>
        <w:t>проекта внесения изменений и дополнений в правила землепользования и застройки Таловского городского поселения, утвержденного решением Совета народных депутатов Таловского городского поселения от 29.04.2014 № 223 «О проекте решения Совета народных депутатов Таловского городского поселения «О внесении изменений и дополнений в решение Совета народных депутатов Таловского городского поселения от 16.08.2012 № 71 «Об утверждении правил землепользования и застройки Таловского городского поселения Таловского муниципального района  Воронежской области»</w:t>
      </w:r>
      <w:r>
        <w:rPr/>
        <w:t>, участники публичных слушаний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РЕШИЛИ:</w:t>
      </w:r>
    </w:p>
    <w:p>
      <w:pPr>
        <w:pStyle w:val="Header"/>
        <w:tabs>
          <w:tab w:val="clear" w:pos="4536"/>
          <w:tab w:val="clear" w:pos="9072"/>
          <w:tab w:val="left" w:pos="5984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Не одобрить проект решения Совета народных депутатов Таловского городского поселения </w:t>
      </w:r>
      <w:r>
        <w:rPr>
          <w:szCs w:val="28"/>
        </w:rPr>
        <w:t>«О внесении изменений и дополнений в решение Совета народных депутатов Таловского городского поседения от 16.08.2012 г. № 71 «Об утверждении правил землепользования и застройки Таловского городского поселения Таловского муниципального района Воронежской области», утвержденное решением Совета народных депутатов Таловского городского поселения от 29.04.2014 № 223 «О проекте решения Совета народных депутатов Таловского городского поселения «О внесении изменений и дополнений в решение Совета народных депутатов Таловского городского поселения от 16.08.2012 № 71 «Об утверждении правил землепользования и застройки Таловского городского поселения Таловского муниципального района  Воронежской области»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Публичные слушания по проекту внесения изменений и дополнений в правила землепользования и застройки Таловского городского поселения Таловского муниципального района Воронежской области считать состоявшимися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</w:t>
      </w:r>
      <w:r>
        <w:rPr/>
        <w:t>Протокол и решение участников публичных слушаний направить в Совет народных депутатов Таловского городского поселения и рассмотреть на ближайшей сессии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szCs w:val="28"/>
        </w:rPr>
        <w:t>По результатам публичных слушаний главе Таловского городского поселения рекомендовать принять решение о несогласии с проектом внесения изменений и дополнений в правила землепользования и застройки Таловского городского поселения и направить его в Совет народных депутатов Таловского городского поселения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ab/>
        <w:t>5. Обнародовать данное решение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Председатель публичных слушаний                                                  С.Н.Калгин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Секретарь публичных слушаний                                                       М.В.Ванина</w:t>
      </w:r>
    </w:p>
    <w:sectPr>
      <w:headerReference w:type="default" r:id="rId2"/>
      <w:headerReference w:type="first" r:id="rId3"/>
      <w:type w:val="nextPage"/>
      <w:pgSz w:w="11906" w:h="15874"/>
      <w:pgMar w:left="1418" w:right="127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9:07:00Z</dcterms:created>
  <dc:creator>Веркин Сергей</dc:creator>
  <dc:description/>
  <cp:keywords/>
  <dc:language>en-US</dc:language>
  <cp:lastModifiedBy>Admin</cp:lastModifiedBy>
  <cp:lastPrinted>2014-07-24T15:39:00Z</cp:lastPrinted>
  <dcterms:modified xsi:type="dcterms:W3CDTF">2014-07-24T11:40:00Z</dcterms:modified>
  <cp:revision>4</cp:revision>
  <dc:subject/>
  <dc:title> </dc:title>
</cp:coreProperties>
</file>