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  <w:lang w:val="ru-RU"/>
        </w:rPr>
        <w:t>ТАЛОВСКОГО ГОРОДСКОГО</w:t>
      </w:r>
      <w:r>
        <w:rPr>
          <w:b/>
          <w:szCs w:val="28"/>
        </w:rPr>
        <w:t xml:space="preserve">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т 23 декабря 2014 г. № 269 </w:t>
      </w:r>
    </w:p>
    <w:p>
      <w:pPr>
        <w:pStyle w:val="Normal"/>
        <w:spacing w:lineRule="auto" w:line="2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Таловая</w:t>
      </w:r>
    </w:p>
    <w:p>
      <w:pPr>
        <w:pStyle w:val="Normal"/>
        <w:spacing w:lineRule="auto" w:line="2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хоронном деле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before="0" w:after="0"/>
        <w:ind w:right="59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Ф от 12.01.1996 №8-ФЗ «О погребении и похоронном деле» Совет народных депутатов Тал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охоронного дела на территории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народных депутатов Таловского городского поселения от 25.10.2012 № 88 «</w:t>
      </w:r>
      <w:r>
        <w:rPr>
          <w:rStyle w:val="FontStyle20"/>
          <w:sz w:val="28"/>
          <w:szCs w:val="28"/>
        </w:rPr>
        <w:t>Об утверждении положения о погребении и похоронном деле в Таловском городском поселении</w:t>
      </w:r>
      <w:r>
        <w:rPr>
          <w:rFonts w:cs="Times New Roman" w:ascii="Times New Roman" w:hAnsi="Times New Roman"/>
          <w:sz w:val="28"/>
          <w:szCs w:val="28"/>
        </w:rPr>
        <w:t>» - признать утратившим си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  <w:r>
        <w:br w:type="page"/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Таловского городского поселения от 23 декабря 2014 г. № 269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похоронного дела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рганизации похоронного дела на территории Таловского городского поселения Таловского муниципального района Воронежской области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Ф от 28.06.2011 N 84 «Об утверждении СанПиН 2.1.2882-11 "Гигиенические требования к размещению, устройству и содержанию кладбищ, зданий и сооружений похоронного назначения», и устанавливает основы организации похоронного дела на территории Таловского городского поселения Таловского муниципального района Воронежской области (далее - похоронное де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охоронного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я похоронного дела осуществляется администрацией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похоронного дела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решения о создании мест погреб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участка для погребения умершего на общественном кладбищ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сохранности сведений о захорон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порядка деятельности общественных кладбищ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правил содержания мест погреб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стоимости услуг, предоставляемых согласно гарантированному перечню услуг по погребению, установление требований к качеству предоставляем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решения 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 семейного (родового) захорон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ста погреб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о создании мест погребения принимается администрацией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здаваемые, а также существующие места погребения не подлежат сносу и могут быть перенесены только по решению администрации Таловского городского поселения Таловского муниципального района Воронежской области в случае угрозы постоянных затоплений, оползней, после землетрясений и других стихийных бед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бщественные кладбища, на которых производятся захоронения на территории Таловского городского поселения Таловского муниципального района Воронежской области, расположе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ое кладбище – в границах р.п. Талов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е кладбище – за границей р.п. Талов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участка для погребения умерш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ственном кладб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оставление участка для погребения умершего на общественном кладбище (далее - участок для погребения) осуществляется администрацией Таловского городского поселения Таловского муниципального района Воронежской области на основании заявления о предоставлении участка для погребения, поданного лицом, взявшим на себя обязанность осуществить погребение умершего,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 заявлению о предоставлении участка для погребения прилагаются копии документов (с приложением подлинников для свер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лица, взявшего на себя обязанность осуществить погребение умер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дицинское свидетельство о смер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свободном месте в границах существующего захоронения захоронение разрешается по письменному заявлению граждан (организаций), на которых зарегистрированы могилы, находящиеся на этом участ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Форма разрешения о предоставлении участка для погребения (о погребении на свободное место в границах существующего захоронения) устанавливается согласно приложению 2 к настоящему Порядк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Сохранность сведений о захорон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аждое захоронение регистрируется в книге регистрации захоронений согласно приложению №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основании регистрационной записи лицу, взявшему на себя обязанность осуществить погребение умершего, выдается удостоверение о захоронении согласно приложению 4 к настоящему Поряд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рядок деятельности общественных кладбищ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ественные кладбища открыты для свободного посещения. На территории кладбища посетители должны соблюдать общественный порядок и тиш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гребения производятся ежедневно с 8-00 до 17-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гребение умерших, производи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азмер бесплатно предоставляемого земельного участка для погребения умершего устанавл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Под захоронение тела в гробу – 2,5 x 3,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2. Под захоронение урны с прахом – 0,8 x 1,1 м, размер может быть увеличен до 1,8 x 2,5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овторное захоронение в одну и ту же могилу тел родственника (родственников) разрешается администрацией Таловского городского поселения Таловского муниципального района Воронежской области по истечении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одготовка могилы производится лицом, взявшим на себя обязанность осуществить погребение умерш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и выполнении работ по подготовке могил отвал земли осуществляется в правую или левую сторону от могилы. Запрещается отсыпка грунта в сторону уже существующих захоро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и захоронении на могильном холме устанавливается знак с указанием фамилии, имени и отчества умершего, даты смерти, регистрационного ном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На могилах после осадки земли допускается устанавливать надмогильные сооружения. Надписи на надмогильных сооружениях должны соответствовать сведениям о действительно захороненных в данном месте умерших. Установка надмогильных сооружений допускается только в границах участка для погребения. Устанавливаемые сооружения не должны иметь частей, выступающих за границы участка или нависающих над 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На территории общественного кладбища разреш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ть надмогильные сооружения в соответствии с требованиями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изводить на участке для погребения посадку цветов и посев газ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На территории общественного кладбищ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чинять вред надмогильным сооружениям, оборудованию, зданиям, строениям и сооружениям, расположенным на общественном кладбище, сор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омать зеленые насаждения, рвать цветы, выгуливать собак и иных домашних животных, ловить птиц, пасти ск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одить костры, добывать песок, глину и гру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ладировать мусор, строительные материалы, демонтированные надмогильные сооружения при их замене или осуществлении благоустройства участка для погребения, опавшие листья и ветки в неотведенных м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таться на лыжах, санях, велосипедах, мопедах, мотороллерах, мотоцикл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ъезжать на территорию кладбища на автомобильном транспорте, за исключением инвалидов и престарел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При посещении общественных кладбищ граждане обязаны соблюдать требования муниципальных правовых актов Таловского городского поселения Таловского муниципального района Воронежской области в сфере благоустройства территории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равила содержания мест погреб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Деятельность на местах погребения осуществляется в соответствии с санитарными и экологическими требования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Граждане (организации), производящие захоронение, обязаны содержать сооружения и зеленые насаждения (оформленный могильный холм, памятник, цоколь, цветник, необходимые сведения о захоронениях) в надлежаще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отсутствии сведений о захоронениях, а также надлежащего ухода за захоронениями они признаются бесхозяйными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Гарантированный перечень услуг по погребе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формление документов, необходимых для погреб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еревозка тела (останков) умершего на кладбище (в крематор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чество предоставляемых услуг должно соответствовать требованиям, устанавливаемым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2. Стоимость услуг, предоставляемых согласно гарантированному перечню услуг по погребению, определяется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Семейные (родовые) захоро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гут предоставляться участки земли на общественных кладбищах для создания семейных (родовых) захоронений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семейного (родового) захоронения осуществляется на основании правового акта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24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охоронного дел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Таловского городского поселения Таловского муниципального района Воронежской области 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стью Ф.И.О. лица, взявшего на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бя обязанность осуществить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ребение умерше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ные данные (дата, номе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веренности, кем выда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участка для погребения умерше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участок для погребения умершего/для погребения на свободное место в границах существующего захорон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ненужное вычеркну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ующей выдачей удостоверения о захорон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Ф.И.О. умершего (полностью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смер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N, серия, дата выдачи, кем выда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кции (на участке) №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______________________________                   Дата 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охоронного дел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участка для погребения (для погребения на свободное место в границах существующего захорон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_________ 20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 Таловского муниципального района Воронежской области разрешает предоставление участка для погребения умершего/для погребения на свободное место в границах существующего захоро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ненужное вы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Ф.И.О. умершего (полностью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смер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смер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N, серия, дата выдачи, кем выда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кции (на участке)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щественного кладбищ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зрешение выдано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стью Ф.И.О. лица, взявшего на себя обязанность осуществить погребение умерше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дата, номер доверенности, кем выдана) _________________________________________________________________________________________________________ на основании заявления о предоставлении участка для погребения умершего от 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олжность специалиста, выдавшего настоящее разрешение, подпись, Ф.И.О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охоронного дел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регистрации захоро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 п/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мерше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мер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смерти (№, серия, дата выдачи, кем выдан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о предоставлении участка для погребения (для погребения на свободное место в границах существующего захоронения) (№, дата выдач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лица, взявшего на себя обязанность осуществить погребение умерше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 захоронении (№, дата, кому выдан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щественного кладбища, № секции (участ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охоронного дела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о захорон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о захоронении выд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лица, взявшего на себя обязанность осуществить погребение умерше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захоро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дата смер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№, серия, дата выдачи свидетельства о смерти, кем выда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дата регистрации захорон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ственном кладбище 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кладбищ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ии (участка)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специалиста, выдавшего настоящее удостоверение, подпись, Ф.И.О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5:00Z</dcterms:created>
  <dc:creator>Паринова Евгения Сергеевна</dc:creator>
  <dc:description/>
  <cp:keywords/>
  <dc:language>en-US</dc:language>
  <cp:lastModifiedBy>User</cp:lastModifiedBy>
  <cp:lastPrinted>2014-12-23T09:52:00Z</cp:lastPrinted>
  <dcterms:modified xsi:type="dcterms:W3CDTF">2014-12-23T12:39:00Z</dcterms:modified>
  <cp:revision>7</cp:revision>
  <dc:subject/>
  <dc:title/>
</cp:coreProperties>
</file>