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4775</wp:posOffset>
            </wp:positionH>
            <wp:positionV relativeFrom="paragraph">
              <wp:posOffset>-25336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27 ноября  2014 г. № 161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3969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Таловского городского поселения от 20.03.2013 № 35 «Об утверждении границ прилегающих к организациям и объектам территорий, на которых не допускается розничная продажа алкогольной продукции» (в ред. от 21.06.2013 № 89, от 28.01.2014 № 11, от 17.03.2014 № 35) </w:t>
      </w:r>
    </w:p>
    <w:p>
      <w:pPr>
        <w:pStyle w:val="Normal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.10.2003 № 131 «Об общих принципах организации местного самоуправления в Российской Федерации»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ем Правительства Воронежской области от 14.06.2013 № 523 «Об утвержден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 на территории Воронежской области» администрация Та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 Таловского городского поселения от 20.03.2013 № 35 «Об утверждении границ прилегающих к организациям и объектам территорий, на которых не допускается розничная продажа алкогольной продукции» внести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Приложении № 2 к постановлению схему «Место массового скопления граждан – «Место проведения публичных мероприятий»: Площадь напротив памятника В.И. Ленину р.п. Таловая, ул. Советская» заменить схемой «Место массового скопления граждан – «Место проведения публичных мероприятий»: Площадь напротив памятника В.И. Ленину р.п. Таловая, ул. Советская, д. 141-133»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О.Ю. Кувшинов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11950" cy="90131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190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0" cy="901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993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51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3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8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5:13:00Z</dcterms:created>
  <dc:creator>Admin</dc:creator>
  <dc:description/>
  <cp:keywords/>
  <dc:language>en-US</dc:language>
  <cp:lastModifiedBy>User</cp:lastModifiedBy>
  <cp:lastPrinted>2014-11-26T11:09:00Z</cp:lastPrinted>
  <dcterms:modified xsi:type="dcterms:W3CDTF">2014-11-28T09:44:00Z</dcterms:modified>
  <cp:revision>8</cp:revision>
  <dc:subject/>
  <dc:title/>
</cp:coreProperties>
</file>