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«23» сентября  2014г</w:t>
      </w:r>
      <w:r>
        <w:rPr>
          <w:szCs w:val="28"/>
        </w:rPr>
        <w:t xml:space="preserve">. </w:t>
      </w:r>
      <w:r>
        <w:rPr>
          <w:szCs w:val="28"/>
          <w:u w:val="single"/>
        </w:rPr>
        <w:t xml:space="preserve">№ 116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Таловского городского поселения от16.06.2014 № 73 «О Порядке утверждения краткосрочных планов реализации муниципальной программы проведения капитального ремонта общего имущества в многоквартирных домах в Таловском город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Законом Воронежской области от 08.07.2013 №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администрация Таловского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Постановление администрации Таловского городского поселения от 16.06.2014 № 73 «О Порядке утверждения краткосрочных планов реализации муниципальной программы проведения капитального ремонта общего имущества в многоквартирных домах в Таловском городском поселении» признать утратившим сил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 xml:space="preserve">       </w:t>
        <w:tab/>
        <w:tab/>
        <w:tab/>
        <w:tab/>
        <w:t xml:space="preserve">О.Ю. Кувшинов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ТерновскаяСветлана В</dc:creator>
  <dc:description/>
  <cp:keywords/>
  <dc:language>en-US</dc:language>
  <cp:lastModifiedBy>User</cp:lastModifiedBy>
  <cp:lastPrinted>2014-09-25T16:16:00Z</cp:lastPrinted>
  <dcterms:modified xsi:type="dcterms:W3CDTF">2014-10-01T04:02:00Z</dcterms:modified>
  <cp:revision>4</cp:revision>
  <dc:subject/>
  <dc:title>Об утверждении адресной региональной</dc:title>
</cp:coreProperties>
</file>