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2070</wp:posOffset>
            </wp:positionH>
            <wp:positionV relativeFrom="paragraph">
              <wp:posOffset>-480695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 xml:space="preserve">от 17 ноября 2014 г. № 158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lang w:val="ru-RU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22"/>
        <w:ind w:right="3968" w:hanging="0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О внесении изменений в постановление администрации Таловского городского поселения </w:t>
      </w:r>
      <w:r>
        <w:rPr>
          <w:rFonts w:cs="Times New Roman" w:ascii="Times New Roman" w:hAnsi="Times New Roman"/>
          <w:b w:val="false"/>
          <w:sz w:val="28"/>
        </w:rPr>
        <w:t>от 18.10.2010 № 116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</w:rPr>
        <w:t>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rFonts w:cs="Times New Roman" w:ascii="Times New Roman" w:hAnsi="Times New Roman"/>
          <w:b w:val="false"/>
          <w:sz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г. №273-ФЗ «О противодействии коррупции» и руководствуясь Указом Президента Российской Федерации от 01.07.2010г. №821 «О комиссиях по соблюдению требований к служебному поведению федеральных государственных служащих и урегулированию конфликта интересов» администрация Таловского город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остановление администрации Таловского городского поселения </w:t>
      </w:r>
      <w:r>
        <w:rPr>
          <w:rFonts w:cs="Times New Roman" w:ascii="Times New Roman" w:hAnsi="Times New Roman"/>
          <w:sz w:val="28"/>
        </w:rPr>
        <w:t>от 18.10.2010 № 116 «О комиссии по соблюдению требований к служебному поведению муниципальных служащих и урегулированию конфликта интересов» внести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«Положение о комиссии по соблюдению требований к служебному поведению муниципальных служащих и урегулированию конфликта интересов» постановления изложить в новой редакции согласно приложению № 1 к настоящему постано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«Состав комиссии по соблюдению требований к служебному поведению муниципальных служащих и урегулированию конфликта интересов» постановления изложить в новой редакции согласно приложению № 2 к настоящему постановл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администрации Таловского городского поселения от 11.08.2014 № 103 «О внесении изменений в постановление администрации Таловского городского поселения </w:t>
      </w:r>
      <w:r>
        <w:rPr>
          <w:rFonts w:cs="Times New Roman" w:ascii="Times New Roman" w:hAnsi="Times New Roman"/>
          <w:sz w:val="28"/>
        </w:rPr>
        <w:t>от 18.10.2010 № 116 «О комиссии по соблюдению требований к служебному поведению муниципальных служащих и урегулированию конфликта интересов» - признать утратившим сил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бнародования</w:t>
      </w:r>
      <w:r>
        <w:rPr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>Е.С. Сид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 xml:space="preserve">17 ноября </w:t>
      </w:r>
      <w:r>
        <w:rPr>
          <w:rFonts w:cs="Times New Roman" w:ascii="Times New Roman" w:hAnsi="Times New Roman"/>
          <w:sz w:val="28"/>
        </w:rPr>
        <w:t>201</w:t>
      </w:r>
      <w:r>
        <w:rPr>
          <w:rFonts w:cs="Times New Roman" w:ascii="Times New Roman" w:hAnsi="Times New Roman"/>
          <w:sz w:val="28"/>
          <w:lang w:val="ru-RU"/>
        </w:rPr>
        <w:t>4</w:t>
      </w:r>
      <w:r>
        <w:rPr>
          <w:rFonts w:cs="Times New Roman" w:ascii="Times New Roman" w:hAnsi="Times New Roman"/>
          <w:sz w:val="28"/>
        </w:rPr>
        <w:t>г. №</w:t>
      </w:r>
      <w:r>
        <w:rPr>
          <w:rFonts w:cs="Times New Roman" w:ascii="Times New Roman" w:hAnsi="Times New Roman"/>
          <w:sz w:val="28"/>
          <w:lang w:val="ru-RU"/>
        </w:rPr>
        <w:t xml:space="preserve"> 15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соблюдению требований к служебному поведени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ая администрацией Таловского городского поселения в соответствии с Федеральным законом от 25.12.2008 № 273-ФЗ «О противодействии корруп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правительства Воронежской области, органов местного самоуправления Таловского муниципального района и Таловского городского поселения и настоящи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органам местного самоупра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Таловского городского поселения мер по предупрежден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Та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образуется нормативным правовым актом администрации Таловского городского поселения. Указанным актом утверждаются состав комиссии и порядок е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главой администрации Таловского городского поселения из числа членов комиссии, замещающих должности муниципальной службы в администрации Таловского город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став комиссии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глава администрации Таловского городского поселения (председатель комиссии), заместитель главы администрации (заместитель председателя комиссии), старший инспектор-делопроизводитель администрации городского поселения (секретарь комиссии), заместитель главы администрации по социально-экономическим вопросам, ведущий специалист по административно-правовым вопросам администрации городского поселения, ответственный за работу по профилактике коррупционных правонарушений, сотрудники отдела ЖКХ, имущества и земельных отношений администрации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лава администрации Таловского городского поселения может принять решение о включении в состав комиссии по согласованию представителей обществен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Лица, указанные в пункте 7 настоящего Положения, включаются в состав комиссии в установленном порядке по согласованию с общественной организацией, на основании запроса главы администрации Таловского городского поселения. Согласование осуществляется в 10-дневный срок со дня получения за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исло членов комиссии, не замещающих должности муниципальной службы в администрации Таловского городского поселения, должно составлять не менее одной четверти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Таловского городского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администрации Таловского городского поселения; специалисты, которые могут дать пояснения по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Таловского городского поселения, недопустимо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ение главой администрации Таловского городского поселения материалов проверки, свидетельству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ставлении муниципальным служащим недостоверных или неполных сведений о доходах, об имуществе и обязательствах имущественного характера,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упившее в подразделение кадровой службы администрации Таловского городского поселения, ответственному за работу по профилактике коррупционных и иных правонарушений, в порядке, установленном нормативным правовым актом администрации Талов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администрации Таловского городского поселения должность муниципальной службы, включенную в перечень должностей, утвержденный нормативным правовым актом администрации Таловского город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е главы администрации Таловского город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Таловского городского поселения мер по предупреждению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ение высшим должностным лицом субъекта Российской Федерации либо уполномоченным им должностным лицом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) поступившее в соответствии с частью 4 статьи 12 Федерального закона от 25.12.2008 № 273-ФЗ «О противодействии коррупции» в администрацию Таловского город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Таловского городского поселения, трудового или гражданско-правового договора на выполнение работ (оказание услуг)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4.1. Обращение, указанное в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ложения, подается гражданином, замещавшим должность муниципальной службы в администрации Таловского городского поселения, в (указать отдел администрации или уполномоченное лицо) администрации Таловского городского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едущим специалистом по административно-правовым вопросам, ответственным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4.2. Обращение, указанное в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и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Уведомление, указанное в </w:t>
      </w:r>
      <w:hyperlink w:anchor="Par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ложения, рассматривается ведущим специалистом по административно-правовым вопросам, ответственным по профилактике коррупционных и иных правонарушений, который осуществляет подготовку мотивированного заключения о соблюдении гражданином, замещавшим должность муниципальной службы в администрации Таловского городского поселения, требова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дседатель комиссии при поступлении к нему в порядке, предусмотренном нормативным правовым актом администрации Таловского городского поселения, информации, содержащей основания для проведения заседания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6.1 и 16.2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Таловского городского поселения по профилактике коррупционных и иных правонарушений, и с результатами ее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Заседание комиссии по рассмотрению заявления, указанного в абзаце третьем подпункта «б» пункта 14 настоящего Положения, как правило, проводится не позднее одного месяца со дня истечения срока, установленного для предоставления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Уведомление, указанное в подпункте «д»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Таловского городского поселения. При наличии письменной просьбы муниципального служащего или гражданина, замещавшего должность муниципальной службы в администрации Таловского городского поселения, о рассмотрении указанного вопроса без его участия заседание комиссии проводится в его отсутствие. В случае неявки на  заседание комиссии муниципального служащего (его представителя) или гражданина, замещавшего должность муниципальной службы в администрации Таловского городского поселе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Та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8. На заседании комиссии заслушиваются пояснения муниципального служащего или гражданина, замещавшего должность муниципальной службы в администрации Таловского городского посе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 в соответствии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являются недостоверными и (или) неполными. В этом случае комиссия рекомендует главе администрации городского поселения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город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на условиях трудового договора должности в организации и (или) выполнение в данной организации работы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на условиях трудового договора должности в организации и (или) выполнение в данной организации работы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и мотивировать свой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городского поселения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. По итогам рассмотрения вопроса, указанного в подпункте «г» пункта 14 настоящего Положения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, являются недостоверными и неполными. В этом случае комиссия рекомендует главе администрации Таловского городского поселения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ов, предусмотренных подпунктами «а» и «б» и «г» пункта 14 настоящего Положения, при наличии к тому оснований комиссия может принять иное решение, чем предусмотрено пунктами 20 – 23 и 23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4.1. 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муниципальной службы в администрации Таловского городского поселения, одно из следующих решений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. В этом случае комиссия рекомендует главе администрации Таловского город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5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6. Для исполнения решений комиссии могут быть подготовлены проекты нормативных правовых актов администрации Таловского городского поселения, поручений главы администрации Таловского городского поселения, которые в установленном порядке представляются главе администрации на рассмотр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главы администрации Таловского городского поселения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 протоколе заседания комисс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Та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Копии протокола заседания комиссии в 3-дневный срок со дня заседания направляются главе администрации Таловского город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2. Глава администрации Таловского городского поселения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Таловского городского поселения в письменной форме уведомляет комиссию в месячный срок со дня поступления к нему протокола заседания комиссии. Решение главы администрации Таловского город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Таловского город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5.1. Выписка из решения комиссии, заверенная подписью секретаря комиссии и печатью администрации Таловского городского поселения, вручается гражданину, замещавшему должность государственной службы в администрации Таловского городского поселения, в отношении которого рассматривался вопрос, указанный в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б"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отрудниками администрации Таловского городского поселения, ответственными за работу по профилактике коррупционных и и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32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lang w:val="ru-RU"/>
        </w:rPr>
        <w:t xml:space="preserve"> 17 ноября </w:t>
      </w:r>
      <w:r>
        <w:rPr>
          <w:rFonts w:cs="Times New Roman" w:ascii="Times New Roman" w:hAnsi="Times New Roman"/>
          <w:sz w:val="28"/>
        </w:rPr>
        <w:t>201</w:t>
      </w:r>
      <w:r>
        <w:rPr>
          <w:rFonts w:cs="Times New Roman" w:ascii="Times New Roman" w:hAnsi="Times New Roman"/>
          <w:sz w:val="28"/>
          <w:lang w:val="ru-RU"/>
        </w:rPr>
        <w:t xml:space="preserve">4 </w:t>
      </w:r>
      <w:r>
        <w:rPr>
          <w:rFonts w:cs="Times New Roman" w:ascii="Times New Roman" w:hAnsi="Times New Roman"/>
          <w:sz w:val="28"/>
        </w:rPr>
        <w:t>г. №</w:t>
      </w:r>
      <w:r>
        <w:rPr>
          <w:rFonts w:cs="Times New Roman" w:ascii="Times New Roman" w:hAnsi="Times New Roman"/>
          <w:sz w:val="28"/>
          <w:lang w:val="ru-RU"/>
        </w:rPr>
        <w:t xml:space="preserve"> 15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88"/>
        <w:gridCol w:w="596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вшинов Олег Юрьевич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Таловского городского поселения, председатель комисси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доров Евгений Сергеевич </w:t>
            </w:r>
          </w:p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ского поселения, 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убина Елена Николаевна </w:t>
            </w:r>
          </w:p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-делопроизводитель администрации городского поселения, 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онина Елена Владимировна</w:t>
            </w:r>
          </w:p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о-экономическим вопросам администрации городского поселения</w:t>
            </w:r>
          </w:p>
        </w:tc>
      </w:tr>
      <w:tr>
        <w:trPr>
          <w:trHeight w:val="7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Роман Викторович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, имущества и земельных отношений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 xml:space="preserve">дела ЖКХ, имущества и земельных отношений администрации городского посел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на Мария Васильевна</w:t>
            </w:r>
          </w:p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административно-правовым вопросам администрации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хинов Сергей Александрович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нцелярией администрации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кин Николай Павлович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бщественной палаты муниципального района (по согласованию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бисов Николай Алексеевич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муниципального района 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3A0E9F6DF9A1F5D3469D620A6F213D2383F5C2D357DBC27233DC80EA5E3C6E328A8D35y4b7E" TargetMode="External"/><Relationship Id="rId4" Type="http://schemas.openxmlformats.org/officeDocument/2006/relationships/hyperlink" Target="consultantplus://offline/ref=C93A0E9F6DF9A1F5D3469D620A6F213D2383F5C2D357DBC27233DC80EA5E3C6E328A8D35y4b7E" TargetMode="External"/><Relationship Id="rId5" Type="http://schemas.openxmlformats.org/officeDocument/2006/relationships/hyperlink" Target="consultantplus://offline/ref=C93A0E9F6DF9A1F5D3469D620A6F213D2385FBCED45EDBC27233DC80EA5E3C6E328A8D364F763DEFy0b7E" TargetMode="External"/><Relationship Id="rId6" Type="http://schemas.openxmlformats.org/officeDocument/2006/relationships/hyperlink" Target="consultantplus://offline/ref=C93A0E9F6DF9A1F5D3469D620A6F213D2385FBCED45EDBC27233DC80EA5E3C6E328A8D364F763DEFy0b7E" TargetMode="External"/><Relationship Id="rId7" Type="http://schemas.openxmlformats.org/officeDocument/2006/relationships/hyperlink" Target="consultantplus://offline/ref=C93A0E9F6DF9A1F5D3469D620A6F213D2383F5C2D357DBC27233DC80EA5E3C6E328A8D35y4b7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2:00Z</dcterms:created>
  <dc:creator>UristM</dc:creator>
  <dc:description/>
  <cp:keywords/>
  <dc:language>en-US</dc:language>
  <cp:lastModifiedBy>User</cp:lastModifiedBy>
  <cp:lastPrinted>2010-10-14T10:04:00Z</cp:lastPrinted>
  <dcterms:modified xsi:type="dcterms:W3CDTF">2014-11-24T09:08:00Z</dcterms:modified>
  <cp:revision>7</cp:revision>
  <dc:subject/>
  <dc:title>АДМИНИСТРАЦИЯ ТАЛОВСКОГО ГОРОДСКОГО ПОСЕЛЕНИЯ</dc:title>
</cp:coreProperties>
</file>