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2 июля 2014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№ 89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right="4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 силу постановления администрации Таловского городского поселения от 26.09.2013 № 126 «Об утверждении административного регламента администрации Таловского городского поселения по предоставлению муниципальной услуги «Назначение пенсии за выслугу лет, установление доплаты к пенсии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нормативных правовых актов городского поселения в соответствие действующему законодательству администрация Таловского город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становление администрации Таловского городского поселения от 26.09.2013 № 126 «Об утверждении административного регламента администрации Таловского городского поселения по  предоставлению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Назначение пенсии за выслугу лет, установление доплаты к пенсии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признать утратившим силу.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rFonts w:cs="Arial" w:ascii="Arial" w:hAnsi="Arial"/>
        </w:rPr>
        <w:t xml:space="preserve">городского поселения </w:t>
        <w:tab/>
        <w:tab/>
        <w:t>О.Ю.Кувши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4:00Z</dcterms:created>
  <dc:creator>Admin</dc:creator>
  <dc:description/>
  <cp:keywords/>
  <dc:language>en-US</dc:language>
  <cp:lastModifiedBy>User</cp:lastModifiedBy>
  <cp:lastPrinted>2014-07-08T09:45:00Z</cp:lastPrinted>
  <dcterms:modified xsi:type="dcterms:W3CDTF">2014-07-30T11:34:00Z</dcterms:modified>
  <cp:revision>5</cp:revision>
  <dc:subject/>
  <dc:title>АДМИНИСТРАЦИЯ ТАЛОВСКОГО ГОРОДСКОГО ПОСЕЛЕНИЯ</dc:title>
</cp:coreProperties>
</file>