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Arial" w:hAnsi="Arial" w:eastAsia="Times New Roman" w:cs="Arial"/>
          <w:bCs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4883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от «30» июля 2014 г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№ 91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Arial" w:hAnsi="Arial" w:eastAsia="SimSun;宋体" w:cs="Ari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О внесении изменений в постановление администрации Таловского городского поселения от 15.04.2014 № 45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>Принятие решения о переводе жилого помещения в нежилое помещение и нежилого помещения в жилое помещение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Arial" w:hAnsi="Arial" w:eastAsia="Times New Roman" w:cs="Arial"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Таловского муниципального района от 21.11.2012 № 177 «Об утверждении перечня муниципальных услуг, предоставляемых органами местного самоуправления Таловского городского поселения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в редакции от 04.06.2013 №82, от 11.07.2013 № 100, от 02.08.2013 № 105, от 14.10.2013 № 131), постановлением администрации Таловского городского поселения от 04.06.2013 № 81 «О порядке разработки и утверждения административных регламентов предоставления муниципальных услуг», администрация Таловского город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 постановление администрации Таловского городского поселения от 15.04.2014 № 45 «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>Принятие решения о переводе жилого помещения в нежилое помещение и нежилого помещения в жилое помещение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 в пункте 2.6.1 приложения к постановлению абзац «-п</w:t>
      </w:r>
      <w:r>
        <w:rPr>
          <w:rFonts w:cs="Arial" w:ascii="Arial" w:hAnsi="Arial"/>
          <w:sz w:val="24"/>
          <w:szCs w:val="24"/>
          <w:lang w:eastAsia="ru-RU"/>
        </w:rPr>
        <w:t xml:space="preserve">равоустанавливающие документы на переводимое помещение (подлинники или засвидетельствованные в нотариальном порядке копии);» изложить в новой редакции «- </w:t>
      </w: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sz w:val="24"/>
          <w:szCs w:val="24"/>
          <w:lang w:eastAsia="ru-RU"/>
        </w:rPr>
        <w:t>равоустанавливающие документы на переводимое помещение в случае, если право на переводимое помещение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2 в пункте 2.6.2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я к постановлению абзац «- </w:t>
      </w:r>
      <w:r>
        <w:rPr>
          <w:rFonts w:cs="Arial" w:ascii="Arial" w:hAnsi="Arial"/>
          <w:sz w:val="24"/>
          <w:szCs w:val="24"/>
        </w:rPr>
        <w:t xml:space="preserve">выписка из Единого государственного реестра прав на недвижимое имущество и сделок с ним о зарегистрированных правах на объект недвижимости.» </w:t>
      </w:r>
      <w:r>
        <w:rPr>
          <w:rFonts w:cs="Arial" w:ascii="Arial" w:hAnsi="Arial"/>
          <w:sz w:val="24"/>
          <w:szCs w:val="24"/>
          <w:lang w:eastAsia="ru-RU"/>
        </w:rPr>
        <w:t xml:space="preserve">изложить в новой редакции «- </w:t>
      </w: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sz w:val="24"/>
          <w:szCs w:val="24"/>
          <w:lang w:eastAsia="ru-RU"/>
        </w:rPr>
        <w:t>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.».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tLeast" w:line="20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</w:t>
        <w:tab/>
        <w:tab/>
        <w:tab/>
        <w:tab/>
        <w:tab/>
        <w:tab/>
        <w:tab/>
        <w:tab/>
        <w:t>О.Ю.Кувшин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5:00Z</dcterms:created>
  <dc:creator>eyupakhomova</dc:creator>
  <dc:description/>
  <cp:keywords/>
  <dc:language>en-US</dc:language>
  <cp:lastModifiedBy>User</cp:lastModifiedBy>
  <cp:lastPrinted>2014-07-29T13:28:00Z</cp:lastPrinted>
  <dcterms:modified xsi:type="dcterms:W3CDTF">2014-07-30T11:43:00Z</dcterms:modified>
  <cp:revision>8</cp:revision>
  <dc:subject/>
  <dc:title>Утвержден</dc:title>
</cp:coreProperties>
</file>