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01 августа 2014 г.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94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28.03.2012 № 48 «О внесении измен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постановление от 11.04.2011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 «О перенумерации жилых дом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лице Механизаторов в р.п. Талова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целью упорядочения номеров жилых домов по улице Механизаторов в р.п. Таловая, администрация Таловского город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 постановление администрации Таловского городского поселения от 28.03.2012 № 48 «О внесении изменений в постановление от 11.04.2011 г. № 25 «О перенумерации жилых домов по улице Механизаторов в р.п. Таловая» внести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1 слова «дом двухквартирный под № 11 на дом № 11 «А» – исключит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1 слова «По нечетной стороне отсутствуют номера домов 31, 33, 37» – 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rFonts w:cs="Arial" w:ascii="Arial" w:hAnsi="Arial"/>
        </w:rPr>
        <w:t>Глава администрации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/>
      </w:pPr>
      <w:r>
        <w:rPr>
          <w:rFonts w:cs="Arial" w:ascii="Arial" w:hAnsi="Arial"/>
        </w:rPr>
        <w:t>городского поселения</w:t>
        <w:tab/>
        <w:t xml:space="preserve"> О.Ю.Кувши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2:00Z</dcterms:created>
  <dc:creator>Admin</dc:creator>
  <dc:description/>
  <cp:keywords/>
  <dc:language>en-US</dc:language>
  <cp:lastModifiedBy>User</cp:lastModifiedBy>
  <cp:lastPrinted>2014-08-01T09:51:00Z</cp:lastPrinted>
  <dcterms:modified xsi:type="dcterms:W3CDTF">2014-08-11T10:58:00Z</dcterms:modified>
  <cp:revision>5</cp:revision>
  <dc:subject/>
  <dc:title>АДМИНИСТРАЦИЯ ТАЛОВСКОГО ГОРОДСКОГО ПОСЕЛЕНИЯ             </dc:title>
</cp:coreProperties>
</file>