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969"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ind w:right="-54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 ТАЛОВСКОГО ГОРОД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>«01» августа 2014 г.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u w:val="single"/>
        </w:rPr>
        <w:t>95</w:t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ab/>
        <w:t>р.п. Таловая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Таловского городского поселения от 06.02.2012 № 12 «О внесении изменений в приложение к постановлению от 11.04.2011 г. № 25 «О перенумерации жилых домов по улице Механизаторов в р.п. Таловая»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с целью упорядочения номеров домов по улице Механизаторов в р.п. Таловая, администрация Таловского городского поселения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изменения в приложение № 1 к постановлению администрации Таловского городского поселения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6.02.2012 № 12 «О внесении изменений в приложение к постановлению от 11.04.2011 г. № 25 «О перенумерации жилых домов по улице Механизаторов в р.п. Таловая» согласно прилож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поселения </w:t>
        <w:tab/>
        <w:tab/>
        <w:tab/>
        <w:tab/>
        <w:tab/>
        <w:tab/>
        <w:tab/>
        <w:tab/>
        <w:t>О.Ю. Кувши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городского поселения </w:t>
      </w:r>
    </w:p>
    <w:p>
      <w:pPr>
        <w:pStyle w:val="Normal"/>
        <w:ind w:left="495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от «01» августа 2014 г. № </w:t>
      </w:r>
      <w:r>
        <w:rPr>
          <w:rFonts w:cs="Arial" w:ascii="Arial" w:hAnsi="Arial"/>
          <w:u w:val="single"/>
        </w:rPr>
        <w:t>95</w:t>
      </w:r>
    </w:p>
    <w:p>
      <w:pPr>
        <w:pStyle w:val="Normal"/>
        <w:ind w:left="495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ИС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х домов по улице Механизаторов р.п. Талов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ов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своенны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дома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 жителе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а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ындин Александр Петрович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шков Петр Иванович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 кв.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кв. 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стретова Анна Митрофано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ова Александра Семеновн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 кв.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кв. 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васалия Валентина Василь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шкович Людмила Владимировн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 кв.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кв. 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жникова Лариса Ивано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оматина Вера Михайловн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 кв.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кв. 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иенко Ольга Юрь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икин Владимир Иванович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 кв.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кв. 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абухов Николай Иван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ртяева Тамара Егоровн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 кв.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кв. 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хина Мира Елкано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доля Анатолий Леонидович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 кв.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кв.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кв. 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карева Валентина Григорь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до Валентина Ивано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анова Валентина Ивановн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 кв.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кв. 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ямин Юрий Иван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ямин Александр Юрьевич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 кв.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кв. 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гтярев Владимир Василь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ратьев Сергей Алексеевич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лкин Юрий Васильевич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6а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жнов Владимир Васильевич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8"/>
      <w:szCs w:val="22"/>
    </w:rPr>
  </w:style>
  <w:style w:type="paragraph" w:styleId="Style18">
    <w:name w:val="Абзац списка"/>
    <w:basedOn w:val="Normal"/>
    <w:qFormat/>
    <w:pPr>
      <w:spacing w:before="0" w:after="12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17:00Z</dcterms:created>
  <dc:creator>User</dc:creator>
  <dc:description/>
  <cp:keywords/>
  <dc:language>en-US</dc:language>
  <cp:lastModifiedBy>User</cp:lastModifiedBy>
  <cp:lastPrinted>2014-08-01T09:38:00Z</cp:lastPrinted>
  <dcterms:modified xsi:type="dcterms:W3CDTF">2014-08-11T11:24:00Z</dcterms:modified>
  <cp:revision>15</cp:revision>
  <dc:subject/>
  <dc:title/>
</cp:coreProperties>
</file>