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7»   июня  2014г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 xml:space="preserve">№ 74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.п. Талов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6" w:hanging="0"/>
        <w:jc w:val="both"/>
        <w:rPr>
          <w:szCs w:val="24"/>
        </w:rPr>
      </w:pPr>
      <w:r>
        <w:rPr>
          <w:szCs w:val="24"/>
        </w:rPr>
        <w:t>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оды на территории Таловского городского поселени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 соответствии  с частью 7 статьи 168 Жилищного кодекса Российской Федерации, Законом Воронежской области от 08.07.2013 N 106-ОЗ "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", 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 и планирования организации капитального ремонта многоквартирных домов на территории Таловского городского поселения с учетом мер государственной и муниципальной поддержки, администрация Таловского городского поселения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 w:val="24"/>
          <w:szCs w:val="24"/>
        </w:rPr>
      </w:pPr>
      <w:r>
        <w:rPr>
          <w:sz w:val="24"/>
          <w:szCs w:val="24"/>
        </w:rPr>
        <w:t>Утвердить муниципальный краткосрочный план реализации региональной программы капитального ремонта общего имущества в многоквартирных домах на 2014-2015 годы</w:t>
      </w:r>
      <w:r>
        <w:rPr>
          <w:szCs w:val="24"/>
        </w:rPr>
        <w:t xml:space="preserve"> </w:t>
      </w:r>
      <w:r>
        <w:rPr>
          <w:sz w:val="24"/>
          <w:szCs w:val="24"/>
        </w:rPr>
        <w:t>на территории Таловского городского поселения, согласно приложению.</w:t>
      </w:r>
    </w:p>
    <w:p>
      <w:pPr>
        <w:pStyle w:val="TextBodyIndent"/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/>
      </w:pPr>
      <w:r>
        <w:rPr>
          <w:sz w:val="24"/>
          <w:szCs w:val="24"/>
        </w:rPr>
        <w:t>Настоящее постановл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/>
      </w:pPr>
      <w:r>
        <w:rPr>
          <w:sz w:val="24"/>
          <w:szCs w:val="24"/>
        </w:rPr>
        <w:t>Контроль за исполнением настоящего постановления возложить на начальника отдела по строительству, капитальному ремонту, ЖКХ и производственным вопросам администрации городского поселения Сидорова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администрации городского поселения </w:t>
        <w:tab/>
        <w:tab/>
        <w:tab/>
        <w:tab/>
        <w:tab/>
        <w:tab/>
        <w:t xml:space="preserve">       О.Ю. Кувш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7» июня 2014г. № 7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раткосрочный муниципальный план  реализации региональной программы капитального ремонта общего имущества в многоквартирных домах на 2014-2015 годы на территории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Таловского городского поселения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4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облем, на решение которых направлен  краткосрочный п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эффективности реализации </w:t>
            </w:r>
            <w:r>
              <w:rPr>
                <w:sz w:val="28"/>
                <w:szCs w:val="28"/>
              </w:rPr>
              <w:t>краткосрочного пла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ткосрочного муниципального плана  реализации региональной программы капитального ремонта общего имущества многоквартирных домов  на территории Таловского городского поселения на 2014-201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3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4-2015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4-2015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ая организация "Фонд капитального ремонта многоквартирных домов Воронежской области", администрац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- средства собственников помещений в многоквартирных дома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онда содействия реформированию ЖК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бюджета Воронеж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для реализации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914 075, 40 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Фонда – 840 815, 0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 707 534, 1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местного  бюджета – 78 614, 91  рубля;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средства собственников помещений в многоквартирных домах  – 287 111, 31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квартирный дом, в котором планируется проведение капитального ремонта, общая площадь 657, 5 кв.м  - находящаяся в собственности граждан жилых помещений в многоквартирном доме, в котором планируется проведение капитального ремо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ый ремонт многоквартирного дома по улице Советская, дом 161 в Таловском городском поселении Таловского муниципального района в соответствии</w:t>
            </w:r>
            <w:r>
              <w:rPr/>
              <w:t xml:space="preserve"> с </w:t>
            </w:r>
            <w:r>
              <w:rPr>
                <w:sz w:val="28"/>
                <w:szCs w:val="28"/>
              </w:rPr>
              <w:t>планируемым объем работ, который определяется размером конструктивного элемента общего имущества многоквартирного дома, подлежащего капитальному ремон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Характеристика проблем, на решение которых направлен 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 Таловского городского поселения Таловского муниципального района насчитывает 64,7 тыс. кв.м общей площади или  1298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 в  30-80   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ого дома, расположенного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ого дома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одного многоквартирного дома общей площадью 657,5 кв. 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раткосрочный муниципальный план  реализуется в 2014 году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есурсным обеспечением краткосрочного муниципального плана являются средства собственников помещений в многоквартирных домах. Финансирование работ по капитальному ремонту общего имущества в многоквартирных домах может осуществляться с применением мер финансовой поддержки региональному оператору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овых ресурсов программы составляет 1 914 075, 40  руб. и состоит из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редства Фонда – 840 815, 04 рубл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 707 534, 14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средства местного  бюджета – 78 614, 91  рубля;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редства собственников помещений  – 287 111, 31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многоквартирного дома общей площадью </w:t>
      </w:r>
      <w:r>
        <w:rPr>
          <w:sz w:val="28"/>
          <w:szCs w:val="28"/>
        </w:rPr>
        <w:t xml:space="preserve">657,5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2:56:00Z</dcterms:created>
  <dc:creator>с</dc:creator>
  <dc:description/>
  <cp:keywords/>
  <dc:language>en-US</dc:language>
  <cp:lastModifiedBy>User</cp:lastModifiedBy>
  <cp:lastPrinted>2014-06-20T08:33:00Z</cp:lastPrinted>
  <dcterms:modified xsi:type="dcterms:W3CDTF">2014-06-20T05:03:00Z</dcterms:modified>
  <cp:revision>8</cp:revision>
  <dc:subject/>
  <dc:title/>
</cp:coreProperties>
</file>