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6 июля 2014г. № 87 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.п. Таловая        </w:t>
      </w:r>
    </w:p>
    <w:p>
      <w:pPr>
        <w:pStyle w:val="Title"/>
        <w:ind w:right="36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город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ind w:right="395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5.12.2008 № 273-ФЗ «О противодействии коррупции» администрация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аловского муниципального района 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форму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аловского муниципального района согласно приложению 2.</w:t>
      </w:r>
    </w:p>
    <w:p>
      <w:pPr>
        <w:pStyle w:val="Style14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1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 xml:space="preserve">О.Ю. Кувшинов                                           </w:t>
      </w:r>
      <w:r>
        <w:br w:type="page"/>
      </w:r>
    </w:p>
    <w:p>
      <w:pPr>
        <w:pStyle w:val="Normal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5103" w:firstLine="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ind w:left="5103" w:firstLine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 июля 2014 г. № 87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ется обязанность  соответствующих структурных подразделений органов местного самоуправления Таловского муниципального района по размещению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аловского муниципального района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аловского муниципального района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руководителей муниципальных учреждений и членов их семей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за весь период замещения должности руководителя муниципального учреждения находятся на официальном сайте администрации Та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аловского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администрации сведений о доходах, об имуществе и обязательствах имущественного характера, указанных в пункте 2 настоящего порядка, обеспечивается ведущим специалистом по административно-правовым вопросам администрации Таловского город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дущий специалист по административно-правовым вопросам администрации Таловского городского поселения Таловского муниципального района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средства массовой информации сообщает о нем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Муниципальные служащие администрации Таловского городского поселения Таловского муниципального района, обеспечивающие размещение сведений о до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left="9072" w:firstLine="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9072" w:firstLine="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072" w:firstLine="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</w:t>
      </w:r>
    </w:p>
    <w:p>
      <w:pPr>
        <w:pStyle w:val="Normal"/>
        <w:ind w:left="9072" w:firstLine="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 июля 2014 г. № ___                                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ind w:hanging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ind w:hanging="15"/>
        <w:jc w:val="center"/>
        <w:rPr>
          <w:rFonts w:ascii="Times New Roman" w:hAnsi="Times New Roman" w:cs="Times New Roman"/>
          <w:b/>
          <w:b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 доходах, об имуществе и обязательствах имущественного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арактера___________________________________________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членов его (ее) семьи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166"/>
        <w:gridCol w:w="2074"/>
        <w:gridCol w:w="885"/>
        <w:gridCol w:w="1635"/>
        <w:gridCol w:w="2175"/>
        <w:gridCol w:w="1736"/>
        <w:gridCol w:w="1159"/>
        <w:gridCol w:w="1676"/>
      </w:tblGrid>
      <w:tr>
        <w:trPr>
          <w:trHeight w:val="827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1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73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5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руководителя муниципального учреждения, долж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указания Ф.И.О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указания Ф.И.О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3780" w:leader="none"/>
          <w:tab w:val="left" w:pos="4320" w:leader="none"/>
        </w:tabs>
        <w:ind w:right="44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7F4C7B9F69BC5B76FDB5B57CC75187E4018058F54D888365F95CD32A85671745CC1E3D60675BDE24BAFDT30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27:00Z</dcterms:created>
  <dc:creator>Matveeva</dc:creator>
  <dc:description/>
  <cp:keywords/>
  <dc:language>en-US</dc:language>
  <cp:lastModifiedBy>User</cp:lastModifiedBy>
  <cp:lastPrinted>2014-07-23T15:26:00Z</cp:lastPrinted>
  <dcterms:modified xsi:type="dcterms:W3CDTF">2014-07-23T11:28:00Z</dcterms:modified>
  <cp:revision>5</cp:revision>
  <dc:subject/>
  <dc:title/>
</cp:coreProperties>
</file>