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-23177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«16»   июня  2014г</w:t>
      </w:r>
      <w:r>
        <w:rPr>
          <w:szCs w:val="28"/>
        </w:rPr>
        <w:t xml:space="preserve">.  </w:t>
      </w:r>
      <w:r>
        <w:rPr>
          <w:szCs w:val="28"/>
          <w:u w:val="single"/>
        </w:rPr>
        <w:t xml:space="preserve">№ 73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</w:rPr>
        <w:t>О Порядке утверждения краткосрочных планов реализации муниципальной программы проведения капитального ремонта общего имущества в многоквартирных домах в Тал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168 Жилищного кодекса Российской Федерации, Законом Воронежской области от 08.07.2013 №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в целях реализации региональной программы капитального ремонта общего имущества в многоквартирных домах в Воронежской области на 2014 – 2044 годы, утвержденной постановлением правительства Воронежской области от 06.03.2014 № 183 и планирования организации капитального ремонта многоквартирных домов с учетом мер государственной и муниципальной поддержки, администрация Таловского город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8"/>
        </w:rPr>
        <w:t>Утвердить прилагаемый Порядок утверждения краткосрочных планов реализации муниципальной программы проведения капитального ремонта общего имущества в многоквартирных домах в Таловском городском поселен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4"/>
        </w:rPr>
        <w:t>Настоящее постановление вступает в силу с момента его официального обнародова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</w:t>
        <w:tab/>
        <w:tab/>
        <w:tab/>
        <w:t xml:space="preserve">       О.Ю. Кувшин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6» июня 2014 г.  № 73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ия краткосроч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 реализации муниципальной программы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питального ремонта общего имущества в многоквартирных домах в Таловском городском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Настоящий Порядок устанавливает требования к составу, содержанию, срокам формирования и утверждения краткосрочных </w:t>
      </w:r>
      <w:r>
        <w:rPr>
          <w:bCs/>
          <w:sz w:val="28"/>
          <w:szCs w:val="28"/>
        </w:rPr>
        <w:t xml:space="preserve">(сроком до 3 лет) </w:t>
      </w:r>
      <w:r>
        <w:rPr>
          <w:sz w:val="28"/>
          <w:szCs w:val="28"/>
        </w:rPr>
        <w:t>планов реализации муниципальной программы капитального ремонта общего имущества в многоквартирных домах в Таловском городском поселении (далее – муниципальный краткосрочный план), в соответствии с постановлением правительства Воронежской области от 06.03.2014 № 183 «Об утверждении региональной программы капитального ремонта общего имущества в многоквартирных домах в Воронежской области на 2014 – 2044 годы» (далее – региональная программа)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Планы реализации муниципальной программы разрабатываются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я своевременного проведения капитального ремонта общего имущества в многоквартирных домах в Таловском городском поселении (далее – капитальный ремонт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я планируемых показателей муниципальной программы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3) конкретизации сроков проведения капитального ремонт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очнения планируемых видов услуг и (или) работ по капитальному ремо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планируемой стоимости услуг и (или) работ по капитальному ремо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пределения видов и объемов государственной и (или) муниципальной поддержки капитального ремонта за счет федерального бюджета, бюджета Воронежской области и местных бюджетов (далее – государственная (муниципальная) поддержка), предоставляемой в порядке и на условиях, которые предусмотрены федеральными законами, законами Воронежской области, муниципальными правовыми актами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Подготовка и утверждение планов реализации муниципальной программы включает в себя следующие этап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оектов краткосрочных планов реализации на уровне органов местного самоуправления Таловского городского поселения Таловского муниципального района Воронежской области (далее – краткосрочный муниципальный пл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органами местного самоуправления Таловского городского поселения Таловского муниципального района Воронежской области (далее – органы местного самоуправления) проектов краткосрочных муниципальных планов с исполнительным органом государственной власти Воронежской области в сфере жилищно-коммунального хозяйства (далее – уполномоченный орг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муниципальных краткосрочных планов на уровне органов местного самоуправления Таловского городского поселения Талов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зработка и утверждение уполномоченным органом регионального краткосрочн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раткосрочные муниципальные планы формируются органами местного самоуправления Таловского городского поселения Таловского муниципального района Воронежской области на основании региональной программы и включают в себя все многоквартирные дома, запланированные для проведения капитального ремонта на соответствующий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раткосрочные муниципальные планы утверждаются органами местного самоуправления Таловского городского поселения Таловского муниципального района Воронежской области на срок до 3-х лет и направляются в уполномоченный орган ежегодно до 10 июня года, предшествующему планируемому периоду на бумажном и электронном носите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краткосрочных муниципальных планах и региональном краткосрочном плане указываются следующие данны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го образования Воронежской области, на территории которого расположен многоквартирны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дрес многоквартирн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щая площадь помещений многоквартирн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лановый период (год, квартал) проведения работ по капитальному ремо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ид услуг и (или) работ по капитальному ремонту с указанием конструктивных элементов и (или) инженерных сетей многоквартирн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дате проведения последнего капитально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ъем финансирования капитально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ланируемый объем работ, который определяется размером (площадью, метрами и т.п.) конструктивного элемента общего имущества многоквартирного дома, подлежащего капитальному ремо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метная стоимость услуг и (или) работ по капитальному ремонту с учетом предельной стоимости услуг и (или) работ по капитальному ремонту, рассчитанной федеральным центром ценообразования в строительстве и промышленности строительных материалов для многоквартирных домов на территории Воронежской области и составляющей в 2014 году 11 079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раткосрочные муниципальные должны учитывать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бытие или появление многоквартирных домов, подлежащих исключению (включению) в региональную програм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перечня услуг и (или) работ в многоквартирных домах регион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сроков проведения капитального ремонта, указанных в региональной програм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ые основания, влекущие необходимость внесения изменений в краткосрочные муниципальные и региональные пл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полномоченный орган в соответствии с краткосрочными муниципальными планами, представленными муниципальными образованиями, формирует проект регионального краткосрочного плана на очередной период и утверждает его Приказ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твержденный краткосрочный план размещается на официальном сайте уполномочен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твержденный краткосрочный план направляется некоммерческой организации «Фонд капитального ремонта многоквартирных домов Воронежской области».</w:t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1:00Z</dcterms:created>
  <dc:creator>ТерновскаяСветлана В</dc:creator>
  <dc:description/>
  <cp:keywords/>
  <dc:language>en-US</dc:language>
  <cp:lastModifiedBy>User</cp:lastModifiedBy>
  <cp:lastPrinted>2014-06-18T17:12:00Z</cp:lastPrinted>
  <dcterms:modified xsi:type="dcterms:W3CDTF">2014-06-23T07:03:00Z</dcterms:modified>
  <cp:revision>8</cp:revision>
  <dc:subject/>
  <dc:title>Об утверждении адресной региональной</dc:title>
</cp:coreProperties>
</file>