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2070</wp:posOffset>
            </wp:positionH>
            <wp:positionV relativeFrom="paragraph">
              <wp:posOffset>-48514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1 ноября 2014г. № 15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259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, постановлением администрации Таловского городского поселения от 18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риведения нормативных правовых актов в соответствие действующему законодательству администрация Таловского городского посел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внести следующее изме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2 постановления изложить в новой редакции: «2. Начальнику сектора – главному бухгалтеру, старшему инспектору – экономисту при формировании бюджета Таловского город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емах, предусмотренных муниципальной программой.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4"/>
      <w:bookmarkStart w:id="1" w:name="Par14"/>
      <w:bookmarkEnd w:id="1"/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Е.С. Сидо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7:00Z</dcterms:created>
  <dc:creator>User</dc:creator>
  <dc:description/>
  <cp:keywords/>
  <dc:language>en-US</dc:language>
  <cp:lastModifiedBy>User</cp:lastModifiedBy>
  <cp:lastPrinted>2014-11-10T11:26:00Z</cp:lastPrinted>
  <dcterms:modified xsi:type="dcterms:W3CDTF">2014-11-11T11:41:00Z</dcterms:modified>
  <cp:revision>4</cp:revision>
  <dc:subject/>
  <dc:title/>
</cp:coreProperties>
</file>