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-4241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ab/>
        <w:tab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4 ноября 2014 г. № 15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31.03.2014 № 42 «О создании контрактной службы администрации Таловского городского поселения» (в ред. от 03.06.2014 № 71, от 22.09.2014 № 1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эффективности, результативности осуществления закупок товаров, выполнения работ, оказания услуг для муниципальных нужд Таловского городского поселения Таловского муниципального района Воронежской области, и контроля за их использованием в соответствии со статьей 38 Федерального закона от 05 апреля 2013 г. № 44 «О контрактной системе в сфере закупок товаров, работ, услуг для обеспечения государственных и муниципальных нужд» администрация Та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 постановление администрации Таловского городского поселения от 31.03.2014 № 42 «О создании контрактной службы администрации Таловского городского поселения» внести следующие изменения: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. Подпункт б) подпункта 4.1.2. пункта 4.1 приложения к постановлению изложить в следующей редакции: «б) уточняет в рамках обоснования закупки начальную (максимальную)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документации о закупке;». 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одпункт в) подпункта 4.1.2. пункта 4.1 приложения к постановлению изложить в следующей редакции: «в) уточняет в рамках обоснования закупки начальную (максимальную) цену контракта, заключаемого с единственным поставщиком (подрядчиком, исполнителем);».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Абзац 7 подпункта ж) подпункта 4.1.2. пункта 4.1. приложения к постановлению изложить в следующей редакции: «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, если указанное требование установлено в документации о закупке;».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одпункт х) подпункта 4.1.2. пункта 4.1. приложения к постановлению слова «пунктом 25» заменить словами «пунктами 24 и 25».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одпункт 4.1.3. пункта 4.1. приложения к постановлению дополнить подпунктом к) следующего содержания: «к) организует включение в реестр контрактов, заключенных заказчиками, информации о контрактах, заключенных заказчиками.».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6. Подпункт 5) подпункта 4.1.4. пункта 4.1. приложения к постановлению изложить в следующей редакции: «5) разрабатывает проекты контрактов Заказчика;»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</w:t>
        <w:tab/>
        <w:tab/>
        <w:tab/>
        <w:tab/>
        <w:t xml:space="preserve"> Е.С. Сидоров 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ind w:right="-143" w:firstLine="709"/>
      <w:outlineLvl w:val="0"/>
    </w:pPr>
    <w:rPr>
      <w:b/>
      <w:color w:val="000000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40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3:00Z</dcterms:created>
  <dc:creator>zao</dc:creator>
  <dc:description/>
  <cp:keywords/>
  <dc:language>en-US</dc:language>
  <cp:lastModifiedBy>User</cp:lastModifiedBy>
  <cp:lastPrinted>2014-11-21T09:58:00Z</cp:lastPrinted>
  <dcterms:modified xsi:type="dcterms:W3CDTF">2014-11-21T05:58:00Z</dcterms:modified>
  <cp:revision>7</cp:revision>
  <dc:subject/>
  <dc:title/>
</cp:coreProperties>
</file>