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25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90470</wp:posOffset>
            </wp:positionH>
            <wp:positionV relativeFrom="paragraph">
              <wp:posOffset>-117475</wp:posOffset>
            </wp:positionV>
            <wp:extent cx="808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3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АЛОВСКОГО ГОРОД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3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3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3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 «19» мая 2014г № 6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утратившим силу постано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Талов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2.10.2013 № 138 «Об утверждении Регламен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го  взаимодействия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ловского городского поселения с лицам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ющими поставки ресурсов, необходим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едоставления  коммунальных услуг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целью приведения нормативно-правовых актов Таловского городского поселения в соответствие с действующим законодательством администрация Таловского городского поселения Таловского муниципального район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 Признать утратившим силу постановление администрации Таловского городского поселения от 22.10.2013 № 138 «Об утверждении Регламента информационного  взаимодействия администрации Таловского городского поселения с лицами, осуществляющими поставки ресурсов, необходимых для предоставления  коммунальных услуг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Настоящее постановление вступает в силу с момента его официального обнародов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выполнением данно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748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numPr>
          <w:ilvl w:val="0"/>
          <w:numId w:val="0"/>
        </w:numPr>
        <w:ind w:left="-748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ы администрации</w:t>
      </w:r>
    </w:p>
    <w:p>
      <w:pPr>
        <w:pStyle w:val="Normal"/>
        <w:numPr>
          <w:ilvl w:val="0"/>
          <w:numId w:val="0"/>
        </w:numPr>
        <w:ind w:left="-748" w:firstLine="708"/>
        <w:jc w:val="both"/>
        <w:outlineLvl w:val="0"/>
        <w:rPr/>
      </w:pPr>
      <w:r>
        <w:rPr>
          <w:sz w:val="28"/>
          <w:szCs w:val="28"/>
        </w:rPr>
        <w:t>городского поселения                                                   О.Ю. Кувшин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1:14:00Z</dcterms:created>
  <dc:creator>Tur</dc:creator>
  <dc:description/>
  <cp:keywords/>
  <dc:language>en-US</dc:language>
  <cp:lastModifiedBy>Mahinov_s</cp:lastModifiedBy>
  <cp:lastPrinted>2014-05-15T13:42:00Z</cp:lastPrinted>
  <dcterms:modified xsi:type="dcterms:W3CDTF">2014-05-20T04:44:00Z</dcterms:modified>
  <cp:revision>6</cp:revision>
  <dc:subject/>
  <dc:title/>
</cp:coreProperties>
</file>