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1   октября 2014 г.</w:t>
      </w:r>
      <w:r>
        <w:rPr>
          <w:sz w:val="28"/>
        </w:rPr>
        <w:t xml:space="preserve"> № </w:t>
      </w:r>
      <w:r>
        <w:rPr>
          <w:sz w:val="28"/>
          <w:u w:val="single"/>
        </w:rPr>
        <w:t>118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формировании фо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питального ремо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чете регионального оператора</w:t>
      </w:r>
    </w:p>
    <w:p>
      <w:pPr>
        <w:pStyle w:val="Header"/>
        <w:tabs>
          <w:tab w:val="clear" w:pos="4677"/>
          <w:tab w:val="clear" w:pos="9355"/>
          <w:tab w:val="center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  <w:tab w:val="center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своевременного проведения капитального ремонта общего имущества в многоквартирных домах Таловского городского поселения, в соответствии с частью 7 статьи 17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Тал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еречень многоквартирных домов, расположенных на территории Таловского городского поселения, собственники которых не выбрали способ формирования фонда капитального ремонта или выбранный ими способ не был реализован в установленный срок, согласно приложению № 1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фонд капитального ремонта в отношении многоквартирных домов, указанных в приложении № 1, на счете регионального операто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Таловского городского поселения Таловского муниципального района Воронеж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alovsko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копию настоящего постановления, заверенную надлежащим образом, региональному оператору – некоммерческой организации «Фонд капитального ремонта многоквартирных домов Воронежской обла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  <w:tab/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О.Ю.Кувшинов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14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Таловского городского поселения 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 октября 2014 г. № 118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на территории Таловского городского поселения, собственники которых не выбрали способ формирования фонда капитального ремонта или выбранный ими способ не был реализован в установлен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Буденного, д. 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ереулок Ворошилова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ереулок Ворошилова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переулок Ворошилова, д. 2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ереулок Ворошилова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ереулок Ворошилова, д.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.п. Таловая, переулок Ворошилова, д.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Железнодорожная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Железнодорожная, д.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Железнодорожная, д.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Железнодорожная, д.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ул. Железнодорожная, д. 1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Кирова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Кирова, д.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ул. Клиническая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Маршака, д.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Пирогова, д.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Пирогова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Пролетарская, д. 1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ул. Пролетарская, д. 1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Пролетарская, д. 1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ул. Пролетарская, д. 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Пролетарская, д. 1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ул. Пролетарская, д. 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ул. Пятницкого, д. 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адовая, д. 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адовая, д. 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4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45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.п. Таловая, </w:t>
            </w:r>
            <w:r>
              <w:rPr/>
              <w:t>проезд Свободы, д. 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проезд Свободы, д.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6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6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ул. Советская, д. 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ул. Советская, д. 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оветская, д. 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троителей, д.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Строителей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.п. Таловая, </w:t>
            </w:r>
            <w:r>
              <w:rPr/>
              <w:t>ул. Строителей, д.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Южная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.п. Таловая, ул. Южная, д.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lov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8:00Z</dcterms:created>
  <dc:creator>Admin</dc:creator>
  <dc:description/>
  <cp:keywords/>
  <dc:language>en-US</dc:language>
  <cp:lastModifiedBy>User</cp:lastModifiedBy>
  <cp:lastPrinted>2014-10-01T10:27:00Z</cp:lastPrinted>
  <dcterms:modified xsi:type="dcterms:W3CDTF">2014-10-10T04:36:00Z</dcterms:modified>
  <cp:revision>4</cp:revision>
  <dc:subject/>
  <dc:title>АДМИНИСТРАЦИЯ ТАЛОВСКОГО ГОРОДСКОГО ПОСЕЛЕНИЯ             </dc:title>
</cp:coreProperties>
</file>