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4241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ab/>
        <w:tab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«26» сентября  2014 г. № 11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, администрация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постановления администрации Тал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Таловского городского поселения от 02.06.2011 № 53 «Об ограничении полива в летний пери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 Постановление администрации Таловского городского поселения от 17.05.2012 № 67 «Об ограничении полива в летний пери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становление администрации Таловского городского поселения от 10.01.2013 № 3 «Об утверждении структуры и штатного расписания администрации Таловского городского посе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остановление администрации Таловского городского поселения от 03.06.2014 № 70 «Об ограничении полива в летний период»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2. Настоящее постановление вступает в силу с момента его официального обнародования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</w:t>
        <w:tab/>
        <w:tab/>
        <w:tab/>
        <w:t xml:space="preserve">      О.Ю. Кувшинов    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ind w:right="-143" w:firstLine="709"/>
      <w:outlineLvl w:val="0"/>
    </w:pPr>
    <w:rPr>
      <w:b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40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17:00Z</dcterms:created>
  <dc:creator>zao</dc:creator>
  <dc:description/>
  <dc:language>en-US</dc:language>
  <cp:lastModifiedBy>User</cp:lastModifiedBy>
  <cp:lastPrinted>2014-09-29T10:17:00Z</cp:lastPrinted>
  <dcterms:modified xsi:type="dcterms:W3CDTF">2014-09-29T06:19:00Z</dcterms:modified>
  <cp:revision>3</cp:revision>
  <dc:subject/>
  <dc:title/>
</cp:coreProperties>
</file>