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9215</wp:posOffset>
            </wp:positionH>
            <wp:positionV relativeFrom="paragraph">
              <wp:posOffset>-346075</wp:posOffset>
            </wp:positionV>
            <wp:extent cx="808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«12 »   мая   2014г</w:t>
      </w:r>
      <w:r>
        <w:rPr>
          <w:szCs w:val="28"/>
        </w:rPr>
        <w:t xml:space="preserve">.  № </w:t>
      </w:r>
      <w:r>
        <w:rPr>
          <w:szCs w:val="28"/>
          <w:u w:val="single"/>
        </w:rPr>
        <w:t xml:space="preserve"> 53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Таловского город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за 3 месяца 2014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отчет об исполнении бюджета Таловского городского поселения за 3 месяца  2014 года:</w:t>
      </w:r>
    </w:p>
    <w:p>
      <w:pPr>
        <w:pStyle w:val="Normal"/>
        <w:ind w:left="420" w:firstLine="567"/>
        <w:jc w:val="both"/>
        <w:rPr>
          <w:sz w:val="28"/>
        </w:rPr>
      </w:pPr>
      <w:r>
        <w:rPr>
          <w:sz w:val="28"/>
        </w:rPr>
        <w:t xml:space="preserve">-  с общим объемом доходов  10484196 рублей 20 копеек, согласно приложению №1, </w:t>
      </w:r>
    </w:p>
    <w:p>
      <w:pPr>
        <w:pStyle w:val="Normal"/>
        <w:ind w:left="420" w:firstLine="567"/>
        <w:jc w:val="both"/>
        <w:rPr>
          <w:sz w:val="28"/>
        </w:rPr>
      </w:pPr>
      <w:r>
        <w:rPr>
          <w:sz w:val="28"/>
        </w:rPr>
        <w:t>- с общим объемом расходов  7015185</w:t>
      </w:r>
      <w:r>
        <w:rPr>
          <w:b/>
          <w:sz w:val="28"/>
        </w:rPr>
        <w:t xml:space="preserve"> </w:t>
      </w:r>
      <w:r>
        <w:rPr>
          <w:sz w:val="28"/>
        </w:rPr>
        <w:t>рублей</w:t>
      </w:r>
      <w:r>
        <w:rPr>
          <w:b/>
          <w:sz w:val="28"/>
        </w:rPr>
        <w:t xml:space="preserve"> </w:t>
      </w:r>
      <w:r>
        <w:rPr>
          <w:sz w:val="28"/>
        </w:rPr>
        <w:t>81 копейка, согласно приложению №2,</w:t>
      </w:r>
    </w:p>
    <w:p>
      <w:pPr>
        <w:pStyle w:val="Normal"/>
        <w:ind w:left="420" w:firstLine="567"/>
        <w:jc w:val="both"/>
        <w:rPr>
          <w:b/>
          <w:b/>
          <w:sz w:val="28"/>
        </w:rPr>
      </w:pPr>
      <w:r>
        <w:rPr>
          <w:sz w:val="28"/>
        </w:rPr>
        <w:t xml:space="preserve">- профицит бюджета </w:t>
      </w:r>
      <w:r>
        <w:rPr>
          <w:b/>
          <w:sz w:val="28"/>
        </w:rPr>
        <w:t xml:space="preserve">– </w:t>
      </w:r>
      <w:r>
        <w:rPr>
          <w:sz w:val="28"/>
        </w:rPr>
        <w:t>3469010 рублей 39 копеек, согласно приложению №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>Направить отчет об исполнении бюджета Таловского городского  поселения в Совет народных депутатов Таловского городского поселения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администрации  </w:t>
      </w:r>
      <w:r>
        <w:rPr>
          <w:sz w:val="28"/>
        </w:rPr>
        <w:t xml:space="preserve">городского поселения </w:t>
        <w:tab/>
        <w:tab/>
        <w:tab/>
        <w:tab/>
        <w:tab/>
        <w:t xml:space="preserve"> </w:t>
      </w:r>
      <w:r>
        <w:rPr>
          <w:sz w:val="28"/>
          <w:szCs w:val="28"/>
        </w:rPr>
        <w:t>О.Ю. Кувшинов</w:t>
      </w:r>
      <w:r>
        <w:rPr>
          <w:sz w:val="28"/>
        </w:rPr>
        <w:t xml:space="preserve"> </w:t>
        <w:tab/>
        <w:tab/>
        <w:tab/>
      </w:r>
    </w:p>
    <w:tbl>
      <w:tblPr>
        <w:tblW w:w="144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140"/>
        <w:gridCol w:w="4060"/>
        <w:gridCol w:w="1180"/>
        <w:gridCol w:w="1180"/>
        <w:gridCol w:w="1180"/>
        <w:gridCol w:w="1420"/>
        <w:gridCol w:w="1180"/>
        <w:gridCol w:w="1180"/>
      </w:tblGrid>
      <w:tr>
        <w:trPr>
          <w:trHeight w:val="25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992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883660" cy="135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35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25"/>
        <w:gridCol w:w="1415"/>
        <w:gridCol w:w="781"/>
        <w:gridCol w:w="2894"/>
        <w:gridCol w:w="385"/>
        <w:gridCol w:w="826"/>
        <w:gridCol w:w="354"/>
        <w:gridCol w:w="880"/>
        <w:gridCol w:w="300"/>
        <w:gridCol w:w="934"/>
        <w:gridCol w:w="246"/>
        <w:gridCol w:w="988"/>
        <w:gridCol w:w="432"/>
        <w:gridCol w:w="573"/>
        <w:gridCol w:w="607"/>
        <w:gridCol w:w="1180"/>
      </w:tblGrid>
      <w:tr>
        <w:trPr>
          <w:trHeight w:val="540" w:hRule="atLeast"/>
        </w:trPr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 к постановлению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3  от 13.05. 2014г. "Об утверждении отчета  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 исполнении бюджета Таловского городского поселени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3 месяца 2014г"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3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тчет об исполнении бюджета </w:t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3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ходы бюджета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3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 01.04.2014 г</w:t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3" w:type="dxa"/>
            <w:gridSpan w:val="6"/>
            <w:tcBorders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 измерения: документа -  руб.</w:t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  4 Суммы, подлежащие исключению Консолид. План на го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  8 Городские и сельские поселения План на го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3  13 Суммы, подлежащие исключению Консолид. Исполнен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7  17 Городские и сельские поселения Исполнено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8  50  00000  00  0000  000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бюджета - Все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11 00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 185 80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484 196,2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0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3 874 8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237 296,2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585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846 741,2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0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585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846 741,2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1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491 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828 208,0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2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2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375,9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7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3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3 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219,2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4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2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8,1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3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4 063,1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5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00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4 063,1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67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23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42 4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3 645,79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68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24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8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918,8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69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25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65 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7 490,53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0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26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1 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,92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93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5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2 407,3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6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5  0300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2 407,3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7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5  03010  01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2 407,3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3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ИМУЩЕСТВО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603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55 827,45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4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1000  00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28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392,46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8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1030  10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28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392,46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6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00  00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 575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97 434,99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7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10  00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873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2 926,0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1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13  10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873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2 926,0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20  00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702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04 508,98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6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23  10  0000  11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702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04 508,98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70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844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9 197,5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20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00  00  0000  12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844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9 197,5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21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10  00  0000  12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62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46 297,5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25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13  10  0000  12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62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46 297,5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44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30  00  0000  12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 9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35  10  0000  12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 9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669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4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3 708,75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69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4  06000  00  0000  43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3 708,75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70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4  06010  00  0000  43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3 708,75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74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4  06013  10  0000  43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3 708,75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824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6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1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6  90000  00  0000  14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18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6  90050  10  0000  14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23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7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23 350,7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41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7  05000  00  0000  18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23 350,7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47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7  05050  10  0000  18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 бюджетов посел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23 350,7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91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0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1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1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38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0000  00  0000  000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1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1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39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1000  00  0000  151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40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1001  00  0000  151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45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1001  10  0000  151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6 90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68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2000  00  0000  151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45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2999  00  0000  151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51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2999  10  0000  151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40"/>
        <w:gridCol w:w="1760"/>
        <w:gridCol w:w="1180"/>
        <w:gridCol w:w="1180"/>
        <w:gridCol w:w="1180"/>
        <w:gridCol w:w="1180"/>
      </w:tblGrid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40"/>
        <w:gridCol w:w="1760"/>
        <w:gridCol w:w="1180"/>
        <w:gridCol w:w="1180"/>
        <w:gridCol w:w="1180"/>
        <w:gridCol w:w="1180"/>
      </w:tblGrid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 к постановлению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3  от 13.05. 2014г. "Об утверждении отчета  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 исполнении бюджета городского поселения 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3 месяца 2014г"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73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Расходы бюджета 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3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 01.04.2014г.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3" w:type="dxa"/>
            <w:gridSpan w:val="3"/>
            <w:tcBorders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 измерения: документа -  руб.</w:t>
            </w:r>
          </w:p>
        </w:tc>
      </w:tr>
      <w:tr>
        <w:trPr>
          <w:trHeight w:val="10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  4 Суммы, подлежащие исключению Консолид. План на год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  8 Городские и сельские поселения План на год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3  13 Суммы, подлежащие исключению Консолид. Исполнено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7  17 Городские и сельские поселения Исполнено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9600  0000000  000  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 бюджета - ИТОГ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56 840,1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 185 8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14 988,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15 185,81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40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69 404,7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33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04 829,75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99 316,2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6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83 915,33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15 400,8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91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86 378,5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5 140,01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5 557,0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3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000,3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2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7 681,0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28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135,0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 575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 228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2 347,00</w:t>
            </w:r>
          </w:p>
        </w:tc>
      </w:tr>
      <w:tr>
        <w:trPr>
          <w:trHeight w:val="14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6 466,34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6 466,34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 479,16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2 58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899,16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77,1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77,1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1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53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79 658,41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48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15 083,41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7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17 837,04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3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21 335,33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6 501,71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67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80 821,32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2 862,8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5 557,0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2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000,3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4 401,0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425,0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 575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 228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2 347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7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7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7  0000000  000  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1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зервные фон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1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1  0000000  000  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280,00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496,9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0,00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496,9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7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7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7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8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8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8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8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8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004 1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982 954,46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3 379 1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709 279,66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379 1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09 279,66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40 635,9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753 1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57 158,9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1 484,76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 000,00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6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3 674,8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3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0 674,8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Жилищ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111,3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721,3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721,3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721,3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39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39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0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106 836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106 556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6 556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6 556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 000,00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459 1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851 007,11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719 1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583 002,31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719 1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583 002,31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0 914,6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435 1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57 158,9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1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928,76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8 004,8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3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5 004,8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образ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0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7 697,7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91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8 920,7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652,8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652,8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 12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76,9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76,9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0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7 697,7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91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8 920,7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652,8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652,8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7 147,9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 12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76,9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76,9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6 791,72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6 791,72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ое обеспе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6 791,7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6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8 310,00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 481,72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 481,72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 481,7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000  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ое обеспе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 481,72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000  2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 481,7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8 31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8 31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ое обеспе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8 31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6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8 31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изическая 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2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0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0  0000000  000  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0  0000000  000  2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000 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000  2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000  2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7900  0000000  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зультат исполнения бюджета (дефицит "--", профицит "+"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45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68 088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469 010,39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статки на начало отчетного пери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70 14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70 147,69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70 14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70 147,69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статки на конец отчетного пери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0 14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339 158,0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0 14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339 158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40"/>
        <w:gridCol w:w="1760"/>
        <w:gridCol w:w="128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3 к постановлению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3 от 13.05. 2014г. "Об утверждении отчета  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 исполнении бюджета городского поселения 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3 месяца 2014г"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тчет об исполнении бюджет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01.04.2014г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 измерения: документа -  руб.</w:t>
            </w:r>
          </w:p>
        </w:tc>
      </w:tr>
      <w:tr>
        <w:trPr>
          <w:trHeight w:val="9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  4 Суммы, подлежащие исключению Консолид. План на год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  8 Городские и сельские поселения План на год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3  13 Суммы, подлежащие исключению Консолид. Исполнено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7  17 Городские и сельские поселения Исполнено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90  00  00  00  00  0000  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сточники финансирования дефицитов бюджетов - всег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45 840,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8 088,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 469 010,39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0  00  00  00  0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СТОЧНИКИ ВНУТРЕННЕГО ФИНАНСИРОВАНИЯ ДЕФИЦИТО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3  00  00  00  0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</w:tr>
      <w:tr>
        <w:trPr>
          <w:trHeight w:val="109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3  01  00  00  0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</w:tr>
      <w:tr>
        <w:trPr>
          <w:trHeight w:val="12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3  01  00  00  0000  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</w:tr>
      <w:tr>
        <w:trPr>
          <w:trHeight w:val="12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3  01  00  10  0000  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0  00  00  00  0000  00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45 840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68 088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969 010,39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0  00  00  0000 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45 840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68 088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969 010,39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0  00  00  0000  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31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5 185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46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484 196,2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0  00  0000  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прочих остатков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31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5 185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46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484 196,2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1  00  0000  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прочих остатков денежных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31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5 185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46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484 196,20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1  10  0000  5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31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5 185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46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484 196,2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0  00  00  0000  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6 840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 685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14 988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515 185,81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0  00  0000  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меньшение прочих остатков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6 840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 685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14 988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515 185,81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1  00  0000  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меньшение прочих остатков денежных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6 840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 685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14 988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515 185,81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1  10  0000  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6 840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 685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14 988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515 185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2:00Z</dcterms:created>
  <dc:creator>Tur</dc:creator>
  <dc:description/>
  <cp:keywords/>
  <dc:language>en-US</dc:language>
  <cp:lastModifiedBy>User</cp:lastModifiedBy>
  <cp:lastPrinted>2014-05-12T17:07:00Z</cp:lastPrinted>
  <dcterms:modified xsi:type="dcterms:W3CDTF">2014-05-29T05:27:00Z</dcterms:modified>
  <cp:revision>8</cp:revision>
  <dc:subject/>
  <dc:title>                                   </dc:title>
</cp:coreProperties>
</file>