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6 декабря 2014г. № 178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 Воронежской области на 2014-2019 годы» (с изм. от 04.07.2014 № 81, от 11.09.2014 №1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79  Бюджетного кодекса Российской Федерации, постановлением администрации Таловского городского поселения от 18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 и программно-целевому управлению администрация Та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 Воронежской области на 2014-2019 годы» (с изм. от 04.07.2014 № 81, от 11.09.2014 №113) внести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остановлению «Муниципальная программа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изложить в новой редакции согласно приложению №1 к настоящему постанов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 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на 2014-2019г.г.» изложить в новой редакции согласно приложению №2 к настоящему постанов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3 к постановлению «Финансовое обеспечение и прогнозная (справочная) оценка расходов федерального, областного и местного бюджетов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567"/>
        <w:jc w:val="both"/>
        <w:rPr>
          <w:sz w:val="28"/>
          <w:szCs w:val="28"/>
        </w:rPr>
      </w:pPr>
      <w:bookmarkStart w:id="0" w:name="Par14"/>
      <w:bookmarkEnd w:id="0"/>
      <w:r>
        <w:rPr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О.Ю. Кувши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аловского городского поселения от 26 декабря 2014 № 178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аловского городского поселения от «10» января 2014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СПОРТ</w:t>
              <w:br/>
              <w:t>муниципальной программы Тало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Таловского муниципального района Воронежской област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676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униципальное управление и гражданское общество Таловского городского поселения на 2014-2019 годы;  «Развитие транспортной системы Таловского городского поселения на 2014-2019 годы»; «Благоустройство и развитие жилищно-коммунального хозяйства Таловского городского поселения на 2014-2019 годы»; «Создание условий для обеспечения муниципального управления, ремонта и содержания объектов благоустройства Таловского городского поселения 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10338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инвестиционной привлекательности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кологической безопасности и качества окружающей сре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; содержание парка, организация сбора и вывоза бытовых отходов и мусора, организация благоустройства и озеленения территории Таловского городского поселения. 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альной инфраструктуры; повышение качества водоснабжения, водоотве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  Таловского городского поселения; повышение доступности и качества транспортных услуг для на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удовлетворенности населения деятельностью органов местного самоуправления Таловского городского поселения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ровень исполнения плановых назначений по расходам на реализацию программы, %</w:t>
            </w: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9 годы  без разделения на этапы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Реализация программы осуществляется за счет средств бюджета Таловского городского поселения в 2014-2019г.г. на  сумму 298064,0 тыс. рублей,   в том числ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67015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5533,7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45086,4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44621,9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4758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48227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ализации мероприятий 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 городском поселен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ажнейшими условиями повышения эффективности муниципального управления являются 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еред органами муниципальной власти стоят неотложные задачи по совершенствованию муниципальной  службы, развитию кадрового потенц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решить следующие 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тдельных мероприятий в установленной сфере деятельности (пенсионное обеспечение (муниципальные пенс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 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кологической безопасности и качества окружающей сре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альной инфраструктуры; повышение качества водоснабжения, водоотве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й системы  Таловского городского поселения; повышение доступности и качества транспортных услуг для населения; 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используемые для достижения поставленной цели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Показатель удовлетворенности населения деятельностью органов местного самоуправления Таловского городского поселения, %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нормативно-правовых актов, проекты которых прошли правовую и антикоррупционную экспертизу, %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Уровень исполнения плановых назначений по расходам на реализацию программы, %</w:t>
      </w:r>
    </w:p>
    <w:p>
      <w:pPr>
        <w:pStyle w:val="Normal"/>
        <w:snapToGrid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рок реализации муниципальной программы: 2014-2019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боснование выделения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4A5562"/>
          <w:sz w:val="28"/>
          <w:szCs w:val="28"/>
        </w:rPr>
        <w:t> </w:t>
      </w:r>
      <w:r>
        <w:rPr>
          <w:sz w:val="28"/>
          <w:szCs w:val="28"/>
        </w:rPr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4-2919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 </w:t>
      </w:r>
      <w:r>
        <w:rPr>
          <w:sz w:val="28"/>
          <w:szCs w:val="28"/>
        </w:rPr>
        <w:t>Достижение целей муниципальной программы и решение ее задач предусмотрено подпрограммой</w:t>
      </w:r>
      <w:r>
        <w:rPr>
          <w:sz w:val="28"/>
          <w:szCs w:val="28"/>
          <w:lang w:eastAsia="en-US"/>
        </w:rPr>
        <w:t xml:space="preserve">  «Благоустройство и развитие жилищно-коммунального хозяйства Таловского городского поселения на 2014-2019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sz w:val="28"/>
          <w:szCs w:val="28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за счет средств бюджета Таловского городского поселения в 2014-2019 г.г. на сумму 298064,0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год- 67015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год – 45533,7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– 45086,4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год - 44621,9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год – 4758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 – 48227,0 тыс. рублей</w:t>
      </w:r>
    </w:p>
    <w:p>
      <w:pPr>
        <w:pStyle w:val="Normal"/>
        <w:spacing w:lineRule="atLeast" w:line="1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Для реализации мероприятий программы возможно привлечение финансовых средств из бюджетов других уровней и внебюджетных источ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Анализ рисков 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риск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нансовые риски, связанные с недостаточным уровнем бюджетного финансирования муниципальной программ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 программы, отсутствием или недостаточностью  координации в ходе реализации мероприятий муниципальной  программы, недостаточной квалификацией кадров, что может повлечь за собой нарушение планируемых сроков реализации муниципальной 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рограмм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равления указанными рисками в процессе реализации муниципальной  программы предусматривае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эффективной системы управления муниципальной  программой на основе четкого распределения функций, полномочий и ответственности ответственного исполнителя и соисполнителей муниципальной  программы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эффективного взаимодействия участников реализации муниципальной  программы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ониторинга и внутреннего аудита выполнения муниципальной  программы, регулярного анализа и, при необходимости, ежегодной корректировки показателей (индикаторов), а также мероприятий муниципальной  программы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валификации и ответственности персонала ответственного исполнителя и соисполнителей муниципальной  программы для своевременной и эффективной реализации предусмотренных мероприяти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ение рисками реализации муниципальной  программы будет осуществляться путем координации деятельности всех субъектов, участвующих в реализации муниципальной  программы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spacing w:lineRule="atLeast" w:line="100"/>
        <w:ind w:firstLine="540"/>
        <w:rPr/>
      </w:pPr>
      <w:r>
        <w:rPr>
          <w:sz w:val="28"/>
          <w:szCs w:val="28"/>
        </w:rPr>
        <w:t xml:space="preserve">Планомерная целенаправленная работа по развитию местного самоуправления позволит в рамках исполнения программы в 2014-2019 годах реализовать мероприятия, направленные на повышение эффективности расходования бюджетных средств, на </w:t>
      </w:r>
      <w:r>
        <w:rPr>
          <w:bCs/>
          <w:iCs/>
          <w:sz w:val="28"/>
          <w:szCs w:val="28"/>
        </w:rPr>
        <w:t xml:space="preserve">рациональное управление резервным фондом администрации, </w:t>
      </w:r>
      <w:r>
        <w:rPr>
          <w:sz w:val="28"/>
          <w:szCs w:val="28"/>
        </w:rPr>
        <w:t>на совершенствование правовой основы деятельности органов местного самоуправления Таловского городского 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9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8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от 50% д70%;</w:t>
        <w:tab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7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ализация муниципальной  программы не отвечает приведенным(выше  критериям, уровень эффективности ее реализации признается неудовлетворительн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7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7.1. Подпрограмма " Муниципальное управление и гражданское общество Таловского городского поселения на 2014-2019 годы</w:t>
      </w:r>
      <w:r>
        <w:rPr/>
        <w:t xml:space="preserve"> "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СПОРТ</w:t>
              <w:br/>
            </w:r>
            <w:r>
              <w:rPr>
                <w:color w:val="000000"/>
                <w:sz w:val="28"/>
                <w:szCs w:val="28"/>
              </w:rPr>
              <w:t>подпрограммы «</w:t>
            </w:r>
            <w:r>
              <w:rPr>
                <w:sz w:val="28"/>
                <w:szCs w:val="28"/>
              </w:rPr>
              <w:t>Муниципальное управление и гражданское общество Таловского городского поселения на 2014-2019 годы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 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Целью программы является создание  необходимых условий для эффективной реализации органами местного самоуправления Таловского городского поселения  полномочий по решению вопросов местного значения,  повышение эффективности и информационной прозрачности деятельности органами местного самоуправления Таловского   городского поселения,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‍</w:t>
            </w:r>
            <w:r>
              <w:rPr>
                <w:sz w:val="28"/>
                <w:szCs w:val="28"/>
              </w:rPr>
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качества управления финансами главными распорядителями средств местного бюджета %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фактического исполнения к плановым назначениям по налоговым и неналоговым доходам местного бюджета за текущий год %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получивших социальные выплаты от общего числа обратившихся граждан %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9 годы без разделения на этапы 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Реализация программы осуществляется за счет средств бюджета Таловского городского поселения в 2014-2019г.г. на  сумму  86760,7 тыс. рублей, в том числ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 16228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2306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614,8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14311,9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1515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1515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а 1 «</w:t>
      </w:r>
      <w:r>
        <w:rPr>
          <w:rFonts w:cs="Times New Roman" w:ascii="Times New Roman" w:hAnsi="Times New Roman"/>
          <w:sz w:val="28"/>
          <w:szCs w:val="28"/>
        </w:rPr>
        <w:t>Муниципальное управление и гражданское общество Таловского городского поселения на 2014-2019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</w:rPr>
        <w:t xml:space="preserve">7.1.2. </w:t>
      </w:r>
      <w:r>
        <w:rPr>
          <w:b/>
          <w:sz w:val="28"/>
          <w:szCs w:val="28"/>
        </w:rPr>
        <w:t>Цель, задачи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одпрограммой предусматривается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, формирования, утверждения, исполнения бюджета город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и оптимального расходования бюджет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 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 задачи социально-экономическо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4. Основные мероприятия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ой не предусматривается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5. Участие других организаций 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других организаций не предусмотрено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.6. Финансовое обеспечение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необходимых для реализации подпрограммы, составляет 86760,7 тыс. рублей из средств бюджета Таловского городского поселения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год - 16228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год – 12306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– 13614,8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год - 14311,9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год – 1515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 – 15150,0 тыс. рубл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рограммы в связи с 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 и своевременной корректировке мероприятий под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.8. Оценка эффективност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одпрограммы проводится на осно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9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8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от 50% до 70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7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napToGrid w:val="false"/>
        <w:spacing w:lineRule="atLeast" w:line="100"/>
        <w:ind w:left="3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2. Подпрограмма «Развитие транспортной системы Таловского городского поселения на 2014-2019 годы».</w:t>
      </w:r>
    </w:p>
    <w:p>
      <w:pPr>
        <w:pStyle w:val="ConsPlusTitle"/>
        <w:widowControl/>
        <w:snapToGrid w:val="false"/>
        <w:spacing w:lineRule="atLeast" w:line="100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ПА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рограммы «Развитие транспортной системы Таловского городского поселения на 2014-2019 годы».</w:t>
      </w:r>
    </w:p>
    <w:p>
      <w:pPr>
        <w:pStyle w:val="Normal"/>
        <w:ind w:left="-18" w:hanging="39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99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</w:t>
              <w:softHyphen/>
              <w:t>полнитель муниципальной подпро</w:t>
              <w:softHyphen/>
              <w:t>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полнители муниципальной под</w:t>
              <w:softHyphen/>
              <w:t>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муниципальной подпрограммы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>
          <w:trHeight w:val="82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ь муниципальной подпрограммы</w:t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</w:r>
          </w:p>
        </w:tc>
      </w:tr>
      <w:tr>
        <w:trPr>
          <w:trHeight w:val="77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дачи муниципальной подпрограм</w:t>
              <w:softHyphen/>
              <w:t>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ддержание автодорог местного значения поселения и 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соответствующих нормативным   требованиям автодорог городского поселения за счет их ремонт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еспечение потребности населения в пассажирских перевозках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Регулярность движения автобусов на закрепленных за организациями пассажирского автомобильного транспорта общего пользования на регулярных автобусных маршрутах в границах поселения. 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г-2019г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ы и источники финансирования 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осуществляется за счет средств бюджета Таловского городского поселения  в 2014-2016 г.г. на сум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145,6 тыс. рублей, в том числ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8009,0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71,8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455,5 тыс. рубле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462,4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70,0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77,0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ечные результаты 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хранение до 2019 года регулярности движения автобусов на автобусных маршрутах в границах поселения.</w:t>
            </w:r>
          </w:p>
        </w:tc>
      </w:tr>
    </w:tbl>
    <w:p>
      <w:pPr>
        <w:pStyle w:val="Normal"/>
        <w:snapToGrid w:val="false"/>
        <w:ind w:left="1116" w:hanging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napToGrid w:val="false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snapToGrid w:val="false"/>
        <w:spacing w:lineRule="atLeast" w:line="100"/>
        <w:ind w:left="17" w:firstLine="523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это значительно снижает качество жизни и мобильность трудовых ресурсов в посел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spacing w:lineRule="atLeast" w:line="100"/>
        <w:ind w:left="360" w:hanging="0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азвитию транспортной системы в рамках подпограммы предполагает реализацию мероприятий 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spacing w:lineRule="atLeast" w:line="100"/>
        <w:ind w:left="360" w:hanging="0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7.2.2. </w:t>
      </w:r>
      <w:r>
        <w:rPr>
          <w:b/>
          <w:sz w:val="28"/>
          <w:szCs w:val="28"/>
        </w:rPr>
        <w:t>Цель, задач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современной и эффективной автомобильно-дорожной инфраструктуры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и качества транспортных услуг для населения.</w:t>
      </w:r>
    </w:p>
    <w:p>
      <w:pPr>
        <w:pStyle w:val="Normal"/>
        <w:snapToGrid w:val="false"/>
        <w:spacing w:lineRule="atLeast" w:line="100"/>
        <w:ind w:left="360"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автодорог местного значения поселения и 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  <w:tab w:val="left" w:pos="567" w:leader="none"/>
          <w:tab w:val="left" w:pos="851" w:leader="none"/>
        </w:tabs>
        <w:snapToGrid w:val="false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- увеличение протяженности соответствующих нормативным   требованиям автодорог городского поселения за счет их ремо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ю единой дорожной сети, круглогодичной доступности для населения   внутригородских перевозок, обеспечению потребности в перевозках пассажиров на социально значимых маршрутах.</w:t>
      </w:r>
    </w:p>
    <w:p>
      <w:pPr>
        <w:pStyle w:val="Normal"/>
        <w:tabs>
          <w:tab w:val="clear" w:pos="708"/>
          <w:tab w:val="left" w:pos="17" w:leader="none"/>
        </w:tabs>
        <w:snapToGrid w:val="false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napToGrid w:val="false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4-2019 годы.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napToGrid w:val="false"/>
        <w:spacing w:lineRule="atLeast" w:line="100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7.2.3. </w:t>
      </w:r>
      <w:r>
        <w:rPr>
          <w:b/>
          <w:bCs/>
          <w:iCs/>
          <w:sz w:val="28"/>
          <w:szCs w:val="28"/>
        </w:rPr>
        <w:t>Характеристика основных мероприятий подпрограммы.</w:t>
      </w:r>
    </w:p>
    <w:p>
      <w:pPr>
        <w:pStyle w:val="Normal"/>
        <w:snapToGrid w:val="false"/>
        <w:spacing w:lineRule="atLeast" w:line="10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napToGrid w:val="false"/>
        <w:spacing w:lineRule="atLeast" w:line="100"/>
        <w:ind w:left="17" w:hanging="1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spacing w:lineRule="atLeast" w:line="100"/>
        <w:ind w:left="17" w:hanging="17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 рублей</w:t>
      </w:r>
    </w:p>
    <w:tbl>
      <w:tblPr>
        <w:tblW w:w="10349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1080"/>
        <w:gridCol w:w="1260"/>
        <w:gridCol w:w="1080"/>
        <w:gridCol w:w="1080"/>
        <w:gridCol w:w="900"/>
        <w:gridCol w:w="900"/>
        <w:gridCol w:w="989"/>
      </w:tblGrid>
      <w:tr>
        <w:trPr/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лично-дорожной сети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9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0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5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9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0</w:t>
            </w:r>
          </w:p>
        </w:tc>
      </w:tr>
    </w:tbl>
    <w:p>
      <w:pPr>
        <w:pStyle w:val="Normal"/>
        <w:snapToGrid w:val="false"/>
        <w:spacing w:lineRule="atLeast" w:line="100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4. Основные мероприятия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iCs/>
          <w:sz w:val="28"/>
          <w:szCs w:val="28"/>
        </w:rPr>
        <w:tab/>
      </w:r>
      <w:r>
        <w:rPr>
          <w:sz w:val="28"/>
          <w:szCs w:val="28"/>
        </w:rPr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2.5. Участие других организаций 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ой не предусматривается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2.6. Финансовое обеспечение подпрограммы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бюджета Таловского городского поселения в 2014-2016 г.г. на сумму 15145,6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8009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1271,7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455,5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1462,4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470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477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основных рисков, связанных с реализацией подпрограммы, 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ются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недостаточную гибкость, а также длительность процедур внесения в подпрограмму корректировок, учитывающих изменение объемов финансирования из средств бюджета и ход реализации, в том числе ускорение, отдельных мероприятий подпрограммы и их этапов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несвоевременное принятие нормативных правовых актов, которые будут сдерживать реализацию подпрограммы.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рисков при реализации подпрограммы планируется  использовать систему управлениями рисками, которая будет включать в себя: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наиболее критичных объектов транспортной инфраструктуры;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и оценку рисков;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 и распределение по приоритетам мероприятий подпрограммы и 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корректировку в соответствии с результатами оценки рисков;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эффективности применения системы управления рисками.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napToGrid w:val="false"/>
        <w:spacing w:lineRule="atLeast" w:line="100"/>
        <w:ind w:firstLine="708"/>
        <w:jc w:val="center"/>
        <w:rPr/>
      </w:pPr>
      <w:r>
        <w:rPr>
          <w:b/>
          <w:bCs/>
          <w:iCs/>
          <w:sz w:val="28"/>
          <w:szCs w:val="28"/>
        </w:rPr>
        <w:t xml:space="preserve">7.2.8. </w:t>
      </w:r>
      <w:r>
        <w:rPr>
          <w:b/>
          <w:iCs/>
          <w:sz w:val="28"/>
          <w:szCs w:val="28"/>
        </w:rPr>
        <w:t>Оценка эффективности реализации подпрограммы.</w:t>
      </w:r>
    </w:p>
    <w:p>
      <w:pPr>
        <w:pStyle w:val="TextBody"/>
        <w:snapToGrid w:val="false"/>
        <w:spacing w:lineRule="atLeast" w:line="100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spacing w:lineRule="atLeast" w:line="10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snapToGrid w:val="false"/>
        <w:spacing w:lineRule="atLeast" w:line="100"/>
        <w:ind w:firstLine="708"/>
        <w:jc w:val="both"/>
        <w:rPr/>
      </w:pP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 повышение уровня и улучшение социальных условий жизни населения; 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повышение транспортной доступности за счет развития сети автомобильных дорог.</w:t>
      </w:r>
    </w:p>
    <w:p>
      <w:pPr>
        <w:pStyle w:val="Normal"/>
        <w:snapToGrid w:val="false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го обслуживания населения, проживающего в поселении;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- безопасность движения на автомобильных дорогах городского посе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numPr>
          <w:ilvl w:val="0"/>
          <w:numId w:val="0"/>
        </w:numPr>
        <w:autoSpaceDE w:val="false"/>
        <w:ind w:left="475" w:hanging="0"/>
        <w:jc w:val="both"/>
        <w:outlineLvl w:val="3"/>
        <w:rPr/>
      </w:pPr>
      <w:r>
        <w:rPr>
          <w:b/>
          <w:sz w:val="28"/>
          <w:szCs w:val="28"/>
        </w:rPr>
        <w:t>Показатель -</w:t>
      </w:r>
      <w:r>
        <w:rPr>
          <w:sz w:val="28"/>
          <w:szCs w:val="28"/>
        </w:rPr>
        <w:t xml:space="preserve">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8"/>
          <w:szCs w:val="28"/>
        </w:rPr>
        <w:t>Дн=(Пн/Побщ)*100</w:t>
      </w:r>
      <w:r>
        <w:rPr>
          <w:sz w:val="28"/>
          <w:szCs w:val="28"/>
        </w:rPr>
        <w:t>, гд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н - </w:t>
      </w:r>
      <w:r>
        <w:rPr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/>
          <w:sz w:val="28"/>
          <w:szCs w:val="28"/>
        </w:rPr>
        <w:t>Пн</w:t>
      </w:r>
      <w:r>
        <w:rPr>
          <w:sz w:val="28"/>
          <w:szCs w:val="28"/>
        </w:rPr>
        <w:t xml:space="preserve">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/>
          <w:sz w:val="28"/>
          <w:szCs w:val="28"/>
        </w:rPr>
        <w:t>Побщ</w:t>
      </w:r>
      <w:r>
        <w:rPr>
          <w:sz w:val="28"/>
          <w:szCs w:val="28"/>
        </w:rPr>
        <w:t xml:space="preserve"> – общая протяженность автомобильных дорог общего пользования местного значения, к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Показатель</w:t>
      </w:r>
      <w:r>
        <w:rPr>
          <w:sz w:val="28"/>
          <w:szCs w:val="28"/>
        </w:rPr>
        <w:t xml:space="preserve"> "Регулярность движения автобусов на закрепленных за организациями пассажирского автомобильного транспорта общего пользования регулярных автобусных маршрутах в границах поселения  рассчитывается как отношение числа фактически выполненных рейсов по расписанию к общему плановому числу рейсов, предусмотренных расписанием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процен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6485" cy="4572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R - регулярность движения автобу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" cy="23495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фактически выполненных рей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" cy="22860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количество рейсов по расписани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false"/>
        <w:ind w:left="426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3. Подпрограмма «Благоустройство и развитие жилищно-коммунального хозяйства  Таловского городского поселения на 2014-2019 годы»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Благоустройство и развитие жилищно-коммунального хозяйства Таловского городского поселения на 2014-2019 годы»</w:t>
      </w:r>
    </w:p>
    <w:p>
      <w:pPr>
        <w:pStyle w:val="Normal"/>
        <w:ind w:left="-18" w:hanging="39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7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разработчик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и надежности функционирования инженерных объектов коммунальной инфраструктуры Таловского  городского поселения и уровня комфортности проживания населе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эксплуатации объектов.</w:t>
            </w:r>
          </w:p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 уровня загрузки производственных мощносте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устройства городского поселения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и поддержание состояния зеленых насажд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свещенности улиц городского поселения.</w:t>
            </w:r>
          </w:p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г-2019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осуществляется за счет средств бюджета Таловского  городского поселения в 2014-2016 г.г. на сумм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– 161362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2706,0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5417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3275,1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804,6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23770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24390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sz w:val="28"/>
                <w:szCs w:val="28"/>
              </w:rPr>
              <w:t>улучшение состояния зелёного фонда поселения,</w:t>
            </w:r>
            <w:r>
              <w:rPr>
                <w:color w:val="000000"/>
                <w:sz w:val="28"/>
                <w:szCs w:val="28"/>
              </w:rPr>
              <w:t xml:space="preserve"> повышение уровня комфортности и привлекательности для проживания граждан</w:t>
            </w:r>
          </w:p>
        </w:tc>
      </w:tr>
    </w:tbl>
    <w:p>
      <w:pPr>
        <w:pStyle w:val="Normal"/>
        <w:snapToGrid w:val="false"/>
        <w:ind w:left="1116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116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.1. Характеристика сферы реализации подпрограммы</w:t>
      </w:r>
    </w:p>
    <w:p>
      <w:pPr>
        <w:pStyle w:val="Normal"/>
        <w:snapToGrid w:val="false"/>
        <w:ind w:left="1116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причиной 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snapToGrid w:val="false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наблюдается тенденция к улучшению водоснабжения. </w:t>
      </w:r>
    </w:p>
    <w:p>
      <w:pPr>
        <w:pStyle w:val="Consplusnormal2"/>
        <w:snapToGrid w:val="false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napToGrid w:val="false"/>
        <w:spacing w:lineRule="atLeast" w:line="10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10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10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3.2. Цели, задачи и сроки реализации подпрограммы</w:t>
      </w:r>
    </w:p>
    <w:p>
      <w:pPr>
        <w:pStyle w:val="Consplusnormal2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Задач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износа объектов коммун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эксплуатации объектов;</w:t>
      </w:r>
    </w:p>
    <w:p>
      <w:pPr>
        <w:pStyle w:val="Normal"/>
        <w:snapToGrid w:val="false"/>
        <w:spacing w:lineRule="atLeast" w:line="100"/>
        <w:ind w:hanging="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тимизация  уровня загрузки производственных мощностей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лагоустройства городского поселения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оперативное устранение недостатков в санитарной очистке территории поселения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и поддержание состояния зеленых насаждений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.</w:t>
      </w:r>
    </w:p>
    <w:p>
      <w:pPr>
        <w:pStyle w:val="Style23"/>
        <w:snapToGrid w:val="false"/>
        <w:ind w:firstLine="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napToGrid w:val="false"/>
        <w:spacing w:lineRule="atLeast" w:line="1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4-2019 годы.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.3. Характеристика основных мероприятий подпрограммы</w:t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72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5"/>
        <w:gridCol w:w="1080"/>
        <w:gridCol w:w="900"/>
        <w:gridCol w:w="900"/>
        <w:gridCol w:w="900"/>
        <w:gridCol w:w="900"/>
        <w:gridCol w:w="900"/>
        <w:gridCol w:w="852"/>
      </w:tblGrid>
      <w:tr>
        <w:trPr/>
        <w:tc>
          <w:tcPr>
            <w:tcW w:w="32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3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</w:t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в области коммунального хозяйства, жилищного сектора и инфраструктуры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9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бору и вывозу бытовых отходов и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и содержанию объектов озелен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ритуальных услуг и содержание мест захорон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благоустройство парка в р.п. Талова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5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парк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 и содержанию прочих объектов благоустройства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8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сетей уличного освещ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4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334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2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9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озданию объектов муниципальной собственности социального и производственного комплексов , в том числе объектов общегражданского назначения, жилья, инфраструктуры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62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6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0,0</w:t>
            </w:r>
          </w:p>
        </w:tc>
      </w:tr>
    </w:tbl>
    <w:p>
      <w:pPr>
        <w:pStyle w:val="Normal"/>
        <w:snapToGrid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4. Основные мероприятия муниципального и правового регулирования под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ой не предусмотрено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астие других организаций не предусмотрен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.6. Финансовое обеспечение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средств бюджета Таловского городского поселения  в 2014-2019 г.г. на сумм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1362,7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42706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25417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3275,1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21804,6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3770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4390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 подпрограммы возможно привлечение финансовых средств из бюджетов других уровней и внебюджетных источников.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napToGrid w:val="false"/>
        <w:spacing w:lineRule="atLeast" w:line="100"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.7. Оценка эффективности реализации подпрограммы</w:t>
      </w:r>
    </w:p>
    <w:p>
      <w:pPr>
        <w:pStyle w:val="TextBody"/>
        <w:snapToGrid w:val="false"/>
        <w:spacing w:lineRule="atLeast" w:line="100"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еализации подпрограммы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 зеленых насаждений в поселени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4. Подпрограмма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Normal"/>
        <w:suppressAutoHyphens w:val="true"/>
        <w:snapToGrid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ConsPlusNormal1"/>
        <w:ind w:firstLine="540"/>
        <w:jc w:val="both"/>
        <w:rPr/>
      </w:pPr>
      <w:r>
        <w:rPr/>
        <w:t>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.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07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62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разработчик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</w:tr>
      <w:tr>
        <w:trPr>
          <w:trHeight w:val="7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журно- 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по благоустройству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иема граждан по вопросам выдачи справок для предъявления их по месту требования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г-2019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осуществляется за счет средств бюджета Таловского  городского поселения  в 2015-2019 г.г. на сумм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– 34173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489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691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893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7040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7060,0  тыс. рублей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sz w:val="28"/>
                <w:szCs w:val="28"/>
              </w:rPr>
              <w:t>улучшение состояния зелёного фонда поселения,</w:t>
            </w:r>
            <w:r>
              <w:rPr>
                <w:color w:val="000000"/>
                <w:sz w:val="28"/>
                <w:szCs w:val="28"/>
              </w:rPr>
              <w:t xml:space="preserve"> повышение уровня комфортности и привлекательности для проживания граждан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деятельности администрации Таловского городского поселения.</w:t>
            </w:r>
          </w:p>
        </w:tc>
      </w:tr>
    </w:tbl>
    <w:p>
      <w:pPr>
        <w:pStyle w:val="Normal"/>
        <w:snapToGrid w:val="false"/>
        <w:ind w:left="1116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4.1 Характеристика сферы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рограмма определяет мероприятия по обеспечению и организации деятельности 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snapToGrid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napToGrid w:val="false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2 Цели, задачи и сроки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  <w:lang w:eastAsia="en-US"/>
        </w:rPr>
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решить следующие задачи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даний и сооружений, находящихся на балансе учреждения и администрации в технически исправном состоянии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дежурно- диспетчерской службы в здании администрации Таловского городского поселения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ранспортного обслуживания администрации Таловского городского поселения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администрации с электронным документооборотом, электронной почто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существление приема граждан по вопросам выдачи справок для предъявления их по месту требования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й по благоустройству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ход за зелеными насаждениями, парками, скверами, местами захоронения, дорогами, объектами освещения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 реализации подпрограммы- 2015-2019 годы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3 Характеристика основных мероприяти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в области благоустройства позволяют осуществлять следующие функции: -озеленение территории городского поселения (устройство газонов, клумб, цветников, посадка деревьев и кустарни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ход за зелеными насаждениями (полив, прополка, удаление сухостойных кустарни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убботников на территории поселения, своевременный вывоз твердых бытовых отходов и мусора после проведения суб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 в чистоте, организация на территории кладбищ захоронений, выделение мест под моги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рочих объектов благоустройства (детские площадки, дороги), ремонт скамеек, урн, остановочных павиль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ухода за парком, скверами, мемориалом, пляж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4. Основные мероприятия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ой не предусмотрено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астие других организаций не предусмотре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6. Финансовое обеспечение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средств бюджета Таловского городского поселения  в 2015-2019 г.г. на сумму 34173,0 тыс. рублей, в том числе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6489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6691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6893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7040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7060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4.7. Оценка эффективности реализации подпрограммы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еализации подпрограммы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 зеленых насаждений в поселени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5. Подпрограмма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 и   задачи подпрограммы 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: 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кращение материальных потерь от пожаров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кращение времени реагирования  добровольной пожарной команды  на пожары, происшествия и чрезвычайные ситуации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ащение муниципальных зданий  системами пожарной автоматики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нижение числа погибших в результате своевременной помощи пострадавшим, оказанной добровольными пожарными командами 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: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– </w:t>
            </w:r>
            <w:r>
              <w:rPr>
                <w:sz w:val="28"/>
                <w:szCs w:val="28"/>
              </w:rPr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обретение современных средств спасения людей при пожарах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ние материальных резервов для ликвидации чрезвычайных ситуац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безопасности населения и защищенности потенциально опасных объектов экономики от угроз природного и техногенного характера на территории  Таловского городского посел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обеспечения  безопасного отдыха людей в местах массового отдыха населения на воде; снижение количества погибших на водных объектах;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будет реализована в период с 2014- 2019  год  без разделения на этапы;</w:t>
            </w:r>
          </w:p>
          <w:p>
            <w:pPr>
              <w:pStyle w:val="Normal"/>
              <w:ind w:right="3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- 622,0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72тыс. рублей.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50 тыс. рублей.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50 тыс. рублей.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150 тыс. рублей.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150 тыс. рублей.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15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 подпрограммы и показатели ее социально- экономической эффективности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социального  и экономически приемлемого уровня пожарной  безопасности;  создание эффективной скоординированной системы противодействия угрозам пожарной опасности;  укрепление материально-технической базы и обеспечение благоприятных условий для функционирования  пожарной команды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огибших и пострадавших от чрезвычайных ситуаций, пожаров и несчастных случаев на вод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экономического ущерба от пожа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зарегистрированных пожа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Таловском городском поселении мест отдыха  населения у воды, оборудованных общественными спасательными  постами и соответствующей наглядной агитаци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дготовленных спаса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 природного характе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природных опасностей, для городского поселения характер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у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ьные ветры и метел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ьные ливн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ле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жароопасность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2.Цель, задачи и показатели (индикаторы) достижения реализации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: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числа травмированных и погибших на пожарах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ение материальных потерь от пожаров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ение времени реагирования добровольной пожарной команды на пожары, происшествия и чрезвычайные ситуации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ащение муниципальных зданий системами пожарной автоматики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работы по предупреждению правонарушений на водных объектах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left="114" w:right="348" w:firstLine="594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современных средств, спасения людей при пожарах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материальных резервов для ликвидации чрезвычайных ситуаций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Style2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Style2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кратить быстроту реагирования на угрозу или возникновение ЧС (происшествий);</w:t>
      </w:r>
    </w:p>
    <w:p>
      <w:pPr>
        <w:pStyle w:val="Style2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Style2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 = Но / Нпр x 100%, где:</w:t>
      </w:r>
    </w:p>
    <w:p>
      <w:pPr>
        <w:pStyle w:val="Style2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 - охват численности населения Таловского района, %;</w:t>
      </w:r>
    </w:p>
    <w:p>
      <w:pPr>
        <w:pStyle w:val="Style2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- численность оповещаемого населения, человек;</w:t>
      </w:r>
    </w:p>
    <w:p>
      <w:pPr>
        <w:pStyle w:val="Style2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р - численность населения, проживающего в Таловском городском поселении, челове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3.Характеристика основн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учение населения, прежде всего детей, мерам пожарной безопасности и поведению на водных объектах в летний – зимний период, а также  приемам спасания на вод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4. Основные мероприятия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ой не предусмотрено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астие других организаций не предусмотрено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5.6. Финансовое обеспечение подпрограммы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snapToGrid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средств бюджета Таловского городского поселения в период 2014-2019 г. г: на сумму 622 тыс. рублей в том числе: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72 тыс. рублей.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50 тыс. рублей.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50 тыс. рублей.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150 тыс. рублей.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150 тыс. рублей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150 тыс. рублей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риск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нансовые риски, связанные с недостаточным уровнем бюджетного финансирования муниципальной  подпрограмм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 подпрограммы. Отсутствием или недостаточностью межведомственной координации в ходе реализации мероприятий муниципальной 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одпрограмм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равления указанными рисками в процессе реализации муниципальной  подпрограммы предусматривае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ониторинга  выполнения муниципальной  подпрограммы, регулярного анализа и, при необходимости, ежегодной корректировки показателей (индикаторов), а также мероприятий муниципальной  подпрограммы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 8. Оценка эффективности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подпрограммы производи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ании порядка проведения оценки эффективности и реализации муниципальных подпрограмм Таловского городского поселения утвержденного постановлением администрации Таловского городского поселения Таловского муниципального района Воронежской области №169 от 28 ноября 2013. Путем сопоставления фактически достигнутых значений показателей (индикаторов) подпрограммы и их плановых значений по формуле:</w:t>
      </w:r>
    </w:p>
    <w:p>
      <w:pPr>
        <w:pStyle w:val="Normal"/>
        <w:ind w:firstLine="840"/>
        <w:jc w:val="both"/>
        <w:rPr/>
      </w:pP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 xml:space="preserve">д </w:t>
      </w:r>
      <w:r>
        <w:rPr>
          <w:i/>
          <w:color w:val="000000"/>
          <w:sz w:val="28"/>
          <w:szCs w:val="28"/>
        </w:rPr>
        <w:t xml:space="preserve">=З </w:t>
      </w:r>
      <w:r>
        <w:rPr>
          <w:i/>
          <w:color w:val="000000"/>
          <w:sz w:val="28"/>
          <w:szCs w:val="28"/>
          <w:vertAlign w:val="subscript"/>
        </w:rPr>
        <w:t>ф</w:t>
      </w:r>
      <w:r>
        <w:rPr>
          <w:i/>
          <w:color w:val="000000"/>
          <w:sz w:val="28"/>
          <w:szCs w:val="28"/>
        </w:rPr>
        <w:t>/З</w:t>
      </w:r>
      <w:r>
        <w:rPr>
          <w:i/>
          <w:color w:val="000000"/>
          <w:sz w:val="28"/>
          <w:szCs w:val="28"/>
          <w:vertAlign w:val="subscript"/>
        </w:rPr>
        <w:t xml:space="preserve"> п</w:t>
      </w:r>
      <w:r>
        <w:rPr>
          <w:i/>
          <w:color w:val="000000"/>
          <w:sz w:val="28"/>
          <w:szCs w:val="28"/>
        </w:rPr>
        <w:t>*100%</w:t>
      </w:r>
    </w:p>
    <w:p>
      <w:pPr>
        <w:pStyle w:val="Normal"/>
        <w:ind w:firstLine="8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>- уровень достижения целевых показателей(индикаторов);</w:t>
      </w:r>
    </w:p>
    <w:p>
      <w:pPr>
        <w:pStyle w:val="Normal"/>
        <w:ind w:left="576" w:firstLine="84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>- фактическое значение целевого показателя (индикатора) подпрограммы;</w:t>
      </w:r>
    </w:p>
    <w:p>
      <w:pPr>
        <w:pStyle w:val="Normal"/>
        <w:autoSpaceDE w:val="false"/>
        <w:ind w:left="708" w:firstLine="708"/>
        <w:jc w:val="both"/>
        <w:rPr/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 xml:space="preserve"> п</w:t>
      </w:r>
      <w:r>
        <w:rPr>
          <w:sz w:val="28"/>
          <w:szCs w:val="28"/>
        </w:rPr>
        <w:t>- плановое значение целевого показателя (индикатора) под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в 2014-2019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а быстрота реагирования на угрозу или возникновение ЧС (происшествий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ы резервы материально-технических запасов, продовольственных, медицинских и иных средст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0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73"/>
        <w:gridCol w:w="2181"/>
        <w:gridCol w:w="1907"/>
        <w:gridCol w:w="1435"/>
        <w:gridCol w:w="1563"/>
        <w:gridCol w:w="2590"/>
        <w:gridCol w:w="1871"/>
        <w:gridCol w:w="1642"/>
      </w:tblGrid>
      <w:tr>
        <w:trPr>
          <w:trHeight w:val="118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2" w:type="dxa"/>
            <w:gridSpan w:val="8"/>
            <w:tcBorders/>
            <w:vAlign w:val="center"/>
          </w:tcPr>
          <w:p>
            <w:pPr>
              <w:pStyle w:val="Normal"/>
              <w:ind w:left="8986" w:right="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89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Таловского городского поселения от 26 декабря 2014 № 178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89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89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Таловского городского поселения от «10» января 2014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</w:tc>
      </w:tr>
      <w:tr>
        <w:trPr>
          <w:trHeight w:val="118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2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еализации муниципальной программы Таловского городского поселения</w:t>
              <w:br/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предусмотренные решением представительного органа местного самоуправления о местном бюджете на год</w:t>
            </w:r>
          </w:p>
        </w:tc>
      </w:tr>
      <w:tr>
        <w:trPr>
          <w:trHeight w:val="32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Таловского городского посел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эффективной системы планирования и управления реализацией мероприятий муниципальной программы. Повышение эффективности расходования бюджетных средств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5533,7 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Муниципальное управление и гражданское общество Таловского городского поселения на 2014-2019гг."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0119201,0119202,0119208,0119054,0119057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21,0119020,01100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2306,0 </w:t>
            </w:r>
          </w:p>
        </w:tc>
      </w:tr>
      <w:tr>
        <w:trPr>
          <w:trHeight w:val="29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2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Развитие транспортной системы Таловского городского поселения на 2014-2019 годы"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1,7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1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улично-дорожной сети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орог местн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9865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71,7</w:t>
            </w:r>
          </w:p>
        </w:tc>
      </w:tr>
      <w:tr>
        <w:trPr>
          <w:trHeight w:val="7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bCs/>
                <w:sz w:val="28"/>
                <w:szCs w:val="28"/>
              </w:rPr>
              <w:t xml:space="preserve"> 2.1 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требности населения в пассажирских перевозка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12902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3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Благоустройство и развитие жилищно-коммунального хозяйства Таловского городского поселения на 2014-2019г.гг."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5417,0 </w:t>
            </w:r>
          </w:p>
        </w:tc>
      </w:tr>
      <w:tr>
        <w:trPr>
          <w:trHeight w:val="3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населения на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39085,0139086,01398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8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в области коммунального хозяйства, жилищного сектора и инфраструктуры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износа объектов коммунальной инфраструктур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137,0139007,01398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,0</w:t>
            </w:r>
          </w:p>
        </w:tc>
      </w:tr>
      <w:tr>
        <w:trPr>
          <w:trHeight w:val="3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бору и вывозу бытовых отходов и мус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0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и содержанию объектов озелен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и поддержка состояния зеленых насажд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ритуальных услуг и содержание мест захорон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0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благоустрой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благоустройство пар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,0</w:t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пар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арка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139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 и содержанию прочих объектов благоустройств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устройства город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39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0</w:t>
            </w:r>
          </w:p>
        </w:tc>
      </w:tr>
      <w:tr>
        <w:trPr>
          <w:trHeight w:val="19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сетей уличного освещ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етью уличного освещения большей территор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39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>
          <w:trHeight w:val="22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орог местн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390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0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11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муниципальных учреждений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30059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>
          <w:trHeight w:val="3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объектов муниципальной собственности, социального и производственных комплексов, в.т.ч. объектов общегражданского назначения , жилья, инфраструктуры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главного водозабо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98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</w:tr>
      <w:tr>
        <w:trPr>
          <w:trHeight w:val="2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здание условий для обеспечение муниципального управления , ремонта и содержания объектов благоустройства Таловского городского поселе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9,0</w:t>
            </w:r>
          </w:p>
        </w:tc>
      </w:tr>
      <w:tr>
        <w:trPr>
          <w:trHeight w:val="3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 Основное мероприят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0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84,0</w:t>
            </w:r>
          </w:p>
        </w:tc>
      </w:tr>
      <w:tr>
        <w:trPr>
          <w:trHeight w:val="20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bCs/>
                <w:sz w:val="28"/>
                <w:szCs w:val="28"/>
              </w:rPr>
              <w:t xml:space="preserve"> 4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сбору и вывозу твердых бытовых отходов и мус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8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bCs/>
                <w:sz w:val="28"/>
                <w:szCs w:val="28"/>
              </w:rPr>
              <w:t xml:space="preserve">4.3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е   по организации и содержанию объектов озелен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и поддержка состояния зеленых насажд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</w:t>
            </w:r>
          </w:p>
        </w:tc>
      </w:tr>
      <w:tr>
        <w:trPr>
          <w:trHeight w:val="2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bCs/>
                <w:sz w:val="28"/>
                <w:szCs w:val="28"/>
              </w:rPr>
              <w:t xml:space="preserve">4.4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организации ритуальных услуг и содержанию мест захорон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</w:t>
            </w:r>
          </w:p>
        </w:tc>
      </w:tr>
      <w:tr>
        <w:trPr>
          <w:trHeight w:val="19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bCs/>
                <w:sz w:val="28"/>
                <w:szCs w:val="28"/>
              </w:rPr>
              <w:t xml:space="preserve">4.5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организации и содержанию прочих объектов благоустройств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прочих объектов благоустрой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</w:t>
            </w:r>
          </w:p>
        </w:tc>
      </w:tr>
      <w:tr>
        <w:trPr>
          <w:trHeight w:val="18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bCs/>
                <w:sz w:val="28"/>
                <w:szCs w:val="28"/>
              </w:rPr>
              <w:t xml:space="preserve">4.6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благоустройству мест массового отдыха  насел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парков, скверов, пляж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</w:t>
            </w:r>
          </w:p>
        </w:tc>
      </w:tr>
      <w:tr>
        <w:trPr>
          <w:trHeight w:val="69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"Защита населения и 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0,0 </w:t>
            </w:r>
          </w:p>
        </w:tc>
      </w:tr>
      <w:tr>
        <w:trPr>
          <w:trHeight w:val="269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5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роприятие в сфере защиты населения от чрезвычайных ситуаций и пожар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01591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аловского городского поселения от 26 декабря 2014 № 178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920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аловского городского поселения от «10» января 2014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kern w:val="2"/>
          <w:sz w:val="28"/>
          <w:szCs w:val="28"/>
        </w:rPr>
        <w:t xml:space="preserve"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Воронежской области 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на 2014-2019 годы»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68"/>
        <w:gridCol w:w="4062"/>
        <w:gridCol w:w="2709"/>
        <w:gridCol w:w="1087"/>
        <w:gridCol w:w="1088"/>
        <w:gridCol w:w="1087"/>
        <w:gridCol w:w="1087"/>
        <w:gridCol w:w="1088"/>
        <w:gridCol w:w="1044"/>
        <w:gridCol w:w="978"/>
      </w:tblGrid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татус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го мероприятия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5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6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7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8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9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701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553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508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462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75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822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98064,0</w:t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617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617,7</w:t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0397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553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508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462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75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822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91446,4</w:t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: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</w:t>
              <w:softHyphen/>
              <w:t>грамма 1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Муниципальное управление и гражданское общество Таловского городского поселения на 2014-2019гг."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22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30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61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31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1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6760,7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15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30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61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31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1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6690,7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</w:t>
              <w:softHyphen/>
              <w:t>грамма 2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Развитие транспортной системы Таловского городского поселения на 2014-2019 годы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009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7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145,6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6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660,6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48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7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5,0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2.1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Развитие улично-дорожной сети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809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445,6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6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660,6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48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785,0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2.2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700,00</w:t>
            </w:r>
          </w:p>
        </w:tc>
      </w:tr>
      <w:tr>
        <w:trPr>
          <w:trHeight w:val="10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700,00</w:t>
            </w:r>
          </w:p>
        </w:tc>
      </w:tr>
      <w:tr>
        <w:trPr>
          <w:trHeight w:val="10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3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Благоустройство  и развитие жилищно-коммунального хозяйства Таловского городского поселения на 2014-2019 годы»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70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41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275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804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37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439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61362,7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8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87,0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1819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41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275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804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37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439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60475,7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3.1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4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642,0</w:t>
            </w:r>
          </w:p>
        </w:tc>
      </w:tr>
      <w:tr>
        <w:trPr>
          <w:trHeight w:val="13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4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642,0</w:t>
            </w:r>
          </w:p>
        </w:tc>
      </w:tr>
      <w:tr>
        <w:trPr>
          <w:trHeight w:val="131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 xml:space="preserve">тие 3.2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роприятия в области коммунального хозяйства, жилищного сектора и инфраструктуры,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24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3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381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33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7339,4</w:t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0,0</w:t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16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3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381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33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6309,4</w:t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3.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сбору и вывозу бытовых отходов и мусор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750,0</w:t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750,0</w:t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44,0</w:t>
            </w:r>
          </w:p>
        </w:tc>
      </w:tr>
      <w:tr>
        <w:trPr>
          <w:trHeight w:val="217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3.4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содержанию объектов озелен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4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4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44,0</w:t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3.5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8,0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8,0</w:t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е 3.6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мплексное благоустройство пар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74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61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365,0</w:t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700,0</w:t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74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61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74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61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74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61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748,0</w:t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е 3.7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содержанию пар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,0</w:t>
            </w:r>
          </w:p>
        </w:tc>
      </w:tr>
      <w:tr>
        <w:trPr>
          <w:trHeight w:val="15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</w:tr>
      <w:tr>
        <w:trPr>
          <w:trHeight w:val="15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 xml:space="preserve">тие 3.8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роприятия по организации и содержанию прочих объектов благоустройства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68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6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19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95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6328,1</w:t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68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6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19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95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6328,1</w:t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3.9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содержанию сетей уличного освещ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33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3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41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99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9874,2</w:t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0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07,0</w:t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2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3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41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99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9067,2</w:t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3.10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ходы на выполнение других расходных обязательств(Содержание автомобильных дорог и инженерных сооружений на них в границах  поселен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99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56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79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4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892,0</w:t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99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56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79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4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892,0</w:t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3.11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4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42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4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42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3.12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18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18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4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здание условий для обеспечение муниципального управления, ремонта и содержания объектов благоустройства Талов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48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69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9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4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4173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48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69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9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4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4173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4.1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28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35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46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7247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28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35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46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7247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4.2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е по сбору и вывозу бытовых отходов и мусор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90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90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4.3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организации и содержанию объектов озелен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4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3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945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4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3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945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4.4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5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5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4.5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9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3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830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9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3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830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4.6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1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6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356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1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6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356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5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оды»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22,0</w:t>
            </w:r>
          </w:p>
        </w:tc>
      </w:tr>
      <w:tr>
        <w:trPr>
          <w:trHeight w:val="22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22,0</w:t>
            </w:r>
          </w:p>
        </w:tc>
      </w:tr>
      <w:tr>
        <w:trPr>
          <w:trHeight w:val="22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5.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е в сфере защиты населения от чрезвычайных ситуаций и пожар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22,0</w:t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22,0</w:t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22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31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548DD4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58:00Z</dcterms:created>
  <dc:creator>User</dc:creator>
  <dc:description/>
  <cp:keywords/>
  <dc:language>en-US</dc:language>
  <cp:lastModifiedBy>User</cp:lastModifiedBy>
  <cp:lastPrinted>2015-01-12T10:57:00Z</cp:lastPrinted>
  <dcterms:modified xsi:type="dcterms:W3CDTF">2015-01-12T09:49:00Z</dcterms:modified>
  <cp:revision>3</cp:revision>
  <dc:subject/>
  <dc:title/>
</cp:coreProperties>
</file>