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015</wp:posOffset>
            </wp:positionH>
            <wp:positionV relativeFrom="paragraph">
              <wp:posOffset>-39370</wp:posOffset>
            </wp:positionV>
            <wp:extent cx="6978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«30 » июля 2014г</w:t>
      </w:r>
      <w:r>
        <w:rPr>
          <w:rFonts w:cs="Arial" w:ascii="Arial" w:hAnsi="Arial"/>
          <w:sz w:val="24"/>
          <w:szCs w:val="24"/>
        </w:rPr>
        <w:t xml:space="preserve">. № </w:t>
      </w:r>
      <w:r>
        <w:rPr>
          <w:rFonts w:cs="Arial" w:ascii="Arial" w:hAnsi="Arial"/>
          <w:sz w:val="24"/>
          <w:szCs w:val="24"/>
          <w:u w:val="single"/>
        </w:rPr>
        <w:t>9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ab/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а Таловского город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за 6 месяцев 2014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о ст.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отчет об исполнении бюджета Таловского городского поселения за 6 месяцев 2014 года:</w:t>
      </w:r>
    </w:p>
    <w:p>
      <w:pPr>
        <w:pStyle w:val="Normal"/>
        <w:ind w:left="4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общим объемом доходов 24005412 рублей 93 копейки, согласно приложению № 1, </w:t>
      </w:r>
    </w:p>
    <w:p>
      <w:pPr>
        <w:pStyle w:val="Normal"/>
        <w:ind w:left="4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 общим объемом расходов 14946760 рублей 46 копеек, согласно приложению № 2,</w:t>
      </w:r>
    </w:p>
    <w:p>
      <w:pPr>
        <w:pStyle w:val="Normal"/>
        <w:ind w:left="4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фицит бюджета – 7558652 рублей 47 копеек, согласно приложению №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править отчет об исполнении бюджета Таловского городского поселения в Совет народных депутатов Таловского городского посе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постановления оставляю за собо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</w:t>
        <w:tab/>
        <w:tab/>
        <w:tab/>
        <w:tab/>
        <w:tab/>
        <w:tab/>
        <w:tab/>
        <w:tab/>
        <w:t xml:space="preserve"> О.Ю. Кувши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2463"/>
        <w:gridCol w:w="1180"/>
        <w:gridCol w:w="1180"/>
        <w:gridCol w:w="1180"/>
        <w:gridCol w:w="1180"/>
        <w:gridCol w:w="239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постановлению администрации Таловского городского поселения от 30.07.2014 № 93 «Об утверждении отчета об исполнении бюджета Таловского городского поселения за 6 месяцев 2014 год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3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3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01.07.2014 г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 4 Суммы, подлежащие исключению Консолид. План на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3  13 Суммы, подлежащие исключению Консолид. Исполнено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7  17 Городские и сельские поселения 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8  50  00000  00  0000  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51 6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 977 482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55 55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005 412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0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 874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849 862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507 280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0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58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507 280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1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49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472 427,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2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831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3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07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1  0204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13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8 154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00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7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8 154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30  01  0000  11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2 4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9 417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4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992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5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6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2 731,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3  0226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0 134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300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0 134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5  03010  01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0 134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60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34 279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1000  0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4 163,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1030  1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4 163,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00  0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 5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350 116,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10  0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8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1 783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13  1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8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1 783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20  00  0000  1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7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178 332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06  06023  10  0000  11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702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178 332,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0000  00  0000  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844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18 834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00  00  0000  12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84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18 834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10  00  0000  12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31 534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13  10  0000  12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31 534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30  00  0000  12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1  05035  10  0000  12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6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92,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00  00  0000  43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92,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10  00  0000  43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92,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4  06013  10  0000  43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0 092,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90000  00  0000  14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6  90050  10  0000  14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0000  00  0000  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84 085,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5000  00  0000  18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84 085,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  17  05050  10  0000  18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84 085,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0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5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102 6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55 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55 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0000  00  0000  00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5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102 6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55 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155 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0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1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1001  1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000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98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31 6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999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98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31 6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2999  1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98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31 6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66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4000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1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4999  0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2  02  04999  10  0000  15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40"/>
        <w:gridCol w:w="2485"/>
        <w:gridCol w:w="993"/>
        <w:gridCol w:w="1180"/>
        <w:gridCol w:w="1088"/>
        <w:gridCol w:w="1134"/>
        <w:gridCol w:w="425"/>
      </w:tblGrid>
      <w:tr>
        <w:trPr>
          <w:trHeight w:val="285" w:hRule="atLeast"/>
        </w:trPr>
        <w:tc>
          <w:tcPr>
            <w:tcW w:w="10080" w:type="dxa"/>
            <w:gridSpan w:val="7"/>
            <w:vMerge w:val="restart"/>
            <w:tcBorders/>
          </w:tcPr>
          <w:p>
            <w:pPr>
              <w:pStyle w:val="Normal"/>
              <w:ind w:left="49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ind w:left="49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постановлению администрации Таловского </w:t>
            </w:r>
          </w:p>
          <w:p>
            <w:pPr>
              <w:pStyle w:val="Normal"/>
              <w:ind w:left="49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родского поселения от 30.07.2014 № 93 «Об </w:t>
            </w:r>
          </w:p>
          <w:p>
            <w:pPr>
              <w:pStyle w:val="Normal"/>
              <w:ind w:left="49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тверждении отчета об исполнении бюджета </w:t>
            </w:r>
          </w:p>
          <w:p>
            <w:pPr>
              <w:pStyle w:val="Normal"/>
              <w:ind w:left="49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ловского городского поселения за 6 месяцев </w:t>
            </w:r>
          </w:p>
          <w:p>
            <w:pPr>
              <w:pStyle w:val="Normal"/>
              <w:ind w:left="4956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года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сходы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01.07.2014 г</w:t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3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0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116 000,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36 692,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9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7 361,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1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4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9 330,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2 086,5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9 161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3 718,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4 013,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15 192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1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644,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92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8 569,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228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6 341,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3 757,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3 757,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5 798,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4 3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1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 498,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9,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9,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1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33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856 523,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9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718 770,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7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64 757,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3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87 159,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1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77 597,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1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7 078,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912,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3 718,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4 013,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35 433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934,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7 752,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228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72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5 524,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3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1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6 712,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3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15 895,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98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6 136,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1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8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35 901,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1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92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234,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9 759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9 759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7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7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7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49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49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346,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45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45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45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08 6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2 3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08 6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08 6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08 6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08 6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2 3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2 3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2 3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2 3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 352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619 08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13 833,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927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961 030,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 427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625 030,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5 779,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87 241,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309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68 574,8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3 434,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336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24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336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91 8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2 802,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94 8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9 89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2 912,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40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4 658,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0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768,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0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768,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6 768,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0 19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9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89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793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10 199,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2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9 919,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2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3 919,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8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8 919,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336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4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336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4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485 8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48 975,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40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404 343,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40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404 343,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5 779,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7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40 472,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711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63 574,8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4 515,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76 8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4 632,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9 8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9 89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4 742,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1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2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6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77 445,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0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32 007,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 704,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2,3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2,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8 947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 651,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5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5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9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 437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7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4 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737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77 445,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0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32 007,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 704,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2,3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2,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8 947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 651,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5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5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6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338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9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 437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3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7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4 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737,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74 77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74 77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6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74 77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6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2 62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0  0000000  000  26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15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15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15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6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15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000  26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2 155,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7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2 62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7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2 62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6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циаль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6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2 62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000  26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56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2 62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0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3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плата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2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29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3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000  34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559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265,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3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0  0000000  000  23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3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000  23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 840,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7900  0000000  000  0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994 7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73 37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058 652,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70 147,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0 147,6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928 800,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70 147,6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928 800,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9"/>
        <w:gridCol w:w="2409"/>
        <w:gridCol w:w="1280"/>
        <w:gridCol w:w="1280"/>
        <w:gridCol w:w="1280"/>
        <w:gridCol w:w="1280"/>
        <w:gridCol w:w="236"/>
        <w:gridCol w:w="3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6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постановлению администрации Таловского городского поселения от 30.07.2014 № 93 "Об утверждении отчета об исполнении бюджета Таловского городского поселения за 6 месяцев 2014 года"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04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 01.07.2014 г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 измерения: документа -  руб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0  00  00  0000 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00  0000 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00  0000 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3  01  00  10  0000 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 500 000,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0  00  00  00  0000  00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494 759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673 371,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558 652,4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494 759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673 371,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558 652,4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05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51 9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6 155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 005 412,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0  00  0000 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05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51 9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6 155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 005 412,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00  0000 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05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51 9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6 155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 005 412,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3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10  0000 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 05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51 9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6 155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4 005 412,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0  00  00  0000 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 4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82 178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46 760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0  00  0000 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 4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82 178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46 760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00  0000 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денежных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 4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82 178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46 760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,4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  05  02  01  10  0000 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6 840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 477 4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82 178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446 760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27:00Z</dcterms:created>
  <dc:creator>Tur</dc:creator>
  <dc:description/>
  <cp:keywords/>
  <dc:language>en-US</dc:language>
  <cp:lastModifiedBy>User</cp:lastModifiedBy>
  <cp:lastPrinted>2014-08-01T12:21:00Z</cp:lastPrinted>
  <dcterms:modified xsi:type="dcterms:W3CDTF">2014-07-31T05:20:00Z</dcterms:modified>
  <cp:revision>4</cp:revision>
  <dc:subject/>
  <dc:title>                                   </dc:title>
</cp:coreProperties>
</file>