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95" w:right="-54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ind w:right="-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ТАЛОВСКОГО ГОРОД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от 21 июля 2014 г. № 88</w:t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ab/>
        <w:t>р.п. Таловая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 в постановление администрации Таловского городского поселения от 21.11.2012 № 177 «Об утверждении перечня муниципальных услуг, предоставляемых органами местного самоуправления Таловского городского поселения» (с изм. от 04.06.2013 № 82, от 11.07.2013 № 100, от 02.08.2013 № 105, от 14.10.2013 № 131)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er"/>
        <w:tabs>
          <w:tab w:val="left" w:pos="708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с целью приведения нормативных правовых актов Таловского городского поселения в соответствие с действующим законодательством администрация Таловского городского поселения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ab/>
        <w:t>1. В постановление администрации Таловского городского поселения от 21.11.2012 № 177 «Об утверждении перечня муниципальных услуг, предоставляемых органами местного самоуправления Таловского городского поселения» внести следующие изменения:</w:t>
      </w:r>
    </w:p>
    <w:p>
      <w:pPr>
        <w:pStyle w:val="Header"/>
        <w:tabs>
          <w:tab w:val="left" w:pos="708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ункт 11 Приложения №1 к постановлению «Назначение пенсии за выслугу лет, установление доплаты к пенсии» - исключи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ородского поселения </w:t>
        <w:tab/>
        <w:tab/>
        <w:tab/>
        <w:tab/>
        <w:tab/>
        <w:tab/>
        <w:tab/>
        <w:tab/>
        <w:t>О.Ю. Кувшин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8"/>
      <w:szCs w:val="22"/>
    </w:rPr>
  </w:style>
  <w:style w:type="paragraph" w:styleId="Style17">
    <w:name w:val="Абзац списка"/>
    <w:basedOn w:val="Normal"/>
    <w:qFormat/>
    <w:pPr>
      <w:spacing w:before="0" w:after="12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31:00Z</dcterms:created>
  <dc:creator>User</dc:creator>
  <dc:description/>
  <cp:keywords/>
  <dc:language>en-US</dc:language>
  <cp:lastModifiedBy>User</cp:lastModifiedBy>
  <cp:lastPrinted>2013-10-14T09:27:00Z</cp:lastPrinted>
  <dcterms:modified xsi:type="dcterms:W3CDTF">2014-07-30T11:34:00Z</dcterms:modified>
  <cp:revision>8</cp:revision>
  <dc:subject/>
  <dc:title/>
</cp:coreProperties>
</file>