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3   марта 2014 г.</w:t>
      </w:r>
      <w:r>
        <w:rPr>
          <w:sz w:val="28"/>
        </w:rPr>
        <w:t xml:space="preserve"> № </w:t>
      </w:r>
      <w:r>
        <w:rPr>
          <w:sz w:val="28"/>
          <w:u w:val="single"/>
        </w:rPr>
        <w:t>3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дополнений в</w:t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both"/>
        <w:rPr/>
      </w:pPr>
      <w:r>
        <w:rPr>
          <w:sz w:val="28"/>
        </w:rPr>
        <w:t>от 11.04.2011 № 24 «Об утвер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ы размещения нестационар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ых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заявление индивидуального предпринимателя Ларшина Павла Александровича, зарегистрированного по адресу: р.п. Таловая, ул. Комсомольская, д.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дополнение в приложение к постановлению администрации Таловского городского поселения Таловского муниципального района Воронежской области от 11.04.2011 № 24 «Об утверждении схемы размещения нестационарных торговых объектов», согласно прилож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</w:rPr>
        <w:t xml:space="preserve">главы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 О.Ю.Кувшинов</w:t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</w:rPr>
      </w:pPr>
      <w:r>
        <w:rPr>
          <w:sz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</w:t>
      </w:r>
      <w:r>
        <w:rPr>
          <w:sz w:val="28"/>
        </w:rPr>
        <w:t xml:space="preserve"> марта 2014 № </w:t>
      </w:r>
      <w:r>
        <w:rPr>
          <w:sz w:val="28"/>
          <w:u w:val="single"/>
        </w:rPr>
        <w:t>33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 xml:space="preserve">СХЕМА 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 xml:space="preserve">размещения нестационарных торговых объектов на территории Таловского городского поселения 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>Таловского муниципального района Воронежской области на период с 13 марта 2014 года по 10 апреля 2016 год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1516"/>
        <w:gridCol w:w="1364"/>
        <w:gridCol w:w="2092"/>
        <w:gridCol w:w="2623"/>
        <w:gridCol w:w="2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b/>
                <w:sz w:val="28"/>
              </w:rPr>
              <w:t>Адрес места нахождения нестаци-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Площадь торго-вого объекта 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кв. 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торгового объ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товар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b/>
                <w:sz w:val="28"/>
              </w:rPr>
              <w:t>Количество размещенных нестаци-онарных торговых объек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b/>
                <w:sz w:val="28"/>
              </w:rPr>
              <w:t>Период функциониро-вания нестационарного торгового объекта (ле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b/>
                <w:sz w:val="28"/>
              </w:rPr>
              <w:t>Информация об использовании нестационарного торгового объекта субъектами малого и среднего предприни-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верная часть площади «Новый рын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rPr>
                <w:sz w:val="28"/>
              </w:rPr>
            </w:pPr>
            <w:r>
              <w:rPr>
                <w:sz w:val="28"/>
              </w:rPr>
              <w:t>Павиль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rPr>
                <w:sz w:val="28"/>
              </w:rPr>
            </w:pPr>
            <w:r>
              <w:rPr>
                <w:sz w:val="28"/>
              </w:rPr>
              <w:t>Рыбный павильо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10.04.2016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7997190" cy="596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7040" cy="5968440"/>
                          <a:chOff x="0" y="0"/>
                          <a:chExt cx="7997040" cy="596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97040" cy="59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800" y="897840"/>
                            <a:ext cx="7918920" cy="504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00" y="5240520"/>
                            <a:ext cx="66168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b/>
                                  <w:szCs w:val="7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3"/>
                                  <w:b/>
                                  <w:szCs w:val="72"/>
                                  <w:bCs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63"/>
                                  <w:b/>
                                  <w:szCs w:val="72"/>
                                  <w:bCs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08080" y="5010840"/>
                            <a:ext cx="11304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016200">
                            <a:off x="7555320" y="3785040"/>
                            <a:ext cx="336600" cy="195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280400">
                            <a:off x="4438080" y="3726360"/>
                            <a:ext cx="117108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762200">
                            <a:off x="5274720" y="5259600"/>
                            <a:ext cx="51228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854600">
                            <a:off x="5137920" y="3314520"/>
                            <a:ext cx="171360" cy="9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854200">
                            <a:off x="2364480" y="1092960"/>
                            <a:ext cx="870480" cy="12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903600">
                            <a:off x="3225240" y="5217120"/>
                            <a:ext cx="52200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80" y="0"/>
                            <a:ext cx="7918920" cy="89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хема размещения нестационарных торговых объек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ходящихся на территории Таловского городского поселения</w:t>
                              </w:r>
                            </w:p>
                          </w:txbxContent>
                        </wps:txbx>
                        <wps:bodyPr wrap="square" lIns="28440" rIns="28440" tIns="14760" bIns="147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44240" y="5173200"/>
                            <a:ext cx="12304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854200">
                            <a:off x="1158840" y="1368360"/>
                            <a:ext cx="43056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264800">
                            <a:off x="2162160" y="1748160"/>
                            <a:ext cx="365040" cy="12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50120" y="1338480"/>
                            <a:ext cx="19440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40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0560"/>
                                <a:ext cx="194400" cy="1123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0"/>
                                <a:ext cx="99000" cy="7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0"/>
                                <a:ext cx="90720" cy="6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880" y="27360"/>
                                <a:ext cx="29880" cy="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2480" y="69480"/>
                              <a:ext cx="107280" cy="112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851000">
                            <a:off x="1658520" y="1794600"/>
                            <a:ext cx="1612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93600">
                            <a:off x="1921680" y="1959840"/>
                            <a:ext cx="16272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264800">
                            <a:off x="2409840" y="1451520"/>
                            <a:ext cx="326520" cy="122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362800">
                            <a:off x="2471760" y="1688040"/>
                            <a:ext cx="16128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39600">
                            <a:off x="1486440" y="2319120"/>
                            <a:ext cx="36072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1327000">
                            <a:off x="2297520" y="2480400"/>
                            <a:ext cx="1519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458800">
                            <a:off x="4091400" y="2470320"/>
                            <a:ext cx="110520" cy="7416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3523320" y="2704680"/>
                            <a:ext cx="63324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193000">
                            <a:off x="3870720" y="2774160"/>
                            <a:ext cx="12816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85000">
                            <a:off x="2830680" y="3056760"/>
                            <a:ext cx="77976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77600">
                            <a:off x="5563440" y="5510520"/>
                            <a:ext cx="64836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32800">
                            <a:off x="5533200" y="5530680"/>
                            <a:ext cx="7246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адион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9000" y="5344200"/>
                            <a:ext cx="2044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48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448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60" y="70920"/>
                                  <a:ext cx="197640" cy="11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6560" cy="69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720"/>
                                  <a:ext cx="102960" cy="68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360" y="28080"/>
                                  <a:ext cx="3060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8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8240" y="69840"/>
                                <a:ext cx="1087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" y="127080"/>
                              <a:ext cx="191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8080" y="3033360"/>
                            <a:ext cx="88920" cy="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1523000">
                            <a:off x="1087920" y="3177720"/>
                            <a:ext cx="1570320" cy="8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23000">
                            <a:off x="1521360" y="3767400"/>
                            <a:ext cx="44640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968480" y="3809880"/>
                            <a:ext cx="76500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267600">
                            <a:off x="747360" y="3584160"/>
                            <a:ext cx="813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752760" y="3176640"/>
                            <a:ext cx="449640" cy="10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2400480" y="3586320"/>
                            <a:ext cx="50040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118800">
                            <a:off x="609840" y="3797280"/>
                            <a:ext cx="96084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08600">
                            <a:off x="1553760" y="4022640"/>
                            <a:ext cx="48708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026800" y="4036680"/>
                            <a:ext cx="68148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267600">
                            <a:off x="377640" y="4252680"/>
                            <a:ext cx="81360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94400">
                            <a:off x="1144440" y="4501800"/>
                            <a:ext cx="81360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974240" y="4566960"/>
                            <a:ext cx="79236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660000">
                            <a:off x="2869560" y="3592800"/>
                            <a:ext cx="78156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2489040" y="4289400"/>
                            <a:ext cx="60588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2715480" y="3462480"/>
                            <a:ext cx="36396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11000">
                            <a:off x="2853360" y="4217400"/>
                            <a:ext cx="38484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67000">
                            <a:off x="2921040" y="3859200"/>
                            <a:ext cx="837720" cy="6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617200">
                            <a:off x="3667680" y="3463200"/>
                            <a:ext cx="933480" cy="5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189400">
                            <a:off x="4529880" y="3032280"/>
                            <a:ext cx="328320" cy="146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4948920" y="3104640"/>
                            <a:ext cx="12816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340800">
                            <a:off x="3600720" y="4160880"/>
                            <a:ext cx="8298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734200">
                            <a:off x="4349880" y="3838320"/>
                            <a:ext cx="52200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4673880" y="3626640"/>
                            <a:ext cx="12816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67000">
                            <a:off x="3034800" y="4439520"/>
                            <a:ext cx="56376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38800">
                            <a:off x="3858120" y="3033720"/>
                            <a:ext cx="8827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67000">
                            <a:off x="3625200" y="3447360"/>
                            <a:ext cx="22176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887800">
                            <a:off x="3840480" y="3370680"/>
                            <a:ext cx="1008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4273200" y="2557800"/>
                            <a:ext cx="8892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63400">
                            <a:off x="4410000" y="2670840"/>
                            <a:ext cx="8892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167440" y="3587040"/>
                            <a:ext cx="129600" cy="37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305600">
                            <a:off x="5615640" y="3383640"/>
                            <a:ext cx="105480" cy="42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450760" y="402120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753160" y="3770640"/>
                            <a:ext cx="10656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154840" y="429552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4801320" y="453420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522400">
                            <a:off x="4471200" y="4752720"/>
                            <a:ext cx="532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5247720" y="476280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6249600" y="404892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764000">
                            <a:off x="6361200" y="4158720"/>
                            <a:ext cx="1054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184080" y="2721240"/>
                            <a:ext cx="200520" cy="28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76600">
                            <a:off x="4335840" y="4337280"/>
                            <a:ext cx="9000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522400">
                            <a:off x="3914280" y="452880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066920" y="4906440"/>
                            <a:ext cx="1054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672720" y="504756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380040" y="5117760"/>
                            <a:ext cx="10656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29800">
                            <a:off x="4769280" y="4842000"/>
                            <a:ext cx="152280" cy="562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816720" y="544392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5314320" y="522036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17200">
                            <a:off x="5669640" y="501480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17200">
                            <a:off x="5859000" y="487476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600800" y="5600520"/>
                            <a:ext cx="1054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398120" y="5670720"/>
                            <a:ext cx="1054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225320" y="571572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906360" y="5830560"/>
                            <a:ext cx="105480" cy="11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4445640" y="5499360"/>
                            <a:ext cx="84600" cy="61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400000">
                            <a:off x="5016600" y="5263200"/>
                            <a:ext cx="98280" cy="61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06400">
                            <a:off x="4777560" y="3524040"/>
                            <a:ext cx="4345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666800">
                            <a:off x="4709160" y="4055760"/>
                            <a:ext cx="90720" cy="14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201000">
                            <a:off x="3154320" y="4950000"/>
                            <a:ext cx="1054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391800">
                            <a:off x="3713040" y="5068440"/>
                            <a:ext cx="53100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903600">
                            <a:off x="3278520" y="5403600"/>
                            <a:ext cx="8776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91000">
                            <a:off x="4137840" y="5180400"/>
                            <a:ext cx="447120" cy="15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141000">
                            <a:off x="6287760" y="5038920"/>
                            <a:ext cx="106560" cy="37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494000">
                            <a:off x="6473160" y="4546800"/>
                            <a:ext cx="98280" cy="531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39400">
                            <a:off x="6812640" y="449820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12200">
                            <a:off x="7065720" y="4580640"/>
                            <a:ext cx="10080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070400">
                            <a:off x="7065720" y="476640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009000">
                            <a:off x="7166520" y="499320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159000">
                            <a:off x="7346160" y="470016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768600">
                            <a:off x="7593120" y="480456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159000">
                            <a:off x="7788600" y="489780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53200">
                            <a:off x="315720" y="1554120"/>
                            <a:ext cx="7066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876000">
                            <a:off x="501120" y="1230120"/>
                            <a:ext cx="111600" cy="738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85000">
                            <a:off x="2758680" y="2849040"/>
                            <a:ext cx="7380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209200">
                            <a:off x="3371400" y="2493720"/>
                            <a:ext cx="77976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582400">
                            <a:off x="2909520" y="2143800"/>
                            <a:ext cx="72000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675000">
                            <a:off x="3009960" y="4644000"/>
                            <a:ext cx="100512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021000">
                            <a:off x="4021920" y="4275000"/>
                            <a:ext cx="657360" cy="122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391800">
                            <a:off x="4229640" y="4871520"/>
                            <a:ext cx="53100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962800">
                            <a:off x="4668120" y="4602960"/>
                            <a:ext cx="52956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5096520" y="4282560"/>
                            <a:ext cx="52956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5476320" y="3920760"/>
                            <a:ext cx="592560" cy="5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5745240" y="4073040"/>
                            <a:ext cx="52956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5324760" y="4448160"/>
                            <a:ext cx="53100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082200">
                            <a:off x="4508280" y="4980240"/>
                            <a:ext cx="529560" cy="6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904000">
                            <a:off x="4951440" y="4733640"/>
                            <a:ext cx="44496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5747040" y="4927320"/>
                            <a:ext cx="52956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376600">
                            <a:off x="6162840" y="4587840"/>
                            <a:ext cx="38916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310400">
                            <a:off x="6494760" y="4363560"/>
                            <a:ext cx="20880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713880" y="1149840"/>
                            <a:ext cx="15480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066320" y="1048320"/>
                            <a:ext cx="15480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362600" y="949320"/>
                            <a:ext cx="15480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1626840" y="887040"/>
                            <a:ext cx="15480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941200">
                            <a:off x="389160" y="1060200"/>
                            <a:ext cx="15552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081000">
                            <a:off x="648000" y="973080"/>
                            <a:ext cx="195480" cy="7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910440" y="933480"/>
                            <a:ext cx="15480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50400" y="1297800"/>
                            <a:ext cx="38232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206640" y="940680"/>
                            <a:ext cx="10296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778200">
                            <a:off x="47880" y="1083600"/>
                            <a:ext cx="154800" cy="13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132000">
                            <a:off x="940680" y="1856160"/>
                            <a:ext cx="32184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152600">
                            <a:off x="853560" y="1708200"/>
                            <a:ext cx="12240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522600">
                            <a:off x="1312920" y="2219400"/>
                            <a:ext cx="12384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235400">
                            <a:off x="1081800" y="2110320"/>
                            <a:ext cx="12816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990000">
                            <a:off x="393120" y="2588040"/>
                            <a:ext cx="60012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195800">
                            <a:off x="-35280" y="2069280"/>
                            <a:ext cx="7066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747000">
                            <a:off x="5760" y="2738880"/>
                            <a:ext cx="7081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610800">
                            <a:off x="119160" y="2824200"/>
                            <a:ext cx="93960" cy="106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307080" y="2959200"/>
                            <a:ext cx="11304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55600">
                            <a:off x="31680" y="3240360"/>
                            <a:ext cx="57600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638640" y="3145680"/>
                            <a:ext cx="11304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808200" y="2881800"/>
                            <a:ext cx="11160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1329840" y="2463480"/>
                            <a:ext cx="111600" cy="16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090200">
                            <a:off x="1116360" y="2397600"/>
                            <a:ext cx="111600" cy="20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980640" y="2614680"/>
                            <a:ext cx="11304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893000">
                            <a:off x="393480" y="2230200"/>
                            <a:ext cx="60012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682600">
                            <a:off x="279000" y="1820880"/>
                            <a:ext cx="30744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230400" y="3845520"/>
                            <a:ext cx="548640" cy="10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72360" y="3674160"/>
                            <a:ext cx="61344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837000">
                            <a:off x="595440" y="3866400"/>
                            <a:ext cx="10656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782200">
                            <a:off x="877320" y="4657320"/>
                            <a:ext cx="1105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1132560" y="4738320"/>
                            <a:ext cx="1054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598760" y="4824000"/>
                            <a:ext cx="105480" cy="6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486200">
                            <a:off x="1988280" y="4894560"/>
                            <a:ext cx="10548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16880" y="4914360"/>
                            <a:ext cx="10656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1191600" y="5539320"/>
                            <a:ext cx="1054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1854000" y="5679000"/>
                            <a:ext cx="17604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196600">
                            <a:off x="2337840" y="5713200"/>
                            <a:ext cx="10656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326000">
                            <a:off x="2750400" y="5696280"/>
                            <a:ext cx="10656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392600">
                            <a:off x="2874240" y="5687640"/>
                            <a:ext cx="1054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1301760" y="2875680"/>
                            <a:ext cx="259200" cy="9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94400">
                            <a:off x="1542600" y="4795200"/>
                            <a:ext cx="81288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18200">
                            <a:off x="917640" y="4667400"/>
                            <a:ext cx="635760" cy="7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580800">
                            <a:off x="207000" y="4403880"/>
                            <a:ext cx="75456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422200">
                            <a:off x="1037520" y="5290560"/>
                            <a:ext cx="102924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3400">
                            <a:off x="15480" y="4958640"/>
                            <a:ext cx="637560" cy="5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480200">
                            <a:off x="2225520" y="5372640"/>
                            <a:ext cx="813600" cy="6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02000">
                            <a:off x="593280" y="5136480"/>
                            <a:ext cx="444960" cy="10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94400">
                            <a:off x="2076840" y="5378400"/>
                            <a:ext cx="9072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570800">
                            <a:off x="2308680" y="4816080"/>
                            <a:ext cx="66492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587400">
                            <a:off x="54360" y="1698120"/>
                            <a:ext cx="158040" cy="9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4899800">
                            <a:off x="2570040" y="2723400"/>
                            <a:ext cx="259200" cy="95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1327000">
                            <a:off x="2624040" y="2424600"/>
                            <a:ext cx="1519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57960" y="3776760"/>
                            <a:ext cx="150480" cy="14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55440" y="4124880"/>
                            <a:ext cx="11304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69400">
                            <a:off x="-33480" y="4437360"/>
                            <a:ext cx="38340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796600">
                            <a:off x="259200" y="5333040"/>
                            <a:ext cx="102924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422200">
                            <a:off x="1245240" y="5559840"/>
                            <a:ext cx="102924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313400">
                            <a:off x="2381400" y="5618880"/>
                            <a:ext cx="765000" cy="6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95600">
                            <a:off x="0" y="5119200"/>
                            <a:ext cx="30240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44000">
                            <a:off x="43920" y="5767920"/>
                            <a:ext cx="28692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741000">
                            <a:off x="296280" y="5856120"/>
                            <a:ext cx="28692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079080" y="5839200"/>
                            <a:ext cx="111600" cy="8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470600">
                            <a:off x="3212640" y="5692320"/>
                            <a:ext cx="38484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256000">
                            <a:off x="4856040" y="5788440"/>
                            <a:ext cx="30528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827800">
                            <a:off x="3460680" y="1674000"/>
                            <a:ext cx="3988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79800">
                            <a:off x="3685320" y="1982160"/>
                            <a:ext cx="3250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146600">
                            <a:off x="4289040" y="2419560"/>
                            <a:ext cx="384840" cy="7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86400">
                            <a:off x="5079240" y="2978640"/>
                            <a:ext cx="26352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0400" y="895320"/>
                            <a:ext cx="721440" cy="201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67">
                                <a:moveTo>
                                  <a:pt x="495" y="0"/>
                                </a:moveTo>
                                <a:lnTo>
                                  <a:pt x="525" y="297"/>
                                </a:lnTo>
                                <a:lnTo>
                                  <a:pt x="453" y="684"/>
                                </a:lnTo>
                                <a:lnTo>
                                  <a:pt x="333" y="993"/>
                                </a:lnTo>
                                <a:lnTo>
                                  <a:pt x="288" y="1101"/>
                                </a:lnTo>
                                <a:lnTo>
                                  <a:pt x="153" y="1320"/>
                                </a:lnTo>
                                <a:lnTo>
                                  <a:pt x="57" y="1467"/>
                                </a:lnTo>
                                <a:lnTo>
                                  <a:pt x="0" y="1425"/>
                                </a:lnTo>
                                <a:lnTo>
                                  <a:pt x="129" y="1233"/>
                                </a:lnTo>
                                <a:lnTo>
                                  <a:pt x="258" y="987"/>
                                </a:lnTo>
                                <a:lnTo>
                                  <a:pt x="339" y="768"/>
                                </a:lnTo>
                                <a:lnTo>
                                  <a:pt x="405" y="516"/>
                                </a:lnTo>
                                <a:lnTo>
                                  <a:pt x="438" y="294"/>
                                </a:lnTo>
                                <a:lnTo>
                                  <a:pt x="429" y="135"/>
                                </a:lnTo>
                                <a:lnTo>
                                  <a:pt x="408" y="0"/>
                                </a:lnTo>
                                <a:lnTo>
                                  <a:pt x="4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891000"/>
                            <a:ext cx="536400" cy="16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33">
                                <a:moveTo>
                                  <a:pt x="276" y="18"/>
                                </a:moveTo>
                                <a:lnTo>
                                  <a:pt x="300" y="201"/>
                                </a:lnTo>
                                <a:lnTo>
                                  <a:pt x="300" y="381"/>
                                </a:lnTo>
                                <a:lnTo>
                                  <a:pt x="237" y="663"/>
                                </a:lnTo>
                                <a:lnTo>
                                  <a:pt x="153" y="864"/>
                                </a:lnTo>
                                <a:lnTo>
                                  <a:pt x="0" y="1209"/>
                                </a:lnTo>
                                <a:lnTo>
                                  <a:pt x="51" y="1233"/>
                                </a:lnTo>
                                <a:lnTo>
                                  <a:pt x="201" y="1026"/>
                                </a:lnTo>
                                <a:lnTo>
                                  <a:pt x="285" y="762"/>
                                </a:lnTo>
                                <a:lnTo>
                                  <a:pt x="378" y="474"/>
                                </a:lnTo>
                                <a:lnTo>
                                  <a:pt x="390" y="336"/>
                                </a:lnTo>
                                <a:lnTo>
                                  <a:pt x="378" y="129"/>
                                </a:lnTo>
                                <a:lnTo>
                                  <a:pt x="354" y="0"/>
                                </a:lnTo>
                                <a:lnTo>
                                  <a:pt x="276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891000"/>
                            <a:ext cx="416520" cy="13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4">
                                <a:moveTo>
                                  <a:pt x="258" y="0"/>
                                </a:moveTo>
                                <a:lnTo>
                                  <a:pt x="303" y="258"/>
                                </a:lnTo>
                                <a:lnTo>
                                  <a:pt x="252" y="540"/>
                                </a:lnTo>
                                <a:lnTo>
                                  <a:pt x="159" y="783"/>
                                </a:lnTo>
                                <a:lnTo>
                                  <a:pt x="48" y="1014"/>
                                </a:lnTo>
                                <a:lnTo>
                                  <a:pt x="0" y="990"/>
                                </a:lnTo>
                                <a:lnTo>
                                  <a:pt x="117" y="717"/>
                                </a:lnTo>
                                <a:lnTo>
                                  <a:pt x="213" y="429"/>
                                </a:lnTo>
                                <a:lnTo>
                                  <a:pt x="240" y="201"/>
                                </a:lnTo>
                                <a:lnTo>
                                  <a:pt x="192" y="3"/>
                                </a:lnTo>
                                <a:lnTo>
                                  <a:pt x="2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27800">
                            <a:off x="3924360" y="1964520"/>
                            <a:ext cx="39888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1880" y="961560"/>
                            <a:ext cx="22608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84">
                                <a:moveTo>
                                  <a:pt x="0" y="15"/>
                                </a:moveTo>
                                <a:lnTo>
                                  <a:pt x="54" y="0"/>
                                </a:lnTo>
                                <a:lnTo>
                                  <a:pt x="147" y="264"/>
                                </a:lnTo>
                                <a:lnTo>
                                  <a:pt x="165" y="309"/>
                                </a:lnTo>
                                <a:lnTo>
                                  <a:pt x="162" y="384"/>
                                </a:lnTo>
                                <a:lnTo>
                                  <a:pt x="93" y="381"/>
                                </a:lnTo>
                                <a:lnTo>
                                  <a:pt x="99" y="30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95320"/>
                            <a:ext cx="20628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621">
                                <a:moveTo>
                                  <a:pt x="0" y="3"/>
                                </a:moveTo>
                                <a:lnTo>
                                  <a:pt x="15" y="111"/>
                                </a:lnTo>
                                <a:lnTo>
                                  <a:pt x="63" y="105"/>
                                </a:lnTo>
                                <a:lnTo>
                                  <a:pt x="78" y="234"/>
                                </a:lnTo>
                                <a:lnTo>
                                  <a:pt x="90" y="252"/>
                                </a:lnTo>
                                <a:lnTo>
                                  <a:pt x="3" y="606"/>
                                </a:lnTo>
                                <a:lnTo>
                                  <a:pt x="57" y="621"/>
                                </a:lnTo>
                                <a:lnTo>
                                  <a:pt x="150" y="237"/>
                                </a:lnTo>
                                <a:lnTo>
                                  <a:pt x="126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8400">
                            <a:off x="3995640" y="1110240"/>
                            <a:ext cx="150480" cy="11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744720" y="894600"/>
                            <a:ext cx="325080" cy="48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5322960" y="2216880"/>
                            <a:ext cx="92160" cy="28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238800">
                            <a:off x="5677560" y="2077200"/>
                            <a:ext cx="907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5819040" y="1724400"/>
                            <a:ext cx="9216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863200">
                            <a:off x="6096600" y="2307240"/>
                            <a:ext cx="90720" cy="14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345400">
                            <a:off x="6242040" y="1643400"/>
                            <a:ext cx="92160" cy="230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239200">
                            <a:off x="6634440" y="1737720"/>
                            <a:ext cx="92160" cy="28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564200">
                            <a:off x="6676920" y="1461600"/>
                            <a:ext cx="92160" cy="105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482880" y="2353680"/>
                            <a:ext cx="9072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9880" y="895320"/>
                            <a:ext cx="709200" cy="22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638">
                                <a:moveTo>
                                  <a:pt x="303" y="21"/>
                                </a:moveTo>
                                <a:lnTo>
                                  <a:pt x="327" y="135"/>
                                </a:lnTo>
                                <a:lnTo>
                                  <a:pt x="375" y="114"/>
                                </a:lnTo>
                                <a:lnTo>
                                  <a:pt x="447" y="363"/>
                                </a:lnTo>
                                <a:lnTo>
                                  <a:pt x="444" y="474"/>
                                </a:lnTo>
                                <a:lnTo>
                                  <a:pt x="429" y="615"/>
                                </a:lnTo>
                                <a:lnTo>
                                  <a:pt x="336" y="903"/>
                                </a:lnTo>
                                <a:lnTo>
                                  <a:pt x="165" y="1326"/>
                                </a:lnTo>
                                <a:lnTo>
                                  <a:pt x="24" y="1557"/>
                                </a:lnTo>
                                <a:lnTo>
                                  <a:pt x="0" y="1620"/>
                                </a:lnTo>
                                <a:lnTo>
                                  <a:pt x="51" y="1638"/>
                                </a:lnTo>
                                <a:lnTo>
                                  <a:pt x="207" y="1359"/>
                                </a:lnTo>
                                <a:lnTo>
                                  <a:pt x="363" y="1020"/>
                                </a:lnTo>
                                <a:lnTo>
                                  <a:pt x="444" y="777"/>
                                </a:lnTo>
                                <a:lnTo>
                                  <a:pt x="498" y="570"/>
                                </a:lnTo>
                                <a:lnTo>
                                  <a:pt x="516" y="333"/>
                                </a:lnTo>
                                <a:lnTo>
                                  <a:pt x="411" y="0"/>
                                </a:lnTo>
                                <a:lnTo>
                                  <a:pt x="300" y="0"/>
                                </a:lnTo>
                                <a:lnTo>
                                  <a:pt x="303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895320"/>
                            <a:ext cx="787320" cy="245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785">
                                <a:moveTo>
                                  <a:pt x="405" y="0"/>
                                </a:moveTo>
                                <a:lnTo>
                                  <a:pt x="477" y="231"/>
                                </a:lnTo>
                                <a:lnTo>
                                  <a:pt x="516" y="234"/>
                                </a:lnTo>
                                <a:lnTo>
                                  <a:pt x="519" y="363"/>
                                </a:lnTo>
                                <a:lnTo>
                                  <a:pt x="450" y="792"/>
                                </a:lnTo>
                                <a:lnTo>
                                  <a:pt x="327" y="1194"/>
                                </a:lnTo>
                                <a:lnTo>
                                  <a:pt x="0" y="1755"/>
                                </a:lnTo>
                                <a:lnTo>
                                  <a:pt x="60" y="1785"/>
                                </a:lnTo>
                                <a:lnTo>
                                  <a:pt x="129" y="1698"/>
                                </a:lnTo>
                                <a:lnTo>
                                  <a:pt x="186" y="1737"/>
                                </a:lnTo>
                                <a:lnTo>
                                  <a:pt x="243" y="1650"/>
                                </a:lnTo>
                                <a:lnTo>
                                  <a:pt x="183" y="1599"/>
                                </a:lnTo>
                                <a:lnTo>
                                  <a:pt x="417" y="1137"/>
                                </a:lnTo>
                                <a:lnTo>
                                  <a:pt x="522" y="726"/>
                                </a:lnTo>
                                <a:lnTo>
                                  <a:pt x="567" y="426"/>
                                </a:lnTo>
                                <a:lnTo>
                                  <a:pt x="573" y="333"/>
                                </a:lnTo>
                                <a:lnTo>
                                  <a:pt x="543" y="198"/>
                                </a:lnTo>
                                <a:lnTo>
                                  <a:pt x="522" y="195"/>
                                </a:lnTo>
                                <a:lnTo>
                                  <a:pt x="468" y="3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2640" y="885960"/>
                            <a:ext cx="934560" cy="27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040">
                                <a:moveTo>
                                  <a:pt x="560" y="16"/>
                                </a:moveTo>
                                <a:lnTo>
                                  <a:pt x="620" y="232"/>
                                </a:lnTo>
                                <a:lnTo>
                                  <a:pt x="620" y="588"/>
                                </a:lnTo>
                                <a:lnTo>
                                  <a:pt x="556" y="876"/>
                                </a:lnTo>
                                <a:lnTo>
                                  <a:pt x="476" y="1200"/>
                                </a:lnTo>
                                <a:lnTo>
                                  <a:pt x="332" y="1504"/>
                                </a:lnTo>
                                <a:lnTo>
                                  <a:pt x="124" y="1892"/>
                                </a:lnTo>
                                <a:lnTo>
                                  <a:pt x="92" y="1932"/>
                                </a:lnTo>
                                <a:lnTo>
                                  <a:pt x="36" y="1912"/>
                                </a:lnTo>
                                <a:lnTo>
                                  <a:pt x="0" y="1980"/>
                                </a:lnTo>
                                <a:lnTo>
                                  <a:pt x="116" y="2040"/>
                                </a:lnTo>
                                <a:lnTo>
                                  <a:pt x="336" y="1612"/>
                                </a:lnTo>
                                <a:lnTo>
                                  <a:pt x="480" y="1328"/>
                                </a:lnTo>
                                <a:lnTo>
                                  <a:pt x="524" y="1200"/>
                                </a:lnTo>
                                <a:lnTo>
                                  <a:pt x="624" y="832"/>
                                </a:lnTo>
                                <a:lnTo>
                                  <a:pt x="680" y="484"/>
                                </a:lnTo>
                                <a:lnTo>
                                  <a:pt x="680" y="276"/>
                                </a:lnTo>
                                <a:lnTo>
                                  <a:pt x="652" y="136"/>
                                </a:lnTo>
                                <a:lnTo>
                                  <a:pt x="608" y="0"/>
                                </a:lnTo>
                                <a:lnTo>
                                  <a:pt x="560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896760"/>
                            <a:ext cx="995040" cy="29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168">
                                <a:moveTo>
                                  <a:pt x="544" y="0"/>
                                </a:moveTo>
                                <a:lnTo>
                                  <a:pt x="660" y="4"/>
                                </a:lnTo>
                                <a:lnTo>
                                  <a:pt x="724" y="280"/>
                                </a:lnTo>
                                <a:lnTo>
                                  <a:pt x="708" y="592"/>
                                </a:lnTo>
                                <a:lnTo>
                                  <a:pt x="636" y="936"/>
                                </a:lnTo>
                                <a:lnTo>
                                  <a:pt x="552" y="1220"/>
                                </a:lnTo>
                                <a:lnTo>
                                  <a:pt x="436" y="1492"/>
                                </a:lnTo>
                                <a:lnTo>
                                  <a:pt x="364" y="1664"/>
                                </a:lnTo>
                                <a:lnTo>
                                  <a:pt x="264" y="1860"/>
                                </a:lnTo>
                                <a:lnTo>
                                  <a:pt x="168" y="2060"/>
                                </a:lnTo>
                                <a:lnTo>
                                  <a:pt x="84" y="2168"/>
                                </a:lnTo>
                                <a:lnTo>
                                  <a:pt x="0" y="2100"/>
                                </a:lnTo>
                                <a:lnTo>
                                  <a:pt x="196" y="1804"/>
                                </a:lnTo>
                                <a:lnTo>
                                  <a:pt x="368" y="1472"/>
                                </a:lnTo>
                                <a:lnTo>
                                  <a:pt x="460" y="1256"/>
                                </a:lnTo>
                                <a:lnTo>
                                  <a:pt x="552" y="832"/>
                                </a:lnTo>
                                <a:lnTo>
                                  <a:pt x="592" y="592"/>
                                </a:lnTo>
                                <a:lnTo>
                                  <a:pt x="612" y="312"/>
                                </a:lnTo>
                                <a:lnTo>
                                  <a:pt x="588" y="1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920" y="891000"/>
                            <a:ext cx="1187280" cy="32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388">
                                <a:moveTo>
                                  <a:pt x="728" y="8"/>
                                </a:moveTo>
                                <a:lnTo>
                                  <a:pt x="824" y="0"/>
                                </a:lnTo>
                                <a:lnTo>
                                  <a:pt x="864" y="292"/>
                                </a:lnTo>
                                <a:lnTo>
                                  <a:pt x="812" y="828"/>
                                </a:lnTo>
                                <a:lnTo>
                                  <a:pt x="696" y="1264"/>
                                </a:lnTo>
                                <a:lnTo>
                                  <a:pt x="392" y="1992"/>
                                </a:lnTo>
                                <a:lnTo>
                                  <a:pt x="112" y="2388"/>
                                </a:lnTo>
                                <a:lnTo>
                                  <a:pt x="36" y="2328"/>
                                </a:lnTo>
                                <a:lnTo>
                                  <a:pt x="60" y="2288"/>
                                </a:lnTo>
                                <a:lnTo>
                                  <a:pt x="0" y="2244"/>
                                </a:lnTo>
                                <a:lnTo>
                                  <a:pt x="28" y="2188"/>
                                </a:lnTo>
                                <a:lnTo>
                                  <a:pt x="88" y="2240"/>
                                </a:lnTo>
                                <a:lnTo>
                                  <a:pt x="280" y="1964"/>
                                </a:lnTo>
                                <a:lnTo>
                                  <a:pt x="440" y="1660"/>
                                </a:lnTo>
                                <a:lnTo>
                                  <a:pt x="544" y="1360"/>
                                </a:lnTo>
                                <a:lnTo>
                                  <a:pt x="680" y="948"/>
                                </a:lnTo>
                                <a:lnTo>
                                  <a:pt x="736" y="636"/>
                                </a:lnTo>
                                <a:lnTo>
                                  <a:pt x="776" y="280"/>
                                </a:lnTo>
                                <a:lnTo>
                                  <a:pt x="728" y="64"/>
                                </a:lnTo>
                                <a:lnTo>
                                  <a:pt x="728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1925280"/>
                            <a:ext cx="1066680" cy="240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48">
                                <a:moveTo>
                                  <a:pt x="744" y="0"/>
                                </a:moveTo>
                                <a:lnTo>
                                  <a:pt x="636" y="456"/>
                                </a:lnTo>
                                <a:lnTo>
                                  <a:pt x="328" y="1172"/>
                                </a:lnTo>
                                <a:lnTo>
                                  <a:pt x="152" y="1428"/>
                                </a:lnTo>
                                <a:lnTo>
                                  <a:pt x="164" y="1484"/>
                                </a:lnTo>
                                <a:lnTo>
                                  <a:pt x="0" y="1720"/>
                                </a:lnTo>
                                <a:lnTo>
                                  <a:pt x="72" y="1748"/>
                                </a:lnTo>
                                <a:lnTo>
                                  <a:pt x="140" y="1604"/>
                                </a:lnTo>
                                <a:lnTo>
                                  <a:pt x="212" y="1624"/>
                                </a:lnTo>
                                <a:lnTo>
                                  <a:pt x="296" y="1476"/>
                                </a:lnTo>
                                <a:lnTo>
                                  <a:pt x="240" y="1464"/>
                                </a:lnTo>
                                <a:lnTo>
                                  <a:pt x="240" y="1416"/>
                                </a:lnTo>
                                <a:lnTo>
                                  <a:pt x="308" y="1432"/>
                                </a:lnTo>
                                <a:lnTo>
                                  <a:pt x="604" y="856"/>
                                </a:lnTo>
                                <a:lnTo>
                                  <a:pt x="620" y="756"/>
                                </a:lnTo>
                                <a:lnTo>
                                  <a:pt x="584" y="724"/>
                                </a:lnTo>
                                <a:lnTo>
                                  <a:pt x="604" y="688"/>
                                </a:lnTo>
                                <a:lnTo>
                                  <a:pt x="640" y="708"/>
                                </a:lnTo>
                                <a:lnTo>
                                  <a:pt x="764" y="368"/>
                                </a:lnTo>
                                <a:lnTo>
                                  <a:pt x="728" y="356"/>
                                </a:lnTo>
                                <a:lnTo>
                                  <a:pt x="728" y="292"/>
                                </a:lnTo>
                                <a:lnTo>
                                  <a:pt x="768" y="300"/>
                                </a:lnTo>
                                <a:lnTo>
                                  <a:pt x="776" y="4"/>
                                </a:lnTo>
                                <a:lnTo>
                                  <a:pt x="7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86400">
                            <a:off x="5628960" y="3385440"/>
                            <a:ext cx="263520" cy="8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616800" y="323316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028200">
                            <a:off x="6709680" y="302328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122600" y="290844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061760" y="300744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7243560" y="263916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786720" y="357984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474000">
                            <a:off x="6858720" y="3453480"/>
                            <a:ext cx="12960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26400" y="896760"/>
                            <a:ext cx="17028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2">
                                <a:moveTo>
                                  <a:pt x="0" y="12"/>
                                </a:moveTo>
                                <a:lnTo>
                                  <a:pt x="96" y="372"/>
                                </a:lnTo>
                                <a:lnTo>
                                  <a:pt x="124" y="328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796000">
                            <a:off x="3166920" y="2351160"/>
                            <a:ext cx="9000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294400">
                            <a:off x="3524040" y="2166480"/>
                            <a:ext cx="38988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2822000">
                            <a:off x="6346800" y="5311080"/>
                            <a:ext cx="792000" cy="297360"/>
                          </a:xfrm>
                          <a:prstGeom prst="wedgeRectCallout">
                            <a:avLst>
                              <a:gd name="adj1" fmla="val -1810"/>
                              <a:gd name="adj2" fmla="val -435925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4,35</w:t>
                              </w:r>
                            </w:p>
                          </w:txbxContent>
                        </wps:txbx>
                        <wps:bodyPr lIns="56520" rIns="56520" tIns="28440" bIns="28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 rot="12822000">
                            <a:off x="6488280" y="3994560"/>
                            <a:ext cx="792000" cy="297360"/>
                          </a:xfrm>
                          <a:prstGeom prst="wedgeRectCallout">
                            <a:avLst>
                              <a:gd name="adj1" fmla="val -89981"/>
                              <a:gd name="adj2" fmla="val -26752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56520" rIns="56520" tIns="28440" bIns="28440" anchor="t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.85pt;margin-top:0pt;width:632.55pt;height:481.05pt" coordorigin="-57,0" coordsize="12651,9621">
                <v:rect id="shape_0" stroked="f" o:allowincell="f" style="position:absolute;left:0;top:1;width:12593;height:9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;top:1414;width:12470;height:793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;top:8253;width:1041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3"/>
                            <w:b/>
                            <w:szCs w:val="72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63"/>
                            <w:b/>
                            <w:szCs w:val="72"/>
                            <w:bCs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63"/>
                            <w:b/>
                            <w:szCs w:val="72"/>
                            <w:bCs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80;top:7891;width:177;height:13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898;top:5960;width:529;height:307;mso-wrap-style:none;v-text-anchor:middle;rotation:30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6990;top:5868;width:1843;height:168;mso-wrap-style:none;v-text-anchor:middle;rotation:32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307;top:8283;width:806;height:89;mso-wrap-style:none;v-text-anchor:middle;rotation:3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091;top:5220;width:269;height:147;mso-wrap-style:none;v-text-anchor:middle;rotation:1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3723;top:1721;width:1370;height:194;mso-wrap-style:none;v-text-anchor:middle;rotation:34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079;top:8216;width:821;height:141;mso-wrap-style:none;v-text-anchor:middle;rotation:16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fillcolor="silver" stroked="f" o:allowincell="f" style="position:absolute;left:87;top:0;width:12470;height:14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хема размещения нестационарных торговых объек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ходящихся на территории Таловского городского поселен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0621;top:8147;width:1937;height:120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1824;top:2154;width:677;height:175;mso-wrap-style:none;v-text-anchor:middle;rotation:34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405;top:2753;width:574;height:194;mso-wrap-style:none;v-text-anchor:middle;rotation:7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group id="shape_0" alt="Группа 139" style="position:absolute;left:3071;top:2108;width:306;height:288">
                  <v:group id="shape_0" alt="Group 56" style="position:absolute;left:3071;top:2108;width:306;height:288">
                    <v:shape id="shape_0" stroked="t" o:allowincell="f" style="position:absolute;left:3071;top:2219;width:305;height:1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3073,2108" to="3228,2219" ID="Line 58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231,2108" to="3373,2212" ID="Line 59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alt="Group 60" style="position:absolute;left:3203;top:2151;width:46;height:48">
                      <v:line id="shape_0" from="3225,2151" to="3225,2199" ID="Line 6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03,2178" to="3249,2178" ID="Line 6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t" o:allowincell="f" style="position:absolute;left:3138;top:2217;width:168;height:1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  <v:shape id="shape_0" stroked="t" o:allowincell="f" style="position:absolute;left:2612;top:2826;width:253;height:175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026;top:3087;width:255;height:175;mso-wrap-style:none;v-text-anchor:middle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796;top:2285;width:513;height:192;mso-wrap-style:none;v-text-anchor:middle;rotation:7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893;top:2659;width:253;height:177;mso-wrap-style:none;v-text-anchor:middle;rotation:33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341;top:3652;width:567;height:175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618;top:3906;width:238;height:177;mso-wrap-style:none;v-text-anchor:middle;rotation:35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fillcolor="red" stroked="t" o:allowincell="f" style="position:absolute;left:6443;top:3890;width:173;height:116;mso-wrap-style:none;v-text-anchor:middle;rotation:14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59"/>
                  <v:stroke color="red" weight="25560" joinstyle="miter" endcap="flat"/>
                  <w10:wrap type="none"/>
                </v:shape>
                <v:shape id="shape_0" stroked="t" o:allowincell="f" style="position:absolute;left:5550;top:4260;width:996;height:175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096;top:4368;width:201;height:127;mso-wrap-style:none;v-text-anchor:middle;rotation:13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458;top:4814;width:1227;height:177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roundrect id="shape_0" fillcolor="lime" stroked="t" o:allowincell="f" style="position:absolute;left:8761;top:8678;width:1020;height:433;mso-wrap-style:none;v-text-anchor:middle;rotation:333;mso-position-horizontal-relative:char">
                  <v:fill o:detectmouseclick="t" type="solid" color2="fuchsia"/>
                  <v:stroke color="black" weight="9360" joinstyle="miter" endcap="flat"/>
                  <w10:wrap type="none"/>
                </v:roundrect>
                <v:shape id="shape_0" stroked="f" o:allowincell="f" style="position:absolute;left:8713;top:8710;width:1140;height:368;mso-wrap-style:none;v-text-anchor:middle;rotation:33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ади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66" style="position:absolute;left:10219;top:8416;width:321;height:288">
                  <v:group id="shape_0" alt="Группа 374" style="position:absolute;left:10219;top:8416;width:321;height:288">
                    <v:group id="shape_0" alt="Group 56" style="position:absolute;left:10219;top:8416;width:321;height:288">
                      <v:shape id="shape_0" stroked="t" o:allowincell="f" style="position:absolute;left:10225;top:8528;width:310;height:1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006600" weight="25560" joinstyle="miter" endcap="flat"/>
                        <w10:wrap type="none"/>
                      </v:shape>
                      <v:line id="shape_0" from="10219,8416" to="10386,8524" ID="Line 58" stroked="t" o:allowincell="f" style="position:absolute;flip:y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line id="shape_0" from="10379,8417" to="10540,8524" ID="Line 59" stroked="t" o:allowincell="f" style="position:absolute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group id="shape_0" alt="Group 60" style="position:absolute;left:10361;top:8460;width:47;height:48">
                        <v:line id="shape_0" from="10383,8460" to="10383,8508" ID="Line 61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  <v:line id="shape_0" from="10361,8487" to="10408,8487" ID="Line 62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t" o:allowincell="f" style="position:absolute;left:10295;top:8526;width:170;height:1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6600" weight="25560" joinstyle="miter" endcap="flat"/>
                      <w10:wrap type="none"/>
                    </v:shape>
                  </v:group>
                  <v:line id="shape_0" from="10224,8616" to="10524,8616" ID="Прямая соединительная линия 168" stroked="t" o:allowincell="f" style="position:absolute;mso-position-horizontal-relative:char">
                    <v:stroke color="#006600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304;top:4777;width:139;height:1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4;top:5004;width:2472;height:132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396;top:5933;width:702;height:104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100;top:6000;width:1204;height:127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77;top:5644;width:1280;height:102;mso-wrap-style:none;v-text-anchor:middle;rotation:20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86;top:5002;width:707;height:160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781;top:5648;width:787;height:108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61;top:5980;width:1512;height:104;mso-wrap-style:none;v-text-anchor:middle;rotation:20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446;top:6335;width:766;height:95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192;top:6357;width:1072;height:118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96;top:6697;width:1280;height:104;mso-wrap-style:none;v-text-anchor:middle;rotation:20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802;top:7090;width:1280;height:128;mso-wrap-style:none;v-text-anchor:middle;rotation:18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109;top:7192;width:1247;height:116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520;top:5658;width:1230;height:116;mso-wrap-style:none;v-text-anchor:middle;rotation:16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920;top:6754;width:953;height:137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277;top:5452;width:572;height:125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494;top:6642;width:605;height:134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601;top:6077;width:1318;height:101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776;top:5454;width:1469;height:87;mso-wrap-style:none;v-text-anchor:middle;rotation:14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134;top:4775;width:516;height:229;mso-wrap-style:none;v-text-anchor:middle;rotation:13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793;top:4889;width:201;height:128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671;top:6552;width:1306;height:172;mso-wrap-style:none;v-text-anchor:middle;rotation:1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851;top:6044;width:821;height:142;mso-wrap-style:none;v-text-anchor:middle;rotation:1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360;top:5711;width:201;height:127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779;top:6991;width:887;height:130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077;top:4777;width:1389;height:142;mso-wrap-style:none;v-text-anchor:middle;rotation:13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709;top:5428;width:348;height:108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048;top:5308;width:158;height:102;mso-wrap-style:none;v-text-anchor:middle;rotation:1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729;top:4027;width:139;height:135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944;top:4206;width:139;height:134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138;top:5650;width:203;height:596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843;top:5329;width:165;height:669;mso-wrap-style:none;v-text-anchor:middle;rotation:12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584;top:6332;width:165;height:17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060;top:5938;width:167;height:17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118;top:6764;width:165;height:17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561;top:7140;width:165;height:17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041;top:7485;width:83;height:173;mso-wrap-style:none;v-text-anchor:middle;rotation:24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264;top:7500;width:165;height:17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842;top:6376;width:165;height:173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017;top:6549;width:165;height:175;mso-wrap-style:none;v-text-anchor:middle;rotation:22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738;top:4286;width:315;height:444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828;top:6830;width:141;height:173;mso-wrap-style:none;v-text-anchor:middle;rotation:24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164;top:7132;width:132;height:182;mso-wrap-style:none;v-text-anchor:middle;rotation:24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405;top:7726;width:165;height:175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784;top:7949;width:165;height:173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323;top:8059;width:167;height:175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510;top:7627;width:239;height:885;mso-wrap-style:none;v-text-anchor:middle;rotation:24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011;top:8573;width:165;height:173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369;top:8221;width:165;height:173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928;top:7898;width:165;height:173;mso-wrap-style:none;v-text-anchor:middle;rotation:2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226;top:7677;width:165;height:173;mso-wrap-style:none;v-text-anchor:middle;rotation:2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246;top:8819;width:165;height:175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927;top:8930;width:165;height:175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654;top:9001;width:165;height:173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152;top:9182;width:165;height:173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7000;top:8661;width:132;height:960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900;top:8289;width:154;height:960;mso-wrap-style:none;v-text-anchor:middle;rotation:2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525;top:5549;width:683;height:142;mso-wrap-style:none;v-text-anchor:middle;rotation:13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416;top:6387;width:142;height:222;mso-wrap-style:none;v-text-anchor:middle;rotation:22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968;top:7795;width:165;height:175;mso-wrap-style:none;v-text-anchor:middle;rotation:2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848;top:7982;width:835;height:106;mso-wrap-style:none;v-text-anchor:middle;rotation:1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163;top:8509;width:1381;height:141;mso-wrap-style:none;v-text-anchor:middle;rotation:16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516;top:8158;width:703;height:244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902;top:7936;width:167;height:582;mso-wrap-style:none;v-text-anchor:middle;rotation:25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194;top:7161;width:154;height:835;mso-wrap-style:none;v-text-anchor:middle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728;top:7084;width:137;height:139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127;top:7214;width:158;height:141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127;top:7506;width:137;height:139;mso-wrap-style:none;v-text-anchor:middle;rotation:21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285;top:7863;width:137;height:139;mso-wrap-style:none;v-text-anchor:middle;rotation:20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568;top:7402;width:137;height:139;mso-wrap-style:none;v-text-anchor:middle;rotation:20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1957;top:7566;width:137;height:139;mso-wrap-style:none;v-text-anchor:middle;rotation:21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2265;top:7713;width:137;height:139;mso-wrap-style:none;v-text-anchor:middle;rotation:20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98;top:2447;width:1112;height:141;mso-wrap-style:none;v-text-anchor:middle;rotation:16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fillcolor="red" stroked="t" o:allowincell="f" style="position:absolute;left:789;top:1937;width:175;height:115;mso-wrap-style:none;v-text-anchor:middle;rotation:16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59"/>
                  <v:stroke color="red" weight="25560" joinstyle="miter" endcap="flat"/>
                  <w10:wrap type="none"/>
                </v:shape>
                <v:shape id="shape_0" stroked="t" o:allowincell="f" style="position:absolute;left:4345;top:4486;width:1161;height:177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310;top:3927;width:1227;height:175;mso-wrap-style:none;v-text-anchor:middle;rotation:1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583;top:3376;width:1133;height:123;mso-wrap-style:none;v-text-anchor:middle;rotation:1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741;top:7313;width:1582;height:106;mso-wrap-style:none;v-text-anchor:middle;rotation:16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334;top:6732;width:1034;height:192;mso-wrap-style:none;v-text-anchor:middle;rotation:15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662;top:7671;width:835;height:108;mso-wrap-style:none;v-text-anchor:middle;rotation:1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352;top:7248;width:833;height:108;mso-wrap-style:none;v-text-anchor:middle;rotation:1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027;top:6744;width:833;height:106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625;top:6174;width:932;height:90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049;top:6414;width:833;height:106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386;top:7004;width:835;height:108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100;top:7843;width:833;height:106;mso-wrap-style:none;v-text-anchor:middle;rotation:15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799;top:7454;width:700;height:95;mso-wrap-style:none;v-text-anchor:middle;rotation:1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051;top:7760;width:833;height:135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706;top:7225;width:612;height:179;mso-wrap-style:none;v-text-anchor:middle;rotation:1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229;top:6872;width:328;height:128;mso-wrap-style:none;v-text-anchor:middle;rotation:12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24;top:1810;width:243;height:127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679;top:1650;width:243;height:127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146;top:1494;width:243;height:127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562;top:1396;width:243;height:127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614;top:1669;width:244;height:125;mso-wrap-style:none;v-text-anchor:middle;rotation:2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021;top:1532;width:307;height:120;mso-wrap-style:none;v-text-anchor:middle;rotation:25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434;top:1469;width:243;height:125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79;top:2044;width:601;height:134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325;top:1481;width:161;height:151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75;top:1707;width:243;height:213;mso-wrap-style:none;v-text-anchor:middle;rotation:16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482;top:2923;width:506;height:127;mso-wrap-style:none;v-text-anchor:middle;rotation:5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345;top:2690;width:192;height:116;mso-wrap-style:none;v-text-anchor:middle;rotation:6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067;top:3495;width:194;height:125;mso-wrap-style:none;v-text-anchor:middle;rotation:30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704;top:3323;width:201;height:135;mso-wrap-style:none;v-text-anchor:middle;rotation:3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620;top:4076;width:944;height:121;mso-wrap-style:none;v-text-anchor:middle;rotation:2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-55;top:3259;width:1112;height:141;mso-wrap-style:none;v-text-anchor:middle;rotation: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;top:4312;width:1114;height:142;mso-wrap-style:none;v-text-anchor:middle;rotation:21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88;top:4447;width:147;height:167;mso-wrap-style:none;v-text-anchor:middle;rotation:2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83;top:4660;width:177;height:13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1;top:5103;width:906;height:127;mso-wrap-style:none;v-text-anchor:middle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005;top:4954;width:177;height:13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272;top:4538;width:175;height:13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094;top:3879;width:175;height:265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758;top:3776;width:175;height:329;mso-wrap-style:none;v-text-anchor:middle;rotation:21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544;top:4118;width:177;height:13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621;top:3511;width:944;height:121;mso-wrap-style:none;v-text-anchor:middle;rotation:2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40;top:2867;width:483;height:121;mso-wrap-style:none;v-text-anchor:middle;rotation:2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63;top:6056;width:863;height:160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15;top:5785;width:965;height:161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37;top:6088;width:167;height:175;mso-wrap-style:none;v-text-anchor:middle;rotation:21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382;top:7334;width:173;height:189;mso-wrap-style:none;v-text-anchor:middle;rotation:19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783;top:7462;width:165;height:139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518;top:7597;width:165;height:97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131;top:7708;width:165;height:121;mso-wrap-style:none;v-text-anchor:middle;rotation:17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491;top:7739;width:167;height:137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876;top:8723;width:165;height:141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920;top:8943;width:276;height:139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3681;top:8997;width:167;height:139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331;top:8970;width:167;height:139;mso-wrap-style:none;v-text-anchor:middle;rotation:17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4526;top:8957;width:165;height:141;mso-wrap-style:none;v-text-anchor:middle;rotation:17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2050;top:4528;width:407;height:14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2429;top:7552;width:1279;height:128;mso-wrap-style:none;v-text-anchor:middle;rotation:18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445;top:7350;width:1000;height:120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27;top:6935;width:1187;height:146;mso-wrap-style:none;v-text-anchor:middle;rotation:2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635;top:8331;width:1620;height:127;mso-wrap-style:none;v-text-anchor:middle;rotation:1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25;top:7809;width:1003;height:8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504;top:8461;width:1280;height:97;mso-wrap-style:none;v-text-anchor:middle;rotation:17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34;top:8089;width:700;height:158;mso-wrap-style:none;v-text-anchor:middle;rotation:19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270;top:8470;width:142;height:128;mso-wrap-style:none;v-text-anchor:middle;rotation:18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636;top:7584;width:1046;height:135;mso-wrap-style:none;v-text-anchor:middle;rotation:17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85;top:2674;width:248;height:147;mso-wrap-style:none;v-text-anchor:middle;rotation:1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048;top:4289;width:407;height:149;mso-wrap-style:none;v-text-anchor:middle;rotation:2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132;top:3818;width:238;height:177;mso-wrap-style:none;v-text-anchor:middle;rotation:35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91;top:5947;width:236;height:225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87;top:6496;width:177;height:137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-52;top:6988;width:603;height:118;mso-wrap-style:none;v-text-anchor:middle;rotation:12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409;top:8399;width:1620;height:127;mso-wrap-style:none;v-text-anchor:middle;rotation:19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962;top:8755;width:1620;height:127;mso-wrap-style:none;v-text-anchor:middle;rotation:1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3750;top:8849;width:1204;height:101;mso-wrap-style:none;v-text-anchor:middle;rotation:17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1;top:8061;width:475;height:95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69;top:9083;width:451;height:128;mso-wrap-style:none;v-text-anchor:middle;rotation:20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66;top:9222;width:451;height:128;mso-wrap-style:none;v-text-anchor:middle;rotation:1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4849;top:9196;width:175;height:13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060;top:8964;width:605;height:172;mso-wrap-style:none;v-text-anchor:middle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7647;top:9115;width:480;height:156;mso-wrap-style:none;v-text-anchor:middle;rotation:3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451;top:2635;width:627;height:141;mso-wrap-style:none;v-text-anchor:middle;rotation:29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5804;top:3121;width:511;height:141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6755;top:3810;width:605;height:118;mso-wrap-style:none;v-text-anchor:middle;rotation:21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7999;top:4690;width:414;height:139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coordsize="525,1467" path="m495,0l525,297l453,684l333,993l288,1101l153,1320l57,1467l0,1425l129,1233l258,987l339,768l405,516l438,294l429,135l408,0l495,0xe" stroked="t" o:allowincell="f" style="position:absolute;left:7591;top:1410;width:1135;height:3175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390,1233" path="m276,18l300,201l300,381l237,663l153,864l0,1209l51,1233l201,1026l285,762l378,474l390,336l378,129l354,0l276,18xe" stroked="t" o:allowincell="f" style="position:absolute;left:7467;top:1403;width:844;height:2669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303,1014" path="m258,0l303,258l252,540l159,783l48,1014l0,990l117,717l213,429l240,201l192,3l258,0xe" stroked="t" o:allowincell="f" style="position:absolute;left:6687;top:1403;width:655;height:2195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6181;top:3094;width:627;height:139;mso-wrap-style:none;v-text-anchor:middle;rotation:29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coordsize="165,384" path="m0,15l54,0l147,264l165,309l162,384l93,381l99,300l0,15xe" stroked="t" o:allowincell="f" style="position:absolute;left:5688;top:1514;width:355;height:830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150,621" path="m0,3l15,111l63,105l78,234l90,252l3,606l57,621l150,237l126,0l0,3xe" stroked="t" o:allowincell="f" style="position:absolute;left:6628;top:1410;width:324;height:1343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6292;top:1748;width:236;height:175;mso-wrap-style:none;v-text-anchor:middle;rotation: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25560" dashstyle="dash" joinstyle="miter" endcap="flat"/>
                  <w10:wrap type="none"/>
                </v:shape>
                <v:shape id="shape_0" stroked="t" o:allowincell="f" style="position:absolute;left:5897;top:1409;width:511;height:76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8382;top:3491;width:144;height:445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8941;top:3271;width:142;height:189;mso-wrap-style:none;v-text-anchor:middle;rotation:20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164;top:2715;width:144;height:156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601;top:3633;width:142;height:222;mso-wrap-style:none;v-text-anchor:middle;rotation:19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9830;top:2588;width:144;height:361;mso-wrap-style:none;v-text-anchor:middle;rotation:18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447;top:2736;width:144;height:445;mso-wrap-style:none;v-text-anchor:middle;rotation:18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515;top:2301;width:144;height:165;mso-wrap-style:none;v-text-anchor:middle;rotation:17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209;top:3706;width:142;height:179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coordsize="516,1638" path="m303,21l327,135l375,114l447,363l444,474l429,615l336,903l165,1326l24,1557l0,1620l51,1638l207,1359l363,1020l444,777l498,570l516,333l411,0l300,0l303,21xe" stroked="t" o:allowincell="f" style="position:absolute;left:8409;top:1410;width:1116;height:3525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573,1785" path="m405,0l477,231l516,234l519,363l450,792l327,1194l0,1755l60,1785l129,1698l186,1737l243,1650l183,1599l417,1137l522,726l567,426l573,333l543,198l522,195l468,3l405,0xe" stroked="t" o:allowincell="f" style="position:absolute;left:8643;top:1410;width:1239;height:3863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680,2040" path="m560,16l620,232l620,588l556,876l476,1200l332,1504l124,1892l92,1932l36,1912l0,1980l116,2040l336,1612l480,1328l524,1200l624,832l680,484l680,276l652,136l608,0l560,16xe" stroked="t" o:allowincell="f" style="position:absolute;left:9311;top:1395;width:1471;height:4389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724,2168" path="m544,0l660,4l724,280l708,592l636,936l552,1220l436,1492l364,1664l264,1860l168,2060l84,2168l0,2100l196,1804l368,1472l460,1256l552,832l592,592l612,312l588,112l544,0xe" stroked="t" o:allowincell="f" style="position:absolute;left:9684;top:1412;width:1566;height:4692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864,2388" path="m728,8l824,0l864,292l812,828l696,1264l392,1992l112,2388l36,2328l60,2288l0,2244l28,2188l88,2240l280,1964l440,1660l544,1360l680,948l736,636l776,280l728,64l728,8xe" stroked="t" o:allowincell="f" style="position:absolute;left:10359;top:1403;width:1869;height:5169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coordsize="776,1748" path="m744,0l636,456l328,1172l152,1428l164,1484l0,1720l72,1748l140,1604l212,1624l296,1476l240,1464l240,1416l308,1432l604,856l620,756l584,724l604,688l640,708l764,368l728,356l728,292l768,300l776,4l744,0xe" stroked="t" o:allowincell="f" style="position:absolute;left:10896;top:3032;width:1679;height:3783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8865;top:5331;width:414;height:139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 id="shape_0" stroked="t" o:allowincell="f" style="position:absolute;left:10420;top:5091;width:203;height:102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566;top:4761;width:203;height:102;mso-wrap-style:none;v-text-anchor:middle;rotation:20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217;top:4580;width:203;height:102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121;top:4736;width:203;height:102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1407;top:4156;width:203;height:102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688;top:5637;width:203;height:102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10801;top:5438;width:203;height:102;mso-wrap-style:none;v-text-anchor:middle;rotation:2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coordsize="124,372" path="m0,12l96,372l124,328l60,0l0,12xe" stroked="t" o:allowincell="f" style="position:absolute;left:12325;top:1412;width:267;height:804;mso-wrap-style:none;v-text-anchor:middle;mso-position-horizontal-relative:char">
                  <v:fill o:detectmouseclick="t" on="false"/>
                  <v:stroke color="green" weight="25560" dashstyle="dash" joinstyle="round" endcap="flat"/>
                  <w10:wrap type="none"/>
                </v:shape>
                <v:shape id="shape_0" stroked="t" o:allowincell="f" style="position:absolute;left:4987;top:3703;width:141;height:135;mso-wrap-style:none;v-text-anchor:middle;rotation:24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dashstyle="dash" joinstyle="miter" endcap="flat"/>
                  <w10:wrap type="none"/>
                </v:shape>
                <v:shape id="shape_0" stroked="t" o:allowincell="f" style="position:absolute;left:5551;top:3411;width:613;height:142;mso-wrap-style:none;v-text-anchor:middle;rotation:3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5560" dashstyle="dash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0" fillcolor="#ffcc99" stroked="t" o:allowincell="f" style="position:absolute;left:9995;top:8363;width:1246;height:467;flip:y;mso-wrap-style:square;v-text-anchor:top;rotation:146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4,3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ID="AutoShape 20" fillcolor="#ffcc99" stroked="t" o:allowincell="f" style="position:absolute;left:10218;top:6290;width:1246;height:467;flip:y;mso-wrap-style:square;v-text-anchor:top;rotation:146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9:00Z</dcterms:created>
  <dc:creator>Admin</dc:creator>
  <dc:description/>
  <cp:keywords/>
  <dc:language>en-US</dc:language>
  <cp:lastModifiedBy>User</cp:lastModifiedBy>
  <cp:lastPrinted>2014-03-14T09:00:00Z</cp:lastPrinted>
  <dcterms:modified xsi:type="dcterms:W3CDTF">2014-03-20T11:00:00Z</dcterms:modified>
  <cp:revision>8</cp:revision>
  <dc:subject/>
  <dc:title>АДМИНИСТРАЦИЯ ТАЛОВСКОГО ГОРОДСКОГО ПОСЕЛЕНИЯ             </dc:title>
</cp:coreProperties>
</file>