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5994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АЛОВСКОГО ГОРОДСКОГО ПОСЕЛЕНИЯ ТАЛ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27 ноября 2014г. № 162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администрации Таловского городского поселения от 11.12.2012 № 185 «Об утверждении Положения о порядке управления и распоряжения имуществом, находящимся в собственности Таловского городского поселения» </w:t>
      </w:r>
    </w:p>
    <w:p>
      <w:pPr>
        <w:pStyle w:val="Normal"/>
        <w:ind w:firstLine="567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приведения нормативных правовых актов Таловского городского поселения в соответствие действующему законодательству администрация Таловского городского поселения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eastAsia="ru-RU"/>
        </w:rPr>
        <w:t>ПОСТАНОВЛЯЕТ:</w:t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az-Latn-AZ"/>
        </w:rPr>
        <w:t xml:space="preserve">1. </w:t>
      </w:r>
      <w:r>
        <w:rPr>
          <w:sz w:val="28"/>
          <w:szCs w:val="28"/>
        </w:rPr>
        <w:t>Постановление администрации Таловского городского поселения от 11.12.2012 № 185 «Об утверждении Положения о порядке управления и распоряжения имуществом, находящимся в собственности Таловского городского поселения» - признать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  <w:lang w:val="az-Cyrl-AZ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6:00Z</dcterms:created>
  <dc:creator>User</dc:creator>
  <dc:description/>
  <dc:language>en-US</dc:language>
  <cp:lastModifiedBy>User</cp:lastModifiedBy>
  <cp:lastPrinted>2012-12-13T08:20:00Z</cp:lastPrinted>
  <dcterms:modified xsi:type="dcterms:W3CDTF">2014-11-27T09:26:00Z</dcterms:modified>
  <cp:revision>3</cp:revision>
  <dc:subject/>
  <dc:title/>
</cp:coreProperties>
</file>