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681355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Я ТАЛОВСКОГО ГОРОД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ЕНИЕ</w:t>
      </w:r>
    </w:p>
    <w:p>
      <w:pPr>
        <w:pStyle w:val="Normal"/>
        <w:tabs>
          <w:tab w:val="clear" w:pos="708"/>
          <w:tab w:val="left" w:pos="9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05 августа 2014 г.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101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 проведении публичных слуша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зменению основного ви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ешенного использова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емельного участка на услов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решенный по ул. Садовая, д. 46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 основании заявления Хромых Сергея Вячеславовича, зарегистрированного по адресу: р.п. Таловая, ул. Кирова, д. 182, в соответствии с Градостроительным кодексом Российской Федерации и Уставом Таловского городского поселения, администрация Таловского город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значить на «28» августа 2014 г. публичные слушания по изменению основного вида разрешенного использования земельного участка: индивидуальное жилищное строительство по адресу: р.п. Таловая, ул. Садовая, д. 46 на условно разрешенный вид использования: магазины продовольственные и промтоварные торговой площадью не более 50 кв. 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Установить, что публичные слушания проводятся в здании администрации Таловского  городского поселения по адресу р.п. Таловая, ул. Советская, д. 100  «28» августа 2014 г. в 14 ч. 00 ми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Утвердить состав комиссии по подготовке и проведению публичных слушаний, согласно прилож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. Настоящее постановление вступает в силу с момента его официального обнарод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5. Контроль над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/>
      </w:pPr>
      <w:r>
        <w:rPr>
          <w:rFonts w:cs="Arial" w:ascii="Arial" w:hAnsi="Arial"/>
        </w:rPr>
        <w:t>Глава администрации</w:t>
        <w:tab/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ородского поселения </w:t>
        <w:tab/>
        <w:t>О.Ю.Кувшин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город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от 05.08.2014 г. № 101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иссии по подготовке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проведению публичных слуша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>
          <w:trHeight w:val="5578" w:hRule="atLeast"/>
        </w:trPr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они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на Владимиров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дор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гений Сергееви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хин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й Александрови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и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ия Васильев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льни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ман Викторович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аместитель главы по социально-экономическим вопросам администрации Таловского городс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 Таловского городс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канцеляри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административно-правовым вопроса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инспектор по землеустройству</w:t>
            </w:r>
          </w:p>
        </w:tc>
      </w:tr>
    </w:tbl>
    <w:p>
      <w:pPr>
        <w:pStyle w:val="Normal"/>
        <w:tabs>
          <w:tab w:val="clear" w:pos="708"/>
          <w:tab w:val="left" w:pos="77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center" w:pos="1931" w:leader="none"/>
      </w:tabs>
      <w:jc w:val="center"/>
    </w:pPr>
    <w:rPr>
      <w:sz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06:00Z</dcterms:created>
  <dc:creator>Admin</dc:creator>
  <dc:description/>
  <cp:keywords/>
  <dc:language>en-US</dc:language>
  <cp:lastModifiedBy>User</cp:lastModifiedBy>
  <cp:lastPrinted>2014-08-11T10:31:00Z</cp:lastPrinted>
  <dcterms:modified xsi:type="dcterms:W3CDTF">2014-08-11T11:25:00Z</dcterms:modified>
  <cp:revision>12</cp:revision>
  <dc:subject/>
  <dc:title>АДМИНИСТРАЦИЯ ТАЛОВСКОГО ГОРОДСКОГО ПОСЕЛЕНИЯ             </dc:title>
</cp:coreProperties>
</file>