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3060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«19 »мая 2014 г. № 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п. Таловая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х актов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приведения муниципальных правовых актов Таловского городского поселения в соответствии с действующим законодательством администрации Таловского городского поселения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становление администрации Таловского городского поселения от 03.05.2012г. № 62 «Об утверждении муниципальной целевой программы «Благоустройство парковых зон и скверов на территории Таловского городского поселения на 2012 – 2014 годы»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Таловского городского поселения от 16.08.2012г. № 105 «Об утверждении муниципальной целевой программы «Развитие и обустройство мест массового отдыха населения Таловского городского поселения на водных объектах на период 2013 – 2015 годы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администрации Таловского городского поселения от 03.12.2012г. № 180 «О внесении изменений в постановление администрации Таловского городского поселения «Об утверждении муниципальной целевой программы «Благоустройство парковых зон и скверов на территории Таловского городского поселения на 2012 – 2014 годы» от 03.05.2012г. № 62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администрации Таловского городского поселения от 10.07.2013г. № 98 «Об утверждении ведомственной  целевой программы «Организация деятельности администрации  Таловского городского поселения на 2013 – 2015 годы»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официального  обнародования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tLeast" w:line="200"/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pacing w:lineRule="atLeast" w:line="200"/>
        <w:ind w:left="-142" w:hanging="0"/>
        <w:rPr/>
      </w:pPr>
      <w:r>
        <w:rPr>
          <w:sz w:val="28"/>
          <w:szCs w:val="28"/>
        </w:rPr>
        <w:t>городского поселения                                                             О.Ю. Кувшинов</w:t>
      </w:r>
    </w:p>
    <w:sectPr>
      <w:type w:val="nextPage"/>
      <w:pgSz w:w="11906" w:h="16838"/>
      <w:pgMar w:left="1247" w:right="90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2">
    <w:name w:val="Название объекта"/>
    <w:basedOn w:val="Normal"/>
    <w:next w:val="Normal"/>
    <w:qFormat/>
    <w:pPr/>
    <w:rPr>
      <w:b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29:00Z</dcterms:created>
  <dc:creator>MY</dc:creator>
  <dc:description/>
  <cp:keywords/>
  <dc:language>en-US</dc:language>
  <cp:lastModifiedBy>Mahinov_s</cp:lastModifiedBy>
  <cp:lastPrinted>2014-01-29T14:26:00Z</cp:lastPrinted>
  <dcterms:modified xsi:type="dcterms:W3CDTF">2014-05-19T08:51:00Z</dcterms:modified>
  <cp:revision>4</cp:revision>
  <dc:subject/>
  <dc:title>  </dc:title>
</cp:coreProperties>
</file>