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6820</wp:posOffset>
            </wp:positionH>
            <wp:positionV relativeFrom="paragraph">
              <wp:posOffset>-42799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 ноября 2014г. № 15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Таловского городского поселения от 12.09.2013 № 125 «Об утверждении положения об организации продажи муниципального имущества на аукци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, Гражданским кодексом Российской Федерации,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12.08.2002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егося в государственной или муниципальной собственности акций открытых акционерных обществ на специализированном аукционе» администрация Та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Таловского городского поселения Таловского муниципального района Воронежской области от 12.09.2013 №125 «Об утверждении положения об организации продажи муниципального имущества на аукционе» - признать утратившим силу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Е.С. Сидор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39:00Z</dcterms:created>
  <dc:creator>user</dc:creator>
  <dc:description/>
  <cp:keywords/>
  <dc:language>en-US</dc:language>
  <cp:lastModifiedBy>User</cp:lastModifiedBy>
  <cp:lastPrinted>2013-09-23T09:43:00Z</cp:lastPrinted>
  <dcterms:modified xsi:type="dcterms:W3CDTF">2014-11-24T09:02:00Z</dcterms:modified>
  <cp:revision>5</cp:revision>
  <dc:subject/>
  <dc:title>Приложение №2</dc:title>
</cp:coreProperties>
</file>