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346075</wp:posOffset>
            </wp:positionV>
            <wp:extent cx="718820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4 октября 2014г. № 13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отчета об исполнении </w:t>
      </w:r>
    </w:p>
    <w:p>
      <w:pPr>
        <w:pStyle w:val="Normal"/>
        <w:rPr>
          <w:sz w:val="28"/>
        </w:rPr>
      </w:pPr>
      <w:r>
        <w:rPr>
          <w:sz w:val="28"/>
        </w:rPr>
        <w:t>бюджета Таловского город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за 9 месяцев 2014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В соответствии со статьей 264.2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 администрация Талов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отчет об исполнении бюджета Таловского городского поселения за 9 месяцев 2014 года:</w:t>
      </w:r>
    </w:p>
    <w:p>
      <w:pPr>
        <w:pStyle w:val="Normal"/>
        <w:ind w:left="420" w:firstLine="328"/>
        <w:jc w:val="both"/>
        <w:rPr>
          <w:sz w:val="28"/>
        </w:rPr>
      </w:pPr>
      <w:r>
        <w:rPr>
          <w:sz w:val="28"/>
        </w:rPr>
        <w:t xml:space="preserve">- с общим объемом доходов 35 233 965 рублей 92 копейки, согласно приложению №1, </w:t>
      </w:r>
    </w:p>
    <w:p>
      <w:pPr>
        <w:pStyle w:val="Normal"/>
        <w:ind w:left="420" w:firstLine="328"/>
        <w:jc w:val="both"/>
        <w:rPr>
          <w:sz w:val="28"/>
        </w:rPr>
      </w:pPr>
      <w:r>
        <w:rPr>
          <w:sz w:val="28"/>
        </w:rPr>
        <w:t>- с общим объемом расходов 31 388 184</w:t>
      </w:r>
      <w:r>
        <w:rPr>
          <w:b/>
          <w:sz w:val="28"/>
        </w:rPr>
        <w:t xml:space="preserve"> </w:t>
      </w:r>
      <w:r>
        <w:rPr>
          <w:sz w:val="28"/>
        </w:rPr>
        <w:t>рубля</w:t>
      </w:r>
      <w:r>
        <w:rPr>
          <w:b/>
          <w:sz w:val="28"/>
        </w:rPr>
        <w:t xml:space="preserve"> </w:t>
      </w:r>
      <w:r>
        <w:rPr>
          <w:sz w:val="28"/>
        </w:rPr>
        <w:t>75 копеек, согласно приложению №2,</w:t>
      </w:r>
    </w:p>
    <w:p>
      <w:pPr>
        <w:pStyle w:val="Normal"/>
        <w:ind w:left="420" w:firstLine="328"/>
        <w:jc w:val="both"/>
        <w:rPr>
          <w:b/>
          <w:b/>
          <w:sz w:val="28"/>
        </w:rPr>
      </w:pPr>
      <w:r>
        <w:rPr>
          <w:sz w:val="28"/>
        </w:rPr>
        <w:t xml:space="preserve">- профицит бюджета </w:t>
      </w:r>
      <w:r>
        <w:rPr>
          <w:b/>
          <w:sz w:val="28"/>
        </w:rPr>
        <w:t xml:space="preserve">– </w:t>
      </w:r>
      <w:r>
        <w:rPr>
          <w:sz w:val="28"/>
        </w:rPr>
        <w:t>3 845 781 рублей 17 копеек, согласно приложению №3.</w:t>
      </w:r>
    </w:p>
    <w:p>
      <w:pPr>
        <w:pStyle w:val="Normal"/>
        <w:ind w:firstLine="567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Направить отчет об исполнении бюджета Таловского городского поселения в Совет народных депутатов Таловского городского поселения Таловского муниципального района Воронежской обла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3. Настоящее постановление вступает в силу с момента его обнародова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ab/>
        <w:t>Е.С. Сидоров</w:t>
      </w:r>
    </w:p>
    <w:tbl>
      <w:tblPr>
        <w:tblW w:w="14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140"/>
        <w:gridCol w:w="4856"/>
        <w:gridCol w:w="1870"/>
        <w:gridCol w:w="1496"/>
        <w:gridCol w:w="1364"/>
        <w:gridCol w:w="506"/>
        <w:gridCol w:w="1683"/>
      </w:tblGrid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9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ловского городского поселе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т 24.10. 2014 № 131</w:t>
            </w:r>
          </w:p>
        </w:tc>
      </w:tr>
      <w:tr>
        <w:trPr>
          <w:trHeight w:val="991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97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чет об исполнении бюджета</w:t>
            </w:r>
          </w:p>
        </w:tc>
      </w:tr>
      <w:tr>
        <w:trPr>
          <w:trHeight w:val="285" w:hRule="atLeast"/>
        </w:trPr>
        <w:tc>
          <w:tcPr>
            <w:tcW w:w="1497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бюджета</w:t>
            </w:r>
          </w:p>
        </w:tc>
      </w:tr>
      <w:tr>
        <w:trPr>
          <w:trHeight w:val="255" w:hRule="atLeast"/>
        </w:trPr>
        <w:tc>
          <w:tcPr>
            <w:tcW w:w="8056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01.10.2014 г</w:t>
            </w:r>
          </w:p>
        </w:tc>
        <w:tc>
          <w:tcPr>
            <w:tcW w:w="3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056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ерения: документа -  руб.</w:t>
            </w:r>
          </w:p>
        </w:tc>
      </w:tr>
      <w:tr>
        <w:trPr>
          <w:trHeight w:val="10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ста / № строки</w:t>
            </w:r>
          </w:p>
        </w:tc>
        <w:tc>
          <w:tcPr>
            <w:tcW w:w="2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показателя</w:t>
            </w:r>
          </w:p>
        </w:tc>
        <w:tc>
          <w:tcPr>
            <w:tcW w:w="4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 4 Суммы, подлежащие исключению Консолид. План на год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 8 Городские и сельские поселения План на год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 13 Суммы, подлежащие исключению Консолид. Исполнено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 17 Городские и сельские поселения Исполнено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8  50  00000  00  0000  000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 858 589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6 945 177,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289 439,0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5 233 965,9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0  00000  00  0000  00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4 874 8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7 944 526,9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1  00000  00  0000  00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 585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278 592,29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1  02000  01  0000  1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 585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278 592,29</w:t>
            </w:r>
          </w:p>
        </w:tc>
      </w:tr>
      <w:tr>
        <w:trPr>
          <w:trHeight w:val="108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1  02010  01  0000  1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 491 3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194 479,29</w:t>
            </w:r>
          </w:p>
        </w:tc>
      </w:tr>
      <w:tr>
        <w:trPr>
          <w:trHeight w:val="177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1  01  02020  01  0000  1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0 2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3 366,50</w:t>
            </w:r>
          </w:p>
        </w:tc>
      </w:tr>
      <w:tr>
        <w:trPr>
          <w:trHeight w:val="731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1  02030  01  0000  1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3 3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975,10</w:t>
            </w:r>
          </w:p>
        </w:tc>
      </w:tr>
      <w:tr>
        <w:trPr>
          <w:trHeight w:val="124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1  02040  01  0000  110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 200,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771,40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3  00000  00  0000  00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972 8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340 094,81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3  02000  01  0000  1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972 8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340 094,81</w:t>
            </w:r>
          </w:p>
        </w:tc>
      </w:tr>
      <w:tr>
        <w:trPr>
          <w:trHeight w:val="1026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3  02230  01  0000  1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42 4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8 951,76</w:t>
            </w:r>
          </w:p>
        </w:tc>
      </w:tr>
      <w:tr>
        <w:trPr>
          <w:trHeight w:val="125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3  02240  01  0000  1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3 8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 602,11</w:t>
            </w:r>
          </w:p>
        </w:tc>
      </w:tr>
      <w:tr>
        <w:trPr>
          <w:trHeight w:val="1056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3  02250  01  0000  1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65 3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35 388,77</w:t>
            </w:r>
          </w:p>
        </w:tc>
      </w:tr>
      <w:tr>
        <w:trPr>
          <w:trHeight w:val="107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3  02260  01  0000  1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1 3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4 847,83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5  00000  00  0000  00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93 515,33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5  03000  01  0000  1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93 515,33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5  03010  01  0000  1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93 515,33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6  00000  00  0000  00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4 603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4 110 504,2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6  01000  00  0000  1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028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93 439,95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6  01030  10  0000  1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028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93 439,95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6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6  06000  00  0000  110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2 575 000,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3 217 064,25</w:t>
            </w:r>
          </w:p>
        </w:tc>
      </w:tr>
      <w:tr>
        <w:trPr>
          <w:trHeight w:val="649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6  06010  00  0000  1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873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739 210,04</w:t>
            </w:r>
          </w:p>
        </w:tc>
      </w:tr>
      <w:tr>
        <w:trPr>
          <w:trHeight w:val="1071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6  06013  10  0000  1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873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739 210,04</w:t>
            </w:r>
          </w:p>
        </w:tc>
      </w:tr>
      <w:tr>
        <w:trPr>
          <w:trHeight w:val="71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6  06020  00  0000  1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8 702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 477 854,21</w:t>
            </w:r>
          </w:p>
        </w:tc>
      </w:tr>
      <w:tr>
        <w:trPr>
          <w:trHeight w:val="106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06  06023  10  0000  1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8 702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 477 854,21</w:t>
            </w:r>
          </w:p>
        </w:tc>
      </w:tr>
      <w:tr>
        <w:trPr>
          <w:trHeight w:val="707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11  00000  00  0000  00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844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758 700,17</w:t>
            </w:r>
          </w:p>
        </w:tc>
      </w:tr>
      <w:tr>
        <w:trPr>
          <w:trHeight w:val="125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11  05000  00  0000  12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844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758 700,17</w:t>
            </w:r>
          </w:p>
        </w:tc>
      </w:tr>
      <w:tr>
        <w:trPr>
          <w:trHeight w:val="105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11  05010  00  0000  12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621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630 000,17</w:t>
            </w:r>
          </w:p>
        </w:tc>
      </w:tr>
      <w:tr>
        <w:trPr>
          <w:trHeight w:val="125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11  05013  10  0000  12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621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630 000,17</w:t>
            </w:r>
          </w:p>
        </w:tc>
      </w:tr>
      <w:tr>
        <w:trPr>
          <w:trHeight w:val="125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11  05030  00  0000  12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23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8 700,00</w:t>
            </w:r>
          </w:p>
        </w:tc>
      </w:tr>
      <w:tr>
        <w:trPr>
          <w:trHeight w:val="89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11  05035  10  0000  12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23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8 700,00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14  00000  00  0000  00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22 499,91</w:t>
            </w:r>
          </w:p>
        </w:tc>
      </w:tr>
      <w:tr>
        <w:trPr>
          <w:trHeight w:val="87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6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14  06000  00  0000  43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22 499,91</w:t>
            </w:r>
          </w:p>
        </w:tc>
      </w:tr>
      <w:tr>
        <w:trPr>
          <w:trHeight w:val="531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14  06010  00  0000  43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22 499,91</w:t>
            </w:r>
          </w:p>
        </w:tc>
      </w:tr>
      <w:tr>
        <w:trPr>
          <w:trHeight w:val="621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7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1  14  06013  10  0000  43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22 499,91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16  00000  00  0000  00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16  90000  00  0000  14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16  90050  10  0000  14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2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17  00000  00  0000  00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120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131 620,21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1  17  01000  00  0000  18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17  01050  10  0000  18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4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17  05000  00  0000  18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120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131 500,21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4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 17  05050  10  0000  18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120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131 500,21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9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2  00  00000  00  0000  00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 858 589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2 070 377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289 439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289 439,00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3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2  02  00000  00  0000  00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 858 589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2 070 377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289 439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289 439,00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3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2  02  01000  00  0000  15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91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91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41 85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41 85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2  02  01001  00  0000  15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91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91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41 85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41 850,00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4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2  02  01001  10  0000  15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91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91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41 85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41 850,00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2  02  02000  00  0000  15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 787 589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 999 377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 467 589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 467 589,00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7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2  02  02077  00  0000  15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0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000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8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2  02  02077  10  0000  15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0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000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4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2  02  02999  00  0000  15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 787 589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8 999 377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 467 589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 467 589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2  02  02999  10  0000  15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 787 589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8 999 377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 467 589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 467 589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7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2  02  04000  00  0000  15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2  02  04999  00  0000  15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2  02  04999  10  0000  15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08"/>
        <w:gridCol w:w="4114"/>
        <w:gridCol w:w="1683"/>
        <w:gridCol w:w="1496"/>
        <w:gridCol w:w="1870"/>
        <w:gridCol w:w="1683"/>
      </w:tblGrid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6" w:type="dxa"/>
            <w:gridSpan w:val="5"/>
            <w:vMerge w:val="restart"/>
            <w:tcBorders/>
            <w:vAlign w:val="bottom"/>
          </w:tcPr>
          <w:p>
            <w:pPr>
              <w:pStyle w:val="Normal"/>
              <w:ind w:left="6372" w:hanging="0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2 </w:t>
            </w:r>
          </w:p>
          <w:p>
            <w:pPr>
              <w:pStyle w:val="Normal"/>
              <w:ind w:left="6372" w:hanging="0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ind w:left="6372" w:hanging="0"/>
              <w:rPr>
                <w:color w:val="000000"/>
              </w:rPr>
            </w:pPr>
            <w:r>
              <w:rPr>
                <w:color w:val="000000"/>
              </w:rPr>
              <w:t xml:space="preserve">Таловского городского поселения </w:t>
            </w:r>
          </w:p>
          <w:p>
            <w:pPr>
              <w:pStyle w:val="Normal"/>
              <w:ind w:left="63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т 24.10.2014 № 131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чет об исполнении бюджета</w:t>
            </w:r>
          </w:p>
        </w:tc>
      </w:tr>
      <w:tr>
        <w:trPr>
          <w:trHeight w:val="255" w:hRule="atLeast"/>
        </w:trPr>
        <w:tc>
          <w:tcPr>
            <w:tcW w:w="356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на 01.10.2014г.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ерения: документа -  руб.</w:t>
            </w:r>
          </w:p>
        </w:tc>
      </w:tr>
      <w:tr>
        <w:trPr>
          <w:trHeight w:val="10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ста / № строки</w:t>
            </w:r>
          </w:p>
        </w:tc>
        <w:tc>
          <w:tcPr>
            <w:tcW w:w="2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показателя</w:t>
            </w:r>
          </w:p>
        </w:tc>
        <w:tc>
          <w:tcPr>
            <w:tcW w:w="4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 4 Суммы, подлежащие исключению Консолид. План на год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 8 Городские и сельские поселения План на год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 13 Суммы, подлежащие исключению Консолид. Исполнено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 17 Городские и сельские поселения Исполнено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9600  0000000  000  000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- ИТОГО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056 840,1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6 945 177,0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324 625,08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 388 184,7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0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 453 5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644 054,7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0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 801 5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092 695,93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0  0000000  000  2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 186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830 719,5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0  0000000  000  21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022 763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505 447,4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0  0000000  000  21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163 237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325 272,1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0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488 5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213 478,7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0  0000000  000  22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6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7 117,2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0  0000000  000  22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0100  0000000  000  22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6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75 461,38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0  0000000  000  22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20 5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90 445,7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0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3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47 454,4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0  0000000  000  29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127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8 497,6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0  0000000  000  3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52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51 358,84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0  0000000  000  3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42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5 578,63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0  0000000  000  3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1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55 780,21</w:t>
            </w:r>
          </w:p>
        </w:tc>
      </w:tr>
      <w:tr>
        <w:trPr>
          <w:trHeight w:val="9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0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3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0 102,3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0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3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3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0 102,3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0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3  0000000  000  2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9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94 547,3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1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3  0000000  000  21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28 082,47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1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3  0000000  000  21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6 464,9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1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3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 494,9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1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3  0000000  000  22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694,93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1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3  0000000  000  22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1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3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8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3  0000000  000  29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06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5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3  0000000  000  3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6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3  0000000  000  3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3  0000000  000  3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31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4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0104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307 5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435 661,7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4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0104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020 5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169 349,93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4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4  0000000  000  2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81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214 938,0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45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4  0000000  000  21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433 763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256 541,71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4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4  0000000  000  21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376 237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58 396,3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4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4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160 5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21 768,7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4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0104  0000000  000  22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89 422,3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5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4  0000000  000  22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5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4  0000000  000  22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6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75 461,38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5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0104  0000000  000  22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45 5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36 671,3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5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4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20 213,6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6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4  0000000  000  29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2 643,1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7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4  0000000  000  3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87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66 311,78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7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4  0000000  000  3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2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 228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7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0104  0000000  000  3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4 083,78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4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7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 594,5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4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7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 594,5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7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07  0000000  000  29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 594,5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8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11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1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8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11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1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1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11  0000000  000  29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1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5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13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631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886 696,2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5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13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281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601 649,2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5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13  0000000  000  2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981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321 234,0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13  0000000  000  21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289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20 823,2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46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13  0000000  000  21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92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0 410,8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13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93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80 215,1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5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13  0000000  000  22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13  0000000  000  22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6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53 774,3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13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3 440,7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8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0113  0000000  000  29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85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13  0000000  000  3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85 047,06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86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13  0000000  000  3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3 350,63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8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113  0000000  000  3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1 696,43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300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2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6 563,6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300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2 5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 913,6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300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2 5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 913,68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300  0000000  000  22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566,7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300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7 5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7 346,9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300  0000000  000  3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 5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65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300  0000000  000  3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 5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650,00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6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314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2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6 563,6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314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2 5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 913,6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6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314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2 5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 913,68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6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314  0000000  000  22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566,7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6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314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7 5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7 346,9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8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314  0000000  000  3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 5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65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8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314  0000000  000  3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 5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65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00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 398 706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848 326,0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00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 398 706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848 326,0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00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 198 706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848 326,0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00  0000000  000  22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 556 382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750 024,0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00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42 324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8 302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00  0000000  000  2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00  0000000  000  24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8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08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8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08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9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08  0000000  000  2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9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08  0000000  000  24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16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09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808 676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750 024,0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1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09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808 676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750 024,0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2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09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808 676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750 024,0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2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09  0000000  000  22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808 676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750 024,0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2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12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 390 03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8 302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2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12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 390 03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8 302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2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12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 390 03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8 302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3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12  0000000  000  22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 747 706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3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412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42 324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8 302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0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 172 871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5 450 990,5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0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4 996 181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4 437 357,5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0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 641 181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 666 357,5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0  0000000  000  22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3 113,2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5 727,3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0  0000000  000  22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356 989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945 720,4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0  0000000  000  22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 566 078,7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118 106,7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0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60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26 802,97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0  0000000  000  2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35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771 000,00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0  0000000  000  24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35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771 0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0  0000000  000  3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176 69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13 633,08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0  0000000  000  3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800 69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4 473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0  0000000  000  3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376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99 160,0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6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1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83 192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78 388,8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1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33 192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70 498,8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1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33 192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70 498,8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5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1  0000000  000  22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1 498,87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1  0000000  000  22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4 192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1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9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9 0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1  0000000  000  3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89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1  0000000  000  3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89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2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 053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189 309,8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2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 198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033 445,8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2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843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62 445,8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2  0000000  000  22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113,2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113,23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2  0000000  000  22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07 886,7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619,4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2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93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1 713,21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2  0000000  000  2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35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771 000,00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2  0000000  000  24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35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771 0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2  0000000  000  3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5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55 863,9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0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2  0000000  000  3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4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5 783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0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2  0000000  000  3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0 080,9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06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3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6 834 679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 083 291,9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0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3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5 564 989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 233 412,7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1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3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5 564 989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 233 412,7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1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3  0000000  000  22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0 614,1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15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3  0000000  000  22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276 989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884 221,55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1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3  0000000  000  22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 614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112 487,3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1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3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66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66 089,7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3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3  0000000  000  3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269 69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49 879,16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35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3  0000000  000  3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8 69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8 69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3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3  0000000  000  3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11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91 189,16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76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5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002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0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5  0000000  000  3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002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05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505  0000000  000  3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002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700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 76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700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700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700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700  0000000  000  29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700  0000000  000  3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 76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700  0000000  000  3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 76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702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 76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702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702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702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702  0000000  000  29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702  0000000  000  3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 76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0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702  0000000  000  3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 76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0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969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819 7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236 784,9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710 009,8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0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969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61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236 784,9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637 760,9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0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1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32 854,2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0  0000000  000  22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52,3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52,39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0  0000000  000  22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0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8 947,6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31 801,8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0  0000000  000  25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969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969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236 784,9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236 784,90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0  0000000  000  25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969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969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236 784,9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236 784,9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0  0000000  000  29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68 121,7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0  0000000  000  3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9 7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2 248,96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0  0000000  000  3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5 7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5 70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0  0000000  000  3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4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6 548,9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6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1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969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819 7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236 784,9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710 009,8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1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969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61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236 784,9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637 760,9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1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1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32 854,2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1  0000000  000  22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52,3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52,39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1  0000000  000  22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1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8 947,6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31 801,8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5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1  0000000  000  25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969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969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236 784,9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236 784,90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6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1  0000000  000  25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969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969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236 784,9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236 784,9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1  0000000  000  29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68 121,7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1  0000000  000  3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9 7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2 248,96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5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1  0000000  000  3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5 7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5 70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0801  0000000  000  3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4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6 548,9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000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2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40 374,6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000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2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40 374,6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000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000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000  0000000  000  26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06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40 374,65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6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000  0000000  000  26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56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4 738,00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000  0000000  000  26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25 636,6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6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001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25 636,6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001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25 636,6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001  0000000  000  26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25 636,65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001  0000000  000  26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25 636,6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06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003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7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4 738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0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003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75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4 738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1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003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1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003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2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003  0000000  000  26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56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4 738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3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003  0000000  000  26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56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4 738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100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5 559,8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1 265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100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100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100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100  0000000  000  29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100  0000000  000  3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 559,8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 265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100  0000000  000  3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 559,8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 265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6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101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5 559,8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1 265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101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101  0000000  000  22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101  0000000  000  22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101  0000000  000  29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101  0000000  000  3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 559,8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 265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101  0000000  000  34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 559,8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 265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300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300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300  0000000  000  23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5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300  0000000  000  23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6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301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301  0000000  000  2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301  0000000  000  23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301  0000000  000  23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 840,18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7900  0000000  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исполнения бюджета (дефицит "--", профицит "+"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801 748,8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 964 813,9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845 781,1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500 00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ки на начало отчетного период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370 147,6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370 147,6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500 00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другие цел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370 147,6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370 147,6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500 004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ки на конец отчетного период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0 147,6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715 928,8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6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500 00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другие цел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0 147,6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715 928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695"/>
        <w:gridCol w:w="4114"/>
        <w:gridCol w:w="1689"/>
        <w:gridCol w:w="1683"/>
        <w:gridCol w:w="1870"/>
        <w:gridCol w:w="1683"/>
      </w:tblGrid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6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43" w:hanging="0"/>
              <w:rPr/>
            </w:pPr>
            <w:r>
              <w:rPr>
                <w:color w:val="000000"/>
              </w:rPr>
              <w:t xml:space="preserve">Приложение №3 </w:t>
            </w:r>
          </w:p>
          <w:p>
            <w:pPr>
              <w:pStyle w:val="Normal"/>
              <w:ind w:left="143" w:hanging="0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ind w:left="143" w:hanging="0"/>
              <w:rPr>
                <w:color w:val="000000"/>
              </w:rPr>
            </w:pPr>
            <w:r>
              <w:rPr>
                <w:color w:val="000000"/>
              </w:rPr>
              <w:t xml:space="preserve">Таловского городского поселения </w:t>
            </w:r>
          </w:p>
          <w:p>
            <w:pPr>
              <w:pStyle w:val="Normal"/>
              <w:ind w:left="1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т 24.10.2014 № 131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79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чет об исполнении бюджета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 дефицита бюджета на 01.10.201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ерения: документа -  руб.</w:t>
            </w:r>
          </w:p>
        </w:tc>
      </w:tr>
      <w:tr>
        <w:trPr>
          <w:trHeight w:val="9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ста / № строки</w:t>
            </w:r>
          </w:p>
        </w:tc>
        <w:tc>
          <w:tcPr>
            <w:tcW w:w="26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показателя</w:t>
            </w:r>
          </w:p>
        </w:tc>
        <w:tc>
          <w:tcPr>
            <w:tcW w:w="4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 4 Суммы, подлежащие исключению Консолид. План на год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 8 Городские и сельские поселения План на год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 13 Суммы, подлежащие исключению Консолид. Исполнено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 17 Городские и сельские поселения Исполнено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90  00  00  00  00  0000  000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 дефицитов бюджетов - всего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7 801 748,82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5 964 813,92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3 845 781,17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 00  00  00  00  0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 03  00  00  00  0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 03  01  00  00  0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</w:tr>
      <w:tr>
        <w:trPr>
          <w:trHeight w:val="9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4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 03  01  00  00  0000  8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</w:tr>
      <w:tr>
        <w:trPr>
          <w:trHeight w:val="9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4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 03  01  00  10  0000  8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500 00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54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 00  00  00  00  0000  00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6 301 748,8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4 464 813,9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2 345 781,17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5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 05  00  00  00  0000  0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6 301 748,8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4 464 813,9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2 345 781,17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5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 05  00  00  00  0000  5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9 858 589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66 945 177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7 289 439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35 233 965,9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70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 05  02  00  00  0000  5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9 858 589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66 945 177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7 289 439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35 233 965,9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7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 05  02  01  00  0000  5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9 858 589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66 945 177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7 289 439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35 233 965,9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8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 05  02  01  10  0000  5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9 858 589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66 945 177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7 289 439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35 233 965,9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0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 05  00  00  00  0000  6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556 840,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8 445 177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824 625,0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2 888 184,75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14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 05  02  00  00  0000  60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556 840,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8 445 177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824 625,0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2 888 184,75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1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 05  02  01  00  0000  6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556 840,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8 445 177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824 625,0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2 888 184,75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2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 05  02  01  10  0000  61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556 840,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8 445 177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824 625,0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2 888 184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4"/>
      <w:szCs w:val="14"/>
    </w:rPr>
  </w:style>
  <w:style w:type="paragraph" w:styleId="Xl27">
    <w:name w:val="xl27"/>
    <w:basedOn w:val="Normal"/>
    <w:qFormat/>
    <w:pPr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Tahoma" w:hAnsi="Tahoma" w:cs="Tahoma"/>
      <w:sz w:val="14"/>
      <w:szCs w:val="14"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rFonts w:ascii="Tahoma" w:hAnsi="Tahoma" w:cs="Tahoma"/>
      <w:sz w:val="14"/>
      <w:szCs w:val="1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Xl37">
    <w:name w:val="xl37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12:00Z</dcterms:created>
  <dc:creator>Tur</dc:creator>
  <dc:description/>
  <cp:keywords/>
  <dc:language>en-US</dc:language>
  <cp:lastModifiedBy>Пользователь</cp:lastModifiedBy>
  <cp:lastPrinted>2014-08-01T12:21:00Z</cp:lastPrinted>
  <dcterms:modified xsi:type="dcterms:W3CDTF">2014-10-24T09:36:00Z</dcterms:modified>
  <cp:revision>16</cp:revision>
  <dc:subject/>
  <dc:title>                                   </dc:title>
</cp:coreProperties>
</file>